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793" w:type="dxa"/>
          <w:bottom w:w="0" w:type="dxa"/>
          <w:right w:w="793" w:type="dxa"/>
        </w:tblCellMar>
      </w:tblPr>
      <w:tblGrid>
        <w:gridCol w:w="4734"/>
        <w:gridCol w:w="4734"/>
      </w:tblGrid>
      <w:tr>
        <w:trPr>
          <w:trHeight w:val="1134" w:hRule="atLeast"/>
        </w:trPr>
        <w:tc>
          <w:tcPr>
            <w:tcW w:w="4734" w:type="dxa"/>
            <w:tcBorders/>
          </w:tcPr>
          <w:p>
            <w:pPr>
              <w:pStyle w:val="Normal"/>
              <w:snapToGrid w:val="false"/>
              <w:spacing w:before="0" w:after="58"/>
              <w:ind w:left="-651" w:hanging="0"/>
              <w:rPr>
                <w:rFonts w:ascii="Courier New" w:hAnsi="Courier New" w:cs="Courier New"/>
                <w:sz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page">
                        <wp:posOffset>0</wp:posOffset>
                      </wp:positionH>
                      <wp:positionV relativeFrom="page">
                        <wp:posOffset>4445</wp:posOffset>
                      </wp:positionV>
                      <wp:extent cx="1223010" cy="47434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23010" cy="4743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NATIONS UNIES</w:t>
                                  </w:r>
                                </w:p>
                              </w:txbxContent>
                            </wps:txbx>
                            <wps:bodyPr anchor="t" lIns="63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6.3pt;height:37.35pt;mso-wrap-distance-left:9.05pt;mso-wrap-distance-right:9.05pt;mso-wrap-distance-top:0pt;mso-wrap-distance-bottom:0pt;margin-top:0.35pt;mso-position-vertical-relative:page;margin-left:0pt;mso-position-horizontal-relative:page">
                      <v:fill opacity="0f"/>
                      <v:textbox inset="0.000694444444444445in,0.0506944444444444in,0.100694444444444in,0.0506944444444444in"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NATIONS UNI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734" w:type="dxa"/>
            <w:tcBorders/>
          </w:tcPr>
          <w:p>
            <w:pPr>
              <w:pStyle w:val="Heading1"/>
              <w:spacing w:before="0" w:after="58"/>
              <w:ind w:left="2268" w:right="-539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E</w:t>
            </w:r>
          </w:p>
        </w:tc>
      </w:tr>
    </w:tbl>
    <w:p>
      <w:pPr>
        <w:pStyle w:val="Normal"/>
        <w:tabs>
          <w:tab w:val="clear" w:pos="567"/>
          <w:tab w:val="right" w:pos="3195" w:leader="none"/>
        </w:tabs>
        <w:spacing w:lineRule="exact" w:line="19"/>
        <w:ind w:hanging="1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097280</wp:posOffset>
                </wp:positionH>
                <wp:positionV relativeFrom="paragraph">
                  <wp:posOffset>-83820</wp:posOffset>
                </wp:positionV>
                <wp:extent cx="5939790" cy="120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86.4pt;margin-top:-6.6pt;width:467.6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9466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530"/>
        <w:gridCol w:w="4534"/>
        <w:gridCol w:w="3402"/>
      </w:tblGrid>
      <w:tr>
        <w:trPr>
          <w:trHeight w:val="2496" w:hRule="atLeast"/>
        </w:trPr>
        <w:tc>
          <w:tcPr>
            <w:tcW w:w="1530" w:type="dxa"/>
            <w:tcBorders/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96290" cy="76390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21" t="-80" r="-2021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6290" cy="763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rFonts w:ascii="Courier New" w:hAnsi="Courier New" w:cs="Courier New"/>
                <w:sz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margin">
                        <wp:posOffset>-76200</wp:posOffset>
                      </wp:positionH>
                      <wp:positionV relativeFrom="page">
                        <wp:posOffset>1680210</wp:posOffset>
                      </wp:positionV>
                      <wp:extent cx="5939790" cy="53975"/>
                      <wp:effectExtent l="0" t="635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39640" cy="5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t" style="position:absolute;margin-left:-6pt;margin-top:132.3pt;width:467.65pt;height:4.2pt;mso-wrap-style:none;v-text-anchor:middle;mso-position-horizontal-relative:margin;mso-position-vertic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534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 xml:space="preserve">Conseil économique </w:t>
              <w:br/>
              <w:t>et social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spacing w:before="0" w:after="240"/>
              <w:rPr/>
            </w:pPr>
            <w:r>
              <w:rPr/>
              <w:t>Distr.</w:t>
              <w:br/>
              <w:t>GÉNÉRALE</w:t>
            </w:r>
          </w:p>
          <w:p>
            <w:pPr>
              <w:pStyle w:val="Normal"/>
              <w:spacing w:before="0" w:after="240"/>
              <w:rPr/>
            </w:pPr>
            <w:r>
              <w:rPr/>
              <w:t>TRANS/SC.2/2002/7/Add.2</w:t>
              <w:br/>
              <w:t>9 août 2002</w:t>
            </w:r>
          </w:p>
          <w:p>
            <w:pPr>
              <w:pStyle w:val="Normal"/>
              <w:spacing w:before="0" w:after="240"/>
              <w:rPr/>
            </w:pPr>
            <w:r>
              <w:rPr/>
              <w:t>FRANÇAIS</w:t>
              <w:br/>
              <w:t>Original: RUSSE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>
          <w:lang w:val="fr-CH"/>
        </w:rPr>
        <w:t>COMMISSION</w:t>
      </w:r>
      <w:r>
        <w:rPr/>
        <w:t xml:space="preserve"> </w:t>
      </w:r>
      <w:r>
        <w:rPr>
          <w:lang w:val="fr-CH"/>
        </w:rPr>
        <w:t>ÉCONOMIQUE</w:t>
      </w:r>
      <w:r>
        <w:rPr/>
        <w:t xml:space="preserve"> </w:t>
      </w:r>
      <w:r>
        <w:rPr>
          <w:lang w:val="fr-CH"/>
        </w:rPr>
        <w:t>POUR</w:t>
      </w:r>
      <w:r>
        <w:rPr/>
        <w:t xml:space="preserve"> </w:t>
      </w:r>
      <w:r>
        <w:rPr>
          <w:lang w:val="fr-CH"/>
        </w:rPr>
        <w:t>L</w:t>
      </w:r>
      <w:r>
        <w:rPr/>
        <w:t>’</w:t>
      </w:r>
      <w:r>
        <w:rPr>
          <w:lang w:val="fr-CH"/>
        </w:rPr>
        <w:t>EUROPE</w:t>
      </w:r>
    </w:p>
    <w:p>
      <w:pPr>
        <w:pStyle w:val="Normal"/>
        <w:spacing w:before="0" w:after="240"/>
        <w:rPr>
          <w:lang w:val="fr-CH"/>
        </w:rPr>
      </w:pPr>
      <w:r>
        <w:rPr>
          <w:lang w:val="fr-CH"/>
        </w:rPr>
        <w:t>COMITÉ DES TRANSPORTS INTÉRIEURS</w:t>
      </w:r>
    </w:p>
    <w:p>
      <w:pPr>
        <w:pStyle w:val="Heading2"/>
        <w:spacing w:lineRule="auto" w:line="240" w:before="0" w:after="960"/>
        <w:rPr/>
      </w:pPr>
      <w:r>
        <w:rPr/>
        <w:t>Groupe de travail des transports par chemin de fer</w:t>
      </w:r>
      <w:r>
        <w:rPr>
          <w:lang w:val="fr-CH"/>
        </w:rPr>
        <w:br/>
      </w:r>
      <w:r>
        <w:rPr>
          <w:u w:val="none"/>
        </w:rPr>
        <w:t>(</w:t>
      </w:r>
      <w:bookmarkStart w:id="0" w:name="OLE_LINK1"/>
      <w:r>
        <w:rPr>
          <w:u w:val="none"/>
        </w:rPr>
        <w:t>Cinquante</w:t>
      </w:r>
      <w:r>
        <w:rPr>
          <w:u w:val="none"/>
          <w:lang w:val="fr-CH"/>
        </w:rPr>
        <w:noBreakHyphen/>
      </w:r>
      <w:r>
        <w:rPr>
          <w:u w:val="none"/>
        </w:rPr>
        <w:t>sixième session, 16</w:t>
      </w:r>
      <w:r>
        <w:rPr>
          <w:u w:val="none"/>
          <w:lang w:val="fr-CH"/>
        </w:rPr>
        <w:noBreakHyphen/>
      </w:r>
      <w:r>
        <w:rPr>
          <w:u w:val="none"/>
        </w:rPr>
        <w:t>18 octobre 2002,</w:t>
      </w:r>
      <w:r>
        <w:rPr>
          <w:u w:val="none"/>
          <w:lang w:val="fr-CH"/>
        </w:rPr>
        <w:br/>
        <w:t>point 8 c) de l’ordre du jour</w:t>
      </w:r>
      <w:bookmarkEnd w:id="0"/>
      <w:r>
        <w:rPr>
          <w:u w:val="none"/>
        </w:rPr>
        <w:t>)</w:t>
      </w:r>
    </w:p>
    <w:p>
      <w:pPr>
        <w:pStyle w:val="10"/>
        <w:spacing w:lineRule="auto" w:line="240" w:before="0" w:after="240"/>
        <w:rPr/>
      </w:pPr>
      <w:r>
        <w:rPr>
          <w:lang w:val="fr-CH"/>
        </w:rPr>
        <w:t>ACCORD</w:t>
      </w:r>
      <w:r>
        <w:rPr/>
        <w:t xml:space="preserve"> </w:t>
      </w:r>
      <w:r>
        <w:rPr>
          <w:lang w:val="fr-CH"/>
        </w:rPr>
        <w:t>EUROPÉEN</w:t>
      </w:r>
      <w:r>
        <w:rPr/>
        <w:t xml:space="preserve"> </w:t>
      </w:r>
      <w:r>
        <w:rPr>
          <w:lang w:val="fr-CH"/>
        </w:rPr>
        <w:t>SUR</w:t>
      </w:r>
      <w:r>
        <w:rPr/>
        <w:t xml:space="preserve"> </w:t>
      </w:r>
      <w:r>
        <w:rPr>
          <w:lang w:val="fr-CH"/>
        </w:rPr>
        <w:t>LES</w:t>
      </w:r>
      <w:r>
        <w:rPr/>
        <w:t xml:space="preserve"> </w:t>
      </w:r>
      <w:r>
        <w:rPr>
          <w:lang w:val="fr-CH"/>
        </w:rPr>
        <w:t>GRANDES</w:t>
      </w:r>
      <w:r>
        <w:rPr/>
        <w:t xml:space="preserve"> </w:t>
      </w:r>
      <w:r>
        <w:rPr>
          <w:lang w:val="fr-CH"/>
        </w:rPr>
        <w:t>LIGNES</w:t>
      </w:r>
      <w:r>
        <w:rPr/>
        <w:t xml:space="preserve"> </w:t>
      </w:r>
      <w:r>
        <w:rPr>
          <w:lang w:val="fr-CH"/>
        </w:rPr>
        <w:t>INTERNATIONALES</w:t>
        <w:br/>
        <w:t>DE</w:t>
      </w:r>
      <w:r>
        <w:rPr/>
        <w:t xml:space="preserve"> </w:t>
      </w:r>
      <w:r>
        <w:rPr>
          <w:lang w:val="fr-CH"/>
        </w:rPr>
        <w:t>CHEMIN</w:t>
      </w:r>
      <w:r>
        <w:rPr/>
        <w:t xml:space="preserve"> </w:t>
      </w:r>
      <w:r>
        <w:rPr>
          <w:lang w:val="fr-CH"/>
        </w:rPr>
        <w:t>DE</w:t>
      </w:r>
      <w:r>
        <w:rPr/>
        <w:t xml:space="preserve"> </w:t>
      </w:r>
      <w:r>
        <w:rPr>
          <w:lang w:val="fr-CH"/>
        </w:rPr>
        <w:t>FER</w:t>
      </w:r>
      <w:r>
        <w:rPr/>
        <w:t xml:space="preserve"> (</w:t>
      </w:r>
      <w:r>
        <w:rPr>
          <w:lang w:val="fr-CH"/>
        </w:rPr>
        <w:t>AGC</w:t>
      </w:r>
      <w:r>
        <w:rPr/>
        <w:t>)</w:t>
      </w:r>
    </w:p>
    <w:p>
      <w:pPr>
        <w:pStyle w:val="11"/>
        <w:spacing w:lineRule="auto" w:line="240" w:before="0" w:after="240"/>
        <w:rPr/>
      </w:pPr>
      <w:r>
        <w:rPr>
          <w:b/>
          <w:u w:val="none"/>
          <w:lang w:val="fr-CH"/>
        </w:rPr>
        <w:t>Trafic</w:t>
      </w:r>
      <w:r>
        <w:rPr>
          <w:b/>
          <w:u w:val="none"/>
        </w:rPr>
        <w:t xml:space="preserve"> </w:t>
      </w:r>
      <w:r>
        <w:rPr>
          <w:b/>
          <w:u w:val="none"/>
          <w:lang w:val="fr-CH"/>
        </w:rPr>
        <w:t>ferroviaire</w:t>
      </w:r>
      <w:r>
        <w:rPr>
          <w:b/>
          <w:u w:val="none"/>
        </w:rPr>
        <w:t xml:space="preserve"> </w:t>
      </w:r>
      <w:r>
        <w:rPr>
          <w:b/>
          <w:u w:val="none"/>
          <w:lang w:val="fr-CH"/>
        </w:rPr>
        <w:t>total</w:t>
      </w:r>
      <w:r>
        <w:rPr>
          <w:b/>
          <w:u w:val="none"/>
        </w:rPr>
        <w:t xml:space="preserve"> </w:t>
      </w:r>
      <w:r>
        <w:rPr>
          <w:b/>
          <w:u w:val="none"/>
          <w:lang w:val="fr-CH"/>
        </w:rPr>
        <w:t>sur</w:t>
      </w:r>
      <w:r>
        <w:rPr>
          <w:b/>
          <w:u w:val="none"/>
        </w:rPr>
        <w:t xml:space="preserve"> </w:t>
      </w:r>
      <w:r>
        <w:rPr>
          <w:b/>
          <w:u w:val="none"/>
          <w:lang w:val="fr-CH"/>
        </w:rPr>
        <w:t>le</w:t>
      </w:r>
      <w:r>
        <w:rPr>
          <w:b/>
          <w:u w:val="none"/>
        </w:rPr>
        <w:t xml:space="preserve"> </w:t>
      </w:r>
      <w:r>
        <w:rPr>
          <w:b/>
          <w:u w:val="none"/>
          <w:lang w:val="fr-CH"/>
        </w:rPr>
        <w:t>r</w:t>
      </w:r>
      <w:r>
        <w:rPr>
          <w:b/>
          <w:u w:val="none"/>
        </w:rPr>
        <w:t>é</w:t>
      </w:r>
      <w:r>
        <w:rPr>
          <w:b/>
          <w:u w:val="none"/>
          <w:lang w:val="fr-CH"/>
        </w:rPr>
        <w:t>seau</w:t>
      </w:r>
      <w:r>
        <w:rPr>
          <w:b/>
          <w:u w:val="none"/>
        </w:rPr>
        <w:t xml:space="preserve"> </w:t>
      </w:r>
      <w:r>
        <w:rPr>
          <w:b/>
          <w:u w:val="none"/>
          <w:lang w:val="fr-CH"/>
        </w:rPr>
        <w:t>de</w:t>
      </w:r>
      <w:r>
        <w:rPr>
          <w:b/>
          <w:u w:val="none"/>
        </w:rPr>
        <w:t xml:space="preserve"> </w:t>
      </w:r>
      <w:r>
        <w:rPr>
          <w:b/>
          <w:u w:val="none"/>
          <w:lang w:val="fr-CH"/>
        </w:rPr>
        <w:t>l</w:t>
      </w:r>
      <w:r>
        <w:rPr>
          <w:b/>
          <w:u w:val="none"/>
        </w:rPr>
        <w:t>’</w:t>
      </w:r>
      <w:r>
        <w:rPr>
          <w:b/>
          <w:u w:val="none"/>
          <w:lang w:val="fr-CH"/>
        </w:rPr>
        <w:t>AGC</w:t>
      </w:r>
      <w:r>
        <w:rPr>
          <w:b/>
          <w:u w:val="none"/>
        </w:rPr>
        <w:t xml:space="preserve"> </w:t>
      </w:r>
      <w:r>
        <w:rPr>
          <w:b/>
          <w:u w:val="none"/>
          <w:lang w:val="fr-CH"/>
        </w:rPr>
        <w:t>en</w:t>
      </w:r>
      <w:r>
        <w:rPr>
          <w:b/>
          <w:u w:val="none"/>
        </w:rPr>
        <w:t xml:space="preserve"> 2000</w:t>
      </w:r>
    </w:p>
    <w:p>
      <w:pPr>
        <w:pStyle w:val="Heading"/>
        <w:tabs>
          <w:tab w:val="left" w:pos="519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677" w:leader="none"/>
          <w:tab w:val="left" w:pos="6237" w:leader="none"/>
        </w:tabs>
        <w:spacing w:lineRule="auto" w:line="240" w:before="0" w:after="240"/>
        <w:rPr>
          <w:lang w:val="fr-CH"/>
        </w:rPr>
      </w:pPr>
      <w:r>
        <w:rPr>
          <w:lang w:val="fr-CH"/>
        </w:rPr>
        <w:t xml:space="preserve">Communication du Ministère des voies de communication </w:t>
        <w:br/>
        <w:t>de la Fédération de Russie</w:t>
      </w:r>
      <w:r>
        <w:br w:type="page"/>
      </w:r>
    </w:p>
    <w:p>
      <w:pPr>
        <w:pStyle w:val="Normal"/>
        <w:jc w:val="center"/>
        <w:rPr>
          <w:b/>
          <w:b/>
          <w:bCs/>
          <w:lang w:val="fr-CH"/>
        </w:rPr>
      </w:pPr>
      <w:r>
        <w:rPr>
          <w:b/>
          <w:bCs/>
          <w:lang w:val="fr-CH"/>
        </w:rPr>
        <w:t>TRAFIC SUR LES TRONÇONS DU RÉSEAU FERROVIAIRE RUSSE PRIS EN CONSIDÉRATION DANS L’ACCORD EUROPÉEN SUR LES LIGNES INTERNATIONALES DE CHEMIN DE FER (AGC)</w:t>
      </w:r>
    </w:p>
    <w:p>
      <w:pPr>
        <w:pStyle w:val="Normal"/>
        <w:spacing w:before="0" w:after="240"/>
        <w:jc w:val="center"/>
        <w:rPr/>
      </w:pPr>
      <w:r>
        <w:rPr>
          <w:b/>
          <w:bCs/>
        </w:rPr>
        <w:t>(</w:t>
      </w:r>
      <w:r>
        <w:rPr>
          <w:b/>
          <w:bCs/>
          <w:lang w:val="fr-CH"/>
        </w:rPr>
        <w:t>chiffres pour l’année</w:t>
      </w:r>
      <w:r>
        <w:rPr/>
        <w:t xml:space="preserve"> 2000)</w:t>
      </w:r>
    </w:p>
    <w:tbl>
      <w:tblPr>
        <w:tblW w:w="949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1"/>
        <w:gridCol w:w="3720"/>
        <w:gridCol w:w="2218"/>
        <w:gridCol w:w="62"/>
        <w:gridCol w:w="1316"/>
        <w:gridCol w:w="31"/>
        <w:gridCol w:w="1348"/>
      </w:tblGrid>
      <w:tr>
        <w:trPr>
          <w:tblHeader w:val="true"/>
          <w:trHeight w:val="882" w:hRule="atLeast"/>
        </w:trPr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lang w:val="fr-CH"/>
              </w:rPr>
            </w:pPr>
            <w:r>
              <w:rPr>
                <w:sz w:val="20"/>
                <w:lang w:val="fr-CH"/>
              </w:rPr>
              <w:t>N° de ligne</w:t>
              <w:br/>
              <w:t>AGC</w:t>
            </w:r>
          </w:p>
        </w:tc>
        <w:tc>
          <w:tcPr>
            <w:tcW w:w="3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lang w:val="fr-CH"/>
              </w:rPr>
            </w:pPr>
            <w:r>
              <w:rPr>
                <w:sz w:val="20"/>
                <w:lang w:val="fr-CH"/>
              </w:rPr>
              <w:t xml:space="preserve">Section de ligne </w:t>
            </w:r>
            <w:r>
              <w:rPr>
                <w:sz w:val="20"/>
              </w:rPr>
              <w:t>AGC</w:t>
            </w:r>
          </w:p>
        </w:tc>
        <w:tc>
          <w:tcPr>
            <w:tcW w:w="2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sz w:val="20"/>
                <w:lang w:val="fr-CH"/>
              </w:rPr>
              <w:t>Nombre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fr-CH"/>
              </w:rPr>
              <w:t>moyen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fr-CH"/>
              </w:rPr>
              <w:t>de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fr-CH"/>
              </w:rPr>
              <w:t>trains</w:t>
            </w:r>
            <w:r>
              <w:rPr>
                <w:sz w:val="20"/>
              </w:rPr>
              <w:t xml:space="preserve"> de </w:t>
            </w:r>
            <w:r>
              <w:rPr>
                <w:sz w:val="20"/>
                <w:lang w:val="fr-CH"/>
              </w:rPr>
              <w:t>voyageurs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fr-CH"/>
              </w:rPr>
              <w:t>par jour au cours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fr-CH"/>
              </w:rPr>
              <w:t>des mois de plus </w:t>
            </w:r>
            <w:r>
              <w:rPr>
                <w:sz w:val="20"/>
              </w:rPr>
              <w:t>grand trafic</w:t>
            </w:r>
          </w:p>
        </w:tc>
        <w:tc>
          <w:tcPr>
            <w:tcW w:w="2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lang w:val="fr-CH"/>
              </w:rPr>
            </w:pPr>
            <w:r>
              <w:rPr>
                <w:sz w:val="20"/>
                <w:lang w:val="fr-CH"/>
              </w:rPr>
              <w:t>Nombre moyen de trains de marchandises par jour au cours des mois de plus grand trafic</w:t>
            </w:r>
          </w:p>
        </w:tc>
      </w:tr>
      <w:tr>
        <w:trPr>
          <w:tblHeader w:val="true"/>
          <w:trHeight w:val="303" w:hRule="atLeas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lang w:val="fr-CH"/>
              </w:rPr>
            </w:pPr>
            <w:r>
              <w:rPr>
                <w:b/>
                <w:bCs/>
                <w:lang w:val="fr-CH"/>
              </w:rPr>
            </w:r>
          </w:p>
        </w:tc>
        <w:tc>
          <w:tcPr>
            <w:tcW w:w="3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lang w:val="fr-CH"/>
              </w:rPr>
            </w:pPr>
            <w:r>
              <w:rPr>
                <w:b/>
                <w:bCs/>
                <w:lang w:val="fr-CH"/>
              </w:rPr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lang w:val="fr-CH"/>
              </w:rPr>
            </w:pPr>
            <w:r>
              <w:rPr>
                <w:b/>
                <w:bCs/>
                <w:lang w:val="fr-CH"/>
              </w:rPr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lang w:val="fr-CH"/>
              </w:rPr>
            </w:pPr>
            <w:r>
              <w:rPr>
                <w:sz w:val="20"/>
              </w:rPr>
              <w:t>Aller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lang w:val="fr-CH"/>
              </w:rPr>
            </w:pPr>
            <w:r>
              <w:rPr>
                <w:sz w:val="20"/>
              </w:rPr>
              <w:t>Retour</w:t>
            </w:r>
          </w:p>
        </w:tc>
      </w:tr>
      <w:tr>
        <w:trPr/>
        <w:tc>
          <w:tcPr>
            <w:tcW w:w="94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lang w:val="fr-CH"/>
              </w:rPr>
            </w:pPr>
            <w:r>
              <w:rPr>
                <w:b/>
                <w:sz w:val="20"/>
                <w:lang w:val="fr-CH"/>
              </w:rPr>
              <w:br/>
              <w:t>BOSLOVSKA</w:t>
            </w:r>
            <w:r>
              <w:rPr>
                <w:b/>
                <w:sz w:val="20"/>
              </w:rPr>
              <w:t>Y</w:t>
            </w:r>
            <w:r>
              <w:rPr>
                <w:b/>
                <w:sz w:val="20"/>
                <w:lang w:val="fr-CH"/>
              </w:rPr>
              <w:t>A</w:t>
            </w:r>
            <w:r>
              <w:rPr>
                <w:b/>
                <w:sz w:val="20"/>
              </w:rPr>
              <w:noBreakHyphen/>
            </w:r>
            <w:r>
              <w:rPr>
                <w:b/>
                <w:sz w:val="20"/>
                <w:lang w:val="fr-CH"/>
              </w:rPr>
              <w:t>SAINT</w:t>
            </w:r>
            <w:r>
              <w:rPr>
                <w:b/>
                <w:sz w:val="20"/>
              </w:rPr>
              <w:noBreakHyphen/>
            </w:r>
            <w:r>
              <w:rPr>
                <w:b/>
                <w:sz w:val="20"/>
                <w:lang w:val="fr-CH"/>
              </w:rPr>
              <w:t>PÉTERSBOURG</w:t>
            </w:r>
            <w:r>
              <w:rPr>
                <w:b/>
                <w:sz w:val="20"/>
              </w:rPr>
              <w:noBreakHyphen/>
              <w:t>MOSCOU</w:t>
              <w:b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lang w:val="fr-CH"/>
              </w:rPr>
            </w:pPr>
            <w:r>
              <w:rPr>
                <w:b/>
                <w:bCs/>
                <w:sz w:val="20"/>
              </w:rPr>
              <w:t>Е</w:t>
            </w:r>
            <w:r>
              <w:rPr>
                <w:b/>
                <w:bCs/>
                <w:sz w:val="20"/>
                <w:lang w:val="fr-CH"/>
              </w:rPr>
              <w:noBreakHyphen/>
              <w:t>10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Buslovskaya − Vyborg-marchandises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1134" w:leader="none"/>
              </w:tabs>
              <w:spacing w:before="60" w:after="60"/>
              <w:ind w:hanging="907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3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701" w:leader="none"/>
              </w:tabs>
              <w:spacing w:before="60" w:after="60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701" w:leader="none"/>
              </w:tabs>
              <w:spacing w:before="60" w:after="60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20"/>
                <w:lang w:val="fr-CH"/>
              </w:rPr>
            </w:pPr>
            <w:r>
              <w:rPr>
                <w:b/>
                <w:bCs/>
                <w:sz w:val="20"/>
                <w:lang w:val="fr-CH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Vyborg</w:t>
              <w:noBreakHyphen/>
              <w:t>marchandises − Kannelyarvi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1134" w:leader="none"/>
              </w:tabs>
              <w:spacing w:before="60" w:after="6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701" w:leader="none"/>
              </w:tabs>
              <w:spacing w:before="60" w:after="60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701" w:leader="none"/>
              </w:tabs>
              <w:spacing w:before="60" w:after="60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20"/>
                <w:lang w:val="fr-CH"/>
              </w:rPr>
            </w:pPr>
            <w:r>
              <w:rPr>
                <w:b/>
                <w:bCs/>
                <w:sz w:val="20"/>
                <w:lang w:val="fr-CH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Kannelyarvi − Ruchi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1134" w:leader="none"/>
              </w:tabs>
              <w:spacing w:before="60" w:after="6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701" w:leader="none"/>
              </w:tabs>
              <w:spacing w:before="60" w:after="60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701" w:leader="none"/>
              </w:tabs>
              <w:spacing w:before="60" w:after="60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20"/>
                <w:lang w:val="fr-CH"/>
              </w:rPr>
            </w:pPr>
            <w:r>
              <w:rPr>
                <w:b/>
                <w:bCs/>
                <w:sz w:val="20"/>
                <w:lang w:val="fr-CH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Ruchi − Saint</w:t>
              <w:noBreakHyphen/>
              <w:t>Pétersbourg (Moscou</w:t>
              <w:noBreakHyphen/>
              <w:t>triage)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1134" w:leader="none"/>
              </w:tabs>
              <w:spacing w:before="60" w:after="6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6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701" w:leader="none"/>
              </w:tabs>
              <w:spacing w:before="60" w:after="60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701" w:leader="none"/>
              </w:tabs>
              <w:spacing w:before="60" w:after="60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20"/>
                <w:lang w:val="fr-CH"/>
              </w:rPr>
            </w:pPr>
            <w:r>
              <w:rPr>
                <w:b/>
                <w:bCs/>
                <w:sz w:val="20"/>
                <w:lang w:val="fr-CH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Saint</w:t>
              <w:noBreakHyphen/>
              <w:t>Pétersbourg (Moscou</w:t>
              <w:noBreakHyphen/>
              <w:t>triage) − Obukhovo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67"/>
                <w:tab w:val="decimal" w:pos="1134" w:leader="none"/>
              </w:tabs>
              <w:spacing w:before="60" w:after="6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49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67"/>
                <w:tab w:val="decimal" w:pos="701" w:leader="none"/>
              </w:tabs>
              <w:spacing w:before="60" w:after="60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67"/>
                <w:tab w:val="decimal" w:pos="701" w:leader="none"/>
              </w:tabs>
              <w:spacing w:before="60" w:after="60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20"/>
                <w:lang w:val="fr-CH"/>
              </w:rPr>
            </w:pPr>
            <w:r>
              <w:rPr>
                <w:b/>
                <w:bCs/>
                <w:sz w:val="20"/>
                <w:lang w:val="fr-CH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Obukhovo − Chudovo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1134" w:leader="none"/>
              </w:tabs>
              <w:spacing w:before="60" w:after="6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49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701" w:leader="none"/>
              </w:tabs>
              <w:spacing w:before="60" w:after="6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25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701" w:leader="none"/>
              </w:tabs>
              <w:spacing w:before="60" w:after="6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24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20"/>
                <w:lang w:val="fr-CH"/>
              </w:rPr>
            </w:pPr>
            <w:r>
              <w:rPr>
                <w:b/>
                <w:bCs/>
                <w:sz w:val="20"/>
                <w:lang w:val="fr-CH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Chudovo − Malaya Vishera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1134" w:leader="none"/>
              </w:tabs>
              <w:spacing w:before="60" w:after="6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58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701" w:leader="none"/>
              </w:tabs>
              <w:spacing w:before="60" w:after="6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20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701" w:leader="none"/>
              </w:tabs>
              <w:spacing w:before="60" w:after="60"/>
              <w:rPr>
                <w:sz w:val="20"/>
                <w:lang w:val="fr-CH"/>
              </w:rPr>
            </w:pPr>
            <w:r>
              <w:rPr>
                <w:sz w:val="20"/>
              </w:rPr>
              <w:t>20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20"/>
                <w:lang w:val="fr-CH"/>
              </w:rPr>
            </w:pPr>
            <w:r>
              <w:rPr>
                <w:b/>
                <w:bCs/>
                <w:sz w:val="20"/>
                <w:lang w:val="fr-CH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Malaya Vishera − Okulovka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1134" w:leader="none"/>
              </w:tabs>
              <w:spacing w:before="60" w:after="6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58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701" w:leader="none"/>
              </w:tabs>
              <w:spacing w:before="60" w:after="6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19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701" w:leader="none"/>
              </w:tabs>
              <w:spacing w:before="60" w:after="6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20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20"/>
                <w:lang w:val="fr-CH"/>
              </w:rPr>
            </w:pPr>
            <w:r>
              <w:rPr>
                <w:b/>
                <w:bCs/>
                <w:sz w:val="20"/>
                <w:lang w:val="fr-CH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Okulovka − Bologoe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1134" w:leader="none"/>
              </w:tabs>
              <w:spacing w:before="60" w:after="60"/>
              <w:rPr>
                <w:sz w:val="20"/>
              </w:rPr>
            </w:pPr>
            <w:r>
              <w:rPr>
                <w:sz w:val="20"/>
              </w:rPr>
              <w:t>58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701" w:leader="none"/>
              </w:tabs>
              <w:spacing w:before="60" w:after="60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701" w:leader="none"/>
              </w:tabs>
              <w:spacing w:before="60" w:after="60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Bologoe − Akademicheskaya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1134" w:leader="none"/>
              </w:tabs>
              <w:spacing w:before="60" w:after="60"/>
              <w:rPr>
                <w:sz w:val="20"/>
              </w:rPr>
            </w:pPr>
            <w:r>
              <w:rPr>
                <w:sz w:val="20"/>
              </w:rPr>
              <w:t>56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701" w:leader="none"/>
              </w:tabs>
              <w:spacing w:before="60" w:after="60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701" w:leader="none"/>
              </w:tabs>
              <w:spacing w:before="60" w:after="60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Akademicheskaya − Likhoslavl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1134" w:leader="none"/>
              </w:tabs>
              <w:spacing w:before="60" w:after="60"/>
              <w:rPr>
                <w:sz w:val="20"/>
              </w:rPr>
            </w:pPr>
            <w:r>
              <w:rPr>
                <w:sz w:val="20"/>
              </w:rPr>
              <w:t>56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701" w:leader="none"/>
              </w:tabs>
              <w:spacing w:before="60" w:after="60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701" w:leader="none"/>
              </w:tabs>
              <w:spacing w:before="60" w:after="60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Likhoslavl − Tver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1134" w:leader="none"/>
              </w:tabs>
              <w:spacing w:before="60" w:after="60"/>
              <w:rPr>
                <w:sz w:val="20"/>
              </w:rPr>
            </w:pPr>
            <w:r>
              <w:rPr>
                <w:sz w:val="20"/>
              </w:rPr>
              <w:t>56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701" w:leader="none"/>
              </w:tabs>
              <w:spacing w:before="60" w:after="60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701" w:leader="none"/>
              </w:tabs>
              <w:spacing w:before="60" w:after="60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Tver − Povarovo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1134" w:leader="none"/>
              </w:tabs>
              <w:spacing w:before="60" w:after="60"/>
              <w:rPr>
                <w:sz w:val="20"/>
              </w:rPr>
            </w:pPr>
            <w:r>
              <w:rPr>
                <w:sz w:val="20"/>
              </w:rPr>
              <w:t>56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701" w:leader="none"/>
              </w:tabs>
              <w:spacing w:before="60" w:after="60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701" w:leader="none"/>
              </w:tabs>
              <w:spacing w:before="60" w:after="60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</w:rPr>
              <w:t>Povarovo − Khovrino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1134" w:leader="none"/>
              </w:tabs>
              <w:spacing w:before="60" w:after="60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701" w:leader="none"/>
              </w:tabs>
              <w:spacing w:before="60" w:after="60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701" w:leader="none"/>
              </w:tabs>
              <w:spacing w:before="60" w:after="60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Khovrino − Моskva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1134" w:leader="none"/>
              </w:tabs>
              <w:spacing w:before="60" w:after="60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701" w:leader="none"/>
              </w:tabs>
              <w:spacing w:before="60" w:after="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701" w:leader="none"/>
              </w:tabs>
              <w:spacing w:before="60" w:after="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94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KRASNOE</w:t>
              <w:noBreakHyphen/>
              <w:t>MOSCOU</w:t>
              <w:noBreakHyphen/>
              <w:t>NIZHNY NOVGOROD</w:t>
              <w:noBreakHyphen/>
              <w:t>KOTELNICH</w:t>
              <w:noBreakHyphen/>
              <w:t>PERM</w:t>
              <w:noBreakHyphen/>
              <w:t>EKATERINBURG</w:t>
              <w:noBreakHyphen/>
              <w:t>TYUMEN-OMSK</w:t>
              <w:noBreakHyphen/>
              <w:t>NOVOSIBIRSK</w:t>
              <w:noBreakHyphen/>
              <w:t>TAISHET</w:t>
              <w:noBreakHyphen/>
              <w:t>IRKUTSK</w:t>
              <w:noBreakHyphen/>
              <w:t>KHABAROVSK</w:t>
              <w:noBreakHyphen/>
              <w:t>VLADIVOSTOK/NAKHODKA; EKATERINBURG</w:t>
              <w:noBreakHyphen/>
              <w:t>KURGAN</w:t>
              <w:noBreakHyphen/>
              <w:t>PETROPAVLOVSK</w:t>
              <w:noBreakHyphen/>
              <w:t>OMSK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0"/>
              </w:rPr>
              <w:t>E</w:t>
              <w:noBreakHyphen/>
              <w:t>20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Krasnoe − Smolensk central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1134" w:leader="none"/>
              </w:tabs>
              <w:spacing w:before="60" w:after="60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701" w:leader="none"/>
              </w:tabs>
              <w:spacing w:before="60" w:after="60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701" w:leader="none"/>
              </w:tabs>
              <w:spacing w:before="60" w:after="60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Smolensk central − Vyazma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1134" w:leader="none"/>
              </w:tabs>
              <w:spacing w:before="60" w:after="60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701" w:leader="none"/>
              </w:tabs>
              <w:spacing w:before="60" w:after="60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701" w:leader="none"/>
              </w:tabs>
              <w:spacing w:before="60" w:after="60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Vyazma − Mozhaisk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1134" w:leader="none"/>
              </w:tabs>
              <w:spacing w:before="60" w:after="60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701" w:leader="none"/>
              </w:tabs>
              <w:spacing w:before="60" w:after="60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701" w:leader="none"/>
              </w:tabs>
              <w:spacing w:before="60" w:after="60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Mozhaisk − Kubinka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1134" w:leader="none"/>
              </w:tabs>
              <w:spacing w:before="60" w:after="60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701" w:leader="none"/>
              </w:tabs>
              <w:spacing w:before="60" w:after="60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701" w:leader="none"/>
              </w:tabs>
              <w:spacing w:before="60" w:after="60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Kubinka − Moskva (gare de Smolensk voyageurs)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67"/>
                <w:tab w:val="decimal" w:pos="1134" w:leader="none"/>
              </w:tabs>
              <w:spacing w:before="60" w:after="60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67"/>
                <w:tab w:val="decimal" w:pos="701" w:leader="none"/>
              </w:tabs>
              <w:spacing w:before="60" w:after="6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67"/>
                <w:tab w:val="decimal" w:pos="701" w:leader="none"/>
              </w:tabs>
              <w:spacing w:before="60" w:after="6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Kubinka − Bekasovo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701" w:leader="none"/>
              </w:tabs>
              <w:spacing w:before="60" w:after="60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701" w:leader="none"/>
              </w:tabs>
              <w:spacing w:before="60" w:after="60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Bekasovo − Sandarovo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701" w:leader="none"/>
              </w:tabs>
              <w:spacing w:before="60" w:after="60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701" w:leader="none"/>
              </w:tabs>
              <w:spacing w:before="60" w:after="60"/>
              <w:rPr>
                <w:sz w:val="20"/>
              </w:rPr>
            </w:pPr>
            <w:r>
              <w:rPr>
                <w:sz w:val="20"/>
              </w:rPr>
              <w:t>55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Sandarovo − Mikhnevo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701" w:leader="none"/>
              </w:tabs>
              <w:spacing w:before="60" w:after="60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701" w:leader="none"/>
              </w:tabs>
              <w:spacing w:before="60" w:after="60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</w:rPr>
              <w:t>Mikhnevo − Yaganovo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701" w:leader="none"/>
              </w:tabs>
              <w:spacing w:before="60" w:after="60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701" w:leader="none"/>
              </w:tabs>
              <w:spacing w:before="60" w:after="60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Yaganovo − km 45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701" w:leader="none"/>
              </w:tabs>
              <w:spacing w:before="60" w:after="60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701" w:leader="none"/>
              </w:tabs>
              <w:spacing w:before="60" w:after="60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Km 45 − km 61 (Voskresensk)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701" w:leader="none"/>
              </w:tabs>
              <w:spacing w:before="60" w:after="60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701" w:leader="none"/>
              </w:tabs>
              <w:spacing w:before="60" w:after="60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Voskresensk − Lopatino − Ilyinsky Pogost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701" w:leader="none"/>
              </w:tabs>
              <w:spacing w:before="60" w:after="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8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701" w:leader="none"/>
              </w:tabs>
              <w:spacing w:before="60" w:after="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6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lyinsky Pogost − Dulevo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701" w:leader="none"/>
              </w:tabs>
              <w:spacing w:before="60" w:after="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2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701" w:leader="none"/>
              </w:tabs>
              <w:spacing w:before="60" w:after="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4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Dulevo − Orekhovo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701" w:leader="none"/>
              </w:tabs>
              <w:spacing w:before="60" w:after="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1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701" w:leader="none"/>
              </w:tabs>
              <w:spacing w:before="60" w:after="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0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Moskva (Kursk) − Kuskovo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1134" w:leader="none"/>
              </w:tabs>
              <w:spacing w:before="60" w:after="60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701" w:leader="none"/>
              </w:tabs>
              <w:spacing w:before="60" w:after="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701" w:leader="none"/>
              </w:tabs>
              <w:spacing w:before="60" w:after="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Kuskovo − Fryazevo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1134" w:leader="none"/>
              </w:tabs>
              <w:spacing w:before="60" w:after="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0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701" w:leader="none"/>
              </w:tabs>
              <w:spacing w:before="60" w:after="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1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701" w:leader="none"/>
              </w:tabs>
              <w:spacing w:before="60" w:after="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1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Fryazevo − Orekhovo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1134" w:leader="none"/>
              </w:tabs>
              <w:spacing w:before="60" w:after="60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701" w:leader="none"/>
              </w:tabs>
              <w:spacing w:before="60" w:after="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9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701" w:leader="none"/>
              </w:tabs>
              <w:spacing w:before="60" w:after="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3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rekhovo − Petushki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1134" w:leader="none"/>
              </w:tabs>
              <w:spacing w:before="60" w:after="60"/>
              <w:rPr>
                <w:sz w:val="20"/>
                <w:lang w:val="en-US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701" w:leader="none"/>
              </w:tabs>
              <w:spacing w:before="60" w:after="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5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701" w:leader="none"/>
              </w:tabs>
              <w:spacing w:before="60" w:after="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8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etushki − Vladimir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1134" w:leader="none"/>
              </w:tabs>
              <w:spacing w:before="60" w:after="60"/>
              <w:rPr>
                <w:sz w:val="20"/>
                <w:lang w:val="en-US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701" w:leader="none"/>
              </w:tabs>
              <w:spacing w:before="60" w:after="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6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701" w:leader="none"/>
              </w:tabs>
              <w:spacing w:before="60" w:after="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9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Vladimir − Kovrov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1134" w:leader="none"/>
              </w:tabs>
              <w:spacing w:before="60" w:after="60"/>
              <w:rPr>
                <w:sz w:val="20"/>
                <w:lang w:val="en-US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701" w:leader="none"/>
              </w:tabs>
              <w:spacing w:before="60" w:after="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9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701" w:leader="none"/>
              </w:tabs>
              <w:spacing w:before="60" w:after="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2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Kovrov − Gorokhovets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1134" w:leader="none"/>
              </w:tabs>
              <w:spacing w:before="60" w:after="60"/>
              <w:rPr>
                <w:sz w:val="20"/>
                <w:lang w:val="en-US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701" w:leader="none"/>
              </w:tabs>
              <w:spacing w:before="60" w:after="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9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701" w:leader="none"/>
              </w:tabs>
              <w:spacing w:before="60" w:after="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2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Gorokhovets − Dzerzhinsk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1134" w:leader="none"/>
              </w:tabs>
              <w:spacing w:before="60" w:after="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2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701" w:leader="none"/>
              </w:tabs>
              <w:spacing w:before="60" w:after="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1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701" w:leader="none"/>
              </w:tabs>
              <w:spacing w:before="60" w:after="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3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Dzerzhinsk − Gorky</w:t>
              <w:noBreakHyphen/>
              <w:t>triage (Nizhny Novgorod)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67"/>
                <w:tab w:val="decimal" w:pos="1134" w:leader="none"/>
              </w:tabs>
              <w:spacing w:before="60" w:after="60"/>
              <w:rPr>
                <w:sz w:val="20"/>
                <w:lang w:val="en-GB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67"/>
                <w:tab w:val="decimal" w:pos="701" w:leader="none"/>
              </w:tabs>
              <w:spacing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33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67"/>
                <w:tab w:val="decimal" w:pos="701" w:leader="none"/>
              </w:tabs>
              <w:spacing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24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20"/>
                <w:lang w:val="en-GB"/>
              </w:rPr>
            </w:pPr>
            <w:r>
              <w:rPr>
                <w:b/>
                <w:bCs/>
                <w:sz w:val="20"/>
                <w:lang w:val="en-GB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Gorky</w:t>
              <w:noBreakHyphen/>
              <w:t>triage (Nizhny Novgorod) − Shakhunya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67"/>
                <w:tab w:val="decimal" w:pos="1134" w:leader="none"/>
              </w:tabs>
              <w:spacing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29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67"/>
                <w:tab w:val="decimal" w:pos="701" w:leader="none"/>
              </w:tabs>
              <w:spacing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32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67"/>
                <w:tab w:val="decimal" w:pos="701" w:leader="none"/>
              </w:tabs>
              <w:spacing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23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20"/>
                <w:lang w:val="en-GB"/>
              </w:rPr>
            </w:pPr>
            <w:r>
              <w:rPr>
                <w:b/>
                <w:bCs/>
                <w:sz w:val="20"/>
                <w:lang w:val="en-GB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Shakhunya − Sherstki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1134" w:leader="none"/>
              </w:tabs>
              <w:spacing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29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701" w:leader="none"/>
              </w:tabs>
              <w:spacing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29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701" w:leader="none"/>
              </w:tabs>
              <w:spacing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21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20"/>
                <w:lang w:val="en-GB"/>
              </w:rPr>
            </w:pPr>
            <w:r>
              <w:rPr>
                <w:b/>
                <w:bCs/>
                <w:sz w:val="20"/>
                <w:lang w:val="en-GB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Sherstki − Kotelnich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1134" w:leader="none"/>
              </w:tabs>
              <w:spacing w:before="60" w:after="60"/>
              <w:rPr>
                <w:sz w:val="20"/>
                <w:lang w:val="en-GB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701" w:leader="none"/>
              </w:tabs>
              <w:spacing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28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701" w:leader="none"/>
              </w:tabs>
              <w:spacing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20"/>
                <w:lang w:val="en-GB"/>
              </w:rPr>
            </w:pPr>
            <w:r>
              <w:rPr>
                <w:b/>
                <w:bCs/>
                <w:sz w:val="20"/>
                <w:lang w:val="en-GB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Kotelnich − Lyangasovo (Kirov)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1134" w:leader="none"/>
              </w:tabs>
              <w:spacing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36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701" w:leader="none"/>
              </w:tabs>
              <w:spacing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50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701" w:leader="none"/>
              </w:tabs>
              <w:spacing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53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20"/>
                <w:lang w:val="en-GB"/>
              </w:rPr>
            </w:pPr>
            <w:r>
              <w:rPr>
                <w:b/>
                <w:bCs/>
                <w:sz w:val="20"/>
                <w:lang w:val="en-GB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Lyangasovo − Yar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1134" w:leader="none"/>
              </w:tabs>
              <w:spacing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33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701" w:leader="none"/>
              </w:tabs>
              <w:spacing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50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701" w:leader="none"/>
              </w:tabs>
              <w:spacing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52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20"/>
                <w:lang w:val="en-GB"/>
              </w:rPr>
            </w:pPr>
            <w:r>
              <w:rPr>
                <w:b/>
                <w:bCs/>
                <w:sz w:val="20"/>
                <w:lang w:val="en-GB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Yar − Balezino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33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701" w:leader="none"/>
              </w:tabs>
              <w:spacing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49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701" w:leader="none"/>
              </w:tabs>
              <w:spacing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51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20"/>
                <w:lang w:val="en-GB"/>
              </w:rPr>
            </w:pPr>
            <w:r>
              <w:rPr>
                <w:b/>
                <w:bCs/>
                <w:sz w:val="20"/>
                <w:lang w:val="en-GB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Balezino − Cheptsa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1134" w:leader="none"/>
              </w:tabs>
              <w:spacing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33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701" w:leader="none"/>
              </w:tabs>
              <w:spacing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49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701" w:leader="none"/>
              </w:tabs>
              <w:spacing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53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20"/>
                <w:lang w:val="en-GB"/>
              </w:rPr>
            </w:pPr>
            <w:r>
              <w:rPr>
                <w:b/>
                <w:bCs/>
                <w:sz w:val="20"/>
                <w:lang w:val="en-GB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eptsa − Overyata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1134" w:leader="none"/>
              </w:tabs>
              <w:spacing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34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701" w:leader="none"/>
              </w:tabs>
              <w:spacing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49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701" w:leader="none"/>
              </w:tabs>
              <w:spacing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53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20"/>
                <w:lang w:val="en-GB"/>
              </w:rPr>
            </w:pPr>
            <w:r>
              <w:rPr>
                <w:b/>
                <w:bCs/>
                <w:sz w:val="20"/>
                <w:lang w:val="en-GB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Overyata − Perm</w:t>
              <w:noBreakHyphen/>
              <w:t>triage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1134" w:leader="none"/>
              </w:tabs>
              <w:spacing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34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701" w:leader="none"/>
              </w:tabs>
              <w:spacing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52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701" w:leader="none"/>
              </w:tabs>
              <w:spacing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56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20"/>
                <w:lang w:val="en-GB"/>
              </w:rPr>
            </w:pPr>
            <w:r>
              <w:rPr>
                <w:b/>
                <w:bCs/>
                <w:sz w:val="20"/>
                <w:lang w:val="en-GB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Perm</w:t>
              <w:noBreakHyphen/>
              <w:t>triage − Ferma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1134" w:leader="none"/>
              </w:tabs>
              <w:spacing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29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701" w:leader="none"/>
              </w:tabs>
              <w:spacing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57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701" w:leader="none"/>
              </w:tabs>
              <w:spacing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59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20"/>
                <w:lang w:val="en-GB"/>
              </w:rPr>
            </w:pPr>
            <w:r>
              <w:rPr>
                <w:b/>
                <w:bCs/>
                <w:sz w:val="20"/>
                <w:lang w:val="en-GB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Ferma − Shalya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1134" w:leader="none"/>
              </w:tabs>
              <w:spacing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29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701" w:leader="none"/>
              </w:tabs>
              <w:spacing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48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701" w:leader="none"/>
              </w:tabs>
              <w:spacing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49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20"/>
                <w:lang w:val="en-GB"/>
              </w:rPr>
            </w:pPr>
            <w:r>
              <w:rPr>
                <w:b/>
                <w:bCs/>
                <w:sz w:val="20"/>
                <w:lang w:val="en-GB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Shalya − Kuzino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1134" w:leader="none"/>
              </w:tabs>
              <w:spacing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29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701" w:leader="none"/>
              </w:tabs>
              <w:spacing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46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701" w:leader="none"/>
              </w:tabs>
              <w:spacing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48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20"/>
                <w:lang w:val="en-GB"/>
              </w:rPr>
            </w:pPr>
            <w:r>
              <w:rPr>
                <w:b/>
                <w:bCs/>
                <w:sz w:val="20"/>
                <w:lang w:val="en-GB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Kuzino − Sverdlovsk</w:t>
              <w:noBreakHyphen/>
              <w:t>triage (Ekaterinburg)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1134" w:leader="none"/>
              </w:tabs>
              <w:spacing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29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701" w:leader="none"/>
              </w:tabs>
              <w:spacing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48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701" w:leader="none"/>
              </w:tabs>
              <w:spacing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49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20"/>
                <w:lang w:val="en-GB"/>
              </w:rPr>
            </w:pPr>
            <w:r>
              <w:rPr>
                <w:b/>
                <w:bCs/>
                <w:sz w:val="20"/>
                <w:lang w:val="en-GB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Sverdlovsk</w:t>
              <w:noBreakHyphen/>
              <w:t>triage (Ekaterinburg) − Putevka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1134" w:leader="none"/>
              </w:tabs>
              <w:spacing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32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701" w:leader="none"/>
              </w:tabs>
              <w:spacing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75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701" w:leader="none"/>
              </w:tabs>
              <w:spacing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58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20"/>
                <w:lang w:val="en-GB"/>
              </w:rPr>
            </w:pPr>
            <w:r>
              <w:rPr>
                <w:b/>
                <w:bCs/>
                <w:sz w:val="20"/>
                <w:lang w:val="en-GB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Putevka − Bazhenovo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1134" w:leader="none"/>
              </w:tabs>
              <w:spacing w:before="60" w:after="60"/>
              <w:rPr>
                <w:sz w:val="20"/>
                <w:lang w:val="en-GB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701" w:leader="none"/>
              </w:tabs>
              <w:spacing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43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701" w:leader="none"/>
              </w:tabs>
              <w:spacing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49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20"/>
                <w:lang w:val="en-GB"/>
              </w:rPr>
            </w:pPr>
            <w:r>
              <w:rPr>
                <w:b/>
                <w:bCs/>
                <w:sz w:val="20"/>
                <w:lang w:val="en-GB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Bazhenovo − Bagdanovich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1134" w:leader="none"/>
              </w:tabs>
              <w:spacing w:before="60" w:after="60"/>
              <w:rPr>
                <w:sz w:val="20"/>
                <w:lang w:val="en-GB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701" w:leader="none"/>
              </w:tabs>
              <w:spacing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49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701" w:leader="none"/>
              </w:tabs>
              <w:spacing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52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20"/>
                <w:lang w:val="en-GB"/>
              </w:rPr>
            </w:pPr>
            <w:r>
              <w:rPr>
                <w:b/>
                <w:bCs/>
                <w:sz w:val="20"/>
                <w:lang w:val="en-GB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Bagdanovich − Tyumen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1134" w:leader="none"/>
              </w:tabs>
              <w:spacing w:before="60" w:after="60"/>
              <w:rPr>
                <w:sz w:val="20"/>
                <w:lang w:val="en-GB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701" w:leader="none"/>
              </w:tabs>
              <w:spacing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53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701" w:leader="none"/>
              </w:tabs>
              <w:spacing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56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20"/>
                <w:lang w:val="en-GB"/>
              </w:rPr>
            </w:pPr>
            <w:r>
              <w:rPr>
                <w:b/>
                <w:bCs/>
                <w:sz w:val="20"/>
                <w:lang w:val="en-GB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Tyumen − Voinovka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1134" w:leader="none"/>
              </w:tabs>
              <w:spacing w:before="60" w:after="60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701" w:leader="none"/>
              </w:tabs>
              <w:spacing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53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701" w:leader="none"/>
              </w:tabs>
              <w:spacing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56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20"/>
                <w:lang w:val="en-GB"/>
              </w:rPr>
            </w:pPr>
            <w:r>
              <w:rPr>
                <w:b/>
                <w:bCs/>
                <w:sz w:val="20"/>
                <w:lang w:val="en-GB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Voinovka − Nazyvaevskaya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1134" w:leader="none"/>
              </w:tabs>
              <w:spacing w:before="60" w:after="60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701" w:leader="none"/>
              </w:tabs>
              <w:spacing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37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701" w:leader="none"/>
              </w:tabs>
              <w:spacing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37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20"/>
                <w:lang w:val="en-GB"/>
              </w:rPr>
            </w:pPr>
            <w:r>
              <w:rPr>
                <w:b/>
                <w:bCs/>
                <w:sz w:val="20"/>
                <w:lang w:val="en-GB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Nazyvaevskaya − Karbyshevo I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25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701" w:leader="none"/>
              </w:tabs>
              <w:spacing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30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701" w:leader="none"/>
              </w:tabs>
              <w:spacing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34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20"/>
                <w:lang w:val="en-GB"/>
              </w:rPr>
            </w:pPr>
            <w:r>
              <w:rPr>
                <w:b/>
                <w:bCs/>
                <w:sz w:val="20"/>
                <w:lang w:val="en-GB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Karbyshevo I − Omsk − Moskovka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1134" w:leader="none"/>
              </w:tabs>
              <w:spacing w:before="60" w:after="60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701" w:leader="none"/>
              </w:tabs>
              <w:spacing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64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701" w:leader="none"/>
              </w:tabs>
              <w:spacing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62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20"/>
                <w:lang w:val="en-GB"/>
              </w:rPr>
            </w:pPr>
            <w:r>
              <w:rPr>
                <w:b/>
                <w:bCs/>
                <w:sz w:val="20"/>
                <w:lang w:val="en-GB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Moskovka − Tatarskaya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1134" w:leader="none"/>
              </w:tabs>
              <w:spacing w:before="60" w:after="60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701" w:leader="none"/>
              </w:tabs>
              <w:spacing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58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701" w:leader="none"/>
              </w:tabs>
              <w:spacing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56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20"/>
                <w:lang w:val="en-GB"/>
              </w:rPr>
            </w:pPr>
            <w:r>
              <w:rPr>
                <w:b/>
                <w:bCs/>
                <w:sz w:val="20"/>
                <w:lang w:val="en-GB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Tatarskaya − Barabinsk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1134" w:leader="none"/>
              </w:tabs>
              <w:spacing w:before="60" w:after="60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701" w:leader="none"/>
              </w:tabs>
              <w:spacing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58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701" w:leader="none"/>
              </w:tabs>
              <w:spacing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56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20"/>
                <w:lang w:val="en-GB"/>
              </w:rPr>
            </w:pPr>
            <w:r>
              <w:rPr>
                <w:b/>
                <w:bCs/>
                <w:sz w:val="20"/>
                <w:lang w:val="en-GB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Barabinsk − Chulymskaya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1134" w:leader="none"/>
              </w:tabs>
              <w:spacing w:before="60" w:after="60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701" w:leader="none"/>
              </w:tabs>
              <w:spacing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59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701" w:leader="none"/>
              </w:tabs>
              <w:spacing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54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20"/>
                <w:lang w:val="en-GB"/>
              </w:rPr>
            </w:pPr>
            <w:r>
              <w:rPr>
                <w:b/>
                <w:bCs/>
                <w:sz w:val="20"/>
                <w:lang w:val="en-GB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ulymskaya − Ob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1134" w:leader="none"/>
              </w:tabs>
              <w:spacing w:before="60" w:after="60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701" w:leader="none"/>
              </w:tabs>
              <w:spacing w:before="60" w:after="60"/>
              <w:rPr>
                <w:sz w:val="20"/>
              </w:rPr>
            </w:pPr>
            <w:r>
              <w:rPr>
                <w:sz w:val="20"/>
              </w:rPr>
              <w:t>59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701" w:leader="none"/>
              </w:tabs>
              <w:spacing w:before="60" w:after="60"/>
              <w:rPr>
                <w:sz w:val="20"/>
              </w:rPr>
            </w:pPr>
            <w:r>
              <w:rPr>
                <w:sz w:val="20"/>
              </w:rPr>
              <w:t>54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20"/>
                <w:lang w:val="fr-CH"/>
              </w:rPr>
            </w:pPr>
            <w:r>
              <w:rPr>
                <w:b/>
                <w:bCs/>
                <w:sz w:val="20"/>
                <w:lang w:val="fr-CH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Ob − Novosibirsk</w:t>
              <w:noBreakHyphen/>
              <w:t>gare principale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1134" w:leader="none"/>
              </w:tabs>
              <w:spacing w:before="60" w:after="60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701" w:leader="none"/>
              </w:tabs>
              <w:spacing w:before="60" w:after="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701" w:leader="none"/>
              </w:tabs>
              <w:spacing w:before="60" w:after="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20"/>
                <w:lang w:val="fr-CH"/>
              </w:rPr>
            </w:pPr>
            <w:r>
              <w:rPr>
                <w:b/>
                <w:bCs/>
                <w:sz w:val="20"/>
                <w:lang w:val="fr-CH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Novosibirsk</w:t>
              <w:noBreakHyphen/>
              <w:t>gare principale − Inya</w:t>
              <w:noBreakHyphen/>
              <w:t xml:space="preserve">Est 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1134" w:leader="none"/>
              </w:tabs>
              <w:spacing w:before="60" w:after="60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701" w:leader="none"/>
              </w:tabs>
              <w:spacing w:before="60" w:after="6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701" w:leader="none"/>
              </w:tabs>
              <w:spacing w:before="60" w:after="6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20"/>
                <w:lang w:val="fr-CH"/>
              </w:rPr>
            </w:pPr>
            <w:r>
              <w:rPr>
                <w:b/>
                <w:bCs/>
                <w:sz w:val="20"/>
                <w:lang w:val="fr-CH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Inya</w:t>
              <w:noBreakHyphen/>
              <w:t>Est − Sokur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1134" w:leader="none"/>
              </w:tabs>
              <w:spacing w:before="60" w:after="60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701" w:leader="none"/>
              </w:tabs>
              <w:spacing w:before="60" w:after="60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2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701" w:leader="none"/>
              </w:tabs>
              <w:spacing w:before="60" w:after="60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3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20"/>
                <w:lang w:val="de-CH"/>
              </w:rPr>
            </w:pPr>
            <w:r>
              <w:rPr>
                <w:b/>
                <w:bCs/>
                <w:sz w:val="20"/>
                <w:lang w:val="de-CH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Ob − Inskaya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1134" w:leader="none"/>
              </w:tabs>
              <w:spacing w:before="60" w:after="60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701" w:leader="none"/>
              </w:tabs>
              <w:spacing w:before="60" w:after="60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64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701" w:leader="none"/>
              </w:tabs>
              <w:spacing w:before="60" w:after="60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59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20"/>
                <w:lang w:val="de-CH"/>
              </w:rPr>
            </w:pPr>
            <w:r>
              <w:rPr>
                <w:b/>
                <w:bCs/>
                <w:sz w:val="20"/>
                <w:lang w:val="de-CH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Inskaya − Sokur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1134" w:leader="none"/>
              </w:tabs>
              <w:spacing w:before="60" w:after="60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701" w:leader="none"/>
              </w:tabs>
              <w:spacing w:before="60" w:after="60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40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701" w:leader="none"/>
              </w:tabs>
              <w:spacing w:before="60" w:after="60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42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20"/>
                <w:lang w:val="de-CH"/>
              </w:rPr>
            </w:pPr>
            <w:r>
              <w:rPr>
                <w:b/>
                <w:bCs/>
                <w:sz w:val="20"/>
                <w:lang w:val="de-CH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Sokur − Bolotnaya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1134" w:leader="none"/>
              </w:tabs>
              <w:spacing w:before="60" w:after="60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701" w:leader="none"/>
              </w:tabs>
              <w:spacing w:before="60" w:after="60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40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701" w:leader="none"/>
              </w:tabs>
              <w:spacing w:before="60" w:after="60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43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20"/>
                <w:lang w:val="de-CH"/>
              </w:rPr>
            </w:pPr>
            <w:r>
              <w:rPr>
                <w:b/>
                <w:bCs/>
                <w:sz w:val="20"/>
                <w:lang w:val="de-CH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Bolotnaya − Yurga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1134" w:leader="none"/>
              </w:tabs>
              <w:spacing w:before="60" w:after="60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701" w:leader="none"/>
              </w:tabs>
              <w:spacing w:before="60" w:after="60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38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701" w:leader="none"/>
              </w:tabs>
              <w:spacing w:before="60" w:after="60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40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20"/>
                <w:lang w:val="de-CH"/>
              </w:rPr>
            </w:pPr>
            <w:r>
              <w:rPr>
                <w:b/>
                <w:bCs/>
                <w:sz w:val="20"/>
                <w:lang w:val="de-CH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Yurga − Taiga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1134" w:leader="none"/>
              </w:tabs>
              <w:spacing w:before="60" w:after="60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701" w:leader="none"/>
              </w:tabs>
              <w:spacing w:before="60" w:after="60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701" w:leader="none"/>
              </w:tabs>
              <w:spacing w:before="60" w:after="60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40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20"/>
                <w:lang w:val="de-CH"/>
              </w:rPr>
            </w:pPr>
            <w:r>
              <w:rPr>
                <w:b/>
                <w:bCs/>
                <w:sz w:val="20"/>
                <w:lang w:val="de-CH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Taiga − Mariinsk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1134" w:leader="none"/>
              </w:tabs>
              <w:spacing w:before="60" w:after="60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701" w:leader="none"/>
              </w:tabs>
              <w:spacing w:before="60" w:after="60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701" w:leader="none"/>
              </w:tabs>
              <w:spacing w:before="60" w:after="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3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Mariinsk − Bogotol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1134" w:leader="none"/>
              </w:tabs>
              <w:spacing w:before="60" w:after="60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701" w:leader="none"/>
              </w:tabs>
              <w:spacing w:before="60" w:after="60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701" w:leader="none"/>
              </w:tabs>
              <w:spacing w:before="60" w:after="60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Cs/>
                <w:sz w:val="20"/>
                <w:lang w:val="en-US"/>
              </w:rPr>
              <w:t>Bogotol</w:t>
            </w:r>
            <w:r>
              <w:rPr>
                <w:sz w:val="20"/>
                <w:lang w:val="en-US"/>
              </w:rPr>
              <w:t xml:space="preserve"> − Achinsk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1134" w:leader="none"/>
              </w:tabs>
              <w:spacing w:before="60" w:after="60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701" w:leader="none"/>
              </w:tabs>
              <w:spacing w:before="60" w:after="60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701" w:leader="none"/>
              </w:tabs>
              <w:spacing w:before="60" w:after="60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chinsk − Chernorechenskaya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1134" w:leader="none"/>
              </w:tabs>
              <w:spacing w:before="60" w:after="60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701" w:leader="none"/>
              </w:tabs>
              <w:spacing w:before="60" w:after="60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701" w:leader="none"/>
              </w:tabs>
              <w:spacing w:before="60" w:after="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2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hernorechenskaya − Krasnoyarsk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1134" w:leader="none"/>
              </w:tabs>
              <w:spacing w:before="60" w:after="60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701" w:leader="none"/>
              </w:tabs>
              <w:spacing w:before="60" w:after="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3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701" w:leader="none"/>
              </w:tabs>
              <w:spacing w:before="60" w:after="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1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Krasnoyarsk − Uyar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1134" w:leader="none"/>
              </w:tabs>
              <w:spacing w:before="60" w:after="60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701" w:leader="none"/>
              </w:tabs>
              <w:spacing w:before="60" w:after="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4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701" w:leader="none"/>
              </w:tabs>
              <w:spacing w:before="60" w:after="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2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Uyar − Ilanskaya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1134" w:leader="none"/>
              </w:tabs>
              <w:spacing w:before="60" w:after="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7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701" w:leader="none"/>
              </w:tabs>
              <w:spacing w:before="60" w:after="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4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701" w:leader="none"/>
              </w:tabs>
              <w:spacing w:before="60" w:after="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2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lanskaya − Reshoty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1134" w:leader="none"/>
              </w:tabs>
              <w:spacing w:before="60" w:after="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6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701" w:leader="none"/>
              </w:tabs>
              <w:spacing w:before="60" w:after="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5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701" w:leader="none"/>
              </w:tabs>
              <w:spacing w:before="60" w:after="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0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Reshoty − Yurty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1134" w:leader="none"/>
              </w:tabs>
              <w:spacing w:before="60" w:after="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4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701" w:leader="none"/>
              </w:tabs>
              <w:spacing w:before="60" w:after="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5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701" w:leader="none"/>
              </w:tabs>
              <w:spacing w:before="60" w:after="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0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Yurty − Taishet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1134" w:leader="none"/>
              </w:tabs>
              <w:spacing w:before="60" w:after="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4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701" w:leader="none"/>
              </w:tabs>
              <w:spacing w:before="60" w:after="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8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701" w:leader="none"/>
              </w:tabs>
              <w:spacing w:before="60" w:after="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2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aishet − Nizhneudinsk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1134" w:leader="none"/>
              </w:tabs>
              <w:spacing w:before="60" w:after="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4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701" w:leader="none"/>
              </w:tabs>
              <w:spacing w:before="60" w:after="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0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701" w:leader="none"/>
              </w:tabs>
              <w:spacing w:before="60" w:after="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1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izhneudinsk − Tulun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1134" w:leader="none"/>
              </w:tabs>
              <w:spacing w:before="60" w:after="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4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701" w:leader="none"/>
              </w:tabs>
              <w:spacing w:before="60" w:after="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9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701" w:leader="none"/>
              </w:tabs>
              <w:spacing w:before="60" w:after="60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ulun − Zima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1134" w:leader="none"/>
              </w:tabs>
              <w:spacing w:before="60" w:after="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4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701" w:leader="none"/>
              </w:tabs>
              <w:spacing w:before="60" w:after="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8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701" w:leader="none"/>
              </w:tabs>
              <w:spacing w:before="60" w:after="60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Zima − Cheremkhovo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1134" w:leader="none"/>
              </w:tabs>
              <w:spacing w:before="60" w:after="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4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701" w:leader="none"/>
              </w:tabs>
              <w:spacing w:before="60" w:after="60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heremkhovo − Irkutsk</w:t>
              <w:noBreakHyphen/>
              <w:t>triage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1134" w:leader="none"/>
              </w:tabs>
              <w:spacing w:before="60" w:after="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4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701" w:leader="none"/>
              </w:tabs>
              <w:spacing w:before="60" w:after="60"/>
              <w:rPr>
                <w:sz w:val="20"/>
              </w:rPr>
            </w:pPr>
            <w:r>
              <w:rPr>
                <w:sz w:val="20"/>
              </w:rPr>
              <w:t>43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701" w:leader="none"/>
              </w:tabs>
              <w:spacing w:before="60" w:after="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0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rkutsk</w:t>
              <w:noBreakHyphen/>
              <w:t>triage − Slyudyanka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1134" w:leader="none"/>
              </w:tabs>
              <w:spacing w:before="60" w:after="60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701" w:leader="none"/>
              </w:tabs>
              <w:spacing w:before="60" w:after="60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lyudyanka − Vydrino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1134" w:leader="none"/>
              </w:tabs>
              <w:spacing w:before="60" w:after="60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701" w:leader="none"/>
              </w:tabs>
              <w:spacing w:before="60" w:after="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7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701" w:leader="none"/>
              </w:tabs>
              <w:spacing w:before="60" w:after="60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Vydrino − Mysovaya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1134" w:leader="none"/>
              </w:tabs>
              <w:spacing w:before="60" w:after="60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701" w:leader="none"/>
              </w:tabs>
              <w:spacing w:before="60" w:after="60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701" w:leader="none"/>
              </w:tabs>
              <w:spacing w:before="60" w:after="60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20"/>
                <w:lang w:val="fr-CH"/>
              </w:rPr>
            </w:pPr>
            <w:r>
              <w:rPr>
                <w:b/>
                <w:bCs/>
                <w:sz w:val="20"/>
                <w:lang w:val="fr-CH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Mysovaya − Ulan</w:t>
              <w:noBreakHyphen/>
              <w:t>Ude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1134" w:leader="none"/>
              </w:tabs>
              <w:spacing w:before="60" w:after="60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701" w:leader="none"/>
              </w:tabs>
              <w:spacing w:before="60" w:after="60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701" w:leader="none"/>
              </w:tabs>
              <w:spacing w:before="60" w:after="60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Ulan</w:t>
              <w:noBreakHyphen/>
              <w:t>Ude − Kizha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1134" w:leader="none"/>
              </w:tabs>
              <w:spacing w:before="60" w:after="60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701" w:leader="none"/>
              </w:tabs>
              <w:spacing w:before="60" w:after="60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701" w:leader="none"/>
              </w:tabs>
              <w:spacing w:before="60" w:after="60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Kizha − Petrovsky Zavod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1134" w:leader="none"/>
              </w:tabs>
              <w:spacing w:before="60" w:after="60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701" w:leader="none"/>
              </w:tabs>
              <w:spacing w:before="60" w:after="60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701" w:leader="none"/>
              </w:tabs>
              <w:spacing w:before="60" w:after="60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</w:rPr>
              <w:t>Petrovsky Zavod − Khilok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1134" w:leader="none"/>
              </w:tabs>
              <w:spacing w:before="60" w:after="60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701" w:leader="none"/>
              </w:tabs>
              <w:spacing w:before="60" w:after="60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701" w:leader="none"/>
              </w:tabs>
              <w:spacing w:before="60" w:after="60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Khilok − Mogzon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1134" w:leader="none"/>
              </w:tabs>
              <w:spacing w:before="60" w:after="60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701" w:leader="none"/>
              </w:tabs>
              <w:spacing w:before="60" w:after="60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Mogzon − Chita I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1134" w:leader="none"/>
              </w:tabs>
              <w:spacing w:before="60" w:after="60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701" w:leader="none"/>
              </w:tabs>
              <w:spacing w:before="60" w:after="60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701" w:leader="none"/>
              </w:tabs>
              <w:spacing w:before="60" w:after="60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Chita I − Karymskaya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1134" w:leader="none"/>
              </w:tabs>
              <w:spacing w:before="60" w:after="60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701" w:leader="none"/>
              </w:tabs>
              <w:spacing w:before="60" w:after="60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Karymskaya − Shilka</w:t>
              <w:noBreakHyphen/>
              <w:t>marchandises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1134" w:leader="none"/>
              </w:tabs>
              <w:spacing w:before="60" w:after="60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701" w:leader="none"/>
              </w:tabs>
              <w:spacing w:before="60" w:after="60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701" w:leader="none"/>
              </w:tabs>
              <w:spacing w:before="60" w:after="60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Shilka</w:t>
              <w:noBreakHyphen/>
              <w:t>marchandises − Chernyshevsk Zabaik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67"/>
                <w:tab w:val="decimal" w:pos="1134" w:leader="none"/>
              </w:tabs>
              <w:spacing w:before="60" w:after="60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67"/>
                <w:tab w:val="decimal" w:pos="701" w:leader="none"/>
              </w:tabs>
              <w:spacing w:before="60" w:after="60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67"/>
                <w:tab w:val="decimal" w:pos="701" w:leader="none"/>
              </w:tabs>
              <w:spacing w:before="60" w:after="60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Chernyshevsk Zabaik − Zilovo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1134" w:leader="none"/>
              </w:tabs>
              <w:spacing w:before="60" w:after="60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701" w:leader="none"/>
              </w:tabs>
              <w:spacing w:before="60" w:after="60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701" w:leader="none"/>
              </w:tabs>
              <w:spacing w:before="60" w:after="60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</w:rPr>
              <w:t>Zilovo − Ksenyevskaya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1134" w:leader="none"/>
              </w:tabs>
              <w:spacing w:before="60" w:after="60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701" w:leader="none"/>
              </w:tabs>
              <w:spacing w:before="60" w:after="60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701" w:leader="none"/>
              </w:tabs>
              <w:spacing w:before="60" w:after="60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Ksenyevskaya − Mogocha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1134" w:leader="none"/>
              </w:tabs>
              <w:spacing w:before="60" w:after="60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701" w:leader="none"/>
              </w:tabs>
              <w:spacing w:before="60" w:after="60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Mogocha − Amazar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1134" w:leader="none"/>
              </w:tabs>
              <w:spacing w:before="60" w:after="60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701" w:leader="none"/>
              </w:tabs>
              <w:spacing w:before="60" w:after="60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701" w:leader="none"/>
              </w:tabs>
              <w:spacing w:before="60" w:after="60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Amazar − Erofei Pavlovich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1134" w:leader="none"/>
              </w:tabs>
              <w:spacing w:before="60" w:after="60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701" w:leader="none"/>
              </w:tabs>
              <w:spacing w:before="60" w:after="60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701" w:leader="none"/>
              </w:tabs>
              <w:spacing w:before="60" w:after="60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Erofei Pavlovich − Urusha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1134" w:leader="none"/>
              </w:tabs>
              <w:spacing w:before="60" w:after="60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701" w:leader="none"/>
              </w:tabs>
              <w:spacing w:before="60" w:after="60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Urusha − Skovorodino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1134" w:leader="none"/>
              </w:tabs>
              <w:spacing w:before="60" w:after="60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701" w:leader="none"/>
              </w:tabs>
              <w:spacing w:before="60" w:after="60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701" w:leader="none"/>
              </w:tabs>
              <w:spacing w:before="60" w:after="60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Skovorodino − Taldan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1134" w:leader="none"/>
              </w:tabs>
              <w:spacing w:before="60" w:after="60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701" w:leader="none"/>
              </w:tabs>
              <w:spacing w:before="60" w:after="60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701" w:leader="none"/>
              </w:tabs>
              <w:spacing w:before="60" w:after="60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Taldan − Magdagachi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1134" w:leader="none"/>
              </w:tabs>
              <w:spacing w:before="60" w:after="60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701" w:leader="none"/>
              </w:tabs>
              <w:spacing w:before="60" w:after="60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</w:rPr>
              <w:t>Magdagachi − Ushumun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1134" w:leader="none"/>
              </w:tabs>
              <w:spacing w:before="60" w:after="60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701" w:leader="none"/>
              </w:tabs>
              <w:spacing w:before="60" w:after="60"/>
              <w:rPr>
                <w:sz w:val="20"/>
              </w:rPr>
            </w:pPr>
            <w:r>
              <w:rPr>
                <w:sz w:val="20"/>
              </w:rPr>
              <w:t>41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701" w:leader="none"/>
              </w:tabs>
              <w:spacing w:before="60" w:after="60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Ushumun − Shimanovskaya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1134" w:leader="none"/>
              </w:tabs>
              <w:spacing w:before="60" w:after="60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701" w:leader="none"/>
              </w:tabs>
              <w:spacing w:before="60" w:after="60"/>
              <w:rPr>
                <w:sz w:val="20"/>
              </w:rPr>
            </w:pPr>
            <w:r>
              <w:rPr>
                <w:sz w:val="20"/>
              </w:rPr>
              <w:t>41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701" w:leader="none"/>
              </w:tabs>
              <w:spacing w:before="60" w:after="60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Shimanovskaya − Belogorsk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1134" w:leader="none"/>
              </w:tabs>
              <w:spacing w:before="60" w:after="60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701" w:leader="none"/>
              </w:tabs>
              <w:spacing w:before="60" w:after="60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Belogorsk − Zavitaya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1134" w:leader="none"/>
              </w:tabs>
              <w:spacing w:before="60" w:after="6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701" w:leader="none"/>
              </w:tabs>
              <w:spacing w:before="60" w:after="60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701" w:leader="none"/>
              </w:tabs>
              <w:spacing w:before="60" w:after="60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Zavitaya − Arkhara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1134" w:leader="none"/>
              </w:tabs>
              <w:spacing w:before="60" w:after="6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701" w:leader="none"/>
              </w:tabs>
              <w:spacing w:before="60" w:after="60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701" w:leader="none"/>
              </w:tabs>
              <w:spacing w:before="60" w:after="60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Arkhara − Obluchye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1134" w:leader="none"/>
              </w:tabs>
              <w:spacing w:before="60" w:after="6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701" w:leader="none"/>
              </w:tabs>
              <w:spacing w:before="60" w:after="60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701" w:leader="none"/>
              </w:tabs>
              <w:spacing w:before="60" w:after="60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Obluchye − Izvestkovaya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1134" w:leader="none"/>
              </w:tabs>
              <w:spacing w:before="60" w:after="6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701" w:leader="none"/>
              </w:tabs>
              <w:spacing w:before="60" w:after="60"/>
              <w:rPr>
                <w:sz w:val="20"/>
              </w:rPr>
            </w:pPr>
            <w:r>
              <w:rPr>
                <w:sz w:val="20"/>
              </w:rPr>
              <w:t>41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701" w:leader="none"/>
              </w:tabs>
              <w:spacing w:before="60" w:after="60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Izvestkovaya − Bira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1134" w:leader="none"/>
              </w:tabs>
              <w:spacing w:before="60" w:after="60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701" w:leader="none"/>
              </w:tabs>
              <w:spacing w:before="60" w:after="60"/>
              <w:rPr>
                <w:sz w:val="20"/>
              </w:rPr>
            </w:pPr>
            <w:r>
              <w:rPr>
                <w:sz w:val="20"/>
              </w:rPr>
              <w:t>41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701" w:leader="none"/>
              </w:tabs>
              <w:spacing w:before="60" w:after="60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</w:rPr>
              <w:t>Bira − Birobidzhan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1134" w:leader="none"/>
              </w:tabs>
              <w:spacing w:before="60" w:after="60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701" w:leader="none"/>
              </w:tabs>
              <w:spacing w:before="60" w:after="60"/>
              <w:rPr>
                <w:sz w:val="20"/>
              </w:rPr>
            </w:pPr>
            <w:r>
              <w:rPr>
                <w:sz w:val="20"/>
              </w:rPr>
              <w:t>41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701" w:leader="none"/>
              </w:tabs>
              <w:spacing w:before="60" w:after="60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Birobidzhan − Volochaevka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1134" w:leader="none"/>
              </w:tabs>
              <w:spacing w:before="60" w:after="60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701" w:leader="none"/>
              </w:tabs>
              <w:spacing w:before="60" w:after="60"/>
              <w:rPr>
                <w:sz w:val="20"/>
              </w:rPr>
            </w:pPr>
            <w:r>
              <w:rPr>
                <w:sz w:val="20"/>
              </w:rPr>
              <w:t>41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701" w:leader="none"/>
              </w:tabs>
              <w:spacing w:before="60" w:after="60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Volochaevka − Khabarovsk II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1134" w:leader="none"/>
              </w:tabs>
              <w:spacing w:before="60" w:after="60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701" w:leader="none"/>
              </w:tabs>
              <w:spacing w:before="60" w:after="60"/>
              <w:rPr>
                <w:sz w:val="20"/>
              </w:rPr>
            </w:pPr>
            <w:r>
              <w:rPr>
                <w:sz w:val="20"/>
              </w:rPr>
              <w:t>41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701" w:leader="none"/>
              </w:tabs>
              <w:spacing w:before="60" w:after="60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Khabarovsk II − Bikin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1134" w:leader="none"/>
              </w:tabs>
              <w:spacing w:before="60" w:after="60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701" w:leader="none"/>
              </w:tabs>
              <w:spacing w:before="60" w:after="60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701" w:leader="none"/>
              </w:tabs>
              <w:spacing w:before="60" w:after="60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Bikin − Ruzhino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1134" w:leader="none"/>
              </w:tabs>
              <w:spacing w:before="60" w:after="60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701" w:leader="none"/>
              </w:tabs>
              <w:spacing w:before="60" w:after="60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701" w:leader="none"/>
              </w:tabs>
              <w:spacing w:before="60" w:after="60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Ruzhino − Sibirtsevo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1134" w:leader="none"/>
              </w:tabs>
              <w:spacing w:before="60" w:after="60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701" w:leader="none"/>
              </w:tabs>
              <w:spacing w:before="60" w:after="60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701" w:leader="none"/>
              </w:tabs>
              <w:spacing w:before="60" w:after="60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Sibirtsevo − Ussuriisk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1134" w:leader="none"/>
              </w:tabs>
              <w:spacing w:before="60" w:after="60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701" w:leader="none"/>
              </w:tabs>
              <w:spacing w:before="60" w:after="60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701" w:leader="none"/>
              </w:tabs>
              <w:spacing w:before="60" w:after="60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Ussuriisk − Baranovsky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1134" w:leader="none"/>
              </w:tabs>
              <w:spacing w:before="60" w:after="60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701" w:leader="none"/>
              </w:tabs>
              <w:spacing w:before="60" w:after="60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701" w:leader="none"/>
              </w:tabs>
              <w:spacing w:before="60" w:after="60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Baranovsky − Nadezhdinskaya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1134" w:leader="none"/>
              </w:tabs>
              <w:spacing w:before="60" w:after="60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701" w:leader="none"/>
              </w:tabs>
              <w:spacing w:before="60" w:after="60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701" w:leader="none"/>
              </w:tabs>
              <w:spacing w:before="60" w:after="60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Nadezhdinskaya − Ugolnaya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1134" w:leader="none"/>
              </w:tabs>
              <w:spacing w:before="60" w:after="60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701" w:leader="none"/>
              </w:tabs>
              <w:spacing w:before="60" w:after="60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701" w:leader="none"/>
              </w:tabs>
              <w:spacing w:before="60" w:after="60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Ugolnaya − Pervaya Rechka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1134" w:leader="none"/>
              </w:tabs>
              <w:spacing w:before="60" w:after="60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701" w:leader="none"/>
              </w:tabs>
              <w:spacing w:before="60" w:after="60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701" w:leader="none"/>
              </w:tabs>
              <w:spacing w:before="60" w:after="60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Pervaya Rechka − Vladivostok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1134" w:leader="none"/>
              </w:tabs>
              <w:spacing w:before="60" w:after="60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701" w:leader="none"/>
              </w:tabs>
              <w:spacing w:before="60" w:after="6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701" w:leader="none"/>
              </w:tabs>
              <w:spacing w:before="60" w:after="6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Nadezhdinskaya − Uglovaya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1134" w:leader="none"/>
              </w:tabs>
              <w:spacing w:before="60" w:after="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701" w:leader="none"/>
              </w:tabs>
              <w:spacing w:before="60" w:after="60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701" w:leader="none"/>
              </w:tabs>
              <w:spacing w:before="60" w:after="60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20"/>
                <w:lang w:val="fr-CH"/>
              </w:rPr>
            </w:pPr>
            <w:r>
              <w:rPr>
                <w:b/>
                <w:bCs/>
                <w:sz w:val="20"/>
                <w:lang w:val="fr-CH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Uglovaya − Smolyaninovo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1134" w:leader="none"/>
              </w:tabs>
              <w:spacing w:before="60" w:after="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701" w:leader="none"/>
              </w:tabs>
              <w:spacing w:before="60" w:after="60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701" w:leader="none"/>
              </w:tabs>
              <w:spacing w:before="60" w:after="60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20"/>
                <w:lang w:val="fr-CH"/>
              </w:rPr>
            </w:pPr>
            <w:r>
              <w:rPr>
                <w:b/>
                <w:bCs/>
                <w:sz w:val="20"/>
                <w:lang w:val="fr-CH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Smolyaninovo − Partizansk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1134" w:leader="none"/>
              </w:tabs>
              <w:spacing w:before="60" w:after="6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1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701" w:leader="none"/>
              </w:tabs>
              <w:spacing w:before="60" w:after="6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25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701" w:leader="none"/>
              </w:tabs>
              <w:spacing w:before="60" w:after="6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23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20"/>
                <w:lang w:val="fr-CH"/>
              </w:rPr>
            </w:pPr>
            <w:r>
              <w:rPr>
                <w:b/>
                <w:bCs/>
                <w:sz w:val="20"/>
                <w:lang w:val="fr-CH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Partizansk − Poste km 132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1134" w:leader="none"/>
              </w:tabs>
              <w:spacing w:before="60" w:after="6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1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701" w:leader="none"/>
              </w:tabs>
              <w:spacing w:before="60" w:after="60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701" w:leader="none"/>
              </w:tabs>
              <w:spacing w:before="60" w:after="60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20"/>
                <w:lang w:val="fr-CH"/>
              </w:rPr>
            </w:pPr>
            <w:r>
              <w:rPr>
                <w:b/>
                <w:bCs/>
                <w:sz w:val="20"/>
                <w:lang w:val="fr-CH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Poste km 132 − Nakhodka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1134" w:leader="none"/>
              </w:tabs>
              <w:spacing w:before="60" w:after="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701" w:leader="none"/>
              </w:tabs>
              <w:spacing w:before="60" w:after="60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701" w:leader="none"/>
              </w:tabs>
              <w:spacing w:before="60" w:after="60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Nakhodka − Port de l’Est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1134" w:leader="none"/>
              </w:tabs>
              <w:spacing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0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701" w:leader="none"/>
              </w:tabs>
              <w:spacing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2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701" w:leader="none"/>
              </w:tabs>
              <w:spacing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1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60"/>
              <w:jc w:val="center"/>
              <w:rPr>
                <w:b/>
                <w:b/>
                <w:bCs/>
                <w:sz w:val="20"/>
                <w:lang w:val="en-GB"/>
              </w:rPr>
            </w:pPr>
            <w:r>
              <w:rPr>
                <w:b/>
                <w:bCs/>
                <w:sz w:val="20"/>
                <w:lang w:val="en-GB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Sverdlovsk</w:t>
              <w:noBreakHyphen/>
              <w:t>triage (Putevka) − Kamensk − Uralsky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67"/>
                <w:tab w:val="decimal" w:pos="1134" w:leader="none"/>
              </w:tabs>
              <w:spacing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3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67"/>
                <w:tab w:val="decimal" w:pos="701" w:leader="none"/>
              </w:tabs>
              <w:spacing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37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67"/>
                <w:tab w:val="decimal" w:pos="701" w:leader="none"/>
              </w:tabs>
              <w:spacing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31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20"/>
                <w:lang w:val="en-GB"/>
              </w:rPr>
            </w:pPr>
            <w:r>
              <w:rPr>
                <w:b/>
                <w:bCs/>
                <w:sz w:val="20"/>
                <w:lang w:val="en-GB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Kamensk − Uralsky − Kolchedan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1134" w:leader="none"/>
              </w:tabs>
              <w:spacing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9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701" w:leader="none"/>
              </w:tabs>
              <w:spacing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35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701" w:leader="none"/>
              </w:tabs>
              <w:spacing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25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20"/>
                <w:lang w:val="en-GB"/>
              </w:rPr>
            </w:pPr>
            <w:r>
              <w:rPr>
                <w:b/>
                <w:bCs/>
                <w:sz w:val="20"/>
                <w:lang w:val="en-GB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Kolchedan − Shadrinsk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1134" w:leader="none"/>
              </w:tabs>
              <w:spacing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9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701" w:leader="none"/>
              </w:tabs>
              <w:spacing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35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701" w:leader="none"/>
              </w:tabs>
              <w:spacing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25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20"/>
                <w:lang w:val="en-GB"/>
              </w:rPr>
            </w:pPr>
            <w:r>
              <w:rPr>
                <w:b/>
                <w:bCs/>
                <w:sz w:val="20"/>
                <w:lang w:val="en-GB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Shadrinsk − Kurgan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1134" w:leader="none"/>
              </w:tabs>
              <w:spacing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9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701" w:leader="none"/>
              </w:tabs>
              <w:spacing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35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701" w:leader="none"/>
              </w:tabs>
              <w:spacing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25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20"/>
                <w:lang w:val="en-GB"/>
              </w:rPr>
            </w:pPr>
            <w:r>
              <w:rPr>
                <w:b/>
                <w:bCs/>
                <w:sz w:val="20"/>
                <w:lang w:val="en-GB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Kurgan − Utyak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1134" w:leader="none"/>
              </w:tabs>
              <w:spacing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22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701" w:leader="none"/>
              </w:tabs>
              <w:spacing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59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701" w:leader="none"/>
              </w:tabs>
              <w:spacing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59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20"/>
                <w:lang w:val="en-GB"/>
              </w:rPr>
            </w:pPr>
            <w:r>
              <w:rPr>
                <w:b/>
                <w:bCs/>
                <w:sz w:val="20"/>
                <w:lang w:val="en-GB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Utyak − Makushino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1134" w:leader="none"/>
              </w:tabs>
              <w:spacing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22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701" w:leader="none"/>
              </w:tabs>
              <w:spacing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46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46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20"/>
                <w:lang w:val="en-GB"/>
              </w:rPr>
            </w:pPr>
            <w:r>
              <w:rPr>
                <w:b/>
                <w:bCs/>
                <w:sz w:val="20"/>
                <w:lang w:val="en-GB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Makushino − Petropavlovsk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1134" w:leader="none"/>
              </w:tabs>
              <w:spacing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22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701" w:leader="none"/>
              </w:tabs>
              <w:spacing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46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701" w:leader="none"/>
              </w:tabs>
              <w:spacing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46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20"/>
                <w:lang w:val="en-GB"/>
              </w:rPr>
            </w:pPr>
            <w:r>
              <w:rPr>
                <w:b/>
                <w:bCs/>
                <w:sz w:val="20"/>
                <w:lang w:val="en-GB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Petropavlovsk − Isilkul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1134" w:leader="none"/>
              </w:tabs>
              <w:spacing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7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701" w:leader="none"/>
              </w:tabs>
              <w:spacing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46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701" w:leader="none"/>
              </w:tabs>
              <w:spacing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45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20"/>
                <w:lang w:val="en-GB"/>
              </w:rPr>
            </w:pPr>
            <w:r>
              <w:rPr>
                <w:b/>
                <w:bCs/>
                <w:sz w:val="20"/>
                <w:lang w:val="en-GB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Isilkul − Vkhodnaya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1134" w:leader="none"/>
              </w:tabs>
              <w:spacing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7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701" w:leader="none"/>
              </w:tabs>
              <w:spacing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43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701" w:leader="none"/>
              </w:tabs>
              <w:spacing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42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20"/>
                <w:lang w:val="en-GB"/>
              </w:rPr>
            </w:pPr>
            <w:r>
              <w:rPr>
                <w:b/>
                <w:bCs/>
                <w:sz w:val="20"/>
                <w:lang w:val="en-GB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Vkhodnaya − Karbyshevo I (Omsk)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1134" w:leader="none"/>
              </w:tabs>
              <w:spacing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7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701" w:leader="none"/>
              </w:tabs>
              <w:spacing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43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701" w:leader="none"/>
              </w:tabs>
              <w:spacing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33</w:t>
            </w:r>
          </w:p>
        </w:tc>
      </w:tr>
      <w:tr>
        <w:trPr/>
        <w:tc>
          <w:tcPr>
            <w:tcW w:w="94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20"/>
                <w:lang w:val="en-GB"/>
              </w:rPr>
              <w:br/>
              <w:t>MOSCOU</w:t>
              <w:noBreakHyphen/>
              <w:t>RYAZAN</w:t>
              <w:noBreakHyphen/>
              <w:t>INZA</w:t>
              <w:noBreakHyphen/>
              <w:t>SYZRAN</w:t>
              <w:noBreakHyphen/>
              <w:t>SAMARA</w:t>
              <w:noBreakHyphen/>
              <w:t>UFA</w:t>
              <w:noBreakHyphen/>
              <w:t>CHELYABINSK</w:t>
              <w:noBreakHyphen/>
              <w:t>KURGAN</w:t>
              <w:b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lang w:val="de-CH"/>
              </w:rPr>
            </w:pPr>
            <w:r>
              <w:rPr>
                <w:b/>
                <w:bCs/>
                <w:sz w:val="20"/>
                <w:lang w:val="de-CH"/>
              </w:rPr>
              <w:t>E</w:t>
              <w:noBreakHyphen/>
              <w:t>24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Moskva − Lyubertsy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1134" w:leader="none"/>
              </w:tabs>
              <w:spacing w:before="60" w:after="60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45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701" w:leader="none"/>
              </w:tabs>
              <w:spacing w:before="60" w:after="60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25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701" w:leader="none"/>
              </w:tabs>
              <w:spacing w:before="60" w:after="60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28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20"/>
                <w:lang w:val="de-CH"/>
              </w:rPr>
            </w:pPr>
            <w:r>
              <w:rPr>
                <w:b/>
                <w:bCs/>
                <w:sz w:val="20"/>
                <w:lang w:val="de-CH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Lyubertsy − Voskresensk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1134" w:leader="none"/>
              </w:tabs>
              <w:spacing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45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701" w:leader="none"/>
              </w:tabs>
              <w:spacing w:before="60" w:after="60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16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701" w:leader="none"/>
              </w:tabs>
              <w:spacing w:before="60" w:after="60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17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20"/>
                <w:lang w:val="de-CH"/>
              </w:rPr>
            </w:pPr>
            <w:r>
              <w:rPr>
                <w:b/>
                <w:bCs/>
                <w:sz w:val="20"/>
                <w:lang w:val="de-CH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Voskresensk − Ryazan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1134" w:leader="none"/>
              </w:tabs>
              <w:spacing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45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701" w:leader="none"/>
              </w:tabs>
              <w:spacing w:before="60" w:after="60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29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701" w:leader="none"/>
              </w:tabs>
              <w:spacing w:before="60" w:after="60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34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20"/>
                <w:lang w:val="de-CH"/>
              </w:rPr>
            </w:pPr>
            <w:r>
              <w:rPr>
                <w:b/>
                <w:bCs/>
                <w:sz w:val="20"/>
                <w:lang w:val="de-CH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Ryazan − Pronya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1134" w:leader="none"/>
              </w:tabs>
              <w:spacing w:before="60" w:after="60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16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701" w:leader="none"/>
              </w:tabs>
              <w:spacing w:before="60" w:after="60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23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701" w:leader="none"/>
              </w:tabs>
              <w:spacing w:before="60" w:after="60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27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20"/>
                <w:lang w:val="de-CH"/>
              </w:rPr>
            </w:pPr>
            <w:r>
              <w:rPr>
                <w:b/>
                <w:bCs/>
                <w:sz w:val="20"/>
                <w:lang w:val="de-CH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Pronya − Kustarevka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1134" w:leader="none"/>
              </w:tabs>
              <w:spacing w:before="60" w:after="60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16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701" w:leader="none"/>
              </w:tabs>
              <w:spacing w:before="60" w:after="60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19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701" w:leader="none"/>
              </w:tabs>
              <w:spacing w:before="60" w:after="60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24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20"/>
                <w:lang w:val="de-CH"/>
              </w:rPr>
            </w:pPr>
            <w:r>
              <w:rPr>
                <w:b/>
                <w:bCs/>
                <w:sz w:val="20"/>
                <w:lang w:val="de-CH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Kustarevka − Potma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1134" w:leader="none"/>
              </w:tabs>
              <w:spacing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6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701" w:leader="none"/>
              </w:tabs>
              <w:spacing w:before="60" w:after="60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19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701" w:leader="none"/>
              </w:tabs>
              <w:spacing w:before="60" w:after="60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23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20"/>
                <w:lang w:val="de-CH"/>
              </w:rPr>
            </w:pPr>
            <w:r>
              <w:rPr>
                <w:b/>
                <w:bCs/>
                <w:sz w:val="20"/>
                <w:lang w:val="de-CH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Potma − Ruzaevka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1134" w:leader="none"/>
              </w:tabs>
              <w:spacing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6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701" w:leader="none"/>
              </w:tabs>
              <w:spacing w:before="60" w:after="60"/>
              <w:rPr>
                <w:sz w:val="20"/>
                <w:lang w:val="nl-NL"/>
              </w:rPr>
            </w:pPr>
            <w:r>
              <w:rPr>
                <w:sz w:val="20"/>
                <w:lang w:val="nl-NL"/>
              </w:rPr>
              <w:t>19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701" w:leader="none"/>
              </w:tabs>
              <w:spacing w:before="60" w:after="60"/>
              <w:rPr>
                <w:sz w:val="20"/>
                <w:lang w:val="nl-NL"/>
              </w:rPr>
            </w:pPr>
            <w:r>
              <w:rPr>
                <w:sz w:val="20"/>
                <w:lang w:val="nl-NL"/>
              </w:rPr>
              <w:t>25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20"/>
                <w:lang w:val="nl-NL"/>
              </w:rPr>
            </w:pPr>
            <w:r>
              <w:rPr>
                <w:b/>
                <w:bCs/>
                <w:sz w:val="20"/>
                <w:lang w:val="nl-NL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lang w:val="nl-NL"/>
              </w:rPr>
            </w:pPr>
            <w:r>
              <w:rPr>
                <w:sz w:val="20"/>
                <w:lang w:val="nl-NL"/>
              </w:rPr>
              <w:t xml:space="preserve">Ruzaevka − Halte de Golitsyno 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1134" w:leader="none"/>
              </w:tabs>
              <w:spacing w:before="60" w:after="60"/>
              <w:rPr>
                <w:sz w:val="20"/>
                <w:lang w:val="nl-NL"/>
              </w:rPr>
            </w:pPr>
            <w:r>
              <w:rPr>
                <w:sz w:val="20"/>
                <w:lang w:val="nl-NL"/>
              </w:rPr>
              <w:t>16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701" w:leader="none"/>
              </w:tabs>
              <w:spacing w:before="60" w:after="60"/>
              <w:rPr/>
            </w:pPr>
            <w:r>
              <w:rPr>
                <w:sz w:val="20"/>
                <w:lang w:val="nl-NL"/>
              </w:rPr>
              <w:t>27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701" w:leader="none"/>
              </w:tabs>
              <w:spacing w:before="60" w:after="60"/>
              <w:rPr>
                <w:sz w:val="20"/>
                <w:lang w:val="nl-NL"/>
              </w:rPr>
            </w:pPr>
            <w:r>
              <w:rPr>
                <w:sz w:val="20"/>
                <w:lang w:val="nl-NL"/>
              </w:rPr>
              <w:t>32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20"/>
                <w:lang w:val="nl-NL"/>
              </w:rPr>
            </w:pPr>
            <w:r>
              <w:rPr>
                <w:b/>
                <w:bCs/>
                <w:sz w:val="20"/>
                <w:lang w:val="nl-NL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lang w:val="nl-NL"/>
              </w:rPr>
            </w:pPr>
            <w:r>
              <w:rPr>
                <w:sz w:val="20"/>
                <w:lang w:val="nl-NL"/>
              </w:rPr>
              <w:t>Halte de Golitsyno − Inza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1134" w:leader="none"/>
              </w:tabs>
              <w:spacing w:before="60" w:after="60"/>
              <w:rPr>
                <w:sz w:val="20"/>
                <w:lang w:val="nl-NL"/>
              </w:rPr>
            </w:pPr>
            <w:r>
              <w:rPr>
                <w:sz w:val="20"/>
                <w:lang w:val="nl-NL"/>
              </w:rPr>
              <w:t>16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701" w:leader="none"/>
              </w:tabs>
              <w:spacing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23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701" w:leader="none"/>
              </w:tabs>
              <w:spacing w:before="60" w:after="60"/>
              <w:rPr>
                <w:sz w:val="20"/>
                <w:lang w:val="nl-NL"/>
              </w:rPr>
            </w:pPr>
            <w:r>
              <w:rPr>
                <w:sz w:val="20"/>
                <w:lang w:val="nl-NL"/>
              </w:rPr>
              <w:t>27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20"/>
                <w:lang w:val="nl-NL"/>
              </w:rPr>
            </w:pPr>
            <w:r>
              <w:rPr>
                <w:b/>
                <w:bCs/>
                <w:sz w:val="20"/>
                <w:lang w:val="nl-NL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lang w:val="nl-NL"/>
              </w:rPr>
            </w:pPr>
            <w:r>
              <w:rPr>
                <w:sz w:val="20"/>
                <w:lang w:val="nl-NL"/>
              </w:rPr>
              <w:t>Inza − Novoobraztsovoe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1134" w:leader="none"/>
              </w:tabs>
              <w:spacing w:before="60" w:after="60"/>
              <w:rPr>
                <w:sz w:val="20"/>
                <w:lang w:val="nl-NL"/>
              </w:rPr>
            </w:pPr>
            <w:r>
              <w:rPr>
                <w:sz w:val="20"/>
                <w:lang w:val="nl-NL"/>
              </w:rPr>
              <w:t>11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701" w:leader="none"/>
              </w:tabs>
              <w:spacing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23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701" w:leader="none"/>
              </w:tabs>
              <w:spacing w:before="60" w:after="60"/>
              <w:rPr>
                <w:sz w:val="20"/>
                <w:lang w:val="nl-NL"/>
              </w:rPr>
            </w:pPr>
            <w:r>
              <w:rPr>
                <w:sz w:val="20"/>
                <w:lang w:val="nl-NL"/>
              </w:rPr>
              <w:t>27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20"/>
                <w:lang w:val="nl-NL"/>
              </w:rPr>
            </w:pPr>
            <w:r>
              <w:rPr>
                <w:b/>
                <w:bCs/>
                <w:sz w:val="20"/>
                <w:lang w:val="nl-NL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lang w:val="nl-NL"/>
              </w:rPr>
            </w:pPr>
            <w:r>
              <w:rPr>
                <w:sz w:val="20"/>
                <w:lang w:val="nl-NL"/>
              </w:rPr>
              <w:t>Novoobraztsovoe − Syzran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1134" w:leader="none"/>
              </w:tabs>
              <w:spacing w:before="60" w:after="60"/>
              <w:rPr>
                <w:sz w:val="20"/>
                <w:lang w:val="nl-NL"/>
              </w:rPr>
            </w:pPr>
            <w:r>
              <w:rPr>
                <w:sz w:val="20"/>
                <w:lang w:val="nl-NL"/>
              </w:rPr>
              <w:t>11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701" w:leader="none"/>
              </w:tabs>
              <w:spacing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52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701" w:leader="none"/>
              </w:tabs>
              <w:spacing w:before="60" w:after="60"/>
              <w:rPr>
                <w:sz w:val="20"/>
                <w:lang w:val="nl-NL"/>
              </w:rPr>
            </w:pPr>
            <w:r>
              <w:rPr>
                <w:sz w:val="20"/>
                <w:lang w:val="nl-NL"/>
              </w:rPr>
              <w:t>55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20"/>
                <w:lang w:val="nl-NL"/>
              </w:rPr>
            </w:pPr>
            <w:r>
              <w:rPr>
                <w:b/>
                <w:bCs/>
                <w:sz w:val="20"/>
                <w:lang w:val="nl-NL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lang w:val="nl-NL"/>
              </w:rPr>
            </w:pPr>
            <w:r>
              <w:rPr>
                <w:sz w:val="20"/>
                <w:lang w:val="nl-NL"/>
              </w:rPr>
              <w:t>Syzran − Oktyabrsk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1134" w:leader="none"/>
              </w:tabs>
              <w:spacing w:before="60" w:after="60"/>
              <w:rPr>
                <w:sz w:val="20"/>
                <w:lang w:val="nl-NL"/>
              </w:rPr>
            </w:pPr>
            <w:r>
              <w:rPr>
                <w:sz w:val="20"/>
                <w:lang w:val="nl-NL"/>
              </w:rPr>
              <w:t>33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701" w:leader="none"/>
              </w:tabs>
              <w:spacing w:before="60" w:after="60"/>
              <w:rPr>
                <w:sz w:val="20"/>
                <w:lang w:val="nl-NL"/>
              </w:rPr>
            </w:pPr>
            <w:r>
              <w:rPr>
                <w:sz w:val="20"/>
                <w:lang w:val="nl-NL"/>
              </w:rPr>
              <w:t>56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701" w:leader="none"/>
              </w:tabs>
              <w:spacing w:before="60" w:after="60"/>
              <w:rPr>
                <w:sz w:val="20"/>
                <w:lang w:val="nl-NL"/>
              </w:rPr>
            </w:pPr>
            <w:r>
              <w:rPr>
                <w:sz w:val="20"/>
                <w:lang w:val="nl-NL"/>
              </w:rPr>
              <w:t>64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20"/>
                <w:lang w:val="nl-NL"/>
              </w:rPr>
            </w:pPr>
            <w:r>
              <w:rPr>
                <w:b/>
                <w:bCs/>
                <w:sz w:val="20"/>
                <w:lang w:val="nl-NL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lang w:val="nl-NL"/>
              </w:rPr>
            </w:pPr>
            <w:r>
              <w:rPr>
                <w:sz w:val="20"/>
                <w:lang w:val="nl-NL"/>
              </w:rPr>
              <w:t>Oktyabrsk − Pravaya Volga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1134" w:leader="none"/>
              </w:tabs>
              <w:spacing w:before="60" w:after="60"/>
              <w:rPr>
                <w:sz w:val="20"/>
                <w:lang w:val="nl-NL"/>
              </w:rPr>
            </w:pPr>
            <w:r>
              <w:rPr>
                <w:sz w:val="20"/>
                <w:lang w:val="nl-NL"/>
              </w:rPr>
              <w:t>33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701" w:leader="none"/>
              </w:tabs>
              <w:spacing w:before="60" w:after="60"/>
              <w:rPr>
                <w:sz w:val="20"/>
                <w:lang w:val="nl-NL"/>
              </w:rPr>
            </w:pPr>
            <w:r>
              <w:rPr>
                <w:sz w:val="20"/>
                <w:lang w:val="nl-NL"/>
              </w:rPr>
              <w:t>55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701" w:leader="none"/>
              </w:tabs>
              <w:spacing w:before="60" w:after="60"/>
              <w:rPr>
                <w:sz w:val="20"/>
                <w:lang w:val="nl-NL"/>
              </w:rPr>
            </w:pPr>
            <w:r>
              <w:rPr>
                <w:sz w:val="20"/>
                <w:lang w:val="nl-NL"/>
              </w:rPr>
              <w:t>63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20"/>
                <w:lang w:val="nl-NL"/>
              </w:rPr>
            </w:pPr>
            <w:r>
              <w:rPr>
                <w:b/>
                <w:bCs/>
                <w:sz w:val="20"/>
                <w:lang w:val="nl-NL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lang w:val="nl-NL"/>
              </w:rPr>
            </w:pPr>
            <w:r>
              <w:rPr>
                <w:sz w:val="20"/>
                <w:lang w:val="nl-NL"/>
              </w:rPr>
              <w:t>Pravaya Volga − Bezenchuk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1134" w:leader="none"/>
              </w:tabs>
              <w:spacing w:before="60" w:after="60"/>
              <w:rPr>
                <w:sz w:val="20"/>
                <w:lang w:val="nl-NL"/>
              </w:rPr>
            </w:pPr>
            <w:r>
              <w:rPr>
                <w:sz w:val="20"/>
                <w:lang w:val="nl-NL"/>
              </w:rPr>
              <w:t>33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701" w:leader="none"/>
              </w:tabs>
              <w:spacing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55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701" w:leader="none"/>
              </w:tabs>
              <w:spacing w:before="60" w:after="60"/>
              <w:rPr>
                <w:sz w:val="20"/>
                <w:lang w:val="nl-NL"/>
              </w:rPr>
            </w:pPr>
            <w:r>
              <w:rPr>
                <w:sz w:val="20"/>
                <w:lang w:val="nl-NL"/>
              </w:rPr>
              <w:t>64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20"/>
                <w:lang w:val="nl-NL"/>
              </w:rPr>
            </w:pPr>
            <w:r>
              <w:rPr>
                <w:b/>
                <w:bCs/>
                <w:sz w:val="20"/>
                <w:lang w:val="nl-NL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lang w:val="nl-NL"/>
              </w:rPr>
            </w:pPr>
            <w:r>
              <w:rPr>
                <w:sz w:val="20"/>
                <w:lang w:val="nl-NL"/>
              </w:rPr>
              <w:t>Bezenchuk − Zvezda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1134" w:leader="none"/>
              </w:tabs>
              <w:spacing w:before="60" w:after="60"/>
              <w:rPr>
                <w:sz w:val="20"/>
                <w:lang w:val="nl-NL"/>
              </w:rPr>
            </w:pPr>
            <w:r>
              <w:rPr>
                <w:sz w:val="20"/>
                <w:lang w:val="nl-NL"/>
              </w:rPr>
              <w:t>33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701" w:leader="none"/>
              </w:tabs>
              <w:spacing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52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701" w:leader="none"/>
              </w:tabs>
              <w:spacing w:before="60" w:after="60"/>
              <w:rPr>
                <w:sz w:val="20"/>
                <w:lang w:val="nl-NL"/>
              </w:rPr>
            </w:pPr>
            <w:r>
              <w:rPr>
                <w:sz w:val="20"/>
                <w:lang w:val="nl-NL"/>
              </w:rPr>
              <w:t>46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20"/>
                <w:lang w:val="nl-NL"/>
              </w:rPr>
            </w:pPr>
            <w:r>
              <w:rPr>
                <w:b/>
                <w:bCs/>
                <w:sz w:val="20"/>
                <w:lang w:val="nl-NL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lang w:val="nl-NL"/>
              </w:rPr>
              <w:t>Zvezda − Novokuibyshevskaya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1134" w:leader="none"/>
              </w:tabs>
              <w:spacing w:before="60" w:after="60"/>
              <w:rPr>
                <w:sz w:val="20"/>
                <w:lang w:val="nl-NL"/>
              </w:rPr>
            </w:pPr>
            <w:r>
              <w:rPr>
                <w:sz w:val="20"/>
                <w:lang w:val="nl-NL"/>
              </w:rPr>
              <w:t>42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701" w:leader="none"/>
              </w:tabs>
              <w:spacing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52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701" w:leader="none"/>
              </w:tabs>
              <w:spacing w:before="60" w:after="60"/>
              <w:rPr>
                <w:sz w:val="20"/>
                <w:lang w:val="nl-NL"/>
              </w:rPr>
            </w:pPr>
            <w:r>
              <w:rPr>
                <w:sz w:val="20"/>
                <w:lang w:val="nl-NL"/>
              </w:rPr>
              <w:t>46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20"/>
                <w:lang w:val="nl-NL"/>
              </w:rPr>
            </w:pPr>
            <w:r>
              <w:rPr>
                <w:b/>
                <w:bCs/>
                <w:sz w:val="20"/>
                <w:lang w:val="nl-NL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lang w:val="nl-NL"/>
              </w:rPr>
            </w:pPr>
            <w:r>
              <w:rPr>
                <w:sz w:val="20"/>
                <w:lang w:val="nl-NL"/>
              </w:rPr>
              <w:t>Novokuibyshevskaya − Kuibyshev (Samara)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1134" w:leader="none"/>
              </w:tabs>
              <w:spacing w:before="60" w:after="60"/>
              <w:rPr>
                <w:sz w:val="20"/>
                <w:lang w:val="nl-NL"/>
              </w:rPr>
            </w:pPr>
            <w:r>
              <w:rPr>
                <w:sz w:val="20"/>
                <w:lang w:val="nl-NL"/>
              </w:rPr>
              <w:t>42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701" w:leader="none"/>
              </w:tabs>
              <w:spacing w:before="60" w:after="60"/>
              <w:rPr>
                <w:sz w:val="20"/>
                <w:lang w:val="nl-NL"/>
              </w:rPr>
            </w:pPr>
            <w:r>
              <w:rPr>
                <w:sz w:val="20"/>
                <w:lang w:val="nl-NL"/>
              </w:rPr>
              <w:t>51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701" w:leader="none"/>
              </w:tabs>
              <w:spacing w:before="60" w:after="60"/>
              <w:rPr>
                <w:sz w:val="20"/>
                <w:lang w:val="nl-NL"/>
              </w:rPr>
            </w:pPr>
            <w:r>
              <w:rPr>
                <w:sz w:val="20"/>
                <w:lang w:val="nl-NL"/>
              </w:rPr>
              <w:t>42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20"/>
                <w:lang w:val="nl-NL"/>
              </w:rPr>
            </w:pPr>
            <w:r>
              <w:rPr>
                <w:b/>
                <w:bCs/>
                <w:sz w:val="20"/>
                <w:lang w:val="nl-NL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lang w:val="nl-NL"/>
              </w:rPr>
            </w:pPr>
            <w:r>
              <w:rPr>
                <w:sz w:val="20"/>
                <w:lang w:val="nl-NL"/>
              </w:rPr>
              <w:t>Kuibyshev (Samara) − Bezymyanka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1134" w:leader="none"/>
              </w:tabs>
              <w:spacing w:before="60" w:after="60"/>
              <w:rPr>
                <w:sz w:val="20"/>
                <w:lang w:val="nl-NL"/>
              </w:rPr>
            </w:pPr>
            <w:r>
              <w:rPr>
                <w:sz w:val="20"/>
                <w:lang w:val="nl-NL"/>
              </w:rPr>
              <w:t>35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701" w:leader="none"/>
              </w:tabs>
              <w:spacing w:before="60" w:after="60"/>
              <w:rPr>
                <w:sz w:val="20"/>
                <w:lang w:val="nl-NL"/>
              </w:rPr>
            </w:pPr>
            <w:r>
              <w:rPr>
                <w:sz w:val="20"/>
                <w:lang w:val="nl-NL"/>
              </w:rPr>
              <w:t>49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701" w:leader="none"/>
              </w:tabs>
              <w:spacing w:before="60" w:after="60"/>
              <w:rPr>
                <w:sz w:val="20"/>
                <w:lang w:val="nl-NL"/>
              </w:rPr>
            </w:pPr>
            <w:r>
              <w:rPr>
                <w:sz w:val="20"/>
                <w:lang w:val="nl-NL"/>
              </w:rPr>
              <w:t>41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20"/>
                <w:lang w:val="nl-NL"/>
              </w:rPr>
            </w:pPr>
            <w:r>
              <w:rPr>
                <w:b/>
                <w:bCs/>
                <w:sz w:val="20"/>
                <w:lang w:val="nl-NL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lang w:val="nl-NL"/>
              </w:rPr>
            </w:pPr>
            <w:r>
              <w:rPr>
                <w:sz w:val="20"/>
                <w:lang w:val="nl-NL"/>
              </w:rPr>
              <w:t>Bezymyanka − Smyshlyaevka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1134" w:leader="none"/>
              </w:tabs>
              <w:spacing w:before="60" w:after="60"/>
              <w:rPr>
                <w:sz w:val="20"/>
                <w:lang w:val="nl-NL"/>
              </w:rPr>
            </w:pPr>
            <w:r>
              <w:rPr>
                <w:sz w:val="20"/>
                <w:lang w:val="nl-NL"/>
              </w:rPr>
              <w:t>35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701" w:leader="none"/>
              </w:tabs>
              <w:spacing w:before="60" w:after="60"/>
              <w:rPr>
                <w:sz w:val="20"/>
                <w:lang w:val="nl-NL"/>
              </w:rPr>
            </w:pPr>
            <w:r>
              <w:rPr>
                <w:sz w:val="20"/>
                <w:lang w:val="nl-NL"/>
              </w:rPr>
              <w:t>50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701" w:leader="none"/>
              </w:tabs>
              <w:spacing w:before="60" w:after="60"/>
              <w:rPr>
                <w:sz w:val="20"/>
                <w:lang w:val="nl-NL"/>
              </w:rPr>
            </w:pPr>
            <w:r>
              <w:rPr>
                <w:sz w:val="20"/>
                <w:lang w:val="nl-NL"/>
              </w:rPr>
              <w:t>41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20"/>
                <w:lang w:val="nl-NL"/>
              </w:rPr>
            </w:pPr>
            <w:r>
              <w:rPr>
                <w:b/>
                <w:bCs/>
                <w:sz w:val="20"/>
                <w:lang w:val="nl-NL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lang w:val="nl-NL"/>
              </w:rPr>
            </w:pPr>
            <w:r>
              <w:rPr>
                <w:sz w:val="20"/>
                <w:lang w:val="nl-NL"/>
              </w:rPr>
              <w:t>Smyshlyaevka − Kinel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1134" w:leader="none"/>
              </w:tabs>
              <w:spacing w:before="60" w:after="60"/>
              <w:rPr>
                <w:sz w:val="20"/>
                <w:lang w:val="nl-NL"/>
              </w:rPr>
            </w:pPr>
            <w:r>
              <w:rPr>
                <w:sz w:val="20"/>
                <w:lang w:val="nl-NL"/>
              </w:rPr>
              <w:t>35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701" w:leader="none"/>
              </w:tabs>
              <w:spacing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52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701" w:leader="none"/>
              </w:tabs>
              <w:spacing w:before="60" w:after="60"/>
              <w:rPr>
                <w:sz w:val="20"/>
                <w:lang w:val="nl-NL"/>
              </w:rPr>
            </w:pPr>
            <w:r>
              <w:rPr>
                <w:sz w:val="20"/>
                <w:lang w:val="nl-NL"/>
              </w:rPr>
              <w:t>44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20"/>
                <w:lang w:val="nl-NL"/>
              </w:rPr>
            </w:pPr>
            <w:r>
              <w:rPr>
                <w:b/>
                <w:bCs/>
                <w:sz w:val="20"/>
                <w:lang w:val="nl-NL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lang w:val="nl-NL"/>
              </w:rPr>
            </w:pPr>
            <w:r>
              <w:rPr>
                <w:sz w:val="20"/>
                <w:lang w:val="nl-NL"/>
              </w:rPr>
              <w:t>Kinel − Krotovka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1134" w:leader="none"/>
              </w:tabs>
              <w:spacing w:before="60" w:after="60"/>
              <w:rPr>
                <w:sz w:val="20"/>
                <w:lang w:val="nl-NL"/>
              </w:rPr>
            </w:pPr>
            <w:r>
              <w:rPr>
                <w:sz w:val="20"/>
                <w:lang w:val="nl-NL"/>
              </w:rPr>
              <w:t>26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701" w:leader="none"/>
              </w:tabs>
              <w:spacing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50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701" w:leader="none"/>
              </w:tabs>
              <w:spacing w:before="60" w:after="60"/>
              <w:rPr>
                <w:sz w:val="20"/>
                <w:lang w:val="nl-NL"/>
              </w:rPr>
            </w:pPr>
            <w:r>
              <w:rPr>
                <w:sz w:val="20"/>
                <w:lang w:val="nl-NL"/>
              </w:rPr>
              <w:t>51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20"/>
                <w:lang w:val="nl-NL"/>
              </w:rPr>
            </w:pPr>
            <w:r>
              <w:rPr>
                <w:b/>
                <w:bCs/>
                <w:sz w:val="20"/>
                <w:lang w:val="nl-NL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lang w:val="nl-NL"/>
              </w:rPr>
            </w:pPr>
            <w:r>
              <w:rPr>
                <w:sz w:val="20"/>
                <w:lang w:val="nl-NL"/>
              </w:rPr>
              <w:t>Krotovka − Abdulino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1134" w:leader="none"/>
              </w:tabs>
              <w:spacing w:before="60" w:after="60"/>
              <w:rPr>
                <w:sz w:val="20"/>
                <w:lang w:val="nl-NL"/>
              </w:rPr>
            </w:pPr>
            <w:r>
              <w:rPr>
                <w:sz w:val="20"/>
                <w:lang w:val="nl-NL"/>
              </w:rPr>
              <w:t>26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701" w:leader="none"/>
              </w:tabs>
              <w:spacing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48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701" w:leader="none"/>
              </w:tabs>
              <w:spacing w:before="60" w:after="60"/>
              <w:rPr>
                <w:sz w:val="20"/>
                <w:lang w:val="nl-NL"/>
              </w:rPr>
            </w:pPr>
            <w:r>
              <w:rPr>
                <w:sz w:val="20"/>
                <w:lang w:val="nl-NL"/>
              </w:rPr>
              <w:t>48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20"/>
                <w:lang w:val="nl-NL"/>
              </w:rPr>
            </w:pPr>
            <w:r>
              <w:rPr>
                <w:b/>
                <w:bCs/>
                <w:sz w:val="20"/>
                <w:lang w:val="nl-NL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lang w:val="nl-NL"/>
              </w:rPr>
            </w:pPr>
            <w:r>
              <w:rPr>
                <w:sz w:val="20"/>
                <w:lang w:val="nl-NL"/>
              </w:rPr>
              <w:t>Abdulino − Chishmy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1134" w:leader="none"/>
              </w:tabs>
              <w:spacing w:before="60" w:after="60"/>
              <w:rPr>
                <w:sz w:val="20"/>
                <w:lang w:val="nl-NL"/>
              </w:rPr>
            </w:pPr>
            <w:r>
              <w:rPr>
                <w:sz w:val="20"/>
                <w:lang w:val="nl-NL"/>
              </w:rPr>
              <w:t>26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701" w:leader="none"/>
              </w:tabs>
              <w:spacing w:before="60" w:after="60"/>
              <w:rPr>
                <w:sz w:val="20"/>
                <w:lang w:val="nl-NL"/>
              </w:rPr>
            </w:pPr>
            <w:r>
              <w:rPr>
                <w:sz w:val="20"/>
                <w:lang w:val="nl-NL"/>
              </w:rPr>
              <w:t>48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701" w:leader="none"/>
              </w:tabs>
              <w:spacing w:before="60" w:after="60"/>
              <w:rPr>
                <w:sz w:val="20"/>
                <w:lang w:val="nl-NL"/>
              </w:rPr>
            </w:pPr>
            <w:r>
              <w:rPr>
                <w:sz w:val="20"/>
                <w:lang w:val="nl-NL"/>
              </w:rPr>
              <w:t>48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20"/>
                <w:lang w:val="nl-NL"/>
              </w:rPr>
            </w:pPr>
            <w:r>
              <w:rPr>
                <w:b/>
                <w:bCs/>
                <w:sz w:val="20"/>
                <w:lang w:val="nl-NL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 xml:space="preserve">Chishmy − Halte km 1606 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1134" w:leader="none"/>
              </w:tabs>
              <w:spacing w:before="60" w:after="60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32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701" w:leader="none"/>
              </w:tabs>
              <w:spacing w:before="60" w:after="60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55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701" w:leader="none"/>
              </w:tabs>
              <w:spacing w:before="60" w:after="60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57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20"/>
                <w:lang w:val="de-CH"/>
              </w:rPr>
            </w:pPr>
            <w:r>
              <w:rPr>
                <w:b/>
                <w:bCs/>
                <w:sz w:val="20"/>
                <w:lang w:val="de-CH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Halte km 1606 − Dema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1134" w:leader="none"/>
              </w:tabs>
              <w:spacing w:before="60" w:after="60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32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701" w:leader="none"/>
              </w:tabs>
              <w:spacing w:before="60" w:after="60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43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701" w:leader="none"/>
              </w:tabs>
              <w:spacing w:before="60" w:after="60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33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20"/>
                <w:lang w:val="de-CH"/>
              </w:rPr>
            </w:pPr>
            <w:r>
              <w:rPr>
                <w:b/>
                <w:bCs/>
                <w:sz w:val="20"/>
                <w:lang w:val="de-CH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Dema − Ufa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1134" w:leader="none"/>
              </w:tabs>
              <w:spacing w:before="60" w:after="60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32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701" w:leader="none"/>
              </w:tabs>
              <w:spacing w:before="60" w:after="60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46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701" w:leader="none"/>
              </w:tabs>
              <w:spacing w:before="60" w:after="60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32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20"/>
                <w:lang w:val="de-CH"/>
              </w:rPr>
            </w:pPr>
            <w:r>
              <w:rPr>
                <w:b/>
                <w:bCs/>
                <w:sz w:val="20"/>
                <w:lang w:val="de-CH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Ufa − Chernikovka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1134" w:leader="none"/>
              </w:tabs>
              <w:spacing w:before="60" w:after="60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24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701" w:leader="none"/>
              </w:tabs>
              <w:spacing w:before="60" w:after="60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46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701" w:leader="none"/>
              </w:tabs>
              <w:spacing w:before="60" w:after="60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32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20"/>
                <w:lang w:val="de-CH"/>
              </w:rPr>
            </w:pPr>
            <w:r>
              <w:rPr>
                <w:b/>
                <w:bCs/>
                <w:sz w:val="20"/>
                <w:lang w:val="de-CH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Chernikovka − Kropachevo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1134" w:leader="none"/>
              </w:tabs>
              <w:spacing w:before="60" w:after="60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24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701" w:leader="none"/>
              </w:tabs>
              <w:spacing w:before="60" w:after="60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43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701" w:leader="none"/>
              </w:tabs>
              <w:spacing w:before="60" w:after="60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35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20"/>
                <w:lang w:val="de-CH"/>
              </w:rPr>
            </w:pPr>
            <w:r>
              <w:rPr>
                <w:b/>
                <w:bCs/>
                <w:sz w:val="20"/>
                <w:lang w:val="de-CH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Kropachevo − Berdyaush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1134" w:leader="none"/>
              </w:tabs>
              <w:spacing w:before="60" w:after="60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24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701" w:leader="none"/>
              </w:tabs>
              <w:spacing w:before="60" w:after="60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43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701" w:leader="none"/>
              </w:tabs>
              <w:spacing w:before="60" w:after="60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36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20"/>
                <w:lang w:val="de-CH"/>
              </w:rPr>
            </w:pPr>
            <w:r>
              <w:rPr>
                <w:b/>
                <w:bCs/>
                <w:sz w:val="20"/>
                <w:lang w:val="de-CH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Berdyaush − Zlatoust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1134" w:leader="none"/>
              </w:tabs>
              <w:spacing w:before="60" w:after="60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24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701" w:leader="none"/>
              </w:tabs>
              <w:spacing w:before="60" w:after="60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42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701" w:leader="none"/>
              </w:tabs>
              <w:spacing w:before="60" w:after="60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38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20"/>
                <w:lang w:val="de-CH"/>
              </w:rPr>
            </w:pPr>
            <w:r>
              <w:rPr>
                <w:b/>
                <w:bCs/>
                <w:sz w:val="20"/>
                <w:lang w:val="de-CH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Zlatoust − Miass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1134" w:leader="none"/>
              </w:tabs>
              <w:spacing w:before="60" w:after="60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24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701" w:leader="none"/>
              </w:tabs>
              <w:spacing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43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701" w:leader="none"/>
              </w:tabs>
              <w:spacing w:before="60" w:after="60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39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20"/>
                <w:lang w:val="de-CH"/>
              </w:rPr>
            </w:pPr>
            <w:r>
              <w:rPr>
                <w:b/>
                <w:bCs/>
                <w:sz w:val="20"/>
                <w:lang w:val="de-CH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Miass − Kisegach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1134" w:leader="none"/>
              </w:tabs>
              <w:spacing w:before="60" w:after="60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23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701" w:leader="none"/>
              </w:tabs>
              <w:spacing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43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701" w:leader="none"/>
              </w:tabs>
              <w:spacing w:before="60" w:after="60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39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20"/>
                <w:lang w:val="de-CH"/>
              </w:rPr>
            </w:pPr>
            <w:r>
              <w:rPr>
                <w:b/>
                <w:bCs/>
                <w:sz w:val="20"/>
                <w:lang w:val="de-CH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Kisegach − Smolino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1134" w:leader="none"/>
              </w:tabs>
              <w:spacing w:before="60" w:after="60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23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701" w:leader="none"/>
              </w:tabs>
              <w:spacing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43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701" w:leader="none"/>
              </w:tabs>
              <w:spacing w:before="60" w:after="60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38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20"/>
                <w:lang w:val="de-CH"/>
              </w:rPr>
            </w:pPr>
            <w:r>
              <w:rPr>
                <w:b/>
                <w:bCs/>
                <w:sz w:val="20"/>
                <w:lang w:val="de-CH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Smolino − Chelyabinsk centrale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1134" w:leader="none"/>
              </w:tabs>
              <w:spacing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23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701" w:leader="none"/>
              </w:tabs>
              <w:spacing w:before="60" w:after="60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39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701" w:leader="none"/>
              </w:tabs>
              <w:spacing w:before="60" w:after="60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18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20"/>
                <w:lang w:val="de-CH"/>
              </w:rPr>
            </w:pPr>
            <w:r>
              <w:rPr>
                <w:b/>
                <w:bCs/>
                <w:sz w:val="20"/>
                <w:lang w:val="de-CH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elyabinsk centale − Churilovo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1134" w:leader="none"/>
              </w:tabs>
              <w:spacing w:before="60" w:after="60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16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701" w:leader="none"/>
              </w:tabs>
              <w:spacing w:before="60" w:after="60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48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701" w:leader="none"/>
              </w:tabs>
              <w:spacing w:before="60" w:after="60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54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20"/>
                <w:lang w:val="de-CH"/>
              </w:rPr>
            </w:pPr>
            <w:r>
              <w:rPr>
                <w:b/>
                <w:bCs/>
                <w:sz w:val="20"/>
                <w:lang w:val="de-CH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Churilovo − Kayasan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1134" w:leader="none"/>
              </w:tabs>
              <w:spacing w:before="60" w:after="60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16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701" w:leader="none"/>
              </w:tabs>
              <w:spacing w:before="60" w:after="60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31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701" w:leader="none"/>
              </w:tabs>
              <w:spacing w:before="60" w:after="60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34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20"/>
                <w:lang w:val="de-CH"/>
              </w:rPr>
            </w:pPr>
            <w:r>
              <w:rPr>
                <w:b/>
                <w:bCs/>
                <w:sz w:val="20"/>
                <w:lang w:val="de-CH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Kayasan − Kurgan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1134" w:leader="none"/>
              </w:tabs>
              <w:spacing w:before="60" w:after="60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16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701" w:leader="none"/>
              </w:tabs>
              <w:spacing w:before="60" w:after="60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32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701" w:leader="none"/>
              </w:tabs>
              <w:spacing w:before="60" w:after="60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35</w:t>
            </w:r>
          </w:p>
        </w:tc>
      </w:tr>
      <w:tr>
        <w:trPr/>
        <w:tc>
          <w:tcPr>
            <w:tcW w:w="94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20"/>
                <w:lang w:val="en-GB"/>
              </w:rPr>
              <w:br/>
              <w:t>SOLOVEI</w:t>
              <w:noBreakHyphen/>
              <w:t>RTISHCHEVO</w:t>
              <w:noBreakHyphen/>
              <w:t>PENZA</w:t>
              <w:noBreakHyphen/>
              <w:t>SAMARA</w:t>
              <w:noBreakHyphen/>
              <w:t>ORENBURG</w:t>
              <w:noBreakHyphen/>
              <w:t>ILETSK I</w:t>
              <w:b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lang w:val="fr-CH"/>
              </w:rPr>
            </w:pPr>
            <w:r>
              <w:rPr>
                <w:b/>
                <w:bCs/>
                <w:sz w:val="20"/>
              </w:rPr>
              <w:t>E</w:t>
              <w:noBreakHyphen/>
              <w:t>30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Solovei − Valuiki</w:t>
              <w:noBreakHyphen/>
              <w:t>voyageurs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1134" w:leader="none"/>
              </w:tabs>
              <w:spacing w:before="60" w:after="60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701" w:leader="none"/>
              </w:tabs>
              <w:spacing w:before="60" w:after="60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701" w:leader="none"/>
              </w:tabs>
              <w:spacing w:before="60" w:after="60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20"/>
                <w:lang w:val="fr-CH"/>
              </w:rPr>
            </w:pPr>
            <w:r>
              <w:rPr>
                <w:b/>
                <w:bCs/>
                <w:sz w:val="20"/>
                <w:lang w:val="fr-CH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Valuiki</w:t>
              <w:noBreakHyphen/>
              <w:t>voyageurs − Alekseevka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1134" w:leader="none"/>
              </w:tabs>
              <w:spacing w:before="60" w:after="60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701" w:leader="none"/>
              </w:tabs>
              <w:spacing w:before="60" w:after="60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701" w:leader="none"/>
              </w:tabs>
              <w:spacing w:before="60" w:after="60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20"/>
                <w:lang w:val="fr-CH"/>
              </w:rPr>
            </w:pPr>
            <w:r>
              <w:rPr>
                <w:b/>
                <w:bCs/>
                <w:sz w:val="20"/>
                <w:lang w:val="fr-CH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Alekseevka − Liski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1134" w:leader="none"/>
              </w:tabs>
              <w:spacing w:before="60" w:after="60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11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701" w:leader="none"/>
              </w:tabs>
              <w:spacing w:before="60" w:after="60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701" w:leader="none"/>
              </w:tabs>
              <w:spacing w:before="60" w:after="60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20"/>
                <w:lang w:val="fr-CH"/>
              </w:rPr>
            </w:pPr>
            <w:r>
              <w:rPr>
                <w:b/>
                <w:bCs/>
                <w:sz w:val="20"/>
                <w:lang w:val="fr-CH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Liski − Talovaya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1134" w:leader="none"/>
              </w:tabs>
              <w:spacing w:before="60" w:after="60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22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701" w:leader="none"/>
              </w:tabs>
              <w:spacing w:before="60" w:after="60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701" w:leader="none"/>
              </w:tabs>
              <w:spacing w:before="60" w:after="60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20"/>
                <w:lang w:val="fr-CH"/>
              </w:rPr>
            </w:pPr>
            <w:r>
              <w:rPr>
                <w:b/>
                <w:bCs/>
                <w:sz w:val="20"/>
                <w:lang w:val="fr-CH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Talovaya − Povorino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1134" w:leader="none"/>
              </w:tabs>
              <w:spacing w:before="60" w:after="60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22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701" w:leader="none"/>
              </w:tabs>
              <w:spacing w:before="60" w:after="60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701" w:leader="none"/>
              </w:tabs>
              <w:spacing w:before="60" w:after="60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20"/>
                <w:lang w:val="fr-CH"/>
              </w:rPr>
            </w:pPr>
            <w:r>
              <w:rPr>
                <w:b/>
                <w:bCs/>
                <w:sz w:val="20"/>
                <w:lang w:val="fr-CH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Povorino − Halte km 463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1134" w:leader="none"/>
              </w:tabs>
              <w:spacing w:before="60" w:after="60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701" w:leader="none"/>
              </w:tabs>
              <w:spacing w:before="60" w:after="60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701" w:leader="none"/>
              </w:tabs>
              <w:spacing w:before="60" w:after="60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20"/>
                <w:lang w:val="fr-CH"/>
              </w:rPr>
            </w:pPr>
            <w:r>
              <w:rPr>
                <w:b/>
                <w:bCs/>
                <w:sz w:val="20"/>
                <w:lang w:val="fr-CH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lang w:val="fr-CH"/>
              </w:rPr>
              <w:t>Halte km 463 − Balashov</w:t>
              <w:noBreakHyphen/>
              <w:t>voyageurs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1134" w:leader="none"/>
              </w:tabs>
              <w:spacing w:before="60" w:after="60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22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701" w:leader="none"/>
              </w:tabs>
              <w:spacing w:before="60" w:after="60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701" w:leader="none"/>
              </w:tabs>
              <w:spacing w:before="60" w:after="60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20"/>
                <w:lang w:val="fr-CH"/>
              </w:rPr>
            </w:pPr>
            <w:r>
              <w:rPr>
                <w:b/>
                <w:bCs/>
                <w:sz w:val="20"/>
                <w:lang w:val="fr-CH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Balashov</w:t>
              <w:noBreakHyphen/>
              <w:t>voyageurs − Shuklino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1134" w:leader="none"/>
              </w:tabs>
              <w:spacing w:before="60" w:after="60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701" w:leader="none"/>
              </w:tabs>
              <w:spacing w:before="60" w:after="60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701" w:leader="none"/>
              </w:tabs>
              <w:spacing w:before="60" w:after="60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20"/>
                <w:lang w:val="fr-CH"/>
              </w:rPr>
            </w:pPr>
            <w:r>
              <w:rPr>
                <w:b/>
                <w:bCs/>
                <w:sz w:val="20"/>
                <w:lang w:val="fr-CH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Shuklino − Rtishchevo II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1134" w:leader="none"/>
              </w:tabs>
              <w:spacing w:before="60" w:after="60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701" w:leader="none"/>
              </w:tabs>
              <w:spacing w:before="60" w:after="60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701" w:leader="none"/>
              </w:tabs>
              <w:spacing w:before="60" w:after="60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Rtishchevo II − Krivozerovka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1134" w:leader="none"/>
              </w:tabs>
              <w:spacing w:before="60" w:after="60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701" w:leader="none"/>
              </w:tabs>
              <w:spacing w:before="60" w:after="60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701" w:leader="none"/>
              </w:tabs>
              <w:spacing w:before="60" w:after="60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Krivozerovka − Zarechny Park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1134" w:leader="none"/>
              </w:tabs>
              <w:spacing w:before="60" w:after="60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701" w:leader="none"/>
              </w:tabs>
              <w:spacing w:before="60" w:after="60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701" w:leader="none"/>
              </w:tabs>
              <w:spacing w:before="60" w:after="60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Zarechny Park − Penza III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1134" w:leader="none"/>
              </w:tabs>
              <w:spacing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8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701" w:leader="none"/>
              </w:tabs>
              <w:spacing w:before="60" w:after="60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701" w:leader="none"/>
              </w:tabs>
              <w:spacing w:before="60" w:after="60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lang w:val="nl-NL"/>
              </w:rPr>
            </w:pPr>
            <w:r>
              <w:rPr>
                <w:sz w:val="20"/>
                <w:lang w:val="nl-NL"/>
              </w:rPr>
              <w:t>Penza III − Penza II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1134" w:leader="none"/>
              </w:tabs>
              <w:spacing w:before="60" w:after="60"/>
              <w:rPr>
                <w:sz w:val="20"/>
                <w:lang w:val="nl-NL"/>
              </w:rPr>
            </w:pPr>
            <w:r>
              <w:rPr>
                <w:sz w:val="20"/>
                <w:lang w:val="nl-NL"/>
              </w:rPr>
              <w:t>18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701" w:leader="none"/>
              </w:tabs>
              <w:spacing w:before="60" w:after="60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701" w:leader="none"/>
              </w:tabs>
              <w:spacing w:before="60" w:after="60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</w:rPr>
              <w:t>Penza II − Kuznetsk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1134" w:leader="none"/>
              </w:tabs>
              <w:spacing w:before="60" w:after="60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701" w:leader="none"/>
              </w:tabs>
              <w:spacing w:before="60" w:after="60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701" w:leader="none"/>
              </w:tabs>
              <w:spacing w:before="60" w:after="60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Kuznetsk − Novoobraztsovoe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1134" w:leader="none"/>
              </w:tabs>
              <w:spacing w:before="60" w:after="60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701" w:leader="none"/>
              </w:tabs>
              <w:spacing w:before="60" w:after="60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701" w:leader="none"/>
              </w:tabs>
              <w:spacing w:before="60" w:after="60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Novoobraztsovoe − Syzran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1134" w:leader="none"/>
              </w:tabs>
              <w:spacing w:before="60" w:after="60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701" w:leader="none"/>
              </w:tabs>
              <w:spacing w:before="60" w:after="60"/>
              <w:rPr>
                <w:sz w:val="20"/>
              </w:rPr>
            </w:pPr>
            <w:r>
              <w:rPr>
                <w:sz w:val="20"/>
              </w:rPr>
              <w:t>52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701" w:leader="none"/>
              </w:tabs>
              <w:spacing w:before="60" w:after="60"/>
              <w:rPr>
                <w:sz w:val="20"/>
              </w:rPr>
            </w:pPr>
            <w:r>
              <w:rPr>
                <w:sz w:val="20"/>
              </w:rPr>
              <w:t>55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20"/>
                <w:lang w:val="fr-CH"/>
              </w:rPr>
            </w:pPr>
            <w:r>
              <w:rPr>
                <w:b/>
                <w:bCs/>
                <w:sz w:val="20"/>
                <w:lang w:val="fr-CH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Syzran − Oktyabrsk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1134" w:leader="none"/>
              </w:tabs>
              <w:spacing w:before="60" w:after="60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33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701" w:leader="none"/>
              </w:tabs>
              <w:spacing w:before="60" w:after="60"/>
              <w:rPr>
                <w:sz w:val="20"/>
              </w:rPr>
            </w:pPr>
            <w:r>
              <w:rPr>
                <w:sz w:val="20"/>
              </w:rPr>
              <w:t>56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701" w:leader="none"/>
              </w:tabs>
              <w:spacing w:before="60" w:after="60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64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20"/>
                <w:lang w:val="fr-CH"/>
              </w:rPr>
            </w:pPr>
            <w:r>
              <w:rPr>
                <w:b/>
                <w:bCs/>
                <w:sz w:val="20"/>
                <w:lang w:val="fr-CH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Oktyabrsk − Pravaya Volga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1134" w:leader="none"/>
              </w:tabs>
              <w:spacing w:before="60" w:after="60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33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701" w:leader="none"/>
              </w:tabs>
              <w:spacing w:before="60" w:after="60"/>
              <w:rPr>
                <w:sz w:val="20"/>
                <w:lang w:val="nl-NL"/>
              </w:rPr>
            </w:pPr>
            <w:r>
              <w:rPr>
                <w:sz w:val="20"/>
                <w:lang w:val="nl-NL"/>
              </w:rPr>
              <w:t>55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701" w:leader="none"/>
              </w:tabs>
              <w:spacing w:before="60" w:after="60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63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20"/>
                <w:lang w:val="nl-NL"/>
              </w:rPr>
            </w:pPr>
            <w:r>
              <w:rPr>
                <w:b/>
                <w:bCs/>
                <w:sz w:val="20"/>
                <w:lang w:val="nl-NL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lang w:val="nl-NL"/>
              </w:rPr>
            </w:pPr>
            <w:r>
              <w:rPr>
                <w:sz w:val="20"/>
                <w:lang w:val="nl-NL"/>
              </w:rPr>
              <w:t>Pravaya Volga − Bezenchuk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1134" w:leader="none"/>
              </w:tabs>
              <w:spacing w:before="60" w:after="60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33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701" w:leader="none"/>
              </w:tabs>
              <w:spacing w:before="60" w:after="60"/>
              <w:rPr>
                <w:sz w:val="20"/>
                <w:lang w:val="nl-NL"/>
              </w:rPr>
            </w:pPr>
            <w:r>
              <w:rPr>
                <w:sz w:val="20"/>
                <w:lang w:val="nl-NL"/>
              </w:rPr>
              <w:t>55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701" w:leader="none"/>
              </w:tabs>
              <w:spacing w:before="60" w:after="60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64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20"/>
                <w:lang w:val="nl-NL"/>
              </w:rPr>
            </w:pPr>
            <w:r>
              <w:rPr>
                <w:b/>
                <w:bCs/>
                <w:sz w:val="20"/>
                <w:lang w:val="nl-NL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Bezenchuk − Zvezda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1134" w:leader="none"/>
              </w:tabs>
              <w:spacing w:before="60" w:after="60"/>
              <w:rPr>
                <w:sz w:val="20"/>
                <w:lang w:val="nl-NL"/>
              </w:rPr>
            </w:pPr>
            <w:r>
              <w:rPr>
                <w:sz w:val="20"/>
                <w:lang w:val="nl-NL"/>
              </w:rPr>
              <w:t>33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701" w:leader="none"/>
              </w:tabs>
              <w:spacing w:before="60" w:after="60"/>
              <w:rPr>
                <w:sz w:val="20"/>
                <w:lang w:val="nl-NL"/>
              </w:rPr>
            </w:pPr>
            <w:r>
              <w:rPr>
                <w:sz w:val="20"/>
                <w:lang w:val="nl-NL"/>
              </w:rPr>
              <w:t>52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701" w:leader="none"/>
              </w:tabs>
              <w:spacing w:before="60" w:after="60"/>
              <w:rPr>
                <w:sz w:val="20"/>
                <w:lang w:val="nl-NL"/>
              </w:rPr>
            </w:pPr>
            <w:r>
              <w:rPr>
                <w:sz w:val="20"/>
                <w:lang w:val="nl-NL"/>
              </w:rPr>
              <w:t>46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20"/>
                <w:lang w:val="nl-NL"/>
              </w:rPr>
            </w:pPr>
            <w:r>
              <w:rPr>
                <w:b/>
                <w:bCs/>
                <w:sz w:val="20"/>
                <w:lang w:val="nl-NL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Zvezda − Novokuibyshevskaya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1134" w:leader="none"/>
              </w:tabs>
              <w:spacing w:before="60" w:after="60"/>
              <w:rPr>
                <w:sz w:val="20"/>
                <w:lang w:val="nl-NL"/>
              </w:rPr>
            </w:pPr>
            <w:r>
              <w:rPr>
                <w:sz w:val="20"/>
                <w:lang w:val="nl-NL"/>
              </w:rPr>
              <w:t>42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701" w:leader="none"/>
              </w:tabs>
              <w:spacing w:before="60" w:after="60"/>
              <w:rPr>
                <w:sz w:val="20"/>
                <w:lang w:val="nl-NL"/>
              </w:rPr>
            </w:pPr>
            <w:r>
              <w:rPr>
                <w:sz w:val="20"/>
                <w:lang w:val="nl-NL"/>
              </w:rPr>
              <w:t>52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701" w:leader="none"/>
              </w:tabs>
              <w:spacing w:before="60" w:after="60"/>
              <w:rPr>
                <w:sz w:val="20"/>
                <w:lang w:val="nl-NL"/>
              </w:rPr>
            </w:pPr>
            <w:r>
              <w:rPr>
                <w:sz w:val="20"/>
                <w:lang w:val="nl-NL"/>
              </w:rPr>
              <w:t>46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20"/>
                <w:lang w:val="nl-NL"/>
              </w:rPr>
            </w:pPr>
            <w:r>
              <w:rPr>
                <w:b/>
                <w:bCs/>
                <w:sz w:val="20"/>
                <w:lang w:val="nl-NL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lang w:val="nl-NL"/>
              </w:rPr>
            </w:pPr>
            <w:r>
              <w:rPr>
                <w:sz w:val="20"/>
                <w:lang w:val="nl-NL"/>
              </w:rPr>
              <w:t>Novokuibyshevskaya − Kuibyshev (Samara)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67"/>
                <w:tab w:val="decimal" w:pos="1134" w:leader="none"/>
              </w:tabs>
              <w:spacing w:before="60" w:after="60"/>
              <w:rPr>
                <w:sz w:val="20"/>
                <w:lang w:val="nl-NL"/>
              </w:rPr>
            </w:pPr>
            <w:r>
              <w:rPr>
                <w:sz w:val="20"/>
                <w:lang w:val="nl-NL"/>
              </w:rPr>
              <w:t>42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67"/>
                <w:tab w:val="decimal" w:pos="701" w:leader="none"/>
              </w:tabs>
              <w:spacing w:before="60" w:after="60"/>
              <w:rPr>
                <w:sz w:val="20"/>
                <w:lang w:val="nl-NL"/>
              </w:rPr>
            </w:pPr>
            <w:r>
              <w:rPr>
                <w:sz w:val="20"/>
                <w:lang w:val="nl-NL"/>
              </w:rPr>
              <w:t>51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67"/>
                <w:tab w:val="decimal" w:pos="701" w:leader="none"/>
              </w:tabs>
              <w:spacing w:before="60" w:after="60"/>
              <w:rPr>
                <w:sz w:val="20"/>
                <w:lang w:val="nl-NL"/>
              </w:rPr>
            </w:pPr>
            <w:r>
              <w:rPr>
                <w:sz w:val="20"/>
                <w:lang w:val="nl-NL"/>
              </w:rPr>
              <w:t>42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20"/>
                <w:lang w:val="nl-NL"/>
              </w:rPr>
            </w:pPr>
            <w:r>
              <w:rPr>
                <w:b/>
                <w:bCs/>
                <w:sz w:val="20"/>
                <w:lang w:val="nl-NL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lang w:val="nl-NL"/>
              </w:rPr>
            </w:pPr>
            <w:r>
              <w:rPr>
                <w:sz w:val="20"/>
                <w:lang w:val="nl-NL"/>
              </w:rPr>
              <w:t>Kuibyshev (Samara) − Bezymyanka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1134" w:leader="none"/>
              </w:tabs>
              <w:spacing w:before="60" w:after="60"/>
              <w:rPr>
                <w:sz w:val="20"/>
                <w:lang w:val="nl-NL"/>
              </w:rPr>
            </w:pPr>
            <w:r>
              <w:rPr>
                <w:sz w:val="20"/>
                <w:lang w:val="nl-NL"/>
              </w:rPr>
              <w:t>35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701" w:leader="none"/>
              </w:tabs>
              <w:spacing w:before="60" w:after="60"/>
              <w:rPr>
                <w:sz w:val="20"/>
                <w:lang w:val="nl-NL"/>
              </w:rPr>
            </w:pPr>
            <w:r>
              <w:rPr>
                <w:sz w:val="20"/>
                <w:lang w:val="nl-NL"/>
              </w:rPr>
              <w:t>49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701" w:leader="none"/>
              </w:tabs>
              <w:spacing w:before="60" w:after="60"/>
              <w:rPr>
                <w:sz w:val="20"/>
                <w:lang w:val="nl-NL"/>
              </w:rPr>
            </w:pPr>
            <w:r>
              <w:rPr>
                <w:sz w:val="20"/>
                <w:lang w:val="nl-NL"/>
              </w:rPr>
              <w:t>41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20"/>
                <w:lang w:val="nl-NL"/>
              </w:rPr>
            </w:pPr>
            <w:r>
              <w:rPr>
                <w:b/>
                <w:bCs/>
                <w:sz w:val="20"/>
                <w:lang w:val="nl-NL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Bezymyanka − Smyshlyaevka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1134" w:leader="none"/>
              </w:tabs>
              <w:spacing w:before="60" w:after="60"/>
              <w:rPr>
                <w:sz w:val="20"/>
                <w:lang w:val="nl-NL"/>
              </w:rPr>
            </w:pPr>
            <w:r>
              <w:rPr>
                <w:sz w:val="20"/>
                <w:lang w:val="nl-NL"/>
              </w:rPr>
              <w:t>35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701" w:leader="none"/>
              </w:tabs>
              <w:spacing w:before="60" w:after="60"/>
              <w:rPr>
                <w:sz w:val="20"/>
                <w:lang w:val="nl-NL"/>
              </w:rPr>
            </w:pPr>
            <w:r>
              <w:rPr>
                <w:sz w:val="20"/>
                <w:lang w:val="nl-NL"/>
              </w:rPr>
              <w:t>50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701" w:leader="none"/>
              </w:tabs>
              <w:spacing w:before="60" w:after="60"/>
              <w:rPr>
                <w:sz w:val="20"/>
                <w:lang w:val="nl-NL"/>
              </w:rPr>
            </w:pPr>
            <w:r>
              <w:rPr>
                <w:sz w:val="20"/>
                <w:lang w:val="nl-NL"/>
              </w:rPr>
              <w:t>41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20"/>
                <w:lang w:val="nl-NL"/>
              </w:rPr>
            </w:pPr>
            <w:r>
              <w:rPr>
                <w:b/>
                <w:bCs/>
                <w:sz w:val="20"/>
                <w:lang w:val="nl-NL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Smyshlyaevka − Kinel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1134" w:leader="none"/>
              </w:tabs>
              <w:spacing w:before="60" w:after="60"/>
              <w:rPr>
                <w:sz w:val="20"/>
                <w:lang w:val="nl-NL"/>
              </w:rPr>
            </w:pPr>
            <w:r>
              <w:rPr>
                <w:sz w:val="20"/>
                <w:lang w:val="nl-NL"/>
              </w:rPr>
              <w:t>35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701" w:leader="none"/>
              </w:tabs>
              <w:spacing w:before="60" w:after="60"/>
              <w:rPr>
                <w:sz w:val="20"/>
                <w:lang w:val="nl-NL"/>
              </w:rPr>
            </w:pPr>
            <w:r>
              <w:rPr>
                <w:sz w:val="20"/>
                <w:lang w:val="nl-NL"/>
              </w:rPr>
              <w:t>52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701" w:leader="none"/>
              </w:tabs>
              <w:spacing w:before="60" w:after="60"/>
              <w:rPr>
                <w:sz w:val="20"/>
                <w:lang w:val="nl-NL"/>
              </w:rPr>
            </w:pPr>
            <w:r>
              <w:rPr>
                <w:sz w:val="20"/>
                <w:lang w:val="nl-NL"/>
              </w:rPr>
              <w:t>44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20"/>
                <w:lang w:val="nl-NL"/>
              </w:rPr>
            </w:pPr>
            <w:r>
              <w:rPr>
                <w:b/>
                <w:bCs/>
                <w:sz w:val="20"/>
                <w:lang w:val="nl-NL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lang w:val="nl-NL"/>
              </w:rPr>
            </w:pPr>
            <w:r>
              <w:rPr>
                <w:sz w:val="20"/>
                <w:lang w:val="nl-NL"/>
              </w:rPr>
              <w:t>Kinel − Krasnogvardeets II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1134" w:leader="none"/>
              </w:tabs>
              <w:spacing w:before="60" w:after="60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11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701" w:leader="none"/>
              </w:tabs>
              <w:spacing w:before="60" w:after="60"/>
              <w:rPr>
                <w:sz w:val="20"/>
                <w:lang w:val="nl-NL"/>
              </w:rPr>
            </w:pPr>
            <w:r>
              <w:rPr>
                <w:sz w:val="20"/>
                <w:lang w:val="nl-NL"/>
              </w:rPr>
              <w:t>7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701" w:leader="none"/>
              </w:tabs>
              <w:spacing w:before="60" w:after="60"/>
              <w:rPr>
                <w:sz w:val="20"/>
                <w:lang w:val="nl-NL"/>
              </w:rPr>
            </w:pPr>
            <w:r>
              <w:rPr>
                <w:sz w:val="20"/>
                <w:lang w:val="nl-NL"/>
              </w:rPr>
              <w:t>9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20"/>
                <w:lang w:val="nl-NL"/>
              </w:rPr>
            </w:pPr>
            <w:r>
              <w:rPr>
                <w:b/>
                <w:bCs/>
                <w:sz w:val="20"/>
                <w:lang w:val="nl-NL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lang w:val="nl-NL"/>
              </w:rPr>
            </w:pPr>
            <w:r>
              <w:rPr>
                <w:sz w:val="20"/>
                <w:lang w:val="nl-NL"/>
              </w:rPr>
              <w:t>Krasnogvardeets II − Orenburg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1134" w:leader="none"/>
              </w:tabs>
              <w:spacing w:before="60" w:after="60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14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701" w:leader="none"/>
              </w:tabs>
              <w:spacing w:before="60" w:after="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2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701" w:leader="none"/>
              </w:tabs>
              <w:spacing w:before="60" w:after="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6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20"/>
                <w:lang w:val="en-GB"/>
              </w:rPr>
            </w:pPr>
            <w:r>
              <w:rPr>
                <w:b/>
                <w:bCs/>
                <w:sz w:val="20"/>
                <w:lang w:val="en-GB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renburg − Iletsk I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1134" w:leader="none"/>
              </w:tabs>
              <w:spacing w:before="60" w:after="60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8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701" w:leader="none"/>
              </w:tabs>
              <w:spacing w:before="60" w:after="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701" w:leader="none"/>
              </w:tabs>
              <w:spacing w:before="60" w:after="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</w:tr>
      <w:tr>
        <w:trPr/>
        <w:tc>
          <w:tcPr>
            <w:tcW w:w="94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br/>
              <w:t>GUKOVO</w:t>
              <w:noBreakHyphen/>
              <w:t>LIKHAYA</w:t>
              <w:noBreakHyphen/>
              <w:t>VOLGOGRAD</w:t>
              <w:noBreakHyphen/>
              <w:t>AKSARAISKAYA II</w:t>
              <w:b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jc w:val="center"/>
              <w:rPr>
                <w:b/>
                <w:b/>
                <w:bCs/>
                <w:lang w:val="de-CH"/>
              </w:rPr>
            </w:pPr>
            <w:r>
              <w:rPr>
                <w:b/>
                <w:bCs/>
                <w:sz w:val="20"/>
                <w:lang w:val="de-CH"/>
              </w:rPr>
              <w:t>E</w:t>
              <w:noBreakHyphen/>
              <w:t>50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Gukovo − Zamchalov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1134" w:leader="none"/>
              </w:tabs>
              <w:spacing w:before="60" w:after="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701" w:leader="none"/>
              </w:tabs>
              <w:spacing w:before="60" w:after="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701" w:leader="none"/>
              </w:tabs>
              <w:spacing w:before="60" w:after="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60"/>
              <w:jc w:val="center"/>
              <w:rPr>
                <w:b/>
                <w:b/>
                <w:bCs/>
                <w:sz w:val="20"/>
                <w:lang w:val="en-GB"/>
              </w:rPr>
            </w:pPr>
            <w:r>
              <w:rPr>
                <w:b/>
                <w:bCs/>
                <w:sz w:val="20"/>
                <w:lang w:val="en-GB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Zamchalovo − Likhaya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1134" w:leader="none"/>
              </w:tabs>
              <w:spacing w:before="60" w:after="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2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701" w:leader="none"/>
              </w:tabs>
              <w:spacing w:before="60" w:after="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8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701" w:leader="none"/>
              </w:tabs>
              <w:spacing w:before="60" w:after="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6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60"/>
              <w:jc w:val="center"/>
              <w:rPr>
                <w:b/>
                <w:b/>
                <w:bCs/>
                <w:sz w:val="20"/>
                <w:lang w:val="en-GB"/>
              </w:rPr>
            </w:pPr>
            <w:r>
              <w:rPr>
                <w:b/>
                <w:bCs/>
                <w:sz w:val="20"/>
                <w:lang w:val="en-GB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Likhaya − Belaya Kalitva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1134" w:leader="none"/>
              </w:tabs>
              <w:spacing w:before="60" w:after="60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8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701" w:leader="none"/>
              </w:tabs>
              <w:spacing w:before="60" w:after="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8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701" w:leader="none"/>
              </w:tabs>
              <w:spacing w:before="60" w:after="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2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20"/>
                <w:lang w:val="en-GB"/>
              </w:rPr>
            </w:pPr>
            <w:r>
              <w:rPr>
                <w:b/>
                <w:bCs/>
                <w:sz w:val="20"/>
                <w:lang w:val="en-GB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Belaya Kalitva − Morozovskaya 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1134" w:leader="none"/>
              </w:tabs>
              <w:spacing w:before="60" w:after="60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8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701" w:leader="none"/>
              </w:tabs>
              <w:spacing w:before="60" w:after="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7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701" w:leader="none"/>
              </w:tabs>
              <w:spacing w:before="60" w:after="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20"/>
                <w:lang w:val="en-GB"/>
              </w:rPr>
            </w:pPr>
            <w:r>
              <w:rPr>
                <w:b/>
                <w:bCs/>
                <w:sz w:val="20"/>
                <w:lang w:val="en-GB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Morozovskaya − Biryuzovy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1134" w:leader="none"/>
              </w:tabs>
              <w:spacing w:before="60" w:after="60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8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701" w:leader="none"/>
              </w:tabs>
              <w:spacing w:before="60" w:after="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4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701" w:leader="none"/>
              </w:tabs>
              <w:spacing w:before="60" w:after="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6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20"/>
                <w:lang w:val="en-GB"/>
              </w:rPr>
            </w:pPr>
            <w:r>
              <w:rPr>
                <w:b/>
                <w:bCs/>
                <w:sz w:val="20"/>
                <w:lang w:val="en-GB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lang w:val="en-GB"/>
              </w:rPr>
              <w:t>Biryuzovy − Maksima Gorkog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1134" w:leader="none"/>
              </w:tabs>
              <w:spacing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8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701" w:leader="none"/>
              </w:tabs>
              <w:spacing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9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701" w:leader="none"/>
              </w:tabs>
              <w:spacing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20"/>
                <w:lang w:val="en-GB"/>
              </w:rPr>
            </w:pPr>
            <w:r>
              <w:rPr>
                <w:b/>
                <w:bCs/>
                <w:sz w:val="20"/>
                <w:lang w:val="en-GB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lang w:val="nl-NL"/>
              </w:rPr>
            </w:pPr>
            <w:r>
              <w:rPr>
                <w:sz w:val="20"/>
                <w:lang w:val="nl-NL"/>
              </w:rPr>
              <w:t>Maksima Gorkogo − Volgograd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1134" w:leader="none"/>
              </w:tabs>
              <w:spacing w:before="60" w:after="60"/>
              <w:rPr>
                <w:sz w:val="20"/>
                <w:lang w:val="nl-NL"/>
              </w:rPr>
            </w:pPr>
            <w:r>
              <w:rPr>
                <w:sz w:val="20"/>
                <w:lang w:val="nl-NL"/>
              </w:rPr>
              <w:t>8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701" w:leader="none"/>
              </w:tabs>
              <w:spacing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701" w:leader="none"/>
              </w:tabs>
              <w:spacing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0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20"/>
                <w:lang w:val="en-GB"/>
              </w:rPr>
            </w:pPr>
            <w:r>
              <w:rPr>
                <w:b/>
                <w:bCs/>
                <w:sz w:val="20"/>
                <w:lang w:val="en-GB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lang w:val="nl-NL"/>
              </w:rPr>
            </w:pPr>
            <w:r>
              <w:rPr>
                <w:sz w:val="20"/>
                <w:lang w:val="nl-NL"/>
              </w:rPr>
              <w:t>Maksima Gorkogo − Poste km 2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1134" w:leader="none"/>
              </w:tabs>
              <w:spacing w:before="60" w:after="60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701" w:leader="none"/>
              </w:tabs>
              <w:spacing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25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701" w:leader="none"/>
              </w:tabs>
              <w:spacing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33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20"/>
                <w:lang w:val="en-GB"/>
              </w:rPr>
            </w:pPr>
            <w:r>
              <w:rPr>
                <w:b/>
                <w:bCs/>
                <w:sz w:val="20"/>
                <w:lang w:val="en-GB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Poste km 2 − Gumrak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1134" w:leader="none"/>
              </w:tabs>
              <w:spacing w:before="60" w:after="60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701" w:leader="none"/>
              </w:tabs>
              <w:spacing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32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701" w:leader="none"/>
              </w:tabs>
              <w:spacing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23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20"/>
                <w:lang w:val="en-GB"/>
              </w:rPr>
            </w:pPr>
            <w:r>
              <w:rPr>
                <w:b/>
                <w:bCs/>
                <w:sz w:val="20"/>
                <w:lang w:val="en-GB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Gumrak − Orlovka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1134" w:leader="none"/>
              </w:tabs>
              <w:spacing w:before="60" w:after="60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701" w:leader="none"/>
              </w:tabs>
              <w:spacing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4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701" w:leader="none"/>
              </w:tabs>
              <w:spacing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22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20"/>
                <w:lang w:val="en-GB"/>
              </w:rPr>
            </w:pPr>
            <w:r>
              <w:rPr>
                <w:b/>
                <w:bCs/>
                <w:sz w:val="20"/>
                <w:lang w:val="en-GB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Orlovka − Mechetka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1134" w:leader="none"/>
              </w:tabs>
              <w:spacing w:before="60" w:after="60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701" w:leader="none"/>
              </w:tabs>
              <w:spacing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6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701" w:leader="none"/>
              </w:tabs>
              <w:spacing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21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20"/>
                <w:lang w:val="en-GB"/>
              </w:rPr>
            </w:pPr>
            <w:r>
              <w:rPr>
                <w:b/>
                <w:bCs/>
                <w:sz w:val="20"/>
                <w:lang w:val="en-GB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Volgograd − Mechetka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1134" w:leader="none"/>
              </w:tabs>
              <w:spacing w:before="60" w:after="60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1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701" w:leader="none"/>
              </w:tabs>
              <w:spacing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701" w:leader="none"/>
              </w:tabs>
              <w:spacing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0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20"/>
                <w:lang w:val="en-GB"/>
              </w:rPr>
            </w:pPr>
            <w:r>
              <w:rPr>
                <w:b/>
                <w:bCs/>
                <w:sz w:val="20"/>
                <w:lang w:val="en-GB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Mechetka − Volzhsky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1134" w:leader="none"/>
              </w:tabs>
              <w:spacing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701" w:leader="none"/>
              </w:tabs>
              <w:spacing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6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701" w:leader="none"/>
              </w:tabs>
              <w:spacing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21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20"/>
                <w:lang w:val="en-GB"/>
              </w:rPr>
            </w:pPr>
            <w:r>
              <w:rPr>
                <w:b/>
                <w:bCs/>
                <w:sz w:val="20"/>
                <w:lang w:val="en-GB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</w:rPr>
              <w:t>Volzhsky − Trubnaya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1134" w:leader="none"/>
              </w:tabs>
              <w:spacing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701" w:leader="none"/>
              </w:tabs>
              <w:spacing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2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701" w:leader="none"/>
              </w:tabs>
              <w:spacing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5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20"/>
                <w:lang w:val="en-GB"/>
              </w:rPr>
            </w:pPr>
            <w:r>
              <w:rPr>
                <w:b/>
                <w:bCs/>
                <w:sz w:val="20"/>
                <w:lang w:val="en-GB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Trubnaya − Akhtuba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1134" w:leader="none"/>
              </w:tabs>
              <w:spacing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701" w:leader="none"/>
              </w:tabs>
              <w:spacing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2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701" w:leader="none"/>
              </w:tabs>
              <w:spacing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5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20"/>
                <w:lang w:val="en-GB"/>
              </w:rPr>
            </w:pPr>
            <w:r>
              <w:rPr>
                <w:b/>
                <w:bCs/>
                <w:sz w:val="20"/>
                <w:lang w:val="en-GB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 xml:space="preserve">Akhtuba − bifurcation de Solonchak 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1134" w:leader="none"/>
              </w:tabs>
              <w:spacing w:before="60" w:after="60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1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701" w:leader="none"/>
              </w:tabs>
              <w:spacing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4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701" w:leader="none"/>
              </w:tabs>
              <w:spacing w:before="60" w:after="60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16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20"/>
                <w:lang w:val="en-GB"/>
              </w:rPr>
            </w:pPr>
            <w:r>
              <w:rPr>
                <w:b/>
                <w:bCs/>
                <w:sz w:val="20"/>
                <w:lang w:val="en-GB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lang w:val="nl-NL"/>
              </w:rPr>
            </w:pPr>
            <w:r>
              <w:rPr>
                <w:sz w:val="20"/>
                <w:lang w:val="nl-NL"/>
              </w:rPr>
              <w:t>Bifurcation de Solonchak − Verkhny Baskunchak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67"/>
                <w:tab w:val="decimal" w:pos="1134" w:leader="none"/>
              </w:tabs>
              <w:spacing w:before="60" w:after="60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1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67"/>
                <w:tab w:val="decimal" w:pos="701" w:leader="none"/>
              </w:tabs>
              <w:spacing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2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67"/>
                <w:tab w:val="decimal" w:pos="701" w:leader="none"/>
              </w:tabs>
              <w:spacing w:before="60" w:after="60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15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20"/>
                <w:lang w:val="en-GB"/>
              </w:rPr>
            </w:pPr>
            <w:r>
              <w:rPr>
                <w:b/>
                <w:bCs/>
                <w:sz w:val="20"/>
                <w:lang w:val="en-GB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Verkhny Baskunchak − Aksaraiskaya I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1134" w:leader="none"/>
              </w:tabs>
              <w:spacing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5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701" w:leader="none"/>
              </w:tabs>
              <w:spacing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5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701" w:leader="none"/>
              </w:tabs>
              <w:spacing w:before="60" w:after="60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17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20"/>
                <w:lang w:val="en-GB"/>
              </w:rPr>
            </w:pPr>
            <w:r>
              <w:rPr>
                <w:b/>
                <w:bCs/>
                <w:sz w:val="20"/>
                <w:lang w:val="en-GB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ksaraiskaya I − Aksaraiskaya II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1134" w:leader="none"/>
              </w:tabs>
              <w:spacing w:before="60" w:after="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701" w:leader="none"/>
              </w:tabs>
              <w:spacing w:before="60" w:after="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701" w:leader="none"/>
              </w:tabs>
              <w:spacing w:before="60" w:after="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</w:t>
            </w:r>
          </w:p>
        </w:tc>
      </w:tr>
      <w:tr>
        <w:trPr/>
        <w:tc>
          <w:tcPr>
            <w:tcW w:w="94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20"/>
                <w:lang w:val="en-GB"/>
              </w:rPr>
              <w:br/>
              <w:t>SUZEMKA</w:t>
              <w:noBreakHyphen/>
              <w:t>BRYANSK</w:t>
              <w:noBreakHyphen/>
              <w:t>MOSKVA</w:t>
              <w:b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lang w:val="de-CH"/>
              </w:rPr>
            </w:pPr>
            <w:r>
              <w:rPr>
                <w:b/>
                <w:bCs/>
                <w:sz w:val="20"/>
                <w:lang w:val="de-CH"/>
              </w:rPr>
              <w:t>E</w:t>
              <w:noBreakHyphen/>
              <w:t>95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Suzemka − Navlya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1134" w:leader="none"/>
              </w:tabs>
              <w:spacing w:before="60" w:after="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5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701" w:leader="none"/>
              </w:tabs>
              <w:spacing w:before="60" w:after="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8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701" w:leader="none"/>
              </w:tabs>
              <w:spacing w:before="60" w:after="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5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20"/>
                <w:lang w:val="en-GB"/>
              </w:rPr>
            </w:pPr>
            <w:r>
              <w:rPr>
                <w:b/>
                <w:bCs/>
                <w:sz w:val="20"/>
                <w:lang w:val="en-GB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Navlya − Bryansk II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1134" w:leader="none"/>
              </w:tabs>
              <w:spacing w:before="60" w:after="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6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701" w:leader="none"/>
              </w:tabs>
              <w:spacing w:before="60" w:after="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9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701" w:leader="none"/>
              </w:tabs>
              <w:spacing w:before="60" w:after="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20"/>
                <w:lang w:val="en-GB"/>
              </w:rPr>
            </w:pPr>
            <w:r>
              <w:rPr>
                <w:b/>
                <w:bCs/>
                <w:sz w:val="20"/>
                <w:lang w:val="en-GB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Bryansk II − Sukhinichi central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1134" w:leader="none"/>
              </w:tabs>
              <w:spacing w:before="60" w:after="6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29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701" w:leader="none"/>
              </w:tabs>
              <w:spacing w:before="60" w:after="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6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701" w:leader="none"/>
              </w:tabs>
              <w:spacing w:before="60" w:after="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3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20"/>
                <w:lang w:val="en-GB"/>
              </w:rPr>
            </w:pPr>
            <w:r>
              <w:rPr>
                <w:b/>
                <w:bCs/>
                <w:sz w:val="20"/>
                <w:lang w:val="en-GB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Sukhinichi central − Kudrinskaya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1134" w:leader="none"/>
              </w:tabs>
              <w:spacing w:before="60" w:after="60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701" w:leader="none"/>
              </w:tabs>
              <w:spacing w:before="60" w:after="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6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701" w:leader="none"/>
              </w:tabs>
              <w:spacing w:before="60" w:after="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3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Kudrinskaya − Kaluga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1134" w:leader="none"/>
              </w:tabs>
              <w:spacing w:before="60" w:after="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9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701" w:leader="none"/>
              </w:tabs>
              <w:spacing w:before="60" w:after="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3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701" w:leader="none"/>
              </w:tabs>
              <w:spacing w:before="60" w:after="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6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20"/>
                <w:lang w:val="en-GB"/>
              </w:rPr>
            </w:pPr>
            <w:r>
              <w:rPr>
                <w:b/>
                <w:bCs/>
                <w:sz w:val="20"/>
                <w:lang w:val="en-GB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Kaluga − Tikhonova Pustyn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1134" w:leader="none"/>
              </w:tabs>
              <w:spacing w:before="60" w:after="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1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701" w:leader="none"/>
              </w:tabs>
              <w:spacing w:before="60" w:after="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3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701" w:leader="none"/>
              </w:tabs>
              <w:spacing w:before="60" w:after="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6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20"/>
                <w:lang w:val="en-GB"/>
              </w:rPr>
            </w:pPr>
            <w:r>
              <w:rPr>
                <w:b/>
                <w:bCs/>
                <w:sz w:val="20"/>
                <w:lang w:val="en-GB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lang w:val="en-US"/>
              </w:rPr>
              <w:t>Tikhonova Pustyn − Maloyaroslavets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1134" w:leader="none"/>
              </w:tabs>
              <w:spacing w:before="60" w:after="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1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701" w:leader="none"/>
              </w:tabs>
              <w:spacing w:before="60" w:after="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7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701" w:leader="none"/>
              </w:tabs>
              <w:spacing w:before="60" w:after="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8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20"/>
                <w:lang w:val="en-GB"/>
              </w:rPr>
            </w:pPr>
            <w:r>
              <w:rPr>
                <w:b/>
                <w:bCs/>
                <w:sz w:val="20"/>
                <w:lang w:val="en-GB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Maloyaroslavets − Bekasovo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1134" w:leader="none"/>
              </w:tabs>
              <w:spacing w:before="60" w:after="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1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701" w:leader="none"/>
              </w:tabs>
              <w:spacing w:before="60" w:after="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9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701" w:leader="none"/>
              </w:tabs>
              <w:spacing w:before="60" w:after="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3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20"/>
                <w:lang w:val="en-GB"/>
              </w:rPr>
            </w:pPr>
            <w:r>
              <w:rPr>
                <w:b/>
                <w:bCs/>
                <w:sz w:val="20"/>
                <w:lang w:val="en-GB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Bekasovo − Moskva</w:t>
              <w:noBreakHyphen/>
              <w:t>triage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1134" w:leader="none"/>
              </w:tabs>
              <w:spacing w:before="60" w:after="60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701" w:leader="none"/>
              </w:tabs>
              <w:spacing w:before="60" w:after="60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701" w:leader="none"/>
              </w:tabs>
              <w:spacing w:before="60" w:after="6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60"/>
              <w:jc w:val="center"/>
              <w:rPr>
                <w:b/>
                <w:b/>
                <w:bCs/>
                <w:sz w:val="20"/>
                <w:lang w:val="fr-CH"/>
              </w:rPr>
            </w:pPr>
            <w:r>
              <w:rPr>
                <w:b/>
                <w:bCs/>
                <w:sz w:val="20"/>
                <w:lang w:val="fr-CH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Moskva</w:t>
              <w:noBreakHyphen/>
              <w:t>triage − Moskva</w:t>
              <w:noBreakHyphen/>
              <w:t>voyageurs (gare de Kiev)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67"/>
                <w:tab w:val="decimal" w:pos="1134" w:leader="none"/>
              </w:tabs>
              <w:spacing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31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67"/>
                <w:tab w:val="decimal" w:pos="701" w:leader="none"/>
              </w:tabs>
              <w:spacing w:before="60" w:after="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67"/>
                <w:tab w:val="decimal" w:pos="701" w:leader="none"/>
              </w:tabs>
              <w:spacing w:before="60" w:after="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94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br/>
              <w:t>RYAZAN</w:t>
              <w:noBreakHyphen/>
              <w:t>KOCHETOVKA</w:t>
              <w:noBreakHyphen/>
              <w:t>GRYAZI</w:t>
              <w:noBreakHyphen/>
              <w:t>KRASNODAR</w:t>
              <w:noBreakHyphen/>
              <w:t>NOVOROSSIISK; KRASNODAR</w:t>
              <w:noBreakHyphen/>
              <w:t>VESELOE</w:t>
              <w:b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lang w:val="de-CH"/>
              </w:rPr>
            </w:pPr>
            <w:r>
              <w:rPr>
                <w:b/>
                <w:bCs/>
                <w:sz w:val="20"/>
                <w:lang w:val="de-CH"/>
              </w:rPr>
              <w:t>E</w:t>
              <w:noBreakHyphen/>
              <w:t>99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Ryazan − Poste km 315 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1134" w:leader="none"/>
              </w:tabs>
              <w:spacing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28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701" w:leader="none"/>
              </w:tabs>
              <w:spacing w:before="60" w:after="60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23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701" w:leader="none"/>
              </w:tabs>
              <w:spacing w:before="60" w:after="60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25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20"/>
                <w:lang w:val="de-CH"/>
              </w:rPr>
            </w:pPr>
            <w:r>
              <w:rPr>
                <w:b/>
                <w:bCs/>
                <w:sz w:val="20"/>
                <w:lang w:val="de-CH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Poste km 315 − Bogoyavlensk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1134" w:leader="none"/>
              </w:tabs>
              <w:spacing w:before="60" w:after="60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23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701" w:leader="none"/>
              </w:tabs>
              <w:spacing w:before="60" w:after="60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20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701" w:leader="none"/>
              </w:tabs>
              <w:spacing w:before="60" w:after="60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22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20"/>
                <w:lang w:val="de-CH"/>
              </w:rPr>
            </w:pPr>
            <w:r>
              <w:rPr>
                <w:b/>
                <w:bCs/>
                <w:sz w:val="20"/>
                <w:lang w:val="de-CH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Bogoyavlensk − Kochetovka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1134" w:leader="none"/>
              </w:tabs>
              <w:spacing w:before="60" w:after="60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38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701" w:leader="none"/>
              </w:tabs>
              <w:spacing w:before="60" w:after="60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23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701" w:leader="none"/>
              </w:tabs>
              <w:spacing w:before="60" w:after="60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24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20"/>
                <w:lang w:val="de-CH"/>
              </w:rPr>
            </w:pPr>
            <w:r>
              <w:rPr>
                <w:b/>
                <w:bCs/>
                <w:sz w:val="20"/>
                <w:lang w:val="de-CH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Kochetovka − Kamenka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1134" w:leader="none"/>
              </w:tabs>
              <w:spacing w:before="60" w:after="60"/>
              <w:rPr>
                <w:sz w:val="20"/>
                <w:lang w:val="de-CH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701" w:leader="none"/>
              </w:tabs>
              <w:spacing w:before="60" w:after="60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31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701" w:leader="none"/>
              </w:tabs>
              <w:spacing w:before="60" w:after="60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35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20"/>
                <w:lang w:val="de-CH"/>
              </w:rPr>
            </w:pPr>
            <w:r>
              <w:rPr>
                <w:b/>
                <w:bCs/>
                <w:sz w:val="20"/>
                <w:lang w:val="de-CH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Kamenka − Michurinsk Voronezhsky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1134" w:leader="none"/>
              </w:tabs>
              <w:spacing w:before="60" w:after="60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38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701" w:leader="none"/>
              </w:tabs>
              <w:spacing w:before="60" w:after="60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30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701" w:leader="none"/>
              </w:tabs>
              <w:spacing w:before="60" w:after="60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35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20"/>
                <w:lang w:val="de-CH"/>
              </w:rPr>
            </w:pPr>
            <w:r>
              <w:rPr>
                <w:b/>
                <w:bCs/>
                <w:sz w:val="20"/>
                <w:lang w:val="de-CH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Michurinsk Voronezhsky − Peskovatka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1134" w:leader="none"/>
              </w:tabs>
              <w:spacing w:before="60" w:after="60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27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701" w:leader="none"/>
              </w:tabs>
              <w:spacing w:before="60" w:after="60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31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701" w:leader="none"/>
              </w:tabs>
              <w:spacing w:before="60" w:after="60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33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20"/>
                <w:lang w:val="de-CH"/>
              </w:rPr>
            </w:pPr>
            <w:r>
              <w:rPr>
                <w:b/>
                <w:bCs/>
                <w:sz w:val="20"/>
                <w:lang w:val="de-CH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Peskovatka − Gryazi Voronezhskie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1134" w:leader="none"/>
              </w:tabs>
              <w:spacing w:before="60" w:after="60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701" w:leader="none"/>
              </w:tabs>
              <w:spacing w:before="60" w:after="60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30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701" w:leader="none"/>
              </w:tabs>
              <w:spacing w:before="60" w:after="60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33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60"/>
              <w:jc w:val="center"/>
              <w:rPr>
                <w:b/>
                <w:b/>
                <w:bCs/>
                <w:sz w:val="20"/>
                <w:lang w:val="de-CH"/>
              </w:rPr>
            </w:pPr>
            <w:r>
              <w:rPr>
                <w:b/>
                <w:bCs/>
                <w:sz w:val="20"/>
                <w:lang w:val="de-CH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Gryazi Voronezkskie − Poste km 474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1134" w:leader="none"/>
              </w:tabs>
              <w:spacing w:before="60" w:after="60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701" w:leader="none"/>
              </w:tabs>
              <w:spacing w:before="60" w:after="60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18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701" w:leader="none"/>
              </w:tabs>
              <w:spacing w:before="60" w:after="60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29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20"/>
                <w:lang w:val="de-CH"/>
              </w:rPr>
            </w:pPr>
            <w:r>
              <w:rPr>
                <w:b/>
                <w:bCs/>
                <w:sz w:val="20"/>
                <w:lang w:val="de-CH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Poste km 474 − Usman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1134" w:leader="none"/>
              </w:tabs>
              <w:spacing w:before="60" w:after="60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21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701" w:leader="none"/>
              </w:tabs>
              <w:spacing w:before="60" w:after="60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25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701" w:leader="none"/>
              </w:tabs>
              <w:spacing w:before="60" w:after="60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29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20"/>
                <w:lang w:val="de-CH"/>
              </w:rPr>
            </w:pPr>
            <w:r>
              <w:rPr>
                <w:b/>
                <w:bCs/>
                <w:sz w:val="20"/>
                <w:lang w:val="de-CH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Usman − Otrozhka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1134" w:leader="none"/>
              </w:tabs>
              <w:spacing w:before="60" w:after="60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701" w:leader="none"/>
              </w:tabs>
              <w:spacing w:before="60" w:after="60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25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701" w:leader="none"/>
              </w:tabs>
              <w:spacing w:before="60" w:after="60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30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20"/>
                <w:lang w:val="de-CH"/>
              </w:rPr>
            </w:pPr>
            <w:r>
              <w:rPr>
                <w:b/>
                <w:bCs/>
                <w:sz w:val="20"/>
                <w:lang w:val="de-CH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Otrozhka − Liski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1134" w:leader="none"/>
              </w:tabs>
              <w:spacing w:before="60" w:after="60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701" w:leader="none"/>
              </w:tabs>
              <w:spacing w:before="60" w:after="60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25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701" w:leader="none"/>
              </w:tabs>
              <w:spacing w:before="60" w:after="60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29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20"/>
                <w:lang w:val="de-CH"/>
              </w:rPr>
            </w:pPr>
            <w:r>
              <w:rPr>
                <w:b/>
                <w:bCs/>
                <w:sz w:val="20"/>
                <w:lang w:val="de-CH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Liski − Rossosh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1134" w:leader="none"/>
              </w:tabs>
              <w:spacing w:before="60" w:after="60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701" w:leader="none"/>
              </w:tabs>
              <w:spacing w:before="60" w:after="60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29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701" w:leader="none"/>
              </w:tabs>
              <w:spacing w:before="60" w:after="60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27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20"/>
                <w:lang w:val="de-CH"/>
              </w:rPr>
            </w:pPr>
            <w:r>
              <w:rPr>
                <w:b/>
                <w:bCs/>
                <w:sz w:val="20"/>
                <w:lang w:val="de-CH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Rossosh − Chertkovo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1134" w:leader="none"/>
              </w:tabs>
              <w:spacing w:before="60" w:after="60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39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701" w:leader="none"/>
              </w:tabs>
              <w:spacing w:before="60" w:after="60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25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701" w:leader="none"/>
              </w:tabs>
              <w:spacing w:before="60" w:after="60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25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20"/>
                <w:lang w:val="de-CH"/>
              </w:rPr>
            </w:pPr>
            <w:r>
              <w:rPr>
                <w:b/>
                <w:bCs/>
                <w:sz w:val="20"/>
                <w:lang w:val="de-CH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Chertkovo − Likhaya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1134" w:leader="none"/>
              </w:tabs>
              <w:spacing w:before="60" w:after="60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39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701" w:leader="none"/>
              </w:tabs>
              <w:spacing w:before="60" w:after="60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26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701" w:leader="none"/>
              </w:tabs>
              <w:spacing w:before="60" w:after="60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26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20"/>
                <w:lang w:val="de-CH"/>
              </w:rPr>
            </w:pPr>
            <w:r>
              <w:rPr>
                <w:b/>
                <w:bCs/>
                <w:sz w:val="20"/>
                <w:lang w:val="de-CH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Likhaya − Zamchalovo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1134" w:leader="none"/>
              </w:tabs>
              <w:spacing w:before="60" w:after="60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701" w:leader="none"/>
              </w:tabs>
              <w:spacing w:before="60" w:after="60"/>
              <w:rPr>
                <w:sz w:val="20"/>
              </w:rPr>
            </w:pPr>
            <w:r>
              <w:rPr>
                <w:sz w:val="20"/>
              </w:rPr>
              <w:t>46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701" w:leader="none"/>
              </w:tabs>
              <w:spacing w:before="60" w:after="60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20"/>
                <w:lang w:val="fr-CH"/>
              </w:rPr>
            </w:pPr>
            <w:r>
              <w:rPr>
                <w:b/>
                <w:bCs/>
                <w:sz w:val="20"/>
                <w:lang w:val="fr-CH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</w:rPr>
              <w:t>Zamchalovo − Zverevo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1134" w:leader="none"/>
              </w:tabs>
              <w:spacing w:before="60" w:after="60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701" w:leader="none"/>
              </w:tabs>
              <w:spacing w:before="60" w:after="60"/>
              <w:rPr>
                <w:sz w:val="20"/>
              </w:rPr>
            </w:pPr>
            <w:r>
              <w:rPr>
                <w:sz w:val="20"/>
              </w:rPr>
              <w:t>41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701" w:leader="none"/>
              </w:tabs>
              <w:spacing w:before="60" w:after="60"/>
              <w:rPr>
                <w:sz w:val="20"/>
              </w:rPr>
            </w:pPr>
            <w:r>
              <w:rPr>
                <w:sz w:val="20"/>
              </w:rPr>
              <w:t>41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20"/>
                <w:lang w:val="fr-CH"/>
              </w:rPr>
            </w:pPr>
            <w:r>
              <w:rPr>
                <w:b/>
                <w:bCs/>
                <w:sz w:val="20"/>
                <w:lang w:val="fr-CH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Zverevo − Gornaya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1134" w:leader="none"/>
              </w:tabs>
              <w:spacing w:before="60" w:after="60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701" w:leader="none"/>
              </w:tabs>
              <w:spacing w:before="60" w:after="60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701" w:leader="none"/>
              </w:tabs>
              <w:spacing w:before="60" w:after="60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20"/>
                <w:lang w:val="fr-CH"/>
              </w:rPr>
            </w:pPr>
            <w:r>
              <w:rPr>
                <w:b/>
                <w:bCs/>
                <w:sz w:val="20"/>
                <w:lang w:val="fr-CH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Gornaya − Kamenolomni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1134" w:leader="none"/>
              </w:tabs>
              <w:spacing w:before="60" w:after="60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701" w:leader="none"/>
              </w:tabs>
              <w:spacing w:before="60" w:after="60"/>
              <w:rPr>
                <w:sz w:val="20"/>
              </w:rPr>
            </w:pPr>
            <w:r>
              <w:rPr>
                <w:sz w:val="20"/>
              </w:rPr>
              <w:t>43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701" w:leader="none"/>
              </w:tabs>
              <w:spacing w:before="60" w:after="60"/>
              <w:rPr>
                <w:sz w:val="20"/>
              </w:rPr>
            </w:pPr>
            <w:r>
              <w:rPr>
                <w:sz w:val="20"/>
              </w:rPr>
              <w:t>43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20"/>
                <w:lang w:val="fr-CH"/>
              </w:rPr>
            </w:pPr>
            <w:r>
              <w:rPr>
                <w:b/>
                <w:bCs/>
                <w:sz w:val="20"/>
                <w:lang w:val="fr-CH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Kamenolomni − Kiziterinka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1134" w:leader="none"/>
              </w:tabs>
              <w:spacing w:before="60" w:after="60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701" w:leader="none"/>
              </w:tabs>
              <w:spacing w:before="60" w:after="60"/>
              <w:rPr>
                <w:sz w:val="20"/>
              </w:rPr>
            </w:pPr>
            <w:r>
              <w:rPr>
                <w:sz w:val="20"/>
              </w:rPr>
              <w:t>41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701" w:leader="none"/>
              </w:tabs>
              <w:spacing w:before="60" w:after="60"/>
              <w:rPr>
                <w:sz w:val="20"/>
              </w:rPr>
            </w:pPr>
            <w:r>
              <w:rPr>
                <w:sz w:val="20"/>
              </w:rPr>
              <w:t>41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20"/>
                <w:lang w:val="fr-CH"/>
              </w:rPr>
            </w:pPr>
            <w:r>
              <w:rPr>
                <w:b/>
                <w:bCs/>
                <w:sz w:val="20"/>
                <w:lang w:val="fr-CH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Kiziterinka − Rostov central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1134" w:leader="none"/>
              </w:tabs>
              <w:spacing w:before="60" w:after="60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701" w:leader="none"/>
              </w:tabs>
              <w:spacing w:before="60" w:after="6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701" w:leader="none"/>
              </w:tabs>
              <w:spacing w:before="60" w:after="6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20"/>
                <w:lang w:val="fr-CH"/>
              </w:rPr>
            </w:pPr>
            <w:r>
              <w:rPr>
                <w:b/>
                <w:bCs/>
                <w:sz w:val="20"/>
                <w:lang w:val="fr-CH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Rostov centrale − Bataisk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1134" w:leader="none"/>
              </w:tabs>
              <w:spacing w:before="60" w:after="60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701" w:leader="none"/>
              </w:tabs>
              <w:spacing w:before="60" w:after="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701" w:leader="none"/>
              </w:tabs>
              <w:spacing w:before="60" w:after="6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20"/>
                <w:lang w:val="fr-CH"/>
              </w:rPr>
            </w:pPr>
            <w:r>
              <w:rPr>
                <w:b/>
                <w:bCs/>
                <w:sz w:val="20"/>
                <w:lang w:val="fr-CH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Kiziterinka − Bataisk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1134" w:leader="none"/>
              </w:tabs>
              <w:spacing w:before="60" w:after="60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701" w:leader="none"/>
              </w:tabs>
              <w:spacing w:before="60" w:after="60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701" w:leader="none"/>
              </w:tabs>
              <w:spacing w:before="60" w:after="60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20"/>
                <w:lang w:val="fr-CH"/>
              </w:rPr>
            </w:pPr>
            <w:r>
              <w:rPr>
                <w:b/>
                <w:bCs/>
                <w:sz w:val="20"/>
                <w:lang w:val="fr-CH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Bataisk − Starominskaya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1134" w:leader="none"/>
              </w:tabs>
              <w:spacing w:before="60" w:after="60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701" w:leader="none"/>
              </w:tabs>
              <w:spacing w:before="60" w:after="60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701" w:leader="none"/>
              </w:tabs>
              <w:spacing w:before="60" w:after="60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20"/>
                <w:lang w:val="fr-CH"/>
              </w:rPr>
            </w:pPr>
            <w:r>
              <w:rPr>
                <w:b/>
                <w:bCs/>
                <w:sz w:val="20"/>
                <w:lang w:val="fr-CH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Starominskaya − Timashevskaya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1134" w:leader="none"/>
              </w:tabs>
              <w:spacing w:before="60" w:after="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4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701" w:leader="none"/>
              </w:tabs>
              <w:spacing w:before="60" w:after="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5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701" w:leader="none"/>
              </w:tabs>
              <w:spacing w:before="60" w:after="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6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imashevskaya − Krasnodar I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1134" w:leader="none"/>
              </w:tabs>
              <w:spacing w:before="60" w:after="60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701" w:leader="none"/>
              </w:tabs>
              <w:spacing w:before="60" w:after="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701" w:leader="none"/>
              </w:tabs>
              <w:spacing w:before="60" w:after="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Krasnodar I − Enem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1134" w:leader="none"/>
              </w:tabs>
              <w:spacing w:before="60" w:after="60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701" w:leader="none"/>
              </w:tabs>
              <w:spacing w:before="60" w:after="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4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701" w:leader="none"/>
              </w:tabs>
              <w:spacing w:before="60" w:after="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3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Enem − Krymskaya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1134" w:leader="none"/>
              </w:tabs>
              <w:spacing w:before="60" w:after="60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701" w:leader="none"/>
              </w:tabs>
              <w:spacing w:before="60" w:after="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701" w:leader="none"/>
              </w:tabs>
              <w:spacing w:before="60" w:after="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Krymskaya − Novorossiisk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701" w:leader="none"/>
              </w:tabs>
              <w:spacing w:before="60" w:after="60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20"/>
                <w:lang w:val="fr-CH"/>
              </w:rPr>
            </w:pPr>
            <w:r>
              <w:rPr>
                <w:b/>
                <w:bCs/>
                <w:sz w:val="20"/>
                <w:lang w:val="fr-CH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Krasnodar − Enem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1134" w:leader="none"/>
              </w:tabs>
              <w:spacing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38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701" w:leader="none"/>
              </w:tabs>
              <w:spacing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4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701" w:leader="none"/>
              </w:tabs>
              <w:spacing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3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20"/>
                <w:lang w:val="en-GB"/>
              </w:rPr>
            </w:pPr>
            <w:r>
              <w:rPr>
                <w:b/>
                <w:bCs/>
                <w:sz w:val="20"/>
                <w:lang w:val="en-GB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Enem − Goryachy Klyuch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1134" w:leader="none"/>
              </w:tabs>
              <w:spacing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22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701" w:leader="none"/>
              </w:tabs>
              <w:spacing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9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701" w:leader="none"/>
              </w:tabs>
              <w:spacing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9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20"/>
                <w:lang w:val="en-GB"/>
              </w:rPr>
            </w:pPr>
            <w:r>
              <w:rPr>
                <w:b/>
                <w:bCs/>
                <w:sz w:val="20"/>
                <w:lang w:val="en-GB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lang w:val="en-GB"/>
              </w:rPr>
              <w:t>Goryachy Klyuch − Krivenkovskaya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1134" w:leader="none"/>
              </w:tabs>
              <w:spacing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22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701" w:leader="none"/>
              </w:tabs>
              <w:spacing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9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701" w:leader="none"/>
              </w:tabs>
              <w:spacing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9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20"/>
                <w:lang w:val="en-GB"/>
              </w:rPr>
            </w:pPr>
            <w:r>
              <w:rPr>
                <w:b/>
                <w:bCs/>
                <w:sz w:val="20"/>
                <w:lang w:val="en-GB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Krivenkovskaya − Tuapse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1134" w:leader="none"/>
              </w:tabs>
              <w:spacing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37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701" w:leader="none"/>
              </w:tabs>
              <w:spacing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2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701" w:leader="none"/>
              </w:tabs>
              <w:spacing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2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20"/>
                <w:lang w:val="en-GB"/>
              </w:rPr>
            </w:pPr>
            <w:r>
              <w:rPr>
                <w:b/>
                <w:bCs/>
                <w:sz w:val="20"/>
                <w:lang w:val="en-GB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Tuapse − Adler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1134" w:leader="none"/>
              </w:tabs>
              <w:spacing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37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701" w:leader="none"/>
              </w:tabs>
              <w:spacing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3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701" w:leader="none"/>
              </w:tabs>
              <w:spacing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3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20"/>
                <w:lang w:val="en-GB"/>
              </w:rPr>
            </w:pPr>
            <w:r>
              <w:rPr>
                <w:b/>
                <w:bCs/>
                <w:sz w:val="20"/>
                <w:lang w:val="en-GB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Adler − Veseloe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1134" w:leader="none"/>
              </w:tabs>
              <w:spacing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0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701" w:leader="none"/>
              </w:tabs>
              <w:spacing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701" w:leader="none"/>
              </w:tabs>
              <w:spacing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</w:t>
            </w:r>
          </w:p>
        </w:tc>
      </w:tr>
      <w:tr>
        <w:trPr/>
        <w:tc>
          <w:tcPr>
            <w:tcW w:w="94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br/>
              <w:t>USPENSKAYA</w:t>
              <w:noBreakHyphen/>
              <w:t>ROSTOV</w:t>
              <w:noBreakHyphen/>
              <w:t>NA</w:t>
              <w:noBreakHyphen/>
              <w:t>DONU</w:t>
              <w:b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sz w:val="20"/>
                <w:lang w:val="en-GB"/>
              </w:rPr>
              <w:t>E</w:t>
              <w:noBreakHyphen/>
              <w:t>593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Uspenskaya − Martsevo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1134" w:leader="none"/>
              </w:tabs>
              <w:spacing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9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701" w:leader="none"/>
              </w:tabs>
              <w:spacing w:before="60" w:after="60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701" w:leader="none"/>
              </w:tabs>
              <w:spacing w:before="60" w:after="60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20"/>
                <w:lang w:val="fr-CH"/>
              </w:rPr>
            </w:pPr>
            <w:r>
              <w:rPr>
                <w:b/>
                <w:bCs/>
                <w:sz w:val="20"/>
                <w:lang w:val="fr-CH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Martsevo − Khapry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1134" w:leader="none"/>
              </w:tabs>
              <w:spacing w:before="60" w:after="60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701" w:leader="none"/>
              </w:tabs>
              <w:spacing w:before="60" w:after="60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701" w:leader="none"/>
              </w:tabs>
              <w:spacing w:before="60" w:after="60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20"/>
                <w:lang w:val="fr-CH"/>
              </w:rPr>
            </w:pPr>
            <w:r>
              <w:rPr>
                <w:b/>
                <w:bCs/>
                <w:sz w:val="20"/>
                <w:lang w:val="fr-CH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Khapry − Rostov central (Rostov</w:t>
              <w:noBreakHyphen/>
              <w:t>na</w:t>
              <w:noBreakHyphen/>
              <w:t>Donu)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1134" w:leader="none"/>
              </w:tabs>
              <w:spacing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9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701" w:leader="none"/>
              </w:tabs>
              <w:spacing w:before="60" w:after="60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701" w:leader="none"/>
              </w:tabs>
              <w:spacing w:before="60" w:after="60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</w:tr>
    </w:tbl>
    <w:p>
      <w:pPr>
        <w:pStyle w:val="Normal"/>
        <w:tabs>
          <w:tab w:val="clear" w:pos="567"/>
          <w:tab w:val="decimal" w:pos="701" w:leader="none"/>
        </w:tabs>
        <w:spacing w:before="60" w:after="60"/>
        <w:rPr>
          <w:lang w:val="fr-CH"/>
        </w:rPr>
      </w:pPr>
      <w:r>
        <w:rPr>
          <w:lang w:val="fr-CH"/>
        </w:rPr>
      </w:r>
    </w:p>
    <w:p>
      <w:pPr>
        <w:pStyle w:val="Normal"/>
        <w:jc w:val="center"/>
        <w:rPr>
          <w:lang w:val="fr-CH"/>
        </w:rPr>
      </w:pPr>
      <w:r>
        <w:rPr>
          <w:lang w:val="fr-CH"/>
        </w:rPr>
        <w:t>-----</w:t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701" w:right="850" w:gutter="0" w:header="850" w:top="1134" w:footer="1701" w:bottom="198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GE.02-23472  (F)    240902    30090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TRANS/SC.2/2002/7/Add.2</w:t>
    </w:r>
  </w:p>
  <w:p>
    <w:pPr>
      <w:pStyle w:val="Head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6480" w:leader="none"/>
      </w:tabs>
      <w:rPr/>
    </w:pPr>
    <w:r>
      <w:rPr/>
      <w:tab/>
      <w:t>TRANS/SC.2/2002/7/Add.2</w:t>
    </w:r>
  </w:p>
  <w:p>
    <w:pPr>
      <w:pStyle w:val="Header"/>
      <w:tabs>
        <w:tab w:val="clear" w:pos="4320"/>
        <w:tab w:val="clear" w:pos="8640"/>
        <w:tab w:val="left" w:pos="6480" w:leader="none"/>
      </w:tabs>
      <w:rPr/>
    </w:pP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tabs>
        <w:tab w:val="clear" w:pos="4320"/>
        <w:tab w:val="clear" w:pos="8640"/>
        <w:tab w:val="left" w:pos="6803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5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58"/>
      <w:ind w:firstLine="1561"/>
      <w:outlineLvl w:val="0"/>
    </w:pPr>
    <w:rPr>
      <w:rFonts w:ascii="Times New Roman Gras" w:hAnsi="Times New Roman Gras" w:cs="Times New Roman Gras"/>
      <w:b/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spacing w:lineRule="auto" w:line="288"/>
      <w:outlineLvl w:val="1"/>
    </w:pPr>
    <w:rPr>
      <w:u w:val="single"/>
      <w:lang w:val="ru-RU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color w:val="000000"/>
      <w:sz w:val="28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paragraph" w:styleId="Heading">
    <w:name w:val="Heading"/>
    <w:basedOn w:val="Normal"/>
    <w:next w:val="TextBody"/>
    <w:qFormat/>
    <w:pPr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spacing w:lineRule="auto" w:line="288"/>
      <w:jc w:val="center"/>
    </w:pPr>
    <w:rPr>
      <w:b/>
      <w:lang w:val="ru-RU"/>
    </w:rPr>
  </w:style>
  <w:style w:type="paragraph" w:styleId="TextBody">
    <w:name w:val="Body Text"/>
    <w:basedOn w:val="Normal"/>
    <w:pPr/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ParaNo">
    <w:name w:val="ParaNo."/>
    <w:basedOn w:val="Normal"/>
    <w:qFormat/>
    <w:pPr>
      <w:numPr>
        <w:ilvl w:val="0"/>
        <w:numId w:val="4"/>
      </w:numPr>
      <w:tabs>
        <w:tab w:val="clear" w:pos="567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Rom1">
    <w:name w:val="Rom1"/>
    <w:basedOn w:val="Normal"/>
    <w:qFormat/>
    <w:pPr>
      <w:numPr>
        <w:ilvl w:val="0"/>
        <w:numId w:val="5"/>
      </w:numPr>
      <w:tabs>
        <w:tab w:val="clear" w:pos="567"/>
      </w:tabs>
      <w:ind w:left="1145" w:hanging="465"/>
    </w:pPr>
    <w:rPr/>
  </w:style>
  <w:style w:type="paragraph" w:styleId="Rom2">
    <w:name w:val="Rom2"/>
    <w:basedOn w:val="Normal"/>
    <w:qFormat/>
    <w:pPr>
      <w:numPr>
        <w:ilvl w:val="0"/>
        <w:numId w:val="3"/>
      </w:numPr>
      <w:tabs>
        <w:tab w:val="clear" w:pos="567"/>
      </w:tabs>
      <w:ind w:left="1712" w:hanging="465"/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Style12">
    <w:name w:val="Style1"/>
    <w:basedOn w:val="Normal"/>
    <w:qFormat/>
    <w:pPr>
      <w:tabs>
        <w:tab w:val="left" w:pos="567" w:leader="none"/>
      </w:tabs>
    </w:pPr>
    <w:rPr/>
  </w:style>
  <w:style w:type="paragraph" w:styleId="1">
    <w:name w:val="текст 1"/>
    <w:basedOn w:val="Normal"/>
    <w:qFormat/>
    <w:pPr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spacing w:lineRule="auto" w:line="288"/>
    </w:pPr>
    <w:rPr>
      <w:lang w:val="ru-RU"/>
    </w:rPr>
  </w:style>
  <w:style w:type="paragraph" w:styleId="2">
    <w:name w:val="текст 2"/>
    <w:basedOn w:val="Normal"/>
    <w:qFormat/>
    <w:pPr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spacing w:lineRule="auto" w:line="288"/>
    </w:pPr>
    <w:rPr>
      <w:lang w:val="ru-RU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567"/>
        <w:tab w:val="left" w:pos="1134" w:leader="none"/>
        <w:tab w:val="left" w:pos="1701" w:leader="none"/>
        <w:tab w:val="left" w:pos="2268" w:leader="none"/>
        <w:tab w:val="left" w:pos="6237" w:leader="none"/>
      </w:tabs>
      <w:spacing w:lineRule="auto" w:line="288"/>
    </w:pPr>
    <w:rPr>
      <w:lang w:val="ru-RU"/>
    </w:rPr>
  </w:style>
  <w:style w:type="paragraph" w:styleId="Style13">
    <w:name w:val="название"/>
    <w:basedOn w:val="Normal"/>
    <w:qFormat/>
    <w:pPr>
      <w:widowControl w:val="false"/>
    </w:pPr>
    <w:rPr>
      <w:rFonts w:ascii="Courier" w:hAnsi="Courier" w:cs="Courier"/>
      <w:lang w:val="ru-RU"/>
    </w:rPr>
  </w:style>
  <w:style w:type="paragraph" w:styleId="10">
    <w:name w:val="Заголовок 10"/>
    <w:basedOn w:val="Heading"/>
    <w:qFormat/>
    <w:pPr/>
    <w:rPr/>
  </w:style>
  <w:style w:type="paragraph" w:styleId="Subtitle">
    <w:name w:val="Subtitle"/>
    <w:basedOn w:val="Normal"/>
    <w:next w:val="TextBody"/>
    <w:qFormat/>
    <w:pPr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spacing w:lineRule="auto" w:line="288"/>
      <w:jc w:val="center"/>
    </w:pPr>
    <w:rPr>
      <w:u w:val="single"/>
      <w:lang w:val="ru-RU"/>
    </w:rPr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spacing w:lineRule="auto" w:line="288"/>
      <w:jc w:val="center"/>
    </w:pPr>
    <w:rPr>
      <w:i/>
      <w:lang w:val="ru-RU"/>
    </w:rPr>
  </w:style>
  <w:style w:type="paragraph" w:styleId="13">
    <w:name w:val="Заголовок 13"/>
    <w:basedOn w:val="Normal"/>
    <w:qFormat/>
    <w:pPr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spacing w:lineRule="auto" w:line="288"/>
      <w:jc w:val="center"/>
    </w:pPr>
    <w:rPr>
      <w:b/>
      <w:i/>
      <w:lang w:val="ru-RU"/>
    </w:rPr>
  </w:style>
  <w:style w:type="paragraph" w:styleId="14">
    <w:name w:val="Заголовок 14"/>
    <w:basedOn w:val="Normal"/>
    <w:qFormat/>
    <w:pPr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spacing w:lineRule="auto" w:line="288"/>
      <w:jc w:val="center"/>
    </w:pPr>
    <w:rPr>
      <w:b/>
      <w:u w:val="single"/>
      <w:lang w:val="ru-RU"/>
    </w:rPr>
  </w:style>
  <w:style w:type="paragraph" w:styleId="15">
    <w:name w:val="Заголовок 15"/>
    <w:basedOn w:val="Normal"/>
    <w:qFormat/>
    <w:pPr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spacing w:lineRule="auto" w:line="288"/>
      <w:jc w:val="center"/>
    </w:pPr>
    <w:rPr>
      <w:i/>
      <w:u w:val="single"/>
      <w:lang w:val="ru-RU"/>
    </w:rPr>
  </w:style>
  <w:style w:type="paragraph" w:styleId="16">
    <w:name w:val="Заголовок 16"/>
    <w:basedOn w:val="Normal"/>
    <w:qFormat/>
    <w:pPr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spacing w:lineRule="auto" w:line="288"/>
      <w:jc w:val="center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30T14:34:00Z</dcterms:created>
  <dc:creator>VIGNY</dc:creator>
  <dc:description/>
  <dc:language>en-US</dc:language>
  <cp:lastModifiedBy>Healy</cp:lastModifiedBy>
  <cp:lastPrinted>2002-09-30T15:55:00Z</cp:lastPrinted>
  <dcterms:modified xsi:type="dcterms:W3CDTF">2002-10-08T14:38:00Z</dcterms:modified>
  <cp:revision>2</cp:revision>
  <dc:subject/>
  <dc:title>TRANS/SC.2/2002/7/Add.2</dc:title>
</cp:coreProperties>
</file>