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4685464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2/2002/7/Add.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9 August 200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RUSSIAN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fldChar w:fldCharType="begin">
          <w:ffData>
            <w:name w:val="__Fieldmark__0_78643975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1" w:name="__Fieldmark__0_786439752"/>
      <w:bookmarkStart w:id="2" w:name="__Fieldmark__0_786439752"/>
      <w:bookmarkEnd w:id="2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ing Party on Rail Transport</w:t>
      </w:r>
    </w:p>
    <w:p>
      <w:pPr>
        <w:pStyle w:val="Footnote"/>
        <w:rPr/>
      </w:pPr>
      <w:r>
        <w:rPr/>
        <w:t>(</w:t>
      </w:r>
      <w:bookmarkStart w:id="3" w:name="OLE_LINK1"/>
      <w:r>
        <w:rPr/>
        <w:t>Fifty-sixth session, 16-18 October 2002,</w:t>
      </w:r>
    </w:p>
    <w:p>
      <w:pPr>
        <w:pStyle w:val="Normal"/>
        <w:rPr/>
      </w:pPr>
      <w:r>
        <w:rPr/>
        <w:t xml:space="preserve">agenda item </w:t>
      </w:r>
      <w:bookmarkEnd w:id="3"/>
      <w:r>
        <w:rPr/>
        <w:t>8 (c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ЕUROPEAN AGREEMENT ON MAIN INTERNATIONAL RAILWAY LINES (AGC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olume of goods traffic on Russian railway sectors in 200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Transmitted by the Ministry of Railways of the Russian Fed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.02-23471  (E)    230802    030902</w:t>
      </w:r>
      <w:r>
        <w:br w:type="page"/>
      </w:r>
    </w:p>
    <w:p>
      <w:pPr>
        <w:pStyle w:val="Heading2"/>
        <w:rPr/>
      </w:pPr>
      <w:r>
        <w:rPr/>
        <w:t>VOLUME OF GOODS TRAFFIC ON RUSSIAN RAILWAY SECTORS</w:t>
      </w:r>
    </w:p>
    <w:p>
      <w:pPr>
        <w:pStyle w:val="Heading2"/>
        <w:rPr/>
      </w:pPr>
      <w:r>
        <w:rPr/>
        <w:t>COVERED BY THE EUROPEAN AGREEMENT IN MAIN</w:t>
      </w:r>
    </w:p>
    <w:p>
      <w:pPr>
        <w:pStyle w:val="Heading2"/>
        <w:rPr/>
      </w:pPr>
      <w:r>
        <w:rPr/>
        <w:t>INTERNaTIONAL RAILWAY LINES (AGC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</w:rPr>
        <w:t>(</w:t>
      </w:r>
      <w:r>
        <w:rPr/>
        <w:t>data reported for the year 2000)</w:t>
      </w:r>
    </w:p>
    <w:p>
      <w:pPr>
        <w:pStyle w:val="Normal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5"/>
        <w:gridCol w:w="7"/>
        <w:gridCol w:w="4388"/>
        <w:gridCol w:w="12"/>
        <w:gridCol w:w="7"/>
        <w:gridCol w:w="1693"/>
        <w:gridCol w:w="16"/>
        <w:gridCol w:w="7"/>
        <w:gridCol w:w="1137"/>
        <w:gridCol w:w="26"/>
        <w:gridCol w:w="1228"/>
        <w:gridCol w:w="20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</w:rPr>
              <w:t>AGC line number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ction of AGC li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verage daily numb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f passenger trains in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16"/>
              </w:rPr>
              <w:t>peak traffic months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verage daily numbe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f goods trains in 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16"/>
              </w:rPr>
              <w:t>peak traffic months</w:t>
            </w:r>
          </w:p>
        </w:tc>
      </w:tr>
      <w:tr>
        <w:trPr>
          <w:tblHeader w:val="true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utward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turn</w:t>
            </w:r>
          </w:p>
        </w:tc>
      </w:tr>
      <w:tr>
        <w:trPr/>
        <w:tc>
          <w:tcPr>
            <w:tcW w:w="9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SLOVSKAYA-ST. PETERSBURG-МОSCOW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10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slovskaya - Vyborg goods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borg goods - Kannelyarvi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nnelyarvi - Ruchi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chi - St. Petersbur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Moscow marshalling yard)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. Petersburg (Mosco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shalling yard) - Obukhovo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ukhovo - Chudovo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udovo - Malaya Vishera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aya Vishera - Okulovka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ulovka - Bologoe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logoe - Akademicheskaya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ademicheskaya - Likhoslavl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khoslavl - Tver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ver - Povarovo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varovo- Khovrino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hovrino - Моscow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3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RASNOE-MOSCOW-NIZHNY NOVGOROD-KOTELNICH-PERM-EKATERINBURG-TYUMEN-OMSK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VOSIBIRSK-TAISHET-IRKUTSK-KHABAROVSK-VLADIVOSTOK/NAKHODKA; EKATERINBURG-KURGAN-PETROPAVLOVSK-OMSK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20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snoe - Smolensk Central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molensk Central - Vyazm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azma - Mozhai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zhaisk - Kubin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inka - Moscow (Smolensk passenger)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binka - Bekas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kasovo - Sandar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ndarovo - Mikhne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khnevo - Yagan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aganovo - 45 km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 km - 61 km (Voskresensk)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skresensk - Lopatino - Ilyinsky Pogost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yinsky Pogost - Dule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levo - Orekh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cow (Kursk)  - Kusk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skovo - Fryaze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yazevo - Orekh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ekhovo - Petushki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ushki - Vladimir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ladimir - Kovrov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vrov - Gorokhovets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rokhovets - Dzerzhin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zerzhinsk - Gorky marshalling yard (Nizhny Novgorod)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rky marshalling yard (Nizhny Novgorod) - Shakhun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akhunya - Sherstki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erstki - Kotelnich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telnich - Lyangasovo (Kirov)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yangasovo - Yar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Yar - Balezin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ezino - Chepts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ptsa - Overyat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veryata - Perm marshalling yard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m marshalling yard - Ferm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ma - Shal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alya - Kuzin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zino - Sverdlovsk marshalling yard (Ekaterinburg)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erdlovsk marshalling yard (Ekaterinburg) - Pute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tevka - Bazhen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zhenovo - Bagdanovich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gdanovich - Tyume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yumen - Voino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inovka - Nazyvaev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yvaevskaya - Karbyshevo I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byshevo I - Omsk - Mosko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kovka - Tatar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tarskaya - Barabin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abinsk - Chulym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ulymskaya - Ob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 - Novosibirsk Mai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vosibirsk Main - Inya East 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ya East - Sokur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 - In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kaya - Sokur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kur - Bolotn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lotnaya - Yurg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Yurga - Taig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iga - Mariin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iinsk - Bogotol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Bogotol</w:t>
            </w:r>
            <w:r>
              <w:rPr>
                <w:sz w:val="22"/>
              </w:rPr>
              <w:t xml:space="preserve"> - Achin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hinsk - Chernorechen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rnorechenskaya - Krasnoyar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snoyarsk - Uyar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yar - Ilan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anskaya - Reshot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shoty - Yurt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urty - Taishet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ishet - Nizhneudin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zhneudinsk - Tulu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lun - Zim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ma - Cheremkh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remkhovo - Irkutsk marshalling yard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kutsk marshalling yard - Slyudyan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yudyanka - Vydrin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drino - Mysov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ysovaya - Ulan-Ude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Ulan-Ude - Kizh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izha - Petrovsky Zavod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ovsky Zavod - Khilo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hilok - Mogzo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gzon - Chita I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ta I - Karym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ymskaya - Shilka goods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ilka goods - Chernyshevsk Zabaik.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rnyshevsk Zabaik. - Zil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lovo - Ksenyev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senyevskaya - Mogoch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gocha - Amazar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azar - Erofei Pavlovich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ofei Pavlovich - Urush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usha - Skovorodin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ovorodino - Talda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ldan - Magdagachi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dagachi - Ushumu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humun - Shimanov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imanovskaya - Belogor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ogorsk - Zavit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itaya - Arkhar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khara - Obluchye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luchye - Izvestkov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vestkovaya - Bir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ra - Birobidzha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robidzhan - Volochae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ochaevka - Khabarovsk II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habarovsk II - Biki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ikin - Ruzhin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zhino - Sibirtse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birtsevo - Ussurii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suriisk - Baranovsk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ranovsky - Nadezhdin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dezhdinskaya - Ugoln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golnaya - Pervaya Rech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vaya Rechka - Vladivosto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dezhdinskaya - Uglov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glovaya - Smolyanin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olyaninovo - Partizan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tizansk - Post 132 km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t 132 km - Nakhod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3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akhodka - Port Vostochn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erdlovsk marshalling yard (Putevka) - Kamensk - Uralsk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ensk - Uralsky - Kolcheda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chedan - Shadrin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adrinsk - Kurga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gan - Utya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yak - Makushin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ushino - Petropavlov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opavlovsk - Isilkul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ilkul - Vkhodn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khodnaya - Karbyshevo I (Omsk)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MOSCOW-RYAZAN-INZA-SYZRAN-SAMARA-UFA-CHELYABINSK-KURGAN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24</w:t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cow - Lyuberts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yubertsy - Voskresen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skresensk - Ryaza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yazan - Pron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nya - Kustare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starevka - Potm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tma - Ruzae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zaevka - Golitsyno halt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Golitsyno halt - Inz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za - Novoobraztsovoe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oobraztsovoe - Syzra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zran - Oktyabrs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tyabrsk - Pravaya Volg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vaya Volga - Bezenchu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enchuk - Zvezd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vezda - Novokuibyshevsk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okuibyshevskaya - Kuibyshev (Samara)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ibyshev (Samara) - Bezymyan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ymyanka - Smyshlyae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yshlyaevka - Kinel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nel - Kroto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otovka - Abdulin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dulino - Chishm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shmy - 1606 km halt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6 km halt - Dem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a - Uf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fa - Cherniko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rnikovka - Kropache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opachevo - Berdyaush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dyaush - Zlatoust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latoust - Miass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ass - Kisegach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segach - Smolin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olino - Chelyabinsk Mai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lyabinsk Main - Churil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urilovo - Kayasa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yasan - Kurga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SOLOVEI-RTISHCHEVO-PENZA-SAMARA-ORENBURG-ILETSK 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Е</w:t>
            </w:r>
            <w:r>
              <w:rPr>
                <w:sz w:val="22"/>
                <w:lang w:val="fr-FR"/>
              </w:rPr>
              <w:t>-30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olovei - Valuiki passenger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aluiki passenger - Alekseev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lekseevka - Lisk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iski - Talov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lovaya - Povorino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vorino - 463 km halt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3 km halt - Balashov passenger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alashov passenger - Shuklino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uklino - Rtishchevo I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tishchevo II - Krivozerov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ivozerovka - Zarechny Park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rechny Park - Penza II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nza III - Penza I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za II - Kuznetsk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znetsk - Novoobraztsovoe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oobraztsovoe - Syzran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zran - Oktyabrsk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ktyabrsk - Pravaya Volg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vaya Volga - Bezenchuk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enchuk - Zvezd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vezda - Novokuibyshevsk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okuibyshevskaya - Kuibyshev (Samara)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ibyshev (Samara) - Bezymyan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ymyanka - Smyshlyaev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myshlyaevka - Kinel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nel - Krasnogvardeets I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snogvardeets II - Orenburg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enburg - Iletsk 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GUKOVO-LIKHAYA-VOLGOGRAD-AKSARAISKAYA I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50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kovo - Zamchalov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chalovo - Likh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khaya - Belaya Kalitv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elaya Kalitva - Morozovskaya 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rozovskaya - Biryuzov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ryuzovy - Maksima Gorkogo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sima Gorkogo - Volgograd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aksima Gorkogo - 2 km post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km post - Gumra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mrak - Orlov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lovka - Mechet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gograd - Mechetk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etka - Volzhsky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lzhsky - Trubnay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ubnaya - Akhtuba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htuba - Solonchak junction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olonchak junction - Verkhny Baskunchak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rkhny Baskunchak - Aksaraiskaya I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ksaraiskaya I - Aksaraiskaya II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SUZEMKA-BRYANSK-MOSCOW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95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zemka - Navl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lya - Bryansk I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6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yansk II - Sukhinichi Main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ukhinichi Main - Kudrinsk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udrinskaya - Kalug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aluga - Tikhonova Pustyn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khonova Pustyn - Maloyaroslavets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oyaroslavets - Bekasovo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kasovo - Moscow marshalling yard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scow marshalling yard - Moscow (Kiev passenger)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</w:rPr>
              <w:t>RYAZAN-KOCHETOVKA-GRYAZI-KRASNODAR-NOVOROSSIISK; KRASNODAR-VESELO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99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yazan - 315 km post 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15 km post - Bogoyavlensk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goyavlensk - Kochetov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chetovka - Kamen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enka - Michurinsk Voronezhsky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churinsk Voronezhsky - Peskovat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skovatka - Gryazi Voronezhskie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ryazi Voronezkskie - 474 km post 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4 km post - Usman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man - Otrozh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ozhka - Lisk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ski - Rossosh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ssosh - Chertkovo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ertkovo - Likh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khaya - Zamchalovo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chalovo - Zverevo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verevo - Gorn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rnaya - Kamenolomn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menolomni - Kiziterink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ziterinka - Rostov Main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ostov Main - Bataisk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iziterinka - Bataisk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taisk - Starominsk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rominskaya - Timashevsk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mashevskaya - Krasnodar I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snodar I - Enem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m - Krymsk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ymskaya - Novorossiisk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asnodar - Enem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em - Goryachy Klyuch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oryachy Klyuch - Krivenkovskaya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rivenkovskaya - Tuapse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apse - Adler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ler - Veseloe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USPENSKAYA-ROSTOV-NA-DONU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593</w:t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penskaya - Martsevo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tsevo - Khapry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hapry - Rostov Main (Rostov-na-Donu)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54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906" w:footer="0" w:bottom="1984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2/7/Add.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084" w:leader="none"/>
        <w:tab w:val="left" w:pos="6650" w:leader="none"/>
      </w:tabs>
      <w:rPr/>
    </w:pPr>
    <w:r>
      <w:rPr/>
      <w:tab/>
      <w:t>TRANS/SC.2/2002/7/Add.2</w:t>
    </w:r>
  </w:p>
  <w:p>
    <w:pPr>
      <w:pStyle w:val="Header"/>
      <w:tabs>
        <w:tab w:val="clear" w:pos="4320"/>
        <w:tab w:val="clear" w:pos="8640"/>
        <w:tab w:val="left" w:pos="6084" w:leader="none"/>
        <w:tab w:val="left" w:pos="665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  <w:sz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3"/>
      </w:numPr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0:38:00Z</dcterms:created>
  <dc:creator>vng</dc:creator>
  <dc:description>Semi + Final</dc:description>
  <cp:keywords>TRANS/SC.2/2002/7/Add.2</cp:keywords>
  <dc:language>en-US</dc:language>
  <cp:lastModifiedBy>Healy</cp:lastModifiedBy>
  <cp:lastPrinted>2002-09-02T15:22:00Z</cp:lastPrinted>
  <dcterms:modified xsi:type="dcterms:W3CDTF">2002-10-08T14:37:00Z</dcterms:modified>
  <cp:revision>2</cp:revision>
  <dc:subject/>
  <dc:title>23471S1</dc:title>
</cp:coreProperties>
</file>