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915688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91568838"/>
      <w:bookmarkStart w:id="1" w:name="__Fieldmark__0_23915688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902 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902 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91568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91568838"/>
            <w:bookmarkStart w:id="3" w:name="__Fieldmark__1_23915688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915688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91568838"/>
            <w:bookmarkStart w:id="5" w:name="__Fieldmark__2_23915688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</w:t>
        <w:noBreakHyphen/>
        <w:t>18 октября 2002 года,</w:t>
      </w:r>
    </w:p>
    <w:p>
      <w:pPr>
        <w:pStyle w:val="Normal"/>
        <w:rPr/>
      </w:pPr>
      <w:r>
        <w:rPr/>
        <w:t>пункт 8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й объем движения поездов по сети СМЖЛ в 2000 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льши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ловении и Югослав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пятой сессии (16</w:t>
        <w:noBreakHyphen/>
        <w:t>18 октября 2001 года) Рабочая группа просила правительства представить к ее следующей сессии данные об общем объеме движения поездов по сети СМЖЛ в 2000 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 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полученную от правительств информацию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Indent"/>
        <w:ind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БЕЛЬГИЯ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0"/>
        <w:gridCol w:w="2576"/>
        <w:gridCol w:w="1899"/>
        <w:gridCol w:w="1897"/>
        <w:gridCol w:w="2032"/>
      </w:tblGrid>
      <w:tr>
        <w:trPr>
          <w:trHeight w:val="49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Номер линии СМЖ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Участок линии СМЖ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0"/>
                <w:lang w:val="ru-RU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несуточное число поездов в месяцы пиковых объемов движения (1 месяц=25 дней), (включая все международные поезда, пересекающие границы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х служебных поездов,  пересекающих границу, не имеется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E10 </w:t>
            </w:r>
          </w:p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E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Дувр) - Остенде - Брюссель - Льеж (-Ах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± 1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C-E1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-E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Дувр) - Остенде - Брюгге - Ген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Туркуэн) - Мускрон - Турн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Туркуэн) - Мускрон - Ген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2,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урне - Монс - Лье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</w:rPr>
              <w:t>± 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м. C1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изе - Кинкемпуа - Монсен  (-Ах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92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Росендал-) Антверпен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28,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нтверпен - Брюссел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8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юссель - Монс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1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онс - Кев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4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рлеруа – Эркелин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-Жёмо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2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3,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 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Шарлеруа - Намюр - Лье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16,9 (не все международные поезда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2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юссель - Намюр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2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мюр - Арлон - Стерпеник - (Клайнбеттинг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4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 2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Харидж) - Зебрюгге - Брюг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0,8 (не все международные поезда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-27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Льеж - Гуви - Труавьер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Indent"/>
        <w:ind w:hanging="0"/>
        <w:rPr>
          <w:b/>
          <w:b/>
          <w:bCs/>
          <w:lang w:val="en-US"/>
        </w:rPr>
      </w:pPr>
      <w:r>
        <w:rPr>
          <w:b/>
          <w:bCs/>
          <w:lang w:val="ru-RU"/>
        </w:rPr>
        <w:t>ЛЮКСЕМБУРГ</w:t>
      </w:r>
    </w:p>
    <w:p>
      <w:pPr>
        <w:pStyle w:val="NormalIndent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224"/>
        <w:gridCol w:w="1864"/>
        <w:gridCol w:w="1955"/>
        <w:gridCol w:w="1809"/>
      </w:tblGrid>
      <w:tr>
        <w:trPr>
          <w:trHeight w:val="16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часток линии СМЖ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с двусторонним движение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rHeight w:val="1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Среднесуточное число поездов в месяцы пиковых объемов движен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100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t>Стерпеник</w:t>
            </w:r>
            <w:r>
              <w:rPr>
                <w:sz w:val="22"/>
                <w:lang w:val="de-DE"/>
              </w:rPr>
              <w:t>-)</w:t>
            </w:r>
            <w:r>
              <w:rPr>
                <w:sz w:val="22"/>
              </w:rPr>
              <w:t xml:space="preserve"> Клайнбеттинген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>Люксембур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6</w:t>
            </w:r>
          </w:p>
        </w:tc>
      </w:tr>
      <w:tr>
        <w:trPr>
          <w:trHeight w:val="3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Люксембург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 xml:space="preserve">Беттамбург </w:t>
            </w: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noBreakHyphen/>
              <w:t>Тьонвиль</w:t>
            </w:r>
            <w:r>
              <w:rPr>
                <w:sz w:val="22"/>
                <w:lang w:val="de-DE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7</w:t>
            </w:r>
          </w:p>
        </w:tc>
      </w:tr>
      <w:tr>
        <w:trPr>
          <w:trHeight w:val="3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t>Гуви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 xml:space="preserve">) Труавьерж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>Люксембур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4</w:t>
            </w:r>
          </w:p>
        </w:tc>
      </w:tr>
    </w:tbl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ОЛЬША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563"/>
        <w:gridCol w:w="2264"/>
        <w:gridCol w:w="2264"/>
      </w:tblGrid>
      <w:tr>
        <w:trPr>
          <w:trHeight w:val="578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омер линии СМЖЛ</w:t>
            </w:r>
          </w:p>
        </w:tc>
        <w:tc>
          <w:tcPr>
            <w:tcW w:w="7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реднесуточное число поездов (в обоих направлениях по различным видам перевозок) 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включая поезда дальнего следования)</w:t>
            </w:r>
          </w:p>
        </w:tc>
      </w:tr>
      <w:tr>
        <w:trPr>
          <w:trHeight w:val="577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САЖИРСКИЕ ПОЕЗД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ОВЫЕ ПОЕЗД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ЛУЖЕБНЫЕ ПОЕЗД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/>
                <w:sz w:val="20"/>
                <w:szCs w:val="26"/>
                <w:lang w:val="ru-RU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6,5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>5,9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vertAlign w:val="superscript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vertAlign w:val="superscript"/>
                <w:lang w:val="en-US"/>
              </w:rPr>
            </w:pPr>
            <w:r>
              <w:rPr>
                <w:sz w:val="20"/>
                <w:szCs w:val="26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E 3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2,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6,5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,8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9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E 59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1,5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 xml:space="preserve">    </w:t>
            </w:r>
            <w:r>
              <w:rPr>
                <w:sz w:val="20"/>
                <w:szCs w:val="26"/>
                <w:lang w:val="en-US"/>
              </w:rPr>
              <w:t>6,2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,6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2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9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 xml:space="preserve">E </w:t>
            </w:r>
            <w:r>
              <w:rPr>
                <w:b/>
                <w:bCs/>
                <w:sz w:val="20"/>
                <w:lang w:val="en-US"/>
              </w:rPr>
              <w:t xml:space="preserve">65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7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</w:t>
            </w:r>
            <w:r>
              <w:rPr>
                <w:sz w:val="20"/>
                <w:szCs w:val="26"/>
              </w:rPr>
              <w:t>6,9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2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1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 7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3,3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0,6</w:t>
            </w:r>
            <w:r>
              <w:rPr>
                <w:b/>
                <w:bCs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/>
        <w:t>Специального назначения и межрегиональные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b/>
          <w:bCs/>
          <w:szCs w:val="26"/>
          <w:vertAlign w:val="superscript"/>
        </w:rPr>
        <w:t>2</w:t>
        <w:tab/>
      </w:r>
      <w:r>
        <w:rPr>
          <w:szCs w:val="26"/>
        </w:rPr>
        <w:t>Курьерские и международные.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Heading5"/>
        <w:rPr>
          <w:b/>
          <w:b/>
          <w:i w:val="false"/>
          <w:i w:val="false"/>
          <w:iCs/>
          <w:u w:val="none"/>
        </w:rPr>
      </w:pPr>
      <w:r>
        <w:rPr>
          <w:b/>
          <w:i w:val="false"/>
          <w:iCs/>
          <w:u w:val="none"/>
        </w:rPr>
        <w:t>СЛОВЕНИЯ</w:t>
      </w:r>
    </w:p>
    <w:p>
      <w:pPr>
        <w:pStyle w:val="Normal"/>
        <w:rPr>
          <w:b/>
          <w:b/>
          <w:bCs/>
          <w:i/>
          <w:i/>
          <w:iCs/>
          <w:u w:val="none"/>
          <w:lang w:val="pl-PL"/>
        </w:rPr>
      </w:pPr>
      <w:r>
        <w:rPr>
          <w:b/>
          <w:bCs/>
          <w:i/>
          <w:iCs/>
          <w:u w:val="none"/>
          <w:lang w:val="pl-PL"/>
        </w:rPr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37"/>
        <w:gridCol w:w="2383"/>
        <w:gridCol w:w="1731"/>
        <w:gridCol w:w="1904"/>
      </w:tblGrid>
      <w:tr>
        <w:trPr>
          <w:trHeight w:val="578" w:hRule="atLeast"/>
        </w:trPr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линии СМЖЛ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Участок линии СМЖЛ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</w:rPr>
              <w:t>(с двусторонним движением)</w:t>
            </w:r>
          </w:p>
        </w:tc>
        <w:tc>
          <w:tcPr>
            <w:tcW w:w="6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577" w:hRule="atLeast"/>
        </w:trPr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Times New Roman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ССАЖИРСКИЕ ПОЕЗД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РУЗОВЫЕ ПОЕЗД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ЛУЖЕБНЫЕ ПОЕЗДА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-6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Любляна -</w:t>
            </w:r>
          </w:p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Л. Цилк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33,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18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2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  <w:u w:val="none"/>
              </w:rPr>
            </w:pPr>
            <w:r>
              <w:rPr>
                <w:b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Л. Цилка 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32,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17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5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6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Целе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робелно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40,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23,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1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  <w:u w:val="none"/>
              </w:rPr>
            </w:pPr>
            <w:r>
              <w:rPr>
                <w:b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Гробелно -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40,2   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4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2,5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6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. Мосте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3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color w:val="000000"/>
                <w:sz w:val="20"/>
                <w:szCs w:val="22"/>
                <w:u w:val="none"/>
              </w:rPr>
            </w:pPr>
            <w:r>
              <w:rPr>
                <w:b/>
                <w:color w:val="000000"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юбляна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. Мост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1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3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7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. Мосте -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3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color w:val="000000"/>
                <w:sz w:val="20"/>
                <w:szCs w:val="22"/>
                <w:u w:val="none"/>
              </w:rPr>
            </w:pPr>
            <w:r>
              <w:rPr>
                <w:color w:val="000000"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юбляна -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Л. Мост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1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3,3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Header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5"/>
        <w:autoSpaceDE w:val="false"/>
        <w:rPr>
          <w:b/>
          <w:b/>
          <w:i w:val="false"/>
          <w:i w:val="false"/>
          <w:iCs/>
          <w:u w:val="none"/>
        </w:rPr>
      </w:pPr>
      <w:r>
        <w:rPr>
          <w:b/>
          <w:i w:val="false"/>
          <w:iCs/>
          <w:u w:val="none"/>
        </w:rPr>
        <w:t>ЮГОСЛАВИЯ</w:t>
      </w:r>
    </w:p>
    <w:p>
      <w:pPr>
        <w:pStyle w:val="Normal"/>
        <w:autoSpaceDE w:val="false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78"/>
        <w:gridCol w:w="1205"/>
        <w:gridCol w:w="2004"/>
        <w:gridCol w:w="1337"/>
        <w:gridCol w:w="1605"/>
      </w:tblGrid>
      <w:tr>
        <w:trPr>
          <w:trHeight w:val="3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Номер ли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Ж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сток линии </w:t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ЖЛ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Протяже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сть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ПАССАЖИРСК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ЕЗ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ГРУЗ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ЕЗД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ЛУЖЕБ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ЕЗДА</w:t>
            </w:r>
          </w:p>
        </w:tc>
      </w:tr>
      <w:tr>
        <w:trPr>
          <w:trHeight w:val="51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Среднесуточное число поез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месяцы пиковых объемов движения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в одном направлении)</w:t>
            </w:r>
            <w:r>
              <w:rPr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7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отица – Инжд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дия–Голубинц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инци – Си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Пожег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ега– Подгориц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рица – Ба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8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отица – Нови-С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-Сад – Бел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Ниш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ш – Преше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66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Панче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чево – Вршац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 – Бел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Ниш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ш–Димитров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</w:t>
        <w:tab/>
        <w:t>По указанному направлению данной линии в обе стороны следует примерно одинаковое число поездов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Xl3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_________</w:t>
      </w:r>
    </w:p>
    <w:p>
      <w:pPr>
        <w:pStyle w:val="NormalIndent"/>
        <w:spacing w:lineRule="auto" w:line="288" w:before="0" w:after="120"/>
        <w:ind w:hanging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7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HeadingAg1">
    <w:name w:val="HeadingAg1"/>
    <w:basedOn w:val="List"/>
    <w:next w:val="NormalIndent"/>
    <w:qFormat/>
    <w:pPr>
      <w:keepNext w:val="true"/>
      <w:spacing w:before="240" w:after="240"/>
    </w:pPr>
    <w:rPr>
      <w:caps/>
    </w:rPr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480" w:after="240"/>
    </w:pPr>
    <w:rPr>
      <w:b/>
      <w:caps/>
      <w:lang w:val="en-GB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120" w:after="240"/>
    </w:pPr>
    <w:rPr>
      <w:i/>
      <w:u w:val="single"/>
      <w:lang w:val="en-GB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240"/>
    </w:pPr>
    <w:rPr>
      <w:lang w:val="en-GB"/>
    </w:rPr>
  </w:style>
  <w:style w:type="paragraph" w:styleId="Normalletter">
    <w:name w:val="Normal-letter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284"/>
      <w:jc w:val="both"/>
    </w:pPr>
    <w:rPr>
      <w:sz w:val="22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0:00Z</dcterms:created>
  <dc:creator>Marina Imeninnikova</dc:creator>
  <dc:description/>
  <dc:language>en-US</dc:language>
  <cp:lastModifiedBy>Healy</cp:lastModifiedBy>
  <cp:lastPrinted>2002-09-11T10:45:00Z</cp:lastPrinted>
  <dcterms:modified xsi:type="dcterms:W3CDTF">2002-10-04T09:00:00Z</dcterms:modified>
  <cp:revision>2</cp:revision>
  <dc:subject/>
  <dc:title> </dc:title>
</cp:coreProperties>
</file>