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2315693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9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2/7/Add.1</w:t>
            </w:r>
          </w:p>
          <w:p>
            <w:pPr>
              <w:pStyle w:val="Normal"/>
              <w:rPr/>
            </w:pPr>
            <w:r>
              <w:rPr/>
              <w:t>12 Augus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ransmitted by the Governments of Belgium, Luxembourg, Poland,</w:t>
      </w:r>
    </w:p>
    <w:p>
      <w:pPr>
        <w:pStyle w:val="Heading8"/>
        <w:rPr/>
      </w:pPr>
      <w:r>
        <w:rPr/>
        <w:t>Slovenia and Yugosl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Governments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/>
      </w:pPr>
      <w:r>
        <w:rPr/>
        <w:t>BELGIUM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2"/>
        <w:gridCol w:w="2835"/>
        <w:gridCol w:w="1559"/>
        <w:gridCol w:w="1559"/>
        <w:gridCol w:w="1560"/>
      </w:tblGrid>
      <w:tr>
        <w:trPr>
          <w:trHeight w:val="4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C lin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of AGC li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NG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</w:t>
            </w:r>
          </w:p>
        </w:tc>
      </w:tr>
      <w:tr>
        <w:trPr>
          <w:trHeight w:val="10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 (1 month = 25 day), (all international trains crossing the border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re are no international service trains crossing the border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10 C-E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ver) - Oostende - Brussels - Liège (-Aach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10 C-E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ver) - Oostende - Brugge - G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urcoing) - Mouscron - Tourn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urcoing) - Mouscron - G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2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nai - Mons Liè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C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é - Kinkempois - Montze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Aach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9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Roosendaal-) Antwerpen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28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werp - Brusse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sels - M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s - Qué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4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 – Erquelinn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Jeumon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2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3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 - Namur - Liè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16.9 (not all international train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 - Namu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ur - Arlon - Sterpenich - (Klein Betting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4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arwich) - Zeebrugge - Brug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0.8 (not all international train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-2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ège - Gouvy - Troisvierg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  <w:t>LUXEMBOURG</w: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464310</wp:posOffset>
                </wp:positionV>
                <wp:extent cx="5535295" cy="227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4"/>
                              <w:gridCol w:w="1768"/>
                              <w:gridCol w:w="1701"/>
                              <w:gridCol w:w="1843"/>
                              <w:gridCol w:w="1701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GC 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ection of AGC line (both directions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PASSENG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GOOD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5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(Sterpenich-) Kleinbettingen – Luxembo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5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Luxembourg – Bettembourg (-Thionville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7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(Gouvy-) Troisvierges – Luxembo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79.35pt;mso-wrap-distance-left:0pt;mso-wrap-distance-right:7.05pt;mso-wrap-distance-top:0pt;mso-wrap-distance-bottom:0pt;margin-top:11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4"/>
                        <w:gridCol w:w="1768"/>
                        <w:gridCol w:w="1701"/>
                        <w:gridCol w:w="1843"/>
                        <w:gridCol w:w="1701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GC 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Section of AGC line (both directions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ASSENG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GOOD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SERVICE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5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(Sterpenich-) Kleinbettingen – Luxembo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5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uxembourg – Bettembourg (-Thionville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7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(Gouvy-) Troisvierges – Luxembo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  <w:t>POLAND</w: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127"/>
        <w:gridCol w:w="2126"/>
      </w:tblGrid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ine No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verage daily number of trains (in both dire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 different kinds of traffic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>(including long distance trains)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SEN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VIC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5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  <w:vertAlign w:val="superscript"/>
              </w:rPr>
            </w:pPr>
            <w:r>
              <w:rPr>
                <w:rFonts w:cs="Arial" w:ascii="Arial" w:hAnsi="Arial"/>
                <w:sz w:val="20"/>
                <w:szCs w:val="26"/>
                <w:vertAlign w:val="superscript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3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2.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5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5.8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59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1.5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   </w:t>
            </w:r>
            <w:r>
              <w:rPr>
                <w:rFonts w:cs="Arial" w:ascii="Arial" w:hAnsi="Arial"/>
                <w:sz w:val="20"/>
                <w:szCs w:val="26"/>
              </w:rPr>
              <w:t>6.2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5.6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2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6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2.7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  </w:t>
            </w:r>
            <w:r>
              <w:rPr>
                <w:rFonts w:cs="Arial" w:ascii="Arial" w:hAnsi="Arial"/>
                <w:sz w:val="20"/>
                <w:szCs w:val="26"/>
              </w:rPr>
              <w:t>6.9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6.2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.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3.3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0.6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lang w:val="pl-PL"/>
        </w:rPr>
      </w:pPr>
      <w:r>
        <w:rPr>
          <w:vertAlign w:val="superscript"/>
        </w:rPr>
        <w:t xml:space="preserve">1   </w:t>
      </w:r>
      <w:r>
        <w:rPr/>
        <w:t>Qualified and interregional.</w:t>
      </w:r>
    </w:p>
    <w:p>
      <w:pPr>
        <w:pStyle w:val="Normal"/>
        <w:ind w:left="567" w:hanging="0"/>
        <w:rPr>
          <w:b/>
          <w:b/>
          <w:bCs/>
          <w:szCs w:val="26"/>
          <w:vertAlign w:val="superscript"/>
          <w:lang w:val="pl-PL"/>
        </w:rPr>
      </w:pPr>
      <w:r>
        <w:rPr>
          <w:b/>
          <w:bCs/>
          <w:szCs w:val="26"/>
          <w:vertAlign w:val="superscript"/>
          <w:lang w:val="pl-PL"/>
        </w:rPr>
      </w:r>
    </w:p>
    <w:p>
      <w:pPr>
        <w:pStyle w:val="Normal"/>
        <w:ind w:left="567" w:hanging="0"/>
        <w:rPr/>
      </w:pPr>
      <w:r>
        <w:rPr>
          <w:b/>
          <w:bCs/>
          <w:szCs w:val="26"/>
          <w:vertAlign w:val="superscript"/>
        </w:rPr>
        <w:t xml:space="preserve">2   </w:t>
      </w:r>
      <w:r>
        <w:rPr>
          <w:iCs/>
        </w:rPr>
        <w:t>Express and international.</w:t>
      </w:r>
    </w:p>
    <w:p>
      <w:pPr>
        <w:pStyle w:val="Heading5"/>
        <w:rPr>
          <w:bCs/>
          <w:lang w:val="pl-PL"/>
        </w:rPr>
      </w:pPr>
      <w:r>
        <w:rPr>
          <w:bCs/>
          <w:lang w:val="pl-PL"/>
        </w:rPr>
        <w:t>SLOVENI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74"/>
        <w:gridCol w:w="1806"/>
        <w:gridCol w:w="1782"/>
        <w:gridCol w:w="1926"/>
      </w:tblGrid>
      <w:tr>
        <w:trPr>
          <w:trHeight w:val="578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ine No.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ection on AGC li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(both directions)</w:t>
            </w:r>
          </w:p>
        </w:tc>
        <w:tc>
          <w:tcPr>
            <w:tcW w:w="5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verage daily number of trai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 peak traffic month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NGER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E-6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 -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cilk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8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cil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32.3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17.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5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6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Celje –</w:t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Grobelno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40.7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1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Grobeln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Celje –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40.2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0.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.5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6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Moste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3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1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  <w:t>Lj. Most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1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7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Moste –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3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1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 – Lj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  <w:t>Lj. Most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1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3</w:t>
            </w:r>
          </w:p>
        </w:tc>
      </w:tr>
    </w:tbl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Heading5"/>
        <w:autoSpaceDE w:val="false"/>
        <w:rPr>
          <w:bCs/>
          <w:lang w:val="en-US"/>
        </w:rPr>
      </w:pPr>
      <w:r>
        <w:rPr>
          <w:bCs/>
          <w:lang w:val="en-US"/>
        </w:rPr>
        <w:t>YUGOSLAVIA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993"/>
        <w:gridCol w:w="1701"/>
        <w:gridCol w:w="1417"/>
        <w:gridCol w:w="1418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GC line No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ection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C lin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SENG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OOD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CE</w:t>
            </w:r>
          </w:p>
        </w:tc>
      </w:tr>
      <w:tr>
        <w:trPr>
          <w:trHeight w:val="5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 (one direction)*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tica–Inđij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đija–Golubinc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binci–Š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Požeg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ega–Podgor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gorica–Ba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tica–Novi S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 Sad–Beo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Ni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š–Preše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8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Panče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čevo –Vrša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d–Beo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Ni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š–Dimitrov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95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  <w:t>*  The number of trains for the indicated direction of the line is approximately the same for the opposite direction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Xl3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 xml:space="preserve">_________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TRANS/SC.2/2002/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521" w:hanging="0"/>
      <w:rPr/>
    </w:pPr>
    <w:r>
      <w:rPr/>
      <w:t>TRANS/SC.2/2002/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8:41:00Z</dcterms:created>
  <dc:creator>Angel APARICIO</dc:creator>
  <dc:description/>
  <dc:language>en-US</dc:language>
  <cp:lastModifiedBy>Healy</cp:lastModifiedBy>
  <cp:lastPrinted>2002-08-08T10:40:00Z</cp:lastPrinted>
  <dcterms:modified xsi:type="dcterms:W3CDTF">2002-08-08T08:41:00Z</dcterms:modified>
  <cp:revision>2</cp:revision>
  <dc:subject>AGC Traffic data</dc:subject>
  <dc:title>TRANS/SC.2/2000/9</dc:title>
</cp:coreProperties>
</file>