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0223559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02235593"/>
      <w:bookmarkStart w:id="1" w:name="__Fieldmark__0_250223559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0802    21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0802    21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022355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02235593"/>
            <w:bookmarkStart w:id="3" w:name="__Fieldmark__1_25022355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022355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02235593"/>
            <w:bookmarkStart w:id="5" w:name="__Fieldmark__2_25022355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 года,</w:t>
      </w:r>
    </w:p>
    <w:p>
      <w:pPr>
        <w:pStyle w:val="Normal"/>
        <w:rPr/>
      </w:pPr>
      <w:r>
        <w:rPr/>
        <w:t>пункт 8 b) повестки дн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бновленный вариант приложения I к СМЖЛ, воспроизведенный ниже, включает все поправки, вступившие в силу к 25 июня 2002 года, которые указаны в уведомлении депозитария C.N.34.1992.TREATIES-1;  C.N.220.1994.TREATIES-2;  C.N.123.1996.TREATIES-1;  C.N.545.1997.TREATIES-3;  C.N.562.2000.TREATIES-2;  C.N.255.2001.TREATIES-1;  C.N.1512.2001.TREATIES-3;  C.N.287.2002.TREATIES-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*        *        *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– Прага – Линц – Зальцбург – Шварцах – Санкт-Файт – Филлах – Арнольдштайн – Тарвизио – 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скава – Шештокай – Каунас – Шауляй – Шаркн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сани – Пас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 Унгены – Кишинев – Бендеры – Кучург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Ростов-на-Дону – Краснодар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ab/>
      </w:r>
      <w:r>
        <w:rPr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 xml:space="preserve">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бор – Берлин/За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  <w:r>
        <w:rPr/>
        <w:t xml:space="preserve"> – Омск – Новосибирск – Красноярск – Иркутс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Курга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92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20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к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(Рени –) Етулия – Гречени – (Болград –) Тараклия – Басарабяска – (Карабутени –)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u w:val="single"/>
        </w:rPr>
        <w:t xml:space="preserve">Поти     </w:t>
      </w:r>
      <w:r>
        <w:rPr/>
        <w:t>– Тбилиси – Гардабани – Беюк-Кясик – Баку – Туркменбаши – Ашхаба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е – Кюлоз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е – Кюлоз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а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к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ска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 (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–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-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Югослав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сани – Пас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с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с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Яссы –) Унгены – Кишинев – Бендеры – Кучурган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у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о 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SC.2/2002/6</w:t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088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8:00Z</dcterms:created>
  <dc:creator>Людмила ЦЕПЕЛЕВА</dc:creator>
  <dc:description/>
  <dc:language>en-US</dc:language>
  <cp:lastModifiedBy>Healy</cp:lastModifiedBy>
  <cp:lastPrinted>2002-08-21T14:31:00Z</cp:lastPrinted>
  <dcterms:modified xsi:type="dcterms:W3CDTF">2002-09-27T14:48:00Z</dcterms:modified>
  <cp:revision>2</cp:revision>
  <dc:subject>ПОЛУЭКТОВ</dc:subject>
  <dc:title>0222787</dc:title>
</cp:coreProperties>
</file>