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2/6</w:t>
              <w:br/>
              <w:t>11 juillet 2002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COMMISSION ÉCONOMIQUE POUR L’EUROPE</w:t>
      </w:r>
    </w:p>
    <w:p>
      <w:pPr>
        <w:pStyle w:val="Normal"/>
        <w:keepNext w:val="true"/>
        <w:rPr/>
      </w:pPr>
      <w:r>
        <w:rPr/>
        <w:t>COMITÉ DES TRANSPORTS INTÉRIEURS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rPr/>
      </w:pPr>
      <w:r>
        <w:rPr/>
        <w:t>(Cinquante</w:t>
        <w:noBreakHyphen/>
        <w:t>sixième session, 16</w:t>
        <w:noBreakHyphen/>
        <w:t>18 octobre 2002,</w:t>
      </w:r>
    </w:p>
    <w:p>
      <w:pPr>
        <w:pStyle w:val="Normal"/>
        <w:rPr/>
      </w:pPr>
      <w:r>
        <w:rPr/>
        <w:t>point 8 b)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keepNext w:val="true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Version mise à jour de l’annexe I de l’AGC</w:t>
      </w:r>
    </w:p>
    <w:p>
      <w:pPr>
        <w:pStyle w:val="Normal"/>
        <w:keepNext w:val="true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widowControl w:val="false"/>
        <w:spacing w:before="0" w:after="240"/>
        <w:rPr/>
      </w:pPr>
      <w:r>
        <w:rPr/>
        <w:tab/>
        <w:t>La version mise à jour de l’annexe I de l’AGC, dont le texte est reproduit ci-après, contient tous les amendements entrés en vigueur au 25 juin 2002, tels qu’ils sont indiqués dans les Notifications dépositaires C.N.34.1992.TREATIES</w:t>
        <w:noBreakHyphen/>
        <w:t>1; C.N.220.1994.TREATIES</w:t>
        <w:noBreakHyphen/>
        <w:t>2; C.N.123.1996.TREATIES</w:t>
        <w:noBreakHyphen/>
        <w:t>1; C.N.545.1997.TREATIES</w:t>
        <w:noBreakHyphen/>
        <w:t>3; C.N.562.2000.TREATIES</w:t>
        <w:noBreakHyphen/>
        <w:t>2; C.N.255.2001.TREATIES</w:t>
        <w:noBreakHyphen/>
        <w:t>1; C.N.1512.2001.TREATIES</w:t>
        <w:noBreakHyphen/>
        <w:t>3; C.N.287.2002.TREATIES</w:t>
        <w:noBreakHyphen/>
        <w:t>1.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widowControl w:val="false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keepNext w:val="true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Annexe I</w:t>
      </w:r>
    </w:p>
    <w:p>
      <w:pPr>
        <w:pStyle w:val="Normal"/>
        <w:keepNext w:val="true"/>
        <w:widowControl w:val="false"/>
        <w:spacing w:before="0" w:after="240"/>
        <w:jc w:val="center"/>
        <w:rPr/>
      </w:pPr>
      <w:r>
        <w:rPr/>
        <w:t>LIGNES DE CHEMIN DE FER QUI SONT TRÈS IMPORTANTES</w:t>
        <w:br/>
        <w:t>DU POINT DE VUE INTERNATIONAL</w:t>
      </w:r>
    </w:p>
    <w:p>
      <w:pPr>
        <w:pStyle w:val="Normal"/>
        <w:keepNext w:val="true"/>
        <w:widowControl w:val="false"/>
        <w:spacing w:before="0" w:after="240"/>
        <w:rPr>
          <w:u w:val="single"/>
        </w:rPr>
      </w:pPr>
      <w:r>
        <w:rPr>
          <w:u w:val="single"/>
        </w:rPr>
        <w:t>Numérotation des lignes qui sont très importantes du point de vue international</w:t>
      </w:r>
    </w:p>
    <w:p>
      <w:pPr>
        <w:pStyle w:val="Normal"/>
        <w:widowControl w:val="false"/>
        <w:spacing w:before="0" w:after="240"/>
        <w:rPr/>
      </w:pPr>
      <w:r>
        <w:rPr/>
        <w:t>1.</w:t>
        <w:tab/>
        <w:t xml:space="preserve">Les </w:t>
      </w:r>
      <w:r>
        <w:rPr>
          <w:u w:val="single"/>
        </w:rPr>
        <w:t>lignes principales</w:t>
      </w:r>
      <w:r>
        <w:rPr/>
        <w:t>, comprenant des lignes repères et des lignes intermédiaires, dites de catégorie A, sont numérotées à deux chiffres; les </w:t>
      </w:r>
      <w:r>
        <w:rPr>
          <w:u w:val="single"/>
        </w:rPr>
        <w:t>lignes complémentaires</w:t>
      </w:r>
      <w:r>
        <w:rPr/>
        <w:t>, dites de catégorie B, sont numérotées à trois chiffres.</w:t>
      </w:r>
    </w:p>
    <w:p>
      <w:pPr>
        <w:pStyle w:val="Normal"/>
        <w:widowControl w:val="false"/>
        <w:spacing w:before="0" w:after="240"/>
        <w:rPr/>
      </w:pPr>
      <w:r>
        <w:rPr/>
        <w:t>2.</w:t>
        <w:tab/>
        <w:t>Les lignes repères orientées nord-sud reçoivent des numéros impairs à deux chiffres se terminant par 5, croissant de l’ouest vers l’est. Les lignes repères orientées ouest-est reçoivent des numéros pairs à deux chiffres se terminant par zéro, croissant du nord au sud. Les lignes intermédiaires reçoivent respectivement des numéros impairs et pairs à deux chiffres compris entre les numéros des lignes repères entre lesquelles elles se trouvent.</w:t>
      </w:r>
    </w:p>
    <w:p>
      <w:pPr>
        <w:pStyle w:val="Normal"/>
        <w:widowControl w:val="false"/>
        <w:spacing w:before="0" w:after="240"/>
        <w:rPr/>
      </w:pPr>
      <w:r>
        <w:rPr/>
        <w:t>3.</w:t>
        <w:tab/>
        <w:t>Les lignes de catégorie B reçoivent des numéros à trois chiffres dont le premier est celui de la ligne repère la plus proche située au nord de la ligne B considérée et le deuxième, celui de la ligne repère la plus proche située à l’ouest de la ligne B considérée, le troisième chiffre étant un numéro d’ordre.</w:t>
      </w:r>
      <w:r>
        <w:br w:type="page"/>
      </w:r>
    </w:p>
    <w:p>
      <w:pPr>
        <w:pStyle w:val="Normal"/>
        <w:keepNext w:val="true"/>
        <w:widowControl w:val="false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t>LISTE DES LIGNES FERROVIAIRES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érotation des lignes à l’échelle européenne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US" w:eastAsia="en-US"/>
        </w:rPr>
        <w:tab/>
      </w:r>
      <w:r>
        <w:rPr>
          <w:u w:val="single"/>
          <w:lang w:val="en-GB" w:eastAsia="en-US"/>
        </w:rPr>
        <w:t>Nord</w:t>
        <w:noBreakHyphen/>
        <w:t>Sud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03</w:t>
        <w:tab/>
        <w:t>Glasgow-Stranraer-Larne-Belfast-Dublin-Holyhead-Crewe-London-Folkestone-Dov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>E 05</w:t>
        <w:tab/>
      </w:r>
      <w:r>
        <w:rPr>
          <w:u w:val="single"/>
          <w:lang w:val="en-GB"/>
        </w:rPr>
        <w:t>Lisboa-Coimbra</w:t>
      </w:r>
      <w:r>
        <w:rPr>
          <w:lang w:val="en-GB"/>
        </w:rPr>
        <w:t>-Pampilhosa-Vilar Formoso-Fuentes de Oñoro-</w:t>
        <w:br/>
        <w:tab/>
        <w:t>Porto</w:t>
        <w:br/>
        <w:tab/>
        <w:t>Medina del Campo-Burgos-Irún-Bordeaux-</w:t>
      </w:r>
      <w:r>
        <w:rPr>
          <w:u w:val="single"/>
          <w:lang w:val="en-GB"/>
        </w:rPr>
        <w:t xml:space="preserve">Orléans   </w:t>
      </w:r>
      <w:r>
        <w:rPr>
          <w:lang w:val="en-GB"/>
        </w:rPr>
        <w:t xml:space="preserve"> (Les Aubrais)-Paris</w:t>
        <w:br/>
        <w:tab/>
        <w:tab/>
        <w:tab/>
        <w:tab/>
        <w:tab/>
        <w:tab/>
        <w:tab/>
        <w:tab/>
        <w:t xml:space="preserve">      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 (Les Aubrais)-Bordeaux-Hendaye-Irún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/>
      </w:pPr>
      <w:r>
        <w:rPr/>
        <w:tab/>
        <w:tab/>
        <w:t>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>Burgos</w:t>
        <w:noBreakHyphen/>
      </w:r>
      <w:r>
        <w:rPr>
          <w:u w:val="single"/>
        </w:rPr>
        <w:t xml:space="preserve">Avila                    </w:t>
      </w:r>
      <w:r>
        <w:rPr/>
        <w:t>-Madrid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531" w:leader="none"/>
        </w:tabs>
        <w:spacing w:before="0" w:after="240"/>
        <w:rPr/>
      </w:pPr>
      <w:r>
        <w:rPr/>
        <w:tab/>
        <w:tab/>
        <w:t>Aranda de Duer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09</w:t>
        <w:tab/>
        <w:t>Paris-Lille-Cala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widowControl w:val="false"/>
        <w:ind w:left="720" w:hanging="720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 xml:space="preserve">Dijon        </w:t>
      </w:r>
      <w:r>
        <w:rPr/>
        <w:t>-Lyon-Avignon-Tarascon-Marseill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55" w:leader="none"/>
        </w:tabs>
        <w:spacing w:before="0" w:after="240"/>
        <w:rPr/>
      </w:pPr>
      <w:r>
        <w:rPr/>
        <w:tab/>
        <w:tab/>
        <w:t>Le Creusot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23</w:t>
        <w:tab/>
        <w:t>Dunkerque-Aulnoye-Thionville-Metz-Frouard-Toul-Culmont-Chalindrey-Dijon-Vallorbe-Lausanne-Brig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27</w:t>
        <w:tab/>
        <w:t>Liège-Gouvy-Troisvierges-Luxembourg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391</w:t>
        <w:tab/>
        <w:t>Dnipropetrovsk-Lozovaya-Krasny Liman-Kharkov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rPr/>
      </w:pPr>
      <w:r>
        <w:rPr>
          <w:lang w:val="de-CH"/>
        </w:rPr>
        <w:t>E 43</w:t>
        <w:tab/>
        <w:t>Frankfurt (M)-</w:t>
      </w:r>
      <w:r>
        <w:rPr>
          <w:u w:val="single"/>
          <w:lang w:val="de-CH"/>
        </w:rPr>
        <w:t>Heidelberg</w:t>
      </w:r>
      <w:r>
        <w:rPr>
          <w:lang w:val="de-CH"/>
        </w:rPr>
        <w:t>-Stuttgart-Ulm-Augsburg-München- Freilassing-Salzburg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Mannhei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5</w:t>
        <w:tab/>
        <w:t>Oslo-Kornsjø-Göteborg-Helsingborg-Helsingør-København-Nykøbing-Rødby-</w:t>
        <w:tab/>
        <w:t>Puttgarden-Hamburg-Hannover-Würzburg-Nürnberg-Ingolstadt-München-Kufstein-</w:t>
        <w:tab/>
        <w:t>Wörgl-Innsbruck-Brennero-Verona-Bologna-Ancona-Foggia-Bar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51</w:t>
        <w:tab/>
        <w:t>Nürnberg-Passau-Wels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  <w:tab w:val="left" w:pos="3000" w:leader="none"/>
        </w:tabs>
        <w:rPr/>
      </w:pPr>
      <w:r>
        <w:rPr>
          <w:lang w:val="de-CH"/>
        </w:rPr>
        <w:t>E 51</w:t>
        <w:tab/>
        <w:t>Gedser-Rostock-Berlin-</w:t>
      </w:r>
      <w:r>
        <w:rPr>
          <w:u w:val="single"/>
          <w:lang w:val="de-CH"/>
        </w:rPr>
        <w:t xml:space="preserve">Halle   </w:t>
      </w:r>
      <w:r>
        <w:rPr>
          <w:lang w:val="de-CH"/>
        </w:rPr>
        <w:t>-Erfurt-Nürnberg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300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Leipzi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3</w:t>
        <w:tab/>
        <w:t>Helsingborg-Hässlehol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30</w:t>
        <w:tab/>
        <w:t>Nykøbing-Gedser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55</w:t>
        <w:tab/>
        <w:t>Stockholm-Hässleholm-Malmö-Trelleborg-Sassnitz Hafen-Stralsund-Berlin/Seddin-Dresden-Bad Schandau-Dečin-Praha</w:t>
        <w:br/>
        <w:t>Linz-Salsburg-Schwarzach St. Veit-Villach-Arnoldstein-Tarvisio-Udine-Venezia-Bologn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1</w:t>
        <w:tab/>
        <w:t>Praha-Horní Dvoriste-Summerau-Linz-Selzthal-St. Michael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59</w:t>
        <w:tab/>
        <w:t>Malmö-Ystad-Swinoujście-Szczecin-Poznan-Wroclaw-Opole-Chalupki-Bohumín-Ostra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3</w:t>
        <w:tab/>
        <w:t>Yasinovataya-Kvashino-Uspenskaya-Rostov na Don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5</w:t>
        <w:tab/>
        <w:t>Samur-Yalama-Bak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7</w:t>
        <w:tab/>
        <w:t>Makat-Beyneu-Kungrad-Nukus-Dashowuz-Urganch-Charzhev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61</w:t>
        <w:tab/>
        <w:t>Stockholm-Hässleholm-Malmö-Trelleborg-Sassnitz Hafen-Stralsund-Berlin-Dresden-Bad Schandau-Dečin-Praha-Kolin-Česka Třebová-Brno-Břĕclav-kúty-Bratislava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</w:tabs>
        <w:rPr/>
      </w:pPr>
      <w:r>
        <w:rPr>
          <w:lang w:val="en-GB"/>
        </w:rPr>
        <w:t>E 63</w:t>
        <w:tab/>
        <w:t>Žilina-</w:t>
      </w:r>
      <w:r>
        <w:rPr>
          <w:u w:val="single"/>
          <w:lang w:val="en-GB"/>
        </w:rPr>
        <w:t>Leopoldov</w:t>
      </w:r>
      <w:r>
        <w:rPr>
          <w:lang w:val="en-GB"/>
        </w:rPr>
        <w:t>-Bratislava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</w:tabs>
        <w:spacing w:before="0" w:after="240"/>
        <w:rPr>
          <w:lang w:val="en-GB"/>
        </w:rPr>
      </w:pPr>
      <w:r>
        <w:rPr>
          <w:lang w:val="en-GB"/>
        </w:rPr>
        <w:tab/>
        <w:tab/>
        <w:t>Galanta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en-GB"/>
        </w:rPr>
        <w:t>E 65</w:t>
        <w:tab/>
        <w:t>Gdynia-Gdánsk-Warszawa-Katowice-Zebrzydowice-Petrovice u Karviné-Ostrava- Břĕclav-Bernhardstahl-Wien-Semmering-Bruck a.d.Mur-Klagenfurt-Villach-Rose-bach-Jesenice-Ljubljana-Ilirska Bistrica-Šapjane-Rijek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7</w:t>
        <w:tab/>
        <w:t>Bruck a.d.Mur-Graz-Spielfeld Strass-Sentilj-Maribor-Zidani Most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9</w:t>
        <w:tab/>
        <w:t>Budapest-Murakeresztúr-Kotoriba-Čakovec-Središčsce-Pragersko-Zidani Most-Ljubljana-Divača-Koper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91</w:t>
        <w:tab/>
        <w:t>Murakeresztúr-Gyékényes</w:t>
      </w:r>
    </w:p>
    <w:p>
      <w:pPr>
        <w:pStyle w:val="Normal"/>
        <w:widowControl w:val="false"/>
        <w:spacing w:before="0" w:after="240"/>
        <w:ind w:left="720" w:hanging="720"/>
        <w:rPr>
          <w:lang w:val="en-GB"/>
        </w:rPr>
      </w:pPr>
      <w:r>
        <w:rPr>
          <w:lang w:val="en-GB"/>
        </w:rPr>
        <w:t>E 693</w:t>
        <w:tab/>
        <w:t>Gyumri-Yerevan-Hrazdan-Dilijan-Ijevan-Ghazakh-Barkhudarli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695</w:t>
        <w:tab/>
        <w:t>Bukhara-Karshi-Termiz-Galaba- (Hairaton)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71</w:t>
        <w:tab/>
        <w:t>Budapest-Dombóvar-Gyékényes-Botovo-Koprivnica-Zagreb-Karlovac-Oštarije-Rijeka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75</w:t>
        <w:tab/>
        <w:t>Warszawa-Bialystok-Sokólka-Suwalki-Trakiszki-Mockava-Šeštokai-Kaunas-Šiauliai-Šarkiai- (Meitene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  <w:tab w:val="left" w:pos="6480" w:leader="none"/>
        </w:tabs>
        <w:rPr>
          <w:lang w:val="de-CH"/>
        </w:rPr>
      </w:pPr>
      <w:r>
        <w:rPr>
          <w:lang w:val="de-CH"/>
        </w:rPr>
        <w:t>E 751</w:t>
        <w:tab/>
        <w:t>Zagreb-Sunja-Volinja-Dobrljin-Bihac-Ripać-Strmica-Knin-</w:t>
      </w:r>
      <w:r>
        <w:rPr>
          <w:u w:val="single"/>
          <w:lang w:val="de-CH"/>
        </w:rPr>
        <w:t xml:space="preserve">Split    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  <w:tab w:val="left" w:pos="648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Šibenik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771</w:t>
        <w:tab/>
        <w:t>Subotica-Bogojevo-Erdut-Vinkovci-Strizivojna Vrpolje-Slvonski Šamac-Bosanski Šamac-Sarajevo-Čapljina-Metković-Ploć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3</w:t>
        <w:tab/>
        <w:t>(Magyařboly-) Bali Manastir-Osijek-Strizivojna Vrpolj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9</w:t>
        <w:tab/>
        <w:t>Beograd-Bar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4320" w:leader="none"/>
        </w:tabs>
        <w:rPr>
          <w:u w:val="single"/>
          <w:lang w:val="de-CH"/>
        </w:rPr>
      </w:pPr>
      <w:r>
        <w:rPr>
          <w:lang w:val="de-CH"/>
        </w:rPr>
        <w:t>E 85</w:t>
        <w:tab/>
        <w:t>Budapest-Kelebia-Subotica-Beograd-</w:t>
      </w:r>
      <w:r>
        <w:rPr>
          <w:u w:val="single"/>
          <w:lang w:val="de-CH"/>
        </w:rPr>
        <w:t xml:space="preserve">   Niš-Prešovo-Tabanovci                  </w:t>
      </w:r>
      <w:r>
        <w:rPr>
          <w:lang w:val="de-CH"/>
        </w:rPr>
        <w:t>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4320" w:leader="none"/>
        </w:tabs>
        <w:rPr>
          <w:lang w:val="de-CH" w:eastAsia="en-US"/>
        </w:rPr>
      </w:pPr>
      <w:r>
        <w:rPr>
          <w:lang w:val="de-CH" w:eastAsia="en-US"/>
        </w:rPr>
        <w:tab/>
        <w:tab/>
        <w:t>Kraljevo-Deneral Jankovic-Volkov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Skopje-Gevgelia-Idomeni-Thessaloniki-Athina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1</w:t>
        <w:tab/>
        <w:t>Lvov-Vadul Siret-Vicşani-Paşcan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Sofia-Kulata-Promachon-Thessaloniki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95</w:t>
        <w:tab/>
        <w:t>Moskva-Bryansk-Suzemka-Zernovo-Khutor Mikhilovsky-Kiev-Razdelnaya-Kuchurgan-Bendery-Chisinau-Ungeny-Iasi-Ungheni-Chisinay-Bender-(Kuchurga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97</w:t>
        <w:tab/>
        <w:t>Samsun-Kalin-Maltya-</w:t>
      </w:r>
      <w:r>
        <w:rPr>
          <w:u w:val="single"/>
          <w:lang w:val="de-CH"/>
        </w:rPr>
        <w:t>Yenice-Mersi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u w:val="single"/>
          <w:lang w:val="de-CH"/>
        </w:rPr>
      </w:pPr>
      <w:r>
        <w:rPr>
          <w:lang w:val="de-CH"/>
        </w:rPr>
        <w:tab/>
        <w:tab/>
        <w:tab/>
        <w:tab/>
        <w:tab/>
        <w:t xml:space="preserve">  Iskenderu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99</w:t>
        <w:tab/>
        <w:t>Ryazan-Kochetovka I-Gryazi-Rostov na Donu-Krasnodar-</w:t>
      </w:r>
      <w:r>
        <w:rPr>
          <w:u w:val="single"/>
          <w:lang w:val="de-CH" w:eastAsia="en-US"/>
        </w:rPr>
        <w:t>Veseloe-Gantiadi-Poti</w:t>
        <w:br/>
      </w:r>
      <w:r>
        <w:rPr>
          <w:lang w:val="de-CH" w:eastAsia="en-US"/>
        </w:rPr>
        <w:tab/>
        <w:tab/>
        <w:tab/>
        <w:tab/>
        <w:tab/>
        <w:tab/>
        <w:tab/>
        <w:tab/>
        <w:tab/>
        <w:tab/>
        <w:tab/>
        <w:tab/>
        <w:t>Novorossis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u w:val="single"/>
          <w:lang w:val="de-CH"/>
        </w:rPr>
        <w:t>Ouest-Est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10</w:t>
        <w:tab/>
        <w:t>Oostende-Bruxelles-Liège-Aachen-Köln-Düsseldorf-Dortmund-Münster-Osnabrück-Bremen-Hamburg-Lübeck-Hanko-Helsinki-Riihimäki-Kouvola-Vainikkala-Ľuzhaika-St. Petersburg-Mosk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6</w:t>
        <w:tab/>
        <w:t>London-Harwich-Hoek van Holland-Rotterdam-Utrech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8</w:t>
        <w:tab/>
        <w:t>Hamburg-Büchen-Berlin</w:t>
      </w:r>
    </w:p>
    <w:p>
      <w:pPr>
        <w:pStyle w:val="Normal"/>
        <w:keepNext w:val="true"/>
        <w:widowControl w:val="false"/>
        <w:ind w:left="720" w:hanging="720"/>
        <w:rPr/>
      </w:pPr>
      <w:r>
        <w:rPr>
          <w:u w:val="single"/>
          <w:lang w:val="de-CH"/>
        </w:rPr>
        <w:t>E 20</w:t>
        <w:tab/>
        <w:t>Oostende-Bruxelles-Liège-AachenKöln-Duisburg-Dortmund-Hannover-Helmstedt-Marienborn-Berlin/Seddin-Frankfurt (O)-Kunowice-Poznan-Warszawa-Terespol-Brest-Minsk-Asinowka-Krasnoe-Smolensk-Moskva-Nizhny-Novgorod-Perm-Sverdlovsk</w:t>
      </w:r>
      <w:r>
        <w:rPr>
          <w:rStyle w:val="FootnoteCharacters"/>
          <w:rStyle w:val="FootnoteAnchor"/>
          <w:rFonts w:eastAsia="Symbol"/>
          <w:u w:val="single"/>
          <w:lang w:val="de-CH"/>
        </w:rPr>
        <w:footnoteReference w:customMarkFollows="1" w:id="2"/>
        <w:t></w:t>
      </w:r>
      <w:r>
        <w:rPr>
          <w:u w:val="single"/>
          <w:lang w:val="de-CH"/>
        </w:rPr>
        <w:t>-</w:t>
      </w:r>
    </w:p>
    <w:tbl>
      <w:tblPr>
        <w:tblW w:w="2299" w:type="dxa"/>
        <w:jc w:val="left"/>
        <w:tblInd w:w="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</w:tblGrid>
      <w:tr>
        <w:trPr/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de-CH"/>
              </w:rPr>
            </w:pPr>
            <w:r>
              <w:rPr>
                <w:lang w:val="de-CH"/>
              </w:rPr>
              <w:t xml:space="preserve">Tyumen                      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u w:val="single"/>
                <w:lang w:val="de-CH"/>
              </w:rPr>
            </w:pPr>
            <w:r>
              <w:rPr>
                <w:lang w:val="de-CH"/>
              </w:rPr>
              <w:t>Kurgan-Petropavlovsk</w:t>
            </w:r>
          </w:p>
        </w:tc>
      </w:tr>
    </w:tbl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-Omsk-Novosibirsk-Krasnoyarsk-Irkutsk-Vladivosto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2</w:t>
        <w:tab/>
        <w:t>Zeebrugge-Brugge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24</w:t>
        <w:tab/>
        <w:t>Moskva-Ryazan-Ruzaevka-Samara-Ufa-Chelyabinsk-Kurgan-Presnogorkovskaya-Kökshetaú-Aqmola-Mointy-Durzhba-Alashankou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2</w:t>
        <w:tab/>
        <w:t>Frankfurt (M)-Hanau-Erfurt-Leipzig-Dresden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>E 40</w:t>
        <w:tab/>
        <w:t>Le Havre-Paris-Lérouville-Onville-Metz-Rémilly-Forbach-Saarbrücken-Ludwigshafen-Mannheim-Frankfurt (M)-Gemünden-Nürnberg-Schirnding-Cheb-Plzeň-Praha-Kolin-Ostrava- Mosty u Jablunkova-Čadca-Zilina</w:t>
      </w:r>
    </w:p>
    <w:p>
      <w:pPr>
        <w:pStyle w:val="Normal"/>
        <w:widowControl w:val="false"/>
        <w:spacing w:before="0" w:after="240"/>
        <w:ind w:left="720" w:hanging="720"/>
        <w:rPr>
          <w:lang w:val="de-CH" w:eastAsia="en-US"/>
        </w:rPr>
      </w:pPr>
      <w:r>
        <w:rPr>
          <w:lang w:val="de-CH" w:eastAsia="en-US"/>
        </w:rPr>
        <w:t>E 42</w:t>
        <w:tab/>
        <w:t>Paris-Lérouville-Nancy-Sarrebourg-Réding-Strasbourg-Kehl-Appenweier-Karlsruhe-Stuttgar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/>
      </w:pPr>
      <w:r>
        <w:rPr>
          <w:lang w:val="de-CH"/>
        </w:rPr>
        <w:t>E 50</w:t>
        <w:tab/>
        <w:t>Paris-</w:t>
      </w:r>
      <w:r>
        <w:rPr>
          <w:u w:val="single"/>
          <w:lang w:val="de-CH"/>
        </w:rPr>
        <w:t xml:space="preserve">Dijon         </w:t>
      </w:r>
      <w:r>
        <w:rPr>
          <w:lang w:val="de-CH"/>
        </w:rPr>
        <w:t>-Culoz-Genève-Lausanne-Bern-Zürich-Buchs-Innsbruck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/>
      </w:pPr>
      <w:r>
        <w:rPr>
          <w:lang w:val="de-CH"/>
        </w:rPr>
        <w:tab/>
        <w:tab/>
        <w:t>Le Creusot</w:t>
        <w:br/>
        <w:tab/>
        <w:t>Wörgl-Kufstein (</w:t>
      </w:r>
      <w:r>
        <w:rPr>
          <w:u w:val="single"/>
          <w:lang w:val="de-CH"/>
        </w:rPr>
        <w:t>Rosenheim-Freilassing</w:t>
      </w:r>
      <w:r>
        <w:rPr>
          <w:lang w:val="de-CH"/>
        </w:rPr>
        <w:t>)-Salzburg-Linz-Wien-Hegyeshalom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320" w:leader="none"/>
        </w:tabs>
        <w:rPr>
          <w:lang w:val="de-CH"/>
        </w:rPr>
      </w:pPr>
      <w:r>
        <w:rPr>
          <w:lang w:val="de-CH"/>
        </w:rPr>
        <w:tab/>
        <w:tab/>
        <w:tab/>
        <w:tab/>
        <w:t xml:space="preserve">   Schwarzach St. Veit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>
          <w:lang w:val="de-CH"/>
        </w:rPr>
        <w:tab/>
      </w:r>
      <w:r>
        <w:rPr>
          <w:lang w:val="de-CH" w:eastAsia="en-US"/>
        </w:rPr>
        <w:t>Budapest</w:t>
      </w:r>
      <w:r>
        <w:rPr>
          <w:lang w:val="de-CH"/>
        </w:rPr>
        <w:t xml:space="preserve">-Miskolc-Nyiregyhaza-Zahony-Čop-Lvov-Fastov-Dnipropetrovsk-Krasnoarmeisk-Debaltsevo-Yasinovataya-Krasnaya Mogila-Gukovo-Likhaya-Volgograd-Astrakhan-Aksaraiskaya II-Atyraú-Makat-Kandagach-Arya-Almaty-Aqtogai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02</w:t>
        <w:tab/>
        <w:t>Bischofshofen-Selzthal</w:t>
      </w:r>
    </w:p>
    <w:p>
      <w:pPr>
        <w:pStyle w:val="Normal"/>
        <w:widowControl w:val="false"/>
        <w:spacing w:before="0" w:after="240"/>
        <w:ind w:left="720" w:hanging="720"/>
        <w:rPr>
          <w:lang w:val="de-CH"/>
        </w:rPr>
      </w:pPr>
      <w:r>
        <w:rPr>
          <w:lang w:val="de-CH"/>
        </w:rPr>
        <w:t>E 52</w:t>
        <w:tab/>
        <w:t>Bratislava-Galanta-Nové Zámky-Stùrovo-Szob-Budapest-Cegléd-Szolnok-Debrecen-Nyiregyhaz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4</w:t>
        <w:tab/>
        <w:t>Arad-Deva-Teius-Vinatori-Brasov-Bucuresti</w:t>
      </w:r>
    </w:p>
    <w:p>
      <w:pPr>
        <w:pStyle w:val="Normal"/>
        <w:widowControl w:val="false"/>
        <w:spacing w:before="0" w:after="240"/>
        <w:ind w:left="720" w:hanging="720"/>
        <w:rPr/>
      </w:pPr>
      <w:r>
        <w:rPr/>
        <w:t>E 56</w:t>
        <w:tab/>
        <w:t>Budapest-Rakos-Ujszasz-Szolnok-Lŏkŏsháza-Curtici-Arad-Timisoara-Craiova- Bucuresti</w:t>
      </w:r>
    </w:p>
    <w:p>
      <w:pPr>
        <w:pStyle w:val="Normal"/>
        <w:keepNext w:val="true"/>
        <w:spacing w:before="0" w:after="240"/>
        <w:ind w:left="720" w:hanging="720"/>
        <w:rPr/>
      </w:pPr>
      <w:r>
        <w:rPr/>
        <w:t>E 560</w:t>
        <w:tab/>
        <w:t>Buzaú-Galati-Giurgiulesti-Reni-Etulia-Greceni-Bolgrad-Taraclia-Basarabeasca-Carabuteni-Cimislia-Bend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592</w:t>
        <w:tab/>
        <w:t>Beineu-Shetpe-Aqta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60</w:t>
        <w:tab/>
      </w:r>
      <w:r>
        <w:rPr>
          <w:u w:val="single"/>
          <w:lang w:val="en-US" w:eastAsia="en-US"/>
        </w:rPr>
        <w:t xml:space="preserve">Poti      </w:t>
      </w:r>
      <w:r>
        <w:rPr>
          <w:lang w:val="en-US" w:eastAsia="en-US"/>
        </w:rPr>
        <w:t>-Tbilisi-Gardabani-Beyuk Kyasik-Baku-Turkmenbashi-Ashgabat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US" w:eastAsia="en-US"/>
        </w:rPr>
        <w:tab/>
      </w:r>
      <w:r>
        <w:rPr>
          <w:lang w:val="en-GB" w:eastAsia="en-US"/>
        </w:rPr>
        <w:t>Batumi</w:t>
        <w:br/>
        <w:tab/>
        <w:t>Chardzhev-Alat-Bukhara-Tashkent-Salar-Chengeldy-Ary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6</w:t>
        <w:tab/>
        <w:t>Beograd-Vršac-Stamora Moravita-Timisoar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60</w:t>
        <w:tab/>
        <w:t>Ruse-Kaspic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80</w:t>
        <w:tab/>
        <w:t>Sofia-Mezdra-Gorna-Kaspican-Sindel-Varna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/>
      </w:pPr>
      <w:r>
        <w:rPr>
          <w:u w:val="single"/>
          <w:lang w:val="de-CH"/>
        </w:rPr>
        <w:t>E 692</w:t>
        <w:tab/>
        <w:t>Cetinkaya-Kars-Akhalkalaki</w:t>
      </w:r>
      <w:r>
        <w:rPr/>
        <w:t xml:space="preserve">                                                     </w:t>
      </w:r>
    </w:p>
    <w:tbl>
      <w:tblPr>
        <w:tblW w:w="4800" w:type="dxa"/>
        <w:jc w:val="left"/>
        <w:tblInd w:w="2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</w:tblGrid>
      <w:tr>
        <w:trPr/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20" w:leader="none"/>
                <w:tab w:val="left" w:pos="1800" w:leader="none"/>
              </w:tabs>
              <w:rPr>
                <w:lang w:val="de-CH"/>
              </w:rPr>
            </w:pPr>
            <w:r>
              <w:rPr>
                <w:lang w:val="de-CH"/>
              </w:rPr>
              <w:t>Dogu Kapi- Akhuryan-Gyumri-Ayrum-Sadakhlo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ab/>
        <w:t>-Tbilisi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  <w:t>E 694</w:t>
        <w:tab/>
        <w:t>Gyumri-Artashat-Nakhichevkan-Dzhulfa-Karchivan-Meghri-Agbent-Bartaz-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  <w:tab/>
        <w:t>Baku</w:t>
      </w:r>
    </w:p>
    <w:tbl>
      <w:tblPr>
        <w:tblW w:w="64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</w:tblGrid>
      <w:tr>
        <w:trPr/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20" w:leader="none"/>
                <w:tab w:val="left" w:pos="1800" w:leader="none"/>
              </w:tabs>
              <w:rPr>
                <w:lang w:val="de-CH"/>
              </w:rPr>
            </w:pPr>
            <w:r>
              <w:rPr>
                <w:lang w:val="de-CH"/>
              </w:rPr>
              <w:t>Astara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720" w:leader="none"/>
                <w:tab w:val="left" w:pos="1800" w:leader="none"/>
              </w:tabs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>E 696</w:t>
        <w:tab/>
        <w:t>Tashkent-Khavast-Andizhan- (Osh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70</w:t>
        <w:tab/>
        <w:t>Paris-</w:t>
      </w:r>
      <w:r>
        <w:rPr>
          <w:u w:val="single"/>
        </w:rPr>
        <w:t xml:space="preserve">Dijon          </w:t>
      </w:r>
      <w:r>
        <w:rPr/>
        <w:t>-Mâcon-Ambérieu-Culoz-Modane-Torino-Rho-Milano-Verona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ab/>
        <w:tab/>
        <w:t xml:space="preserve"> 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ind w:left="720" w:hanging="0"/>
        <w:rPr/>
      </w:pPr>
      <w:r>
        <w:rPr/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567" w:hanging="0"/>
        <w:rPr/>
      </w:pPr>
      <w:r>
        <w:rPr/>
        <w:tab/>
        <w:t>Ankara-</w:t>
      </w:r>
      <w:r>
        <w:rPr>
          <w:u w:val="single"/>
        </w:rPr>
        <w:t>Kapiköj  [-Razi (Iran, République islamique d’)   ]</w:t>
        <w:br/>
      </w:r>
      <w:r>
        <w:rPr/>
        <w:tab/>
        <w:tab/>
        <w:t xml:space="preserve">      Nusajbin [-Kamichli (République arabe syrienne)]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700</w:t>
        <w:tab/>
        <w:t>Lyon-Ambérie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702</w:t>
        <w:tab/>
        <w:t>Središče-Čakovec-Varaždin-Koprívnica-Osijek-Erdut-Bogojev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2</w:t>
        <w:tab/>
        <w:t>Torino-Gen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érotation des lignes à l’échelle nationale</w:t>
      </w:r>
      <w:r>
        <w:rPr>
          <w:rStyle w:val="FootnoteCharacters"/>
          <w:rStyle w:val="FootnoteAnchor"/>
          <w:rFonts w:eastAsia="Symbol"/>
          <w:u w:val="single"/>
          <w:lang w:val="en-US" w:eastAsia="en-US"/>
        </w:rPr>
        <w:footnoteReference w:customMarkFollows="1" w:id="3"/>
        <w:t>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1)</w:t>
        <w:tab/>
      </w:r>
      <w:r>
        <w:rPr>
          <w:b/>
          <w:bCs/>
          <w:u w:val="single"/>
        </w:rPr>
        <w:t>Portugal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05</w:t>
        <w:tab/>
        <w:t>(Fuentes de Oñoro-) Vilar Formoso-Pampilhosa-</w:t>
      </w:r>
      <w:r>
        <w:rPr>
          <w:u w:val="single"/>
        </w:rPr>
        <w:t>Coimbra-Lisbo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ab/>
        <w:tab/>
        <w:tab/>
        <w:tab/>
        <w:tab/>
        <w:tab/>
        <w:tab/>
        <w:t xml:space="preserve">      Port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Lisboa-Entroncamento-Marvao- (-Valencia de Alcántara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2)</w:t>
        <w:tab/>
      </w:r>
      <w:r>
        <w:rPr>
          <w:b/>
          <w:bCs/>
          <w:u w:val="single"/>
          <w:lang w:val="en-US" w:eastAsia="en-US"/>
        </w:rPr>
        <w:t>Espag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05</w:t>
        <w:tab/>
        <w:t>(Hendaye-) Irún-Burgos-Medina del Campo-Fuentes de Oñoro (-Vilar Formos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 </w:t>
      </w:r>
      <w:r>
        <w:rPr>
          <w:lang w:val="en-US" w:eastAsia="en-US"/>
        </w:rPr>
        <w:t>-Madrid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   Aranda de Duero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(Marvaon) Valencia de Alcántara-Madrid-Barcelona-Port Bou (-Cerbère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/>
        <w:tab/>
      </w:r>
      <w:r>
        <w:rPr>
          <w:b/>
          <w:bCs/>
          <w:lang w:val="de-CH"/>
        </w:rPr>
        <w:t>3)</w:t>
        <w:tab/>
      </w:r>
      <w:r>
        <w:rPr>
          <w:b/>
          <w:bCs/>
          <w:u w:val="single"/>
          <w:lang w:val="de-CH"/>
        </w:rPr>
        <w:t>Irland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03</w:t>
        <w:tab/>
        <w:t>(Larne-Belfast) -Dublin (-Holyhead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4)</w:t>
        <w:tab/>
      </w:r>
      <w:r>
        <w:rPr>
          <w:b/>
          <w:bCs/>
          <w:u w:val="single"/>
          <w:lang w:val="de-CH"/>
        </w:rPr>
        <w:t>Royaume</w:t>
        <w:noBreakHyphen/>
        <w:t>Un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03</w:t>
        <w:tab/>
        <w:t>Glasgow-Stranraer-Larne-Belfast (-Dublin-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ab/>
        <w:t>Holyhead-Crewe-London-Folkestone-Dov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16</w:t>
        <w:tab/>
        <w:t>London-Harwich (-Hoek van Holland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5)</w:t>
        <w:tab/>
      </w:r>
      <w:r>
        <w:rPr>
          <w:b/>
          <w:bCs/>
          <w:u w:val="single"/>
        </w:rPr>
        <w:t>Franc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5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 xml:space="preserve">   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051</w:t>
        <w:tab/>
        <w:t>Calais-Par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 xml:space="preserve">   Vendôm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9</w:t>
        <w:tab/>
        <w:t>Paris-Lille-</w:t>
      </w:r>
      <w:r>
        <w:rPr/>
        <w:t>Calai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15</w:t>
        <w:tab/>
        <w:t>(Quévyn) Feignies-Aulnoye-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Lyon-Avignon-Tarascon-Marseill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Le Creusot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>
          <w:lang w:val="en-US" w:eastAsia="en-US"/>
        </w:rPr>
        <w:t>E 23</w:t>
        <w:tab/>
        <w:t xml:space="preserve">Dunkerque-Aulnoye-Thionville-Metz-Frouard-Toul-Culmont-Chalindrey-Dijon </w:t>
      </w:r>
      <w:r>
        <w:rPr/>
        <w:t>(</w:t>
        <w:noBreakHyphen/>
        <w:t>Vallorb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25</w:t>
        <w:tab/>
        <w:t>(Bettembourg-) Thionville-Metz-Strasbourg-Mulhouse (-Base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40</w:t>
        <w:tab/>
        <w:t>Le Havre-Paris-Lérouville-Onville-Metz-Rémilly-Forbach (-Saarbrück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42</w:t>
        <w:tab/>
        <w:t>Paris-Lérouville-Nancy-Sarrebourg-Réding-Strasbourg (-Keh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Culoz (-Genèv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 xml:space="preserve">  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Mâcon-Ambérieu-Culoz-Modane (-Torin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 xml:space="preserve">   Le Creuso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(Port Bou-) Cerbère-Narbonne-Tarascon-Marseille-Menton- (Ventimiglia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nl-NL"/>
        </w:rPr>
      </w:pPr>
      <w:r>
        <w:rPr/>
        <w:tab/>
      </w:r>
      <w:r>
        <w:rPr>
          <w:b/>
          <w:bCs/>
          <w:lang w:val="nl-NL"/>
        </w:rPr>
        <w:t>6)</w:t>
        <w:tab/>
      </w:r>
      <w:r>
        <w:rPr>
          <w:b/>
          <w:bCs/>
          <w:u w:val="single"/>
          <w:lang w:val="nl-NL"/>
        </w:rPr>
        <w:t>Pays</w:t>
        <w:noBreakHyphen/>
        <w:t>B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5</w:t>
        <w:tab/>
        <w:t>Amsterdam-Den Haag-Rotterdam-Roosendaal (-Antwerp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35</w:t>
        <w:tab/>
        <w:t>Amsterdam-Utrecht-Arnhem (-Emmerich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6</w:t>
        <w:tab/>
        <w:t>(Harwich-) Hoek van Holland-Rotterdam-Utrecht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nl-NL"/>
        </w:rPr>
        <w:tab/>
      </w:r>
      <w:r>
        <w:rPr>
          <w:b/>
          <w:bCs/>
          <w:lang w:val="nl-NL"/>
        </w:rPr>
        <w:t>7)</w:t>
        <w:tab/>
      </w:r>
      <w:r>
        <w:rPr>
          <w:b/>
          <w:bCs/>
          <w:u w:val="single"/>
          <w:lang w:val="nl-NL"/>
        </w:rPr>
        <w:t>Belgiqu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/>
        </w:rPr>
      </w:pPr>
      <w:r>
        <w:rPr>
          <w:lang w:val="nl-NL"/>
        </w:rPr>
        <w:t>E 10</w:t>
        <w:tab/>
        <w:t>Oostende-Bruxelles-Liège (-Aach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5</w:t>
        <w:tab/>
        <w:t>(Roosendaal-) Antwerpen-Bruxelles-Quévy (-Feignies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5</w:t>
        <w:tab/>
        <w:t>Bruxelles-Arlon-Sterpenich (-Kleinbetting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7</w:t>
        <w:tab/>
        <w:t>Liège-Gouvy (-Troisvierges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Oostende-Bruxelles-Liège (Aach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2</w:t>
        <w:tab/>
        <w:t>Zeebrugge-Brugge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8)</w:t>
        <w:tab/>
      </w:r>
      <w:r>
        <w:rPr>
          <w:b/>
          <w:bCs/>
          <w:u w:val="single"/>
          <w:lang w:val="de-CH"/>
        </w:rPr>
        <w:t>Luxembour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5</w:t>
        <w:tab/>
        <w:t>(Sterpenich)-Kleinbettingen-Luxembourg-Bettembourg (-Thionvill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9)</w:t>
        <w:tab/>
      </w:r>
      <w:r>
        <w:rPr>
          <w:b/>
          <w:bCs/>
          <w:u w:val="single"/>
        </w:rPr>
        <w:t>Allemagne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10</w:t>
        <w:tab/>
        <w:t>(Liège-) Aachen-Köln-Düsseldorf-Dortmund-Münster-Osnabrück-Bremen-Hamburg-Lübeck (-Hanko)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18</w:t>
        <w:tab/>
        <w:t>Hamburg-Büchen-Berlin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(Liège) Aachen-Köln-Duisburg-Dortmund-Hannover-Berlin-Frankfurt (O) (-Kunowic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0</w:t>
        <w:tab/>
        <w:t>Karslruhe-Stuttgart-Nürnberg-Plauen-Dresden-Görlitz (-Zgorzelec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2</w:t>
        <w:tab/>
        <w:t>Frankfurt (M)-Hanau-Erfurt-Leipzig-Dresde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5</w:t>
        <w:tab/>
        <w:t>(Arnhem-) Emmerich-Duisburg-Düsseldorf-Köln-Mainz-Mannheim-Karlsruhe (-Base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Forbach-) Saarbrücken-Ludwigshafen-Mannheim-Frankfurt (M)</w:t>
        <w:br/>
        <w:tab/>
        <w:t>Gemünden-Nürnberg-Schirnding- (-Cheb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2</w:t>
        <w:tab/>
        <w:t>(Strasbourg-) Kehl-Appenweier-Karlsruhe-Stuttga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rPr>
          <w:lang w:val="de-CH"/>
        </w:rPr>
      </w:pPr>
      <w:r>
        <w:rPr>
          <w:lang w:val="de-CH" w:eastAsia="en-US"/>
        </w:rPr>
        <w:t>E 43</w:t>
        <w:tab/>
        <w:t>Frankfurt (M)-</w:t>
      </w:r>
      <w:r>
        <w:rPr>
          <w:u w:val="single"/>
          <w:lang w:val="de-CH" w:eastAsia="en-US"/>
        </w:rPr>
        <w:t>Heidelberg</w:t>
      </w:r>
      <w:r>
        <w:rPr>
          <w:lang w:val="de-CH" w:eastAsia="en-US"/>
        </w:rPr>
        <w:t>-Stuttgart-Ulm-Augsburg-München- Freilassing (-Salzburg)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216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ab/>
        <w:tab/>
        <w:t>Mannhei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45</w:t>
        <w:tab/>
        <w:t>(Rødby-) Puttgarden-Hamburg-Hannover-Würzburg-Nürnberg-Ingolstadt-München-Kufstein (-Wörg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451</w:t>
        <w:tab/>
        <w:t>Nürnberg-Passau (-Wels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51</w:t>
        <w:tab/>
        <w:t>(Gedser-) Rostock-Berlin-</w:t>
      </w:r>
      <w:r>
        <w:rPr>
          <w:u w:val="single"/>
          <w:lang w:val="de-CH" w:eastAsia="en-US"/>
        </w:rPr>
        <w:t xml:space="preserve">Halle    </w:t>
      </w:r>
      <w:r>
        <w:rPr>
          <w:lang w:val="de-CH" w:eastAsia="en-US"/>
        </w:rPr>
        <w:t>-Erfurt-Nürnber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 xml:space="preserve">       </w:t>
      </w:r>
      <w:r>
        <w:rPr/>
        <w:t>Leipzi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</w:t>
        <w:tab/>
        <w:t>(Trelleborg-) Sassnitz Hafen-Stralsund-Berlin/Seddin-Dresden-Bad Schandau (-Deči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Trelleborg-) Sassnitz Hafen-Stralsund-Berlin-Dresden-Bad Schandau (-Dečin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0)</w:t>
        <w:tab/>
      </w:r>
      <w:r>
        <w:rPr>
          <w:b/>
          <w:bCs/>
          <w:u w:val="single"/>
          <w:lang w:val="de-CH"/>
        </w:rPr>
        <w:t>Suiss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3</w:t>
        <w:tab/>
        <w:t>(Dijon-) Vallorbe-Lausanne-Bri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5</w:t>
        <w:tab/>
        <w:t>(Mulhouse-) Basel-Olten-Bern-Brig (-Domodossol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5</w:t>
        <w:tab/>
        <w:t>(Karlsruhe-) Basel-Olten-Chiasso (-Milan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0</w:t>
        <w:tab/>
        <w:t>(Culoz-) Genève-Lausanne-Bern-Zürich-Buchs (-Innsbruck)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1)</w:t>
        <w:tab/>
      </w:r>
      <w:r>
        <w:rPr>
          <w:b/>
          <w:bCs/>
          <w:u w:val="single"/>
          <w:lang w:val="de-CH"/>
        </w:rPr>
        <w:t>Italie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25</w:t>
        <w:tab/>
        <w:t>(Brig-) Domodossola-Rho-Milano-Genova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5</w:t>
        <w:tab/>
        <w:t>(Chiasso-) Milano-Bologna-Firenze-Roma-Napoli-Salerno-Messin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(Innsbruck-) Brennero-Verona-Bologna-Ancona-Foggia-Bar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5</w:t>
        <w:tab/>
        <w:t>(Arnoldstein-) Tarvisio-Udine-Venezia-Bologn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70</w:t>
        <w:tab/>
        <w:t>(Modane-) Torino-Rho-Milano-Verona-Trieste-Villa Opicina (-Seźan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72</w:t>
        <w:tab/>
        <w:t>Torino-Gen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/>
        <w:tab/>
      </w:r>
      <w:r>
        <w:rPr>
          <w:b/>
          <w:bCs/>
          <w:lang w:val="de-CH"/>
        </w:rPr>
        <w:t>12)</w:t>
        <w:tab/>
      </w:r>
      <w:r>
        <w:rPr>
          <w:b/>
          <w:bCs/>
          <w:u w:val="single"/>
          <w:lang w:val="de-CH"/>
        </w:rPr>
        <w:t>Norvèg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Oslo-(-Kornsjø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3)</w:t>
        <w:tab/>
      </w:r>
      <w:r>
        <w:rPr>
          <w:b/>
          <w:bCs/>
          <w:u w:val="single"/>
          <w:lang w:val="de-CH"/>
        </w:rPr>
        <w:t>Suèd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(Kornsjø)-Göteborg-Helsingborg (-Helsingør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3</w:t>
        <w:tab/>
        <w:t>Helsingborg-Hässleholm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55</w:t>
        <w:tab/>
        <w:t>Stockholm-Hässleholm-Malmö-Trelleborg (-Sassnitz Haf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</w:t>
        <w:tab/>
        <w:t>Malmö-Ystad (-Swinoujści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1</w:t>
        <w:tab/>
        <w:t>Stockholm-Hässleholm-Malmö-Trelleborg (-Sassnitz Hafen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4)</w:t>
        <w:tab/>
      </w:r>
      <w:r>
        <w:rPr>
          <w:b/>
          <w:bCs/>
          <w:u w:val="single"/>
          <w:lang w:val="de-CH"/>
        </w:rPr>
        <w:t>Danemar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(Helsingborg-) Helsingør-København-Nykøbing-Rødby (Puttgarde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30</w:t>
        <w:tab/>
        <w:t>Nykøbing-Gedser (-Rostock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5)</w:t>
        <w:tab/>
      </w:r>
      <w:r>
        <w:rPr>
          <w:b/>
          <w:bCs/>
          <w:u w:val="single"/>
          <w:lang w:val="de-CH"/>
        </w:rPr>
        <w:t>Autrich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3</w:t>
        <w:tab/>
        <w:t>(Freilassing-) Salzburg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45</w:t>
        <w:tab/>
        <w:t>(München-) Kufstein-Wörgl-Innsbruck (-Brenner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1</w:t>
        <w:tab/>
        <w:t>(Nürnberg-Passau)-Wel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</w:t>
        <w:tab/>
        <w:t>Linz-Salzburg-Schwarzach St. Veit-Villach-Arnoldstein (-Tarvisi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51</w:t>
        <w:tab/>
        <w:t>(Horni-Dvoříšte-) Summerau-Linz-Selzthal-St. Michael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65</w:t>
        <w:tab/>
        <w:t>(Břeclav-) Bernhardsthal-Wien-Semmering-Bruck a.d. Mur-Klagenfurt-</w:t>
        <w:br/>
      </w:r>
      <w:r>
        <w:rPr>
          <w:lang w:val="de-CH"/>
        </w:rPr>
        <w:tab/>
        <w:t>Villach-Rose</w:t>
        <w:noBreakHyphen/>
        <w:t>bach (-Jesenic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7</w:t>
        <w:tab/>
        <w:t>Bruck a.d. Mur-Graz-Spielfeld Strass (-Šentilj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50</w:t>
        <w:tab/>
        <w:t>(Buchs-) Innsbruck-Wörgl-</w:t>
      </w:r>
      <w:r>
        <w:rPr>
          <w:u w:val="single"/>
          <w:lang w:val="de-CH" w:eastAsia="en-US"/>
        </w:rPr>
        <w:t>Kufstein (-Rosenheim-Freilassing)</w:t>
      </w:r>
      <w:r>
        <w:rPr>
          <w:lang w:val="de-CH" w:eastAsia="en-US"/>
        </w:rPr>
        <w:t>-Salzburg-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 xml:space="preserve">                                                        </w:t>
      </w:r>
      <w:r>
        <w:rPr>
          <w:lang w:val="de-CH" w:eastAsia="en-US"/>
        </w:rPr>
        <w:t>Schwarzach St. Vei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Linz-Wien (-Hegyeshalom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02</w:t>
        <w:tab/>
        <w:t>Bischofshofen-Selzthal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6)</w:t>
        <w:tab/>
      </w:r>
      <w:r>
        <w:rPr>
          <w:b/>
          <w:bCs/>
          <w:u w:val="single"/>
          <w:lang w:val="de-CH"/>
        </w:rPr>
        <w:t>Polog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</w:t>
        <w:tab/>
        <w:t>(Ystad-) Swinoujscie-Szczecin-Poznan-Wroclaw-Opole-Chalupk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5</w:t>
        <w:tab/>
        <w:t>Gdynia-Gdánsk-Warszawa-Katowice-Zebrzydowice (-Petrovice U. Karviné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20</w:t>
        <w:tab/>
        <w:t>(Frankfurt (O))-Kunowice-Poznan-Warszawa-Terespol (-Brest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0</w:t>
        <w:tab/>
        <w:t>(Görlitz-) Zgorzelec-Wroclaw-Katowice-Krakow-Przemysl-Medyka (-Mostisk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</w:t>
        <w:tab/>
        <w:t>Warszawa-Bialystok-Sokólka-Suwalki-Trakiszki-(Mockava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17)</w:t>
        <w:tab/>
      </w:r>
      <w:r>
        <w:rPr>
          <w:b/>
          <w:bCs/>
          <w:u w:val="single"/>
        </w:rPr>
        <w:t>République tchèqu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5</w:t>
        <w:tab/>
        <w:t>(Bad Schandau-) Dečin-Prah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1</w:t>
        <w:tab/>
        <w:t>Praha-Horni Dvořístĕ (-Summerau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Bad Schandau-) Dečin-Praha-Kolin-Česka Třebová-Brno-Břeclav (-Bratislav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5</w:t>
        <w:tab/>
        <w:t>(Zebrzydovice-) Petrovice u. Karviné-Ostrava-Břeclav (-Bernhardstahl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Schirnding-) Cheb-Plzen-Praha-Kolin-Ostrava CD (-Žilina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8)</w:t>
        <w:tab/>
      </w:r>
      <w:r>
        <w:rPr>
          <w:b/>
          <w:bCs/>
          <w:u w:val="single"/>
          <w:lang w:val="de-CH"/>
        </w:rPr>
        <w:t>Slovaqu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Ostrava CD-) Žilina-Poprad Tatry-Košice-Čierna nad Tissou (-Čop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2</w:t>
        <w:tab/>
        <w:t xml:space="preserve">Bratislava-Galanta-Nové Zámky-Stùrovo (-Szob)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Břeclav-) Bratislava-Komárno (-Komaróm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3</w:t>
        <w:tab/>
        <w:t xml:space="preserve">Zilina- </w:t>
      </w:r>
      <w:r>
        <w:rPr>
          <w:u w:val="single"/>
          <w:lang w:val="de-CH"/>
        </w:rPr>
        <w:t>Lepoldov</w:t>
      </w:r>
      <w:r>
        <w:rPr>
          <w:lang w:val="de-CH"/>
        </w:rPr>
        <w:t>-</w:t>
      </w:r>
      <w:r>
        <w:rPr/>
        <w:t>Bratisla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 xml:space="preserve">    Galanta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9)</w:t>
        <w:tab/>
      </w:r>
      <w:r>
        <w:rPr>
          <w:b/>
          <w:bCs/>
          <w:u w:val="single"/>
          <w:lang w:val="de-CH"/>
        </w:rPr>
        <w:t>Hongrie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1</w:t>
        <w:tab/>
        <w:t>(Komárno-) Komaróm-Budapest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69</w:t>
        <w:tab/>
        <w:t>Budapest-Murakeresztúr (-Kotoriba)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91</w:t>
        <w:tab/>
        <w:t>Murakeresztúr-Gyékénye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71</w:t>
        <w:tab/>
        <w:t>Budapest-Dombóvár-Gyékényes (-Botovo-Koprivnic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85</w:t>
        <w:tab/>
        <w:t>Budapest-Kelebia (-Subotic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50</w:t>
        <w:tab/>
        <w:t>(Wien-) Hegyeshalom-Budapest-Miskolc-Nyiregyhaza-Záhony (-Čop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 w:eastAsia="en-US"/>
        </w:rPr>
        <w:t>E 52</w:t>
        <w:tab/>
        <w:t>(Štúrovo-) Szob-Budapest-Cegléd-Szolnok-Debrecen-Nyiregyház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56</w:t>
        <w:tab/>
        <w:t>Budapest-Rákos-Ujszász-Szolnok-Lökösháza (-Curtic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20)</w:t>
        <w:tab/>
      </w:r>
      <w:r>
        <w:rPr>
          <w:b/>
          <w:bCs/>
          <w:u w:val="single"/>
          <w:lang w:val="en-GB"/>
        </w:rPr>
        <w:t>Slovén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5</w:t>
        <w:tab/>
        <w:t>(Rose-bach-) Jesenice-Ljubljana-Ilirska Bistrica-(Šapjan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7</w:t>
        <w:tab/>
        <w:t>(Spielfeld Strass-) Sentilj-Maribor-Zidani Most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9</w:t>
        <w:tab/>
        <w:t>(Cakovec-) Središče-Pragersko-Zidani Most-Ljubljana-Divaca-</w:t>
      </w:r>
      <w:r>
        <w:rPr/>
        <w:t>Kope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70</w:t>
        <w:tab/>
        <w:t>(Villa Opicina-) Sezana-Ljubljana-Zidani Most-Dobova (-Savski Marof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ab/>
      </w:r>
      <w:r>
        <w:rPr>
          <w:b/>
          <w:bCs/>
          <w:lang w:val="de-CH"/>
        </w:rPr>
        <w:t>21)</w:t>
        <w:tab/>
      </w:r>
      <w:r>
        <w:rPr>
          <w:b/>
          <w:bCs/>
          <w:u w:val="single"/>
          <w:lang w:val="de-CH"/>
        </w:rPr>
        <w:t>Croat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5</w:t>
        <w:tab/>
        <w:t>(Ilirska Bistrica-) Šapjane-Rijek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</w:t>
        <w:tab/>
        <w:t>(Murakeresrtúr-) Kotoriba-Čakovec (-Središč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0</w:t>
        <w:tab/>
        <w:t>(Dobova-) Savski Marof-Zagreb-Strizivojna Vrpolje-Vinkovci-Tovarnik (</w:t>
        <w:noBreakHyphen/>
        <w:t>Sid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1</w:t>
        <w:tab/>
        <w:t>(Gyékényes-) Botovo-Koprivnica-Zagreb-Karlovac-Oštarije-</w:t>
      </w:r>
      <w:r>
        <w:rPr/>
        <w:t>Rijek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751</w:t>
        <w:tab/>
        <w:t>Zagreb-Sunja-Volinja (Dobrljin-Bihac-Ripać-) Strmica-Knin-</w:t>
      </w:r>
      <w:r>
        <w:rPr>
          <w:u w:val="single"/>
          <w:lang w:val="de-CH"/>
        </w:rPr>
        <w:t xml:space="preserve">Split   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ab/>
        <w:tab/>
        <w:tab/>
        <w:t xml:space="preserve">      Šibeni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771</w:t>
        <w:tab/>
        <w:t>(Bogojevo-) Erdut-Vinkovci-Strizivojna Vrpolje-Slavonski Šamac (-Bosanski Šamac-Sarajevo-Čapljina-) Metković-Ploć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3</w:t>
        <w:tab/>
        <w:t xml:space="preserve">(Magyavboly-) Beli Manastir-Osijek-Strizivojna </w:t>
      </w:r>
      <w:r>
        <w:rPr/>
        <w:t>Vrpolj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2</w:t>
        <w:tab/>
        <w:t>(Središče-) Čakovec-Varaždin-Koprívnica-Osijek-Erdut (-Bogojevo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2)</w:t>
        <w:tab/>
      </w:r>
      <w:r>
        <w:rPr>
          <w:b/>
          <w:bCs/>
          <w:u w:val="single"/>
          <w:lang w:val="de-CH"/>
        </w:rPr>
        <w:t>Bosnie-Herzégovi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1</w:t>
        <w:tab/>
        <w:t>(Volinja-) Dobrljin-Bihac-Ripać-(Strmic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1</w:t>
        <w:tab/>
        <w:t>(Slavonski Šamac-) Bosanski Šamac-Sarajevo-Čapljina-(Metković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3)</w:t>
        <w:tab/>
      </w:r>
      <w:r>
        <w:rPr>
          <w:b/>
          <w:bCs/>
          <w:u w:val="single"/>
          <w:lang w:val="de-CH"/>
        </w:rPr>
        <w:t>Yougoslav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79</w:t>
        <w:tab/>
        <w:t>Beograd-Bar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85</w:t>
        <w:tab/>
        <w:t>(Kelebia-) Subotica-Beograd-</w:t>
      </w:r>
      <w:r>
        <w:rPr>
          <w:u w:val="single"/>
          <w:lang w:val="de-CH" w:eastAsia="en-US"/>
        </w:rPr>
        <w:t>Niš-Prešovo (-Tabanovc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ab/>
        <w:tab/>
        <w:tab/>
        <w:tab/>
        <w:tab/>
        <w:tab/>
        <w:t xml:space="preserve">   Kraljevo-Deneral Jankovic (-Volkov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6</w:t>
        <w:tab/>
        <w:t>Beograd-Vrsać (-Stamora Moravit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</w:t>
        <w:tab/>
        <w:t>(Tovarnik-) Sid-Beograd-Niš-Dimitrovgrad (-Dragoman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24)</w:t>
        <w:tab/>
      </w:r>
      <w:r>
        <w:rPr>
          <w:b/>
          <w:bCs/>
          <w:u w:val="single"/>
        </w:rPr>
        <w:t>Ex</w:t>
        <w:noBreakHyphen/>
        <w:t>République yougoslave de Macédoi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/>
        <w:t>E 85</w:t>
        <w:tab/>
      </w:r>
      <w:r>
        <w:rPr>
          <w:u w:val="single"/>
        </w:rPr>
        <w:t xml:space="preserve">(Prešovo-) Tabanovci            </w:t>
      </w:r>
      <w:r>
        <w:rPr/>
        <w:t>-Skopje-Gevgelia (-Idomen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</w:r>
      <w:r>
        <w:rPr>
          <w:lang w:val="nl-NL"/>
        </w:rPr>
        <w:t>(Deneral Jankovic-) Volkovo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nl-NL"/>
        </w:rPr>
      </w:pPr>
      <w:r>
        <w:rPr>
          <w:lang w:val="nl-NL"/>
        </w:rPr>
        <w:tab/>
      </w:r>
      <w:r>
        <w:rPr>
          <w:b/>
          <w:bCs/>
          <w:lang w:val="nl-NL"/>
        </w:rPr>
        <w:t>25)</w:t>
        <w:tab/>
      </w:r>
      <w:r>
        <w:rPr>
          <w:b/>
          <w:bCs/>
          <w:u w:val="single"/>
          <w:lang w:val="nl-NL"/>
        </w:rPr>
        <w:t>Grèc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>E 85</w:t>
        <w:tab/>
        <w:t>(Gevgelia-) Idomeni-Thessaloniki-Athina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(Kulata-) Promachon-Thessaloniki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</w:rPr>
        <w:t>26)</w:t>
        <w:tab/>
      </w:r>
      <w:r>
        <w:rPr>
          <w:b/>
          <w:bCs/>
          <w:u w:val="single"/>
        </w:rPr>
        <w:t>Rouman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851</w:t>
        <w:tab/>
        <w:t>(Vadul Siret-) Vicsani-Pacsan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Ungeni-) Lasi-Pascani-Buzau-Ploiesti-Bucuresti-Videle-Giurgiu (-Rus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4</w:t>
        <w:tab/>
        <w:t>Arad-Deva-Teius-Vinatori-Brasov-Bucures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6</w:t>
        <w:tab/>
        <w:t>(Lökösháza-) Curtici-Arad-Timisoara-Craiova-Bucures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60</w:t>
        <w:tab/>
        <w:t>Buzau-Galati (-Reni-Bender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562</w:t>
        <w:tab/>
        <w:t>Bucuresti-Costant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6</w:t>
        <w:tab/>
        <w:t>(Vrsać-) Stamora Moravita-Timisoara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en-GB"/>
        </w:rPr>
        <w:tab/>
      </w:r>
      <w:r>
        <w:rPr>
          <w:b/>
          <w:bCs/>
          <w:lang w:val="de-CH"/>
        </w:rPr>
        <w:t>27)</w:t>
        <w:tab/>
      </w:r>
      <w:r>
        <w:rPr>
          <w:b/>
          <w:bCs/>
          <w:u w:val="single"/>
          <w:lang w:val="de-CH"/>
        </w:rPr>
        <w:t>Bulgarie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</w:t>
        <w:tab/>
        <w:t>(Giurgiu-) Ruse-Gorna-Dimitrovgrad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60</w:t>
        <w:tab/>
        <w:t>Ruse-Kaspičan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80</w:t>
        <w:tab/>
        <w:t>Sofia-Mezdra-Gorna-Kaspičan-Sindel-Varn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0</w:t>
        <w:tab/>
        <w:t>(Dimitrovgrad-) Dragoman-Sofija-Plovdiv-Dimitrovgrad-Svilengrad (-Kapikule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Sofia-Kulata (-Promachon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8)</w:t>
        <w:tab/>
      </w:r>
      <w:r>
        <w:rPr>
          <w:b/>
          <w:bCs/>
          <w:u w:val="single"/>
          <w:lang w:val="de-CH"/>
        </w:rPr>
        <w:t>Finland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0</w:t>
        <w:tab/>
        <w:t>Hanko-Helsinki-Riihimäki-Kouvola-Vainikkala (-Luzhaika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9)</w:t>
        <w:tab/>
      </w:r>
      <w:r>
        <w:rPr>
          <w:b/>
          <w:bCs/>
          <w:u w:val="single"/>
          <w:lang w:val="de-CH"/>
        </w:rPr>
        <w:t>Bélaru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(Terespol-) Brest-Minsk-Asinowka (-Krasnoe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0)</w:t>
        <w:tab/>
      </w:r>
      <w:r>
        <w:rPr>
          <w:b/>
          <w:bCs/>
          <w:u w:val="single"/>
          <w:lang w:val="de-CH"/>
        </w:rPr>
        <w:t>Ukrain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0</w:t>
        <w:tab/>
        <w:t>Kiev-Kharkiv-Kupyansk-Topoli-(Solove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91</w:t>
        <w:tab/>
        <w:t>Dnipropetrovsk-Lozovaya-Krasny Liman-</w:t>
      </w:r>
      <w:r>
        <w:rPr/>
        <w:t>Kharkov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40</w:t>
        <w:tab/>
        <w:t>(Čierna nad Tissou-) Čop-Lvov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50</w:t>
        <w:tab/>
        <w:t>Fastov-Dnipropetrovsk-Krasnoarmeisk-Yasinovataya-Debaltsevo-Krasnaya</w:t>
        <w:br/>
        <w:t>Mogila- (Gukovo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593</w:t>
        <w:tab/>
        <w:t>Yasinovataya-Kvashino-(Uspenskaya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851</w:t>
        <w:tab/>
        <w:t>Lvov-Vadul Siret (-Vicsan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Kuchurgan-) Razdelnaya-Kiev-Khutor Mikhailovsky-Zernovo (-Suzemka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ab/>
      </w:r>
      <w:r>
        <w:rPr>
          <w:b/>
          <w:bCs/>
        </w:rPr>
        <w:t>31)</w:t>
        <w:tab/>
      </w:r>
      <w:r>
        <w:rPr>
          <w:b/>
          <w:bCs/>
          <w:u w:val="single"/>
        </w:rPr>
        <w:t>République de Moldo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</w:t>
        <w:tab/>
        <w:t>(Iasi-) Ungeny-Chisinau-Bendery-(Kuchurga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560</w:t>
        <w:tab/>
        <w:t>(Galati-)-Giurgiulesti-(Reni)-Etulia-greceni-(Bolgrad)-Taraclia-Basarabeasca-(Carabuteni)-Cimislia-Bender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32)</w:t>
        <w:tab/>
      </w:r>
      <w:r>
        <w:rPr>
          <w:b/>
          <w:bCs/>
          <w:u w:val="single"/>
        </w:rPr>
        <w:t>Fédération de Russ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10</w:t>
        <w:tab/>
        <w:t>(Vainikkala-) Luzhaika-St. Petersburg-Mosk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eastAsia="Symbol"/>
        </w:rPr>
        <w:footnoteReference w:customMarkFollows="1" w:id="4"/>
        <w:t></w:t>
      </w:r>
      <w:r>
        <w:rPr/>
        <w:t xml:space="preserve"> -</w:t>
        <w:br/>
        <w:tab/>
      </w:r>
      <w:r>
        <w:rPr>
          <w:u w:val="single"/>
        </w:rPr>
        <w:t xml:space="preserve">Tyumen                          </w:t>
      </w:r>
      <w:r>
        <w:rPr/>
        <w:t xml:space="preserve"> -Omsk-Novosibirsk-Krasnoyarsk-Irkutsk-Vladivostok</w:t>
        <w:br/>
        <w:tab/>
        <w:t>Kurgan (-Petropavlovsk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/>
        <w:t>E 24</w:t>
        <w:tab/>
        <w:t>Moskva-Ryazan-Ruzaevka-Samara-Ufa-Chelyabinsk-Kurg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</w:t>
        <w:noBreakHyphen/>
        <w:t>30</w:t>
        <w:tab/>
        <w:t>(Topoli)-Solovei-Valuiki-Samara-Orenburg-(Iletsk 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</w:t>
        <w:noBreakHyphen/>
        <w:t>50</w:t>
        <w:tab/>
        <w:t>(Krasnaya Mogila) -Gukovo-Likhaya-Volgograd-Astrakhan-(Aksaraiskaya I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</w:t>
        <w:noBreakHyphen/>
        <w:t>95</w:t>
        <w:tab/>
        <w:t>(Zernovo-) Suzemka-Bryansk-Moskv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9</w:t>
        <w:tab/>
        <w:t>Ryazan-Kochetovka I-Gryazi-Krasnodar-</w:t>
      </w:r>
      <w:r>
        <w:rPr>
          <w:u w:val="single"/>
          <w:lang w:val="de-CH"/>
        </w:rPr>
        <w:t>Veseloe-(Gantiad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ab/>
        <w:t>Novorossisk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3</w:t>
        <w:tab/>
        <w:t>(Kvashino)-Uspenskaya-Rostov na Donu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3)</w:t>
        <w:tab/>
      </w:r>
      <w:r>
        <w:rPr>
          <w:b/>
          <w:bCs/>
          <w:u w:val="single"/>
          <w:lang w:val="de-CH"/>
        </w:rPr>
        <w:t>Turqu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92</w:t>
        <w:tab/>
        <w:t>Cetinkaya-Kars-</w:t>
      </w:r>
      <w:r>
        <w:rPr>
          <w:u w:val="single"/>
          <w:lang w:val="de-CH"/>
        </w:rPr>
        <w:t>Dogu Kapi (-Akurya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 xml:space="preserve">  (-Akhalkalak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/>
      </w:pPr>
      <w:r>
        <w:rPr>
          <w:lang w:val="de-CH"/>
        </w:rPr>
        <w:t>E 70</w:t>
        <w:tab/>
        <w:t>(Svilengrad-) Kapikule-Istanbul-Haydarpasa-Ankara-</w:t>
        <w:br/>
        <w:tab/>
      </w:r>
      <w:r>
        <w:rPr>
          <w:u w:val="single"/>
          <w:lang w:val="de-CH"/>
        </w:rPr>
        <w:t>Kapiköy[-Razi (Iran, République islamique d’)    ]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/>
        <w:t>Nusajbin [-Kamichli (République arabe syrienne)]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7</w:t>
        <w:tab/>
        <w:t>Samsun-Kalin-Malatya-</w:t>
      </w:r>
      <w:r>
        <w:rPr>
          <w:u w:val="single"/>
          <w:lang w:val="de-CH"/>
        </w:rPr>
        <w:t>Yenice-Mersi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 xml:space="preserve">      Iskenderun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4)</w:t>
        <w:tab/>
        <w:t>Lituan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</w:t>
        <w:tab/>
        <w:t>(Trakiszki)-Mockava-Šeštokai-Kaunas-Šiauliai-Šarkiai-(Meitene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35)</w:t>
        <w:tab/>
        <w:t>Armén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2</w:t>
        <w:tab/>
        <w:t>(Sadakhlo)-Ayrum-Gyumri-Akhuryan- (Dogu Kapi)</w:t>
        <w:br/>
        <w:tab/>
        <w:t>Gyumri-Yeraskh-(Velidag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3</w:t>
        <w:tab/>
        <w:t>Gyumri-Yerevan-Hrazdan-Dilijan-Ijevan-Ghazakh (-Barkhudarl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4</w:t>
        <w:tab/>
        <w:t>Gyumri- Artashat-(Nakhichevkan-Karchivan)-Meghri-Agbent-(Bartaz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ab/>
      </w:r>
      <w:r>
        <w:rPr>
          <w:b/>
          <w:bCs/>
          <w:lang w:val="de-CH"/>
        </w:rPr>
        <w:t>36)</w:t>
        <w:tab/>
        <w:t>Azerbaïdj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5</w:t>
        <w:tab/>
        <w:t>(Samur)-Yalama-Baku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(Gardabani)-Beyuk-Kyasik-Baku-(Turkmenbash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4</w:t>
        <w:tab/>
        <w:t>Astara-Baku-Dzhulfa-Nakhichevakan- (Artashat)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ab/>
      </w:r>
      <w:r>
        <w:rPr>
          <w:b/>
          <w:bCs/>
          <w:lang w:val="de-CH"/>
        </w:rPr>
        <w:t>37)</w:t>
        <w:tab/>
        <w:t>Géorgie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99</w:t>
        <w:tab/>
        <w:t>(Veseloe) -Gantiadi-Po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>E 60</w:t>
        <w:tab/>
      </w:r>
      <w:r>
        <w:rPr>
          <w:u w:val="single"/>
          <w:lang w:val="de-CH"/>
        </w:rPr>
        <w:t>Batumi</w:t>
      </w:r>
      <w:r>
        <w:rPr>
          <w:lang w:val="de-CH"/>
        </w:rPr>
        <w:t>-Tbilisi-Gardabani-(Beyuk-Kyasik)</w:t>
        <w:br/>
        <w:tab/>
        <w:t>Pot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>E 692</w:t>
        <w:tab/>
      </w:r>
      <w:r>
        <w:rPr>
          <w:u w:val="single"/>
          <w:lang w:val="de-CH"/>
        </w:rPr>
        <w:t xml:space="preserve">(Ayrum-) Sadakhlo </w:t>
      </w:r>
      <w:r>
        <w:rPr>
          <w:lang w:val="de-CH"/>
        </w:rPr>
        <w:t>-Tbilisi</w:t>
        <w:br/>
        <w:tab/>
        <w:t>(Kars-) Akhalkalaki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ab/>
      </w:r>
      <w:r>
        <w:rPr>
          <w:b/>
          <w:bCs/>
          <w:lang w:val="de-CH"/>
        </w:rPr>
        <w:t>38)</w:t>
        <w:tab/>
        <w:t>Kazakhst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20</w:t>
        <w:tab/>
        <w:t>(Kurgan)-Petropavlovsk-(Omsk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24</w:t>
        <w:tab/>
        <w:t>(Kurgan)-Presnogorkovskaya-Kökshetaú-Aqmola-Mointy-Druzhba-(Alashankou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30</w:t>
        <w:tab/>
        <w:t>(Orenburg)-Iletsk I-Kandagach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0</w:t>
        <w:tab/>
        <w:t>(Astrakhan)-Aksaraiskaya II-Atyraú-Makat-Kandagach-Arys-Almaty-</w:t>
      </w:r>
      <w:r>
        <w:rPr>
          <w:lang w:val="en-GB"/>
        </w:rPr>
        <w:t>Aqtogai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(Salar-) Chengeldy-Arys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7</w:t>
        <w:tab/>
        <w:t>Makat-Beyneu-(Kungrad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2</w:t>
        <w:tab/>
        <w:t>Beyneu-Shetpe-Aqtau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ab/>
      </w:r>
      <w:r>
        <w:rPr>
          <w:b/>
          <w:bCs/>
          <w:lang w:val="de-CH"/>
        </w:rPr>
        <w:t>39)</w:t>
        <w:tab/>
        <w:t>Turkménist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Turkmenbashi-Ashgabat-Chardzhev-(Alat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5</w:t>
        <w:tab/>
        <w:t>(Termis)-(Karshi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7</w:t>
        <w:tab/>
        <w:t>(Nukus-) Dashhowuz (-Urganch-) Chardzhev</w:t>
      </w:r>
    </w:p>
    <w:p>
      <w:pPr>
        <w:pStyle w:val="Normal"/>
        <w:keepNext w:val="true"/>
        <w:widowControl w:val="false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ab/>
      </w:r>
      <w:r>
        <w:rPr>
          <w:b/>
          <w:bCs/>
          <w:lang w:val="de-CH"/>
        </w:rPr>
        <w:t>40)</w:t>
        <w:tab/>
        <w:t>Ouzbékista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(Chardzhev-) Bukhara-Tashkent-Salar-(Chengeldy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7</w:t>
        <w:tab/>
        <w:t>(Beyneu-) Kungrad-Nukus-(Dashhowuz)-Urganch-(Chardzhev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0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2786  (F)    010802    0608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Yekaterinburg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Dans la liste ci</w:t>
        <w:noBreakHyphen/>
        <w:t>après, les gares indiquées entre parenthèses se trouvent sur d’autres itinéraires ou en dehors du pays en cause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2/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7:00Z</dcterms:created>
  <dc:creator>C.CHAMPEAU</dc:creator>
  <dc:description/>
  <dc:language>en-US</dc:language>
  <cp:lastModifiedBy>Healy</cp:lastModifiedBy>
  <cp:lastPrinted>2002-08-02T15:42:00Z</cp:lastPrinted>
  <dcterms:modified xsi:type="dcterms:W3CDTF">2002-09-27T14:47:00Z</dcterms:modified>
  <cp:revision>2</cp:revision>
  <dc:subject>F02F2\0222786</dc:subject>
  <dc:title>TRANS/SC.2/2002/6</dc:title>
</cp:coreProperties>
</file>