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30802   20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30802   20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859941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785994150"/>
            <w:bookmarkStart w:id="1" w:name="__Fieldmark__0_78599415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859941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85994150"/>
            <w:bookmarkStart w:id="3" w:name="__Fieldmark__1_78599415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-18 октября 2002 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ИНФОРМАЦИЯ ОБ ИЗМЕНЕНИЯХ В РАЗЛИЧНЫХ ОБЛАСТЯХ ЖЕЛЕЗНОДОРОЖНОГО ТРАНСПОРТА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Представлено правительствами Чешской Республики, Венгрии и Словакии</w:t>
      </w:r>
    </w:p>
    <w:p>
      <w:pPr>
        <w:pStyle w:val="11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ЧЕШСКАЯ РЕСПУБЛИК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keepNext w:val="true"/>
        <w:rPr/>
      </w:pPr>
      <w:r>
        <w:rPr/>
        <w:t>а)</w:t>
        <w:tab/>
      </w:r>
      <w:r>
        <w:rPr>
          <w:u w:val="single"/>
        </w:rPr>
        <w:t>Экологические вопросы, связанные с железнодорожными операция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 xml:space="preserve">В системе взаимодействия железных дорог и окружающей среды наблюдаются коренные изменения.  В соответствии с принципами транспортной политики Чешской Республики осуществляется радикальная модернизация железнодорожной инфраструктуры, которая позволит привести ее в соответствие с требованиями, предусмотренными международными соглашениями, что будет благотворно воздействовать на окружающую среду.  Масштабы модернизации железнодорожной инфраструктуры в Чешской Республике до 2010 года определены в важном документе "Предлагаемое развитие транспортных сетей в Чешской Республике", который был принят правительством в 1999 году.  Этот документ получил позитивную оценку в рамках обсуждения Закона об оценке воздействия на окружающую среду № 224/92 </w:t>
      </w:r>
      <w:r>
        <w:rPr>
          <w:lang w:val="en-US"/>
        </w:rPr>
        <w:t>Coll</w:t>
      </w:r>
      <w:r>
        <w:rPr/>
        <w:t xml:space="preserve">. Предварительной и проектной документацией по железнодорожному строительству предусмотрены конкретные технические меры по защите окружающей среды от загрязнения атмосферы (основанные на исследованиях испарений и рассеивания и др.), шумов (противошумовые стены), загрязнения водных ресурсов, деградации ландшафтов, флоры и фауны.  Защитные меры принимаются также в ходе строительных работ, а также в отношении уже возведенных зданий, которые были введены в эксплуатацию ра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оответствии с утвержденной стратегией охраны окружающей среды Чешскими железными дорогами на регулярной основе проводится анализ воздействия железнодорожного транспорта на окружающую среду и его сопоставление с экологическим воздействием автодорожного транспорта.  Эта деятельность направлена главным образом на улучшение технического состояния источников загрязнения атмосферы, решение проблем, связанных с прежними нагрузками на окружающую среду, и дальнейшее внедрение экспериментального проекта СЭМ (Системы экологического менеджмента) на Либерецком железнодорожном узле.  Сертификация данной системы, как ожидается, состоится во второй половине 2002 года.  Оценку ее реального воздействия и преимуществ можно будет сделать после проведения второго внутреннего аудита, который предполагается провести в конце 2003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еобходимое внимание уделяется также другим экологическим факторам, рассмотрению все возрастающего потока жалоб на шумы и вибрацию, внесению изменений в технологические процессы, воздействующие на окружающую среду, и издержкам, связанным с устранением негативного воздействия железнодорожного транспорта на окружающую среду.  Нехватка финансовых средств не позволяет более решительно подойти к решению проблем, связанных с устранением установленных источников угроз для окружающей сре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ыполнение условий, предусматриваемых экологическим законодательством, принятие которого ожидается в ближайшей перспективе, потребует выделения дополнительных финансовых средств, в том числе в связи с подготовкой к вступлению Чешской Республики в Европейских сою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вершенствуются информационная система по охране окружающей среды, участие в международном сотрудничестве, использование результатов замеров выброса веществ, экологическая отчетность, что позволяет контролировать расходы, связанные с охраной окружающей сре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международного сотрудничества Чешские железные дороги участвуют в решении экологических проблем, связанных с железнодорожными перевозками, в том числе посредством участия в работе комитетов МСЖД и экспертных комитетов по вопросам окружающей среды, экологии и комбинированных перевозок ОСЖД.  Полученная информация систематизируется и рассылается по соответствующим структурным подразделениям Чешских железных дорог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Информация о последних изменениях в области безопасности на железнодорожном транспорте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 xml:space="preserve">В соответствии с Законом № 77/2002 </w:t>
      </w:r>
      <w:r>
        <w:rPr>
          <w:lang w:val="en-US"/>
        </w:rPr>
        <w:t>Coll</w:t>
      </w:r>
      <w:r>
        <w:rPr/>
        <w:t>. о Чешских железных дорогах, акционерном обществе, Управлении железных дорог и государственной организации,</w:t>
      </w:r>
      <w:r>
        <w:rPr>
          <w:b/>
          <w:bCs/>
          <w:i/>
          <w:iCs/>
        </w:rPr>
        <w:t xml:space="preserve"> </w:t>
      </w:r>
      <w:r>
        <w:rPr/>
        <w:t xml:space="preserve">а также поправкой к Закону о железных дорогах № 266/1994 </w:t>
      </w:r>
      <w:r>
        <w:rPr>
          <w:lang w:val="en-US"/>
        </w:rPr>
        <w:t>C</w:t>
      </w:r>
      <w:r>
        <w:rPr/>
        <w:t>о</w:t>
      </w:r>
      <w:r>
        <w:rPr>
          <w:lang w:val="en-US"/>
        </w:rPr>
        <w:t>ll</w:t>
      </w:r>
      <w:r>
        <w:rPr/>
        <w:t xml:space="preserve">. с внесенными в него поправками, а также Законом о государственном предприятии № 77/1997 </w:t>
      </w:r>
      <w:r>
        <w:rPr>
          <w:lang w:val="en-US"/>
        </w:rPr>
        <w:t>C</w:t>
      </w:r>
      <w:r>
        <w:rPr/>
        <w:t>о</w:t>
      </w:r>
      <w:r>
        <w:rPr>
          <w:lang w:val="en-US"/>
        </w:rPr>
        <w:t>ll</w:t>
      </w:r>
      <w:r>
        <w:rPr/>
        <w:t xml:space="preserve">. с внесенными в него поправками в разделе 40 предусматривается учреждение нового государственного административного органа - Железнодорожной инспекции, которая является государственным структурным подраздел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о управление будет выполнять функции независимого национального органа по расследованию происшествий, который будет руководствоваться Директивой Европейского парламента и Совета о безопасности на железных дорогах в странах Сообщества, принятие которой ожидается в ближайшее время, а также поправкой к Директиве Совета 95/18/ЕС о лицензировании железнодорожных предприятий и Директивой 2001/14/ЕС о распределении потенциала железнодорожной инфраструктуры и о взимании сборов за использование железнодорожной инфраструктуры и сертификацию безопасности (2000/0022(</w:t>
      </w:r>
      <w:r>
        <w:rPr>
          <w:lang w:val="en-US"/>
        </w:rPr>
        <w:t>COD</w:t>
      </w:r>
      <w:r>
        <w:rPr/>
        <w:t xml:space="preserve">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полномочия будут охватывать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 xml:space="preserve">Выяснение причин и обстоятельств чрезвычайных происшествий на железнодорожном транспорте в соответствии с Законом о железных дорогах в пределах, установленных правилами по его осуществлению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Выявление недостатков, угрожающих безопасности железнодорожных операций или безопасности железнодорожных перевозок, их причин и лиц, по чьей вине они имеют место или не устраняются в соответствии с законодательством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 xml:space="preserve">Указания виновным лицам по устранению или исправлению любых выявленных недостатков, их причин и пагубных последствий и предписание мер по их устранению и исправлению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Проведение проверок выполнения предписанных мер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Возбуждение вслед за выявлением недостатков, угрожающих безопасности железнодорожных операций или безопасности железнодорожных перевозок, их причин и лиц, по чьей вине они имеют место или не устраняются в соответствии с законодательством, административного производства с целью наложения штрафа в соответствии с Законом о железных дорогах или, в зависимости от характера установленных фактов, внесение на рассмотрение железнодорожных властей предложения о возбуждении административного произво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относительно введения временных ограничений на железнодорожные перевозки на такой период, который, в случае необходимости, может потребоваться вслед за чрезвычайным происшествием для обеспечения безопасности железнодорожных операций и безопасности железнодорожных перевоз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о лишении удостоверения перевозчи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 xml:space="preserve">по отзыву удостоверения на право управления железнодорожным транспортом, свидетельства о пригодности железнодорожного транспортного средства для использования на железнодорожном транспорте или свидетельства об исправности конкретного технического оборудования. 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Государственный надзор за положением дел на железных дорогах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 xml:space="preserve">Новый государственный административный орган начнет свою деятельность с 1 января 2003 года одновременно с акционерным обществом Чешских железных дорог.  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с)</w:t>
        <w:tab/>
      </w:r>
      <w:r>
        <w:rPr>
          <w:u w:val="single"/>
        </w:rPr>
        <w:t>Новые транспортные технологи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Европейская система управления железнодорожным движением (ЕРТМС) - система обеспечения технической совместимости в области контроля/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вропейская система управления движением поездов (ЕТКС) - Европейский механизм обеспечения безопасности поездов.  Он заменит существующие 27 видов механизмов обеспечения безопасности локомотивов, придав действующей системе единообразный харак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елекоммуникационные системы (ГСМ-Р) - Глобальная система мобильной связи.  Она обеспечивает предоставление услуг в области связи через государственные телекоммуникационные сети и работает в цифровом, а не аналоговом режиме обработки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точки зрения железнодорожных перевозок, все три вышеуказанные системы призваны обеспечить безопасность поездок на поездах и единообразную систему связи в совместимой Европейской системе железнодорожного транспорта, что на практике означает возможность совершать поездки на поездах, по возможности управляемых одним и тем же машинистом, от Италии через Францию, Германию и Чешскую Республику до Австрии, не сталкиваясь с какими-либо техническими или организационными проблемами при пересечении границ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>"</w:t>
      </w:r>
      <w:r>
        <w:rPr>
          <w:lang w:val="en-US"/>
        </w:rPr>
        <w:t>DOZ</w:t>
      </w:r>
      <w:r>
        <w:rPr/>
        <w:t>", "</w:t>
      </w:r>
      <w:r>
        <w:rPr>
          <w:lang w:val="en-US"/>
        </w:rPr>
        <w:t>DZZ</w:t>
      </w:r>
      <w:r>
        <w:rPr/>
        <w:t>" - национальная система дистанционного контроля за оборудованием, обеспечивающим безопасность, и дистанционного управления железнодорожным транспортом.  Она тесно взаимодействует с системой ЕРТМС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ГАЛЛИЛЕО - Европейская спутниковая система навигации, обеспечивающая управление железнодорожными перевозками на линиях отделений и являющаяся одним из дополнений к национальным системам обеспечения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о всех вышеуказанных областях сотрудничество с Чешскими железными дорогами осуществляется в рамках экспериментальных проектов, имитационных моделей реальных процессов и консультативных совещаний с экспертами.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ЕНГР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  <w:tab/>
      </w:r>
      <w:r>
        <w:rPr>
          <w:u w:val="single"/>
        </w:rPr>
        <w:t>Экологические вопросы, связанные с железнодорожными операциями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)</w:t>
        <w:tab/>
        <w:t xml:space="preserve">В 1995 году Венгерская государственная железнодорожная компания приступила к осуществлению программы по устранению проблем, связанных с железнодорожными операциями, рассчитанной на 10 лет, общей стоимостью 10 миллиардов венгерских форинтов, или 60 миллионов евро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Основными целями этой программы являютс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122" w:hanging="561"/>
        <w:rPr/>
      </w:pPr>
      <w:r>
        <w:rPr>
          <w:rFonts w:eastAsia="Symbol" w:cs="Symbol" w:ascii="Symbol" w:hAnsi="Symbol"/>
        </w:rPr>
        <w:t></w:t>
      </w:r>
      <w:r>
        <w:rPr/>
        <w:tab/>
        <w:t>устранение загрязнения почв, наблюдаемого на основных железнодорожных узлах, в пунктах погрузки-разгрузки и у бензозаправочных станций при депо;</w:t>
      </w:r>
    </w:p>
    <w:p>
      <w:pPr>
        <w:pStyle w:val="TextBodyIndent"/>
        <w:ind w:left="1122" w:hanging="561"/>
        <w:rPr/>
      </w:pPr>
      <w:r>
        <w:rPr/>
      </w:r>
    </w:p>
    <w:p>
      <w:pPr>
        <w:pStyle w:val="Normal"/>
        <w:ind w:left="561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модернизация всей системы поставок бензина компании;</w:t>
      </w:r>
    </w:p>
    <w:p>
      <w:pPr>
        <w:pStyle w:val="Normal"/>
        <w:ind w:left="561" w:hanging="0"/>
        <w:rPr/>
      </w:pPr>
      <w:r>
        <w:rPr/>
      </w:r>
    </w:p>
    <w:p>
      <w:pPr>
        <w:pStyle w:val="BodyTextIndent2"/>
        <w:rPr/>
      </w:pPr>
      <w:r>
        <w:rPr>
          <w:rFonts w:eastAsia="Symbol" w:cs="Symbol" w:ascii="Symbol" w:hAnsi="Symbol"/>
        </w:rPr>
        <w:t></w:t>
      </w:r>
      <w:r>
        <w:rPr/>
        <w:tab/>
        <w:t>предотвращение в будущем любых видов загрязнения воздуха, почв и водных ресурсов посредством замены важных технологических элементов в основных пунктах осуществления операций;</w:t>
      </w:r>
    </w:p>
    <w:p>
      <w:pPr>
        <w:pStyle w:val="Normal"/>
        <w:ind w:left="1270" w:hanging="709"/>
        <w:rPr/>
      </w:pPr>
      <w:r>
        <w:rPr/>
      </w:r>
    </w:p>
    <w:p>
      <w:pPr>
        <w:pStyle w:val="Normal"/>
        <w:ind w:left="561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устранение незаконных свалок отходов вдоль железнодорожных пут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нцу 2001 года было затрачено 4,6 млрд. венгерских форинтов, или 27 млн. евро, в рамках указанной программы, благодаря чему ожидаются следующие результаты:</w:t>
      </w:r>
    </w:p>
    <w:p>
      <w:pPr>
        <w:pStyle w:val="Footnote"/>
        <w:spacing w:lineRule="auto" w:line="288"/>
        <w:rPr/>
      </w:pPr>
      <w:r>
        <w:rPr/>
      </w:r>
    </w:p>
    <w:p>
      <w:pPr>
        <w:pStyle w:val="BodyTextIndent2"/>
        <w:rPr/>
      </w:pPr>
      <w:r>
        <w:rPr>
          <w:rFonts w:eastAsia="Symbol" w:cs="Symbol" w:ascii="Symbol" w:hAnsi="Symbol"/>
        </w:rPr>
        <w:t></w:t>
      </w:r>
      <w:r>
        <w:rPr/>
        <w:tab/>
        <w:t>к концу 2003 года будет осуществлена модернизация всех бензозаправочных станций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ind w:left="1122" w:hanging="561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к 2006 году будут обновлены 40 из 87 дизельных локомотивов высокой мощности, обслуживающих товарные составы, за счет их оснащения новыми двигателями, полностью отвечающими экологическим нормам, установленным ЕС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)</w:t>
        <w:tab/>
        <w:t>В ходе модернизации подвижного состава пассажирского железнодорожного транспорта:</w:t>
      </w:r>
    </w:p>
    <w:p>
      <w:pPr>
        <w:pStyle w:val="Normal"/>
        <w:rPr/>
      </w:pPr>
      <w:r>
        <w:rPr/>
      </w:r>
    </w:p>
    <w:p>
      <w:pPr>
        <w:pStyle w:val="BodyTextIndent3"/>
        <w:ind w:left="1128" w:hanging="561"/>
        <w:rPr/>
      </w:pPr>
      <w:r>
        <w:rPr>
          <w:rFonts w:eastAsia="Symbol" w:cs="Symbol" w:ascii="Symbol" w:hAnsi="Symbol"/>
        </w:rPr>
        <w:t></w:t>
      </w:r>
      <w:r>
        <w:rPr/>
        <w:tab/>
        <w:t>13 отвечающих самым строгим экологическим нормам локомотивов, имеющих два двигателя, будут поставлены компанией "Сименс АГ" в 2003-2004 годах;</w:t>
      </w:r>
    </w:p>
    <w:p>
      <w:pPr>
        <w:pStyle w:val="Normal"/>
        <w:ind w:left="1276" w:hanging="709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40 дизельных локомотивов, оснащенных немецкими двигателями, также отвечающими всем соответствующим экологическим стандартам, будут поставлены Российской Федерацией в 2002-2004 го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о состоянию на конец 2001 года национальная железнодорожная компания располагала более чем 300 локомотивов старого образца, оснащенными дизельными двигателя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)</w:t>
        <w:tab/>
        <w:t xml:space="preserve">В марте 2002 года перегрузочная станция Захонь, где происходит переход с обычной колеи на широкую, на северо-востоке Венгрии, была удостоена сертификата ИСО 14001, удостоверяющего, что ее сооружения по перекачке химикатов, механической перегрузке других материалов, складированию и обработке древесины, перекачке тяжелых видов дизельного топлива и смене платформ работают с соблюдением всех экологических норматив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бщая пропускная способность этой станции составляет 10 млн.т в год, из которых 5 млн.т приходится на неупакованные материал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Безопасность на железнодорожном транспор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)</w:t>
        <w:tab/>
        <w:t>В рамках развития участков общеевропейского транспортного коридора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новая железнодорожная линия в направлении Словении, являющаяся частью коридора </w:t>
      </w:r>
      <w:r>
        <w:rPr>
          <w:lang w:val="en-US"/>
        </w:rPr>
        <w:t>V</w:t>
      </w:r>
      <w:r>
        <w:rPr/>
        <w:t>, открытого в 2001 году, и проходящая по территории Венгрии на участке протяженностью 19 км, в марте 2002 года была оснащена отвечающей стандартам ЕС Европейской системой управления движением поездов (ЕТКС) первого уровня  (мгновенная индикация места)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на первом уровне ЕТКС идет оснащение участка протяженностью 154 км линии Вена-Будапешт в пределах коридора </w:t>
      </w:r>
      <w:r>
        <w:rPr>
          <w:lang w:val="en-US"/>
        </w:rPr>
        <w:t>IV</w:t>
      </w:r>
      <w:r>
        <w:rPr/>
        <w:t>, полная модернизация которого будет завершена к 2006 году.  (Эта система работает уже на участках протяженностью по 25 км по обе стороны австро-венгерской границы в рамах совместного эксперимента, осуществляемого венгерскими и австрийскими железнодорожными службами с августа 2000 год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)</w:t>
        <w:tab/>
        <w:t>После первого среднесрочного плана по мерам безопасности на производстве на 1997-2001 годы.  Венгерская государственная железнодорожная компания приступила к выполнению второго среднесрочного плана на 2002-2006 годы.  Стратегическими целями этого плана являютс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нижения уровня риска на производстве в течение указанного периода в целом по сравнению с предыдущим периодом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уделение посредством анализа рисков первоочередного внимания не столько последующим мерам, сколько предотвращению травматизма. 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>Среди способов решения этих задач можно отметить следующие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модернизацию систем подготовки кадров с целью добиться автоматического  соблюдения служащими мер безопасности (80% производственных травм в 1997-2001 годах были связаны с человеческим фактором и лишь 20% явились результатом технических неполадок);</w:t>
      </w:r>
    </w:p>
    <w:p>
      <w:pPr>
        <w:pStyle w:val="Normal"/>
        <w:ind w:left="709" w:hanging="709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улучшение условий труда более высокими темпами там, где имеет место сильное отставание в этом отношен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роме того, в этот же период в соответствии с практикой Международного союза железных дорог (МСЖД) будет введено использование статистического аппарата в отношении показателей охраны труда с учетом его интенсивности, с тем чтобы обеспечить сопоставимость национальных данных об уровне техники безопасности с международными данны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>)</w:t>
        <w:tab/>
      </w:r>
      <w:r>
        <w:rPr>
          <w:u w:val="single"/>
        </w:rPr>
        <w:t>Внедрение новых транспортных технолог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Изменения, представляющие интерес с точки зрения настоящего доклада, не имели мес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ЛОВАК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  <w:tab/>
      </w:r>
      <w:r>
        <w:rPr>
          <w:u w:val="single"/>
        </w:rPr>
        <w:t>Экологические вопросы, влияющие на железнодорожные операции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)</w:t>
        <w:tab/>
        <w:t>Зоны обработки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еятельность Словацких железных дорог (СЖД) является источником 54 видов опасных и 63 видов обычных отходов.  Наряду с коммунальными отходами наиболее распространенными среди них являются те, которые представляют собой побочный продукт технологических процессов, с которыми связана деятельность СЖД.  В среднем общий объем отходов составляет ежегодно 45 663, 63 тонны.  С количественной точки зрения, большая часть отходов связана с использованием емкостей и колодцев для хранения септических отходов, с хранением лома черных металлов, включая транспортные средства и оборудование, железнодорожных шпал и крепежных стоек, используемых в шахтах, с землей, пропитанной нефтепродуктами, и коммунальными отходами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С точки зрения масштабов загрязнения, к важнейшим источникам загрязнения относятся изношенные опоры шпал, станционные и промежуточные пути, на которых накапливаются технологические отходы от операций по ремонту и техническому обслужи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1997-1999 годах СЖД была осуществлена модификация и утилизация материалов, используемых для рельсовых опор.  Совместно с  Жилинским университетом был подготовлен доклад на тему "Методики экологической оценки материала опор шпал для рельсовых оснований".  На основе  его рекомендаций осуществляется переработка указанных материалов и сводятся к минимуму выбросы опасных отходов.  Как результат, были опубликованы технические нормативы для железных дорог  (ТНЖ) "Технико-экологические условия использования материалов для балласта и рельсовых основ", в котором также устанавливались технические условия применительно к непереработанному балласту.  Этим обеспечивается повторное использование получаемого  баллас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концептуальных выводов в отношении переработки отходов СЖД был рассмотрен следующий круг вопро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аздельный сбор отходов (преимущественно опасных);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соблюдение необходимых условий хранения отходов до момента удаления вредных компонентов;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организация удаления вредных компонентов из вредных отходов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порядок закупки отработанных отходов (с учетом имеющихся мощностей по очистке) с упором на фактор экономической выгоды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организация учета отходов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составление программ по обработке отходов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сведение отходов к минимуму посредством изменения технологических процессов на железнодорожном транспорте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постоянное сепарирование отходов, возможности переработки отходов и их использования в качестве вторичного сырья (преимущественно в области переработки применяемых на железнодорожном транспорте наполни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)</w:t>
        <w:tab/>
        <w:t>Управление водными ресурсами и их ох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жным источником загрязнения водных ресурсов является деятельность, связанная с хранением и транспортировкой нефтепродуктов.  Это относится, главным образом, к стоянкам и хранилищам горючего, нефтехранилищам и хранилищам масел, ремонтным мастерским и станциям обслуживания железнодорожного транспорта.  Устранение этих установленных технических недостатков возможно лишь при инвестировании больших финансовых средств.  Удаление загрязненных почв и вод на долгосрочной основе осуществляется преимущественно на узловой железнодорожной станции Чьерна-над-Тисой (и других железнодорожных станциях) и проводится под наблюдением государственных административных органов.  Другим позитивным фактом является отсутствие с 2001 года каких-либо серьезных экологических ава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беспечение безопасности на железнодорожном транспо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равнительные данные о динамике аварий за вторую половину 2001 года в сопоставлении со второй половиной 2000 года приводятся в таблице ниже.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309"/>
        <w:gridCol w:w="1252"/>
        <w:gridCol w:w="1553"/>
        <w:gridCol w:w="1581"/>
        <w:gridCol w:w="1524"/>
      </w:tblGrid>
      <w:tr>
        <w:trPr>
          <w:trHeight w:val="168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Период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</w:rPr>
              <w:t xml:space="preserve">Данные з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полугодие 2001 года/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полугодие 2000 год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</w:tr>
      <w:tr>
        <w:trPr>
          <w:trHeight w:val="1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я пол. 2001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/3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/329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я пол. 2000 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/3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456/33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и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/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/-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/+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/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щерб, причиненный в результате аварий, имевших место во 2-й половине 2001 года, составил 13, 5 млн. словацких крон.  В том числе ущерб, нанесенный оборудованию СЖД, составил 3, 8 млн. словацких крон.  В целом имело место прекращение обслуживания в течение 134 часов, при этом операций на однопутных участках - в течение 94 часов.  Отставание от графика составило для 760 пассажирских поездов 514 часов и для 377 товарных составов - 675 часов.  Имело место аннулирование 105 пассажирских и 7 товарных поез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том, что касается мер безопасности, то наибольшее число происшествий имело место на переездах, оборудованных лишь ограждениями, обозначенными "крестом Св. Андрея" (19 случаев), и в 13 случаях - на пересечениях железной и шоссейной дорог на одном уровне с управляемым человеком электрическим шлагбаумом.  В результате этих происшествий погибло 8 человек, что на 2 человека больше, чем за предыдущий период, 7 получили серьезные ранения, что на 4 человека больше по сравнению с предыдущим периодом, и у 13 человек  было отмечено ухудшение здоровья, что составляет рост на 5 человек.  Ущерб оборудованию СЖД в результате указанных происшествий составил 5, 7 млн. словацких крон. </w:t>
      </w:r>
    </w:p>
    <w:p>
      <w:pPr>
        <w:pStyle w:val="Normal"/>
        <w:rPr/>
      </w:pPr>
      <w:r>
        <w:rPr/>
      </w:r>
    </w:p>
    <w:p>
      <w:pPr>
        <w:pStyle w:val="11"/>
        <w:spacing w:lineRule="auto" w:line="240"/>
        <w:rPr/>
      </w:pPr>
      <w:r>
        <w:rPr/>
        <w:t>Данные по обеспечению безопасности на железнодорожном транспорте за первое полугодие 2001 года</w:t>
      </w:r>
    </w:p>
    <w:p>
      <w:pPr>
        <w:pStyle w:val="Normal"/>
        <w:spacing w:lineRule="auto" w:line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96"/>
        <w:gridCol w:w="1252"/>
        <w:gridCol w:w="1553"/>
        <w:gridCol w:w="1581"/>
        <w:gridCol w:w="1524"/>
      </w:tblGrid>
      <w:tr>
        <w:trPr>
          <w:trHeight w:val="168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ериод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</w:rPr>
              <w:t xml:space="preserve">Сравнительные данные о происшествиях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2002 год/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2001 год.  Всего по СЖД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</w:tr>
      <w:tr>
        <w:trPr>
          <w:trHeight w:val="16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-й кв. 200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/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/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/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8/3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-й кв. 200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/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/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4/1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2/14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1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/+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13/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23/-1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36/-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недрение новых технологий и применение современных видов техники при осуществлении железнодорожных операций, в частности, при взаимодействии между железнодорожным и другими видами транспор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>)</w:t>
        <w:tab/>
      </w:r>
      <w:r>
        <w:rPr>
          <w:u w:val="single"/>
        </w:rPr>
        <w:t>Информационные системы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>Средства информатики сыграли важную роль в процессе подготовки и осуществления преобразований и реструктуризации СЖД.  Эти экспериментальные проекты выполнялись в рамках Проекта преобразования и реструктуризации СЖД, в ходе которого были осуществлен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комплексная оценка информационной системы СЖД с точки зрения предстоящей унификации органов управления железнодорожных компаний;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ab/>
        <w:noBreakHyphen/>
        <w:tab/>
        <w:t xml:space="preserve">анализ эффективности работы информационной системы СЖ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ыводы, полученные в результате осуществления этих проектов, будут учтены при определении направлений дальнейшей информационной поддержки основных производственных процессов обеих компаний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еятельность в рамках информационных систем С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lang w:val="en-US"/>
        </w:rPr>
        <w:t>KVC</w:t>
      </w:r>
      <w:r>
        <w:rPr/>
        <w:t xml:space="preserve">" - Система комплексного обслуживания пассажиров при оформлении проездных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вместно с банковскими учреждениями СЖД отслеживают возможности расширения практики оплаты проездных документов такими кредитными карточками, выдаваемыми национальными или международными банками, как: </w:t>
      </w:r>
      <w:r>
        <w:rPr>
          <w:lang w:val="en-US"/>
        </w:rPr>
        <w:t>EUROCARD</w:t>
      </w:r>
      <w:r>
        <w:rPr/>
        <w:t xml:space="preserve">, </w:t>
      </w:r>
      <w:r>
        <w:rPr>
          <w:lang w:val="en-US"/>
        </w:rPr>
        <w:t>MASTERCARD</w:t>
      </w:r>
      <w:r>
        <w:rPr/>
        <w:t xml:space="preserve"> и </w:t>
      </w:r>
      <w:r>
        <w:rPr>
          <w:lang w:val="en-US"/>
        </w:rPr>
        <w:t>VIS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lang w:val="en-US"/>
        </w:rPr>
        <w:t>IRIS</w:t>
      </w:r>
      <w:r>
        <w:rPr/>
        <w:t xml:space="preserve"> - </w:t>
      </w:r>
      <w:r>
        <w:rPr>
          <w:lang w:val="en-US"/>
        </w:rPr>
        <w:t>N</w:t>
      </w:r>
      <w:r>
        <w:rPr/>
        <w:t>" - Информационная система управления для сектора грузовых перевозок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>В 2001 году внимание было направлено на дальнейшее развитие отдельных функций в рамках проекта "</w:t>
      </w:r>
      <w:r>
        <w:rPr>
          <w:lang w:val="en-US"/>
        </w:rPr>
        <w:t>IRIS</w:t>
      </w:r>
      <w:r>
        <w:rPr/>
        <w:t xml:space="preserve"> - </w:t>
      </w:r>
      <w:r>
        <w:rPr>
          <w:lang w:val="en-US"/>
        </w:rPr>
        <w:t>N</w:t>
      </w:r>
      <w:r>
        <w:rPr/>
        <w:t>". На отдельных уровнях управления СЖД, а также для обслуживания клиентов использовались новые каналы подключения к базам данных в сети Интернет/Интранет, электронной почты в рамках проекта "</w:t>
      </w:r>
      <w:r>
        <w:rPr>
          <w:lang w:val="en-US"/>
        </w:rPr>
        <w:t>IRIS</w:t>
      </w:r>
      <w:r>
        <w:rPr/>
        <w:t>" и др.  Об общих масштабах информационной системы проекта "</w:t>
      </w:r>
      <w:r>
        <w:rPr>
          <w:lang w:val="en-US"/>
        </w:rPr>
        <w:t>IRIS</w:t>
      </w:r>
      <w:r>
        <w:rPr/>
        <w:t xml:space="preserve"> - </w:t>
      </w:r>
      <w:r>
        <w:rPr>
          <w:lang w:val="en-US"/>
        </w:rPr>
        <w:t>N</w:t>
      </w:r>
      <w:r>
        <w:rPr/>
        <w:t xml:space="preserve">" свидетельствует  общее количество серверов (100), а также терминалов, установленных в 284 пунктах (1 035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lang w:val="en-US"/>
        </w:rPr>
        <w:t>ISOD</w:t>
      </w:r>
      <w:r>
        <w:rPr/>
        <w:t>" - Информационная система по перевозкам пассажи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1 году были обновлены решения в рамках проекта "</w:t>
      </w:r>
      <w:r>
        <w:rPr>
          <w:lang w:val="en-US"/>
        </w:rPr>
        <w:t>ISOD</w:t>
      </w:r>
      <w:r>
        <w:rPr/>
        <w:t xml:space="preserve">" с упором на пробег пассажирских вагонов в километрах.  В рамках проекта предполагается рационализация регистрации данных о вагонах пассажирских составов и предоставление на выходе данных об операционной и статистической конфигурации (отчетах) для отдельных структурных подразделений пользовател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2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Indent2">
    <w:name w:val="Body Text Indent 2"/>
    <w:basedOn w:val="Normal"/>
    <w:qFormat/>
    <w:pPr>
      <w:ind w:left="1122" w:hanging="561"/>
    </w:pPr>
    <w:rPr/>
  </w:style>
  <w:style w:type="paragraph" w:styleId="BodyTextIndent3">
    <w:name w:val="Body Text Indent 3"/>
    <w:basedOn w:val="Normal"/>
    <w:qFormat/>
    <w:pPr>
      <w:ind w:left="561" w:hanging="56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00:00Z</dcterms:created>
  <dc:creator>TDudnikova</dc:creator>
  <dc:description/>
  <dc:language>en-US</dc:language>
  <cp:lastModifiedBy>Healy</cp:lastModifiedBy>
  <cp:lastPrinted>2002-08-20T08:44:00Z</cp:lastPrinted>
  <dcterms:modified xsi:type="dcterms:W3CDTF">2002-09-27T15:00:00Z</dcterms:modified>
  <cp:revision>2</cp:revision>
  <dc:subject>Полуэктов</dc:subject>
  <dc:title>22691.doc</dc:title>
</cp:coreProperties>
</file>