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5187658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5/Add.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9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rPr/>
      </w:pPr>
      <w:r>
        <w:rPr/>
        <w:t>(Fifty-sixth session, 16-18 October 2002</w:t>
      </w:r>
    </w:p>
    <w:p>
      <w:pPr>
        <w:pStyle w:val="Normal"/>
        <w:rPr/>
      </w:pPr>
      <w:r>
        <w:rPr/>
        <w:t>agenda item 11 (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on on developments in various railway field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mitted by the Committee of the Organization for Cooperation </w:t>
      </w:r>
    </w:p>
    <w:p>
      <w:pPr>
        <w:pStyle w:val="Heading1"/>
        <w:rPr/>
      </w:pPr>
      <w:r>
        <w:rPr/>
        <w:t>between Railways (OSZhD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  <w:t>Environmental protection continues to be a major challenge today.  Tasks for addressing environmental issues in rail transport in the OSZhD member countries were set at the twenty</w:t>
        <w:noBreakHyphen/>
        <w:t>sixth session of the OSZhD Ministerial Meeting (Minsk, 199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 pursuance of these tasks a number of instruments concerning environmental protection, in whose elaboration the 15 OSZhD members are now taking part, were prepared in OSZhD Commission I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 xml:space="preserve">A number of instruments </w:t>
      </w:r>
      <w:r>
        <w:rPr>
          <w:i/>
          <w:iCs/>
          <w:lang w:val="en-US"/>
        </w:rPr>
        <w:t>on environmental protection</w:t>
      </w:r>
      <w:r>
        <w:rPr>
          <w:lang w:val="en-US"/>
        </w:rPr>
        <w:t xml:space="preserve"> were prepared in the OSZhD Commission on transport policy, ecology and combined transport.  The following were agreed upon and approve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.02-23487  (E)    270802    020902</w:t>
      </w:r>
      <w:r>
        <w:br w:type="page"/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ommendations on unified standards concerning environmental emissions in the operation of rail transport, having due regard for land classificatio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ommendations for dealing with the environmental consequences of accidents during the carriage of dangerous good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Recommendations on assessing the environmental impact of noise from rail transpor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ethods to develop environmentally sound chemical techniques for the control of vegetation on railway track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 study of electromagnetic radiation in rail transport was undertaken and recommendations have been drawn up to secure safe levels of electromagnetic radiation in the enviro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Work is now in progress on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rafting recommendations for the disposal of waste formed during rail transport operations.  A uniform classification of industrial waste from rail transport enterprises will be prepare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rafting basic guidelines on environmental protection on the railways of OSZhD member countr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2/2002/5/Add.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6521" w:leader="none"/>
        <w:tab w:val="right" w:pos="8640" w:leader="none"/>
      </w:tabs>
      <w:rPr/>
    </w:pPr>
    <w:r>
      <w:rPr/>
      <w:tab/>
    </w:r>
    <w:r>
      <w:rPr>
        <w:lang w:val="fr-FR"/>
      </w:rPr>
      <w:t>TRANS/SC.2/2002/5/Add.4</w:t>
    </w:r>
  </w:p>
  <w:p>
    <w:pPr>
      <w:pStyle w:val="Header"/>
      <w:tabs>
        <w:tab w:val="clear" w:pos="4320"/>
        <w:tab w:val="left" w:pos="6521" w:leader="none"/>
        <w:tab w:val="right" w:pos="8640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left" w:pos="6521" w:leader="none"/>
        <w:tab w:val="right" w:pos="8640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07:33:00Z</dcterms:created>
  <dc:creator>mbk</dc:creator>
  <dc:description>finali</dc:description>
  <cp:keywords>TRANS/SC.2/2002/5/Add.4</cp:keywords>
  <dc:language>en-US</dc:language>
  <cp:lastModifiedBy>Healy</cp:lastModifiedBy>
  <cp:lastPrinted>1999-06-09T15:36:00Z</cp:lastPrinted>
  <dcterms:modified xsi:type="dcterms:W3CDTF">2002-09-30T07:33:00Z</dcterms:modified>
  <cp:revision>2</cp:revision>
  <dc:subject/>
  <dc:title>0223487</dc:title>
</cp:coreProperties>
</file>