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  <w:t>260802   27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  <w:t>260802   27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635418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63541883"/>
            <w:bookmarkStart w:id="1" w:name="__Fieldmark__0_176354188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635418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63541883"/>
            <w:bookmarkStart w:id="3" w:name="__Fieldmark__1_176354188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Footnote"/>
        <w:spacing w:lineRule="auto" w:line="288"/>
        <w:rPr/>
      </w:pPr>
      <w:r>
        <w:rPr/>
        <w:t>(Пятьдесят шестая сессия, 16-18 октября 2002 года,</w:t>
      </w:r>
    </w:p>
    <w:p>
      <w:pPr>
        <w:pStyle w:val="Normal"/>
        <w:rPr/>
      </w:pPr>
      <w:r>
        <w:rPr/>
        <w:t>пункт 2 b)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ДЕЯТЕЛЬНОСТЬ ДРУГИХ ОРГАНОВ, ПРЕДСТАВЛЯЮЩАЯ ИНТЕРЕС ДЛЯ РАБОЧЕЙ ГРУПП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Краткая записка о ходе осуществления и разработки системы наблюдения</w:t>
      </w:r>
    </w:p>
    <w:p>
      <w:pPr>
        <w:pStyle w:val="Normal"/>
        <w:jc w:val="center"/>
        <w:rPr/>
      </w:pPr>
      <w:r>
        <w:rPr>
          <w:u w:val="single"/>
        </w:rPr>
        <w:t>за рынком железнодорожных перевозок (РММС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Передана Генеральным директоратом по вопросам энергетики и транспорта Европейской комиссии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стоящая информация о ходе осуществления и разработки проекта РММС была представлена Европейской комиссией по просьбе Рабочей группы, с которой она обратилась на своей пятьдесят пятой сессии (</w:t>
      </w:r>
      <w:r>
        <w:rPr>
          <w:lang w:val="en-US"/>
        </w:rPr>
        <w:t>TRANS/SC.2/196,</w:t>
      </w:r>
      <w:r>
        <w:rPr/>
        <w:t xml:space="preserve"> пункт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обсудить вопрос о своем вкладе в осуществление проекта и собственном участии в реализации его целей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вед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26 февраля 2001 года Совет министров транспорта стран ЕС принял в рамках пакета директив о железнодорожной инфраструктуре три директивы, которые вступили в силу с даты публикации 15 марта 2001 года (Директивы 2001/12, 2001/13 и 2001/14, опубликованные в документе </w:t>
      </w:r>
      <w:r>
        <w:rPr>
          <w:lang w:val="en-US"/>
        </w:rPr>
        <w:t>OJ L75</w:t>
      </w:r>
      <w:r>
        <w:rPr/>
        <w:t>).  В статье 10b (1) директивы 91/440, измененной в соответствии с директивой 2001/12, содержится просьба к Комиссии принять не позднее 15 сентября 2001 года необходимые меры для обеспечения наблюдения за "технико-экономическими условия и изменениями рынка европейских железнодорожных перевоз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й записке кратко освещены усилия и действия Комиссии, а также результаты деятельности внешнего консультанта.  В ней также рассматривается предложение о содержании, структуре и создании системы наблюдения за рынком железнодорожных перевозок, которое должно позволить Комиссии выполнить требования о представлении отчетов Европейскому парламенту и Совету в соответствии со статьей</w:t>
      </w:r>
      <w:r>
        <w:rPr>
          <w:lang w:val="en-US"/>
        </w:rPr>
        <w:t> </w:t>
      </w:r>
      <w:r>
        <w:rPr/>
        <w:t>10b (4) указанной директивы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Деятельност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Комиссия учредила Рабочую группу по разработке системы наблюдения за рынком железнодорожных перевозок (РММС), действующую под руководством регламентирующего комитета, предусмотренного в этой же директиве.  В этой Рабочей группе государства-члены представлены должностными лицами национальных министерств транспорта, а также железнодорожными операторами.  Работе Комиссии и Рабочей группы оказывал содействие внешний консультант (г-н Вестра из фирмы "</w:t>
      </w:r>
      <w:r>
        <w:rPr>
          <w:lang w:val="en-US"/>
        </w:rPr>
        <w:t>GIVENTIS</w:t>
      </w:r>
      <w:r>
        <w:rPr/>
        <w:t>", Нидерлан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провела пять совещаний для обсуждения информационных потребностей с учетом директивы ("Какая информация требуется?") и оценки соответствия этим потребностям имеющейся информации ("Какая информация имеется?").  В ходе двух совещаний организациям-посредникам, таким, как социальные партнеры и торговые ассоциации, было предложено высказать свои мнения в отношении РММС, а также в отношении их потенциального участия в ее создан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Информационные требова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Согласно статье 10b (4) измененной директивы 91/440, Комиссия отчитывается перед Европейским парламентом и Советом по следующим вопросам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а)</w:t>
        <w:tab/>
        <w:t>эволюция внутреннего рынка железнодорожных услуг;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b)</w:t>
        <w:tab/>
        <w:t>базовые условия;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с)</w:t>
        <w:tab/>
        <w:t>состояние Трансъевропейской железнодорожной сети для грузовых перевозок;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d)</w:t>
        <w:tab/>
        <w:t>использование прав на доступ;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е)</w:t>
        <w:tab/>
        <w:t>барьеры, препятствующие повышению эффективности железнодорожных услуг;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f)</w:t>
        <w:tab/>
        <w:t>ограничения, связанные с инфраструктурой, и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g)</w:t>
        <w:tab/>
        <w:t>потребности в принятии нормативных актов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Для выполнения этих требований необходимо ответить на следующие не претендующие на полноту охвата вопросы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а)</w:t>
        <w:tab/>
        <w:t>Эволюция рынка:  растет ли конкуренция;  снижаются ли цены;  происходит ли переориентация потребителей в пользу железнодорожных перевозок;  расширяется ли рынок;  кто из участников контролирует рынок, например ТОК, и каково их финансовое положение"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</w:r>
      <w:r>
        <w:rPr>
          <w:lang w:val="en-US"/>
        </w:rPr>
        <w:tab/>
      </w:r>
      <w:r>
        <w:rPr/>
        <w:t>Базовые условия доступа к сети:  выполняются ли директивы и в каких случаях?  Каковы базовые условия на рынке железнодорожных перевозок, и обеспечен ли открытый доступ к н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  <w:t>Технические условия ТЕЖСГП:  каково состояние ТЕЖСГП с учетом прежде всего информации, представляемой в технических разделах отчетов о функционировании се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  <w:t>Использование прав на доступ:  каким образом эти права распределяются?  привлекает ли открытый доступ других операторов, помимо внутренних?  носит ли коэффициент загрузки запретительный характер?  является ли привлекательной имеющаяся пропускная способность?  используется ли в полном объеме имеющаяся пропускная способность?  дает ли конкретные результаты обеспечение открытого доступа, т.е. увеличивается ли пассажирооборот с точки зрения количества пассажиров на один поезд и на один километр пробега и происходит ли переориентация потребителей в пользу железнодорожного транспор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</w:t>
        <w:tab/>
        <w:t>Барьеры, препятствующие повышению эффективности железнодорожных услуг:  что препятствует выходу на рынки железнодорожных перевозок - технические ограничения сети или сложности получения доступа к профессиональной подготовке для лиц, не относящихся к национальному персонал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</w:t>
        <w:tab/>
        <w:t>Ограничения, связанные с инфраструктурой:  как преодолеваются узкие места?  каковы фактические или планируемые инвестиции для уменьшения ограничений, связанных с инфраструктур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</w:t>
        <w:tab/>
        <w:t>Существует ли потребность в новых нормативных актах с учетом результатов наблюдения за состоянием рынка в целях действенного и эффективного достижения целей, изложенных в директивах, общей транспортной политике и Договоре?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Наличие информации:  предварительные результаты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Для ответа на упомянутые выше вопросы в государствах-членах и международных организациях была проведена инвентаризация имеющихся источников информации (данных, статистических материалов и аналитических документов) и соответствующих показателей.  Эта инвентаризация выявила наличие большого объема данных, статистических и даже аналитических материалов, отражающих производственные показатели, например количество тонно-километров, пассажиро-километров, пассажиров или поездо-километров.  В меньших объемах имеется информация об уровне обслуживания, например о точности соблюдения расписания, безопасности и комфорте.  Вместе с тем имеющиеся данные по таким показателям, как количество перевезенных пассажиров и объем грузовых перевозок, являются далеко не полными и не внушают доверия.  В настоящее время на рынке действует значительно больше игроков, чем ранее, но это никак не подтверждается имеющимися в наличии д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однородный характер имеющихся в государствах-членах данных потребует дополнительных усилий по согласованию определений и данных в целях получения сопоставимой информации о тенденциях в железнодорожных перевозках и эволюции рынка в государствах-членах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Обзор системы наблюдения за рынком железнодорожных перевозок (РММС)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С учетом упомянутых выше требований к информации и имеющихся данных был разработан проект структуры системы наблюдения за рынком железнодорожных перевозок (РММС) ("Как следует представлять информацию?").  РММС должна позволить Комиссии и заинтересованным сторонам наблюдать за осуществлением директив в государствах-членах;  наблюдать за эволюцией рынка железнодорожных перевозок и проводить анализ и оценку железнодорожной политики Сообщества.  Результаты такого наблюдения и анализа должны быть положены в основу разработки политики и, в случае необходимости, новых нормативных 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этой целью в рамках РММС будет осуществлятьс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бор соответствующей информации в источниках данных (ТОК, управляющих инфраструктурой, распределителей мощностей, статистических управлений государств-членов, международных организаций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дание соответствующих статистических материал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дание или распространение соответствующей информац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убликация комплексных данных о состоянии рынка в аналитических документах и документах с изложением конкретной позиции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На практике это означает, что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 первом этапе РММС охватит в первую очередь рынки железнодорожных перевозок с проведением на конечном этапе оценки соблюдения политики, базовых условий и состояния ТЕЖСГП, даже если сбор данных обеспечивается не РГ РММС, а другими рабочими групп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удет создана единая система наблюдения, сбора данных и инфраструктуры их распространения, которая будет построена по типу центра наблюдения за внутренними водными путями, охватывающего качественный и количественный аспекты.  Инфраструктура будет состоять из открытого для общего пользования раздела, содержащего статистические, информационные и аналитические данные, а также из раздела ограниченного доступа, используемого источниками информации для представления данных, возможно, при помощи электронных ссылок, и их распространения среди ограниченных и заранее определенных групп пользователей закрытой или конфиденциальной информац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ля пополнения РММС по мере возможности будут использоваться имеющиеся данные и инфраструктуры по сбору данны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ММС представляет собой прежде всего аналитическую и учебную сеть совместного пользования, в рамках которой проводится сбор исходного материала для анализа данных и информации об изменениях на рынке железнодорожных перевозок в целях оценки и разработки политики с последующим прямым или косвенным проведением такого анализа.  Основным результатом системы являются итоговые данные такого анализа.  Эти результаты будут включены в годовой отчет об эволюции рынка железнодорожных перевозок и двухгодичный доклад об оценке рынка железнодорожных перевозок, охватывающие самые разные аспекты и содержащие рекомендации об изменении или корректировке проводимой политики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Heading7"/>
        <w:spacing w:lineRule="auto" w:line="240"/>
        <w:ind w:left="1134" w:hanging="1134"/>
        <w:rPr/>
      </w:pPr>
      <w:r>
        <w:rPr/>
        <w:t>Последующие шаги</w:t>
      </w:r>
    </w:p>
    <w:p>
      <w:pPr>
        <w:pStyle w:val="Heading7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  <w:t>Для реализации РММС должны быть предприняты следующие шаги: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rPr/>
      </w:pPr>
      <w:r>
        <w:rPr/>
        <w:t>1.</w:t>
        <w:tab/>
        <w:t>Дальнейшая разработка раздела вебсайта, посвященного наблюдению за рынком, созданного для отдела железнодорожного транспорта и координации деятельности.  Этот раздел будет содержать полученную на основе имеющихся данных информацию, например о количестве и наименованиях имеющих лицензии железнодорожных предприятий;  показателях состояния рынка железнодорожных перевозок с учетом статистических материалов Сообщества, действующем законодательстве и т.д.  Постепенно он будет расшир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Разработка для РММС базы данных о показател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обходимо отметить также, что этот вебсайт будет содержать информацию об исследованиях и изысканиях в железнодорожном секторе, финансируемых Комиссией.  В качестве наглядного примера Комиссия намерена провести исследование, которое позволит проанализировать финансовые потоки в железнодорожный сектор из государственных источников, а также исследование по обзору административных и правовых основ в каждом государстве-члене и стране-кандидате, создаваемых для реализации имеющегося у Сообщества опыта в области железнодорож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 дополнительной информацией, а также самыми последними данными можно ознакомиться на Интернет-сайте по адресу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europa</w:t>
      </w:r>
      <w:r>
        <w:rPr>
          <w:u w:val="single"/>
        </w:rPr>
        <w:t>.</w:t>
      </w:r>
      <w:r>
        <w:rPr>
          <w:u w:val="single"/>
          <w:lang w:val="en-US"/>
        </w:rPr>
        <w:t>eu</w:t>
      </w:r>
      <w:r>
        <w:rPr>
          <w:u w:val="single"/>
        </w:rPr>
        <w:t>.</w:t>
      </w:r>
      <w:r>
        <w:rPr>
          <w:u w:val="single"/>
          <w:lang w:val="en-US"/>
        </w:rPr>
        <w:t>int</w:t>
      </w:r>
      <w:r>
        <w:rPr>
          <w:u w:val="single"/>
        </w:rPr>
        <w:t>/</w:t>
      </w:r>
      <w:r>
        <w:rPr>
          <w:u w:val="single"/>
          <w:lang w:val="en-US"/>
        </w:rPr>
        <w:t>comm</w:t>
      </w:r>
      <w:r>
        <w:rPr>
          <w:u w:val="single"/>
        </w:rPr>
        <w:t>./</w:t>
      </w:r>
      <w:r>
        <w:rPr>
          <w:u w:val="single"/>
          <w:lang w:val="en-US"/>
        </w:rPr>
        <w:t>transport</w:t>
      </w:r>
      <w:r>
        <w:rPr>
          <w:u w:val="single"/>
        </w:rPr>
        <w:t>/</w:t>
      </w:r>
      <w:r>
        <w:rPr>
          <w:u w:val="single"/>
          <w:lang w:val="en-US"/>
        </w:rPr>
        <w:t>rail</w:t>
      </w:r>
      <w:r>
        <w:rPr>
          <w:u w:val="single"/>
        </w:rPr>
        <w:t>/</w:t>
      </w:r>
      <w:r>
        <w:rPr>
          <w:u w:val="single"/>
          <w:lang w:val="en-US"/>
        </w:rPr>
        <w:t>index</w:t>
      </w:r>
      <w:r>
        <w:rPr>
          <w:u w:val="single"/>
        </w:rPr>
        <w:t>_</w:t>
      </w:r>
      <w:r>
        <w:rPr>
          <w:u w:val="single"/>
          <w:lang w:val="en-US"/>
        </w:rPr>
        <w:t>en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2/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2/4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5:04:00Z</dcterms:created>
  <dc:creator>Tatiana Chvets</dc:creator>
  <dc:description/>
  <dc:language>en-US</dc:language>
  <cp:lastModifiedBy>Healy</cp:lastModifiedBy>
  <cp:lastPrinted>2002-08-27T10:11:00Z</cp:lastPrinted>
  <dcterms:modified xsi:type="dcterms:W3CDTF">2002-09-27T15:04:00Z</dcterms:modified>
  <cp:revision>2</cp:revision>
  <dc:subject>Polouektov</dc:subject>
  <dc:title>ОРГАНИЗАЦИЯ</dc:title>
</cp:coreProperties>
</file>