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7651780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76517807"/>
      <w:bookmarkStart w:id="1" w:name="__Fieldmark__0_217651780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720455</wp:posOffset>
                </wp:positionV>
                <wp:extent cx="2514600" cy="34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8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60802    16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56.7pt;mso-wrap-distance-bottom:56.7pt;margin-top:686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spacing w:lineRule="auto" w:line="288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60802    16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765178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76517807"/>
            <w:bookmarkStart w:id="3" w:name="__Fieldmark__1_217651780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765178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176517807"/>
            <w:bookmarkStart w:id="5" w:name="__Fieldmark__2_217651780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шестая сессия, 16-18 октября 2002 года,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ОЛЬ ЖЕЛЕЗНОДОРОЖНОГО ТРАНСПОРТА В РАЗВИТИИ КОМБИНИРОВАННЫХ ПЕРЕВОЗОК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осуществления директивы 2001/16/ЕС Европейского парламента и Европейского совета об эксплуатационной совместимости трансъевропейской системы обычных железнодорожных линий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редставлено правительствами Германии и Соединенного Королевств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 xml:space="preserve">На своей пятьдесят пятой сессии (16-18 октября 2001 года) Рабочая группа по железнодорожному транспорту рассмотрела, в частности, вопросы, касающиеся роли железнодорожного транспорта в развитии комбинированных перевозок (TRANS/SC.2/196, пункты 33-38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вязи с этим вопросом Рабочая группа предложила Европейскому сообществу представить информацию о ходе осуществления директивы 2001/16/ЕС об эксплуатационной совместимости трансъевропейской системы обычных </w:t>
      </w:r>
      <w:r>
        <w:br w:type="page"/>
      </w:r>
    </w:p>
    <w:p>
      <w:pPr>
        <w:pStyle w:val="Normal"/>
        <w:rPr/>
      </w:pPr>
      <w:r>
        <w:rPr/>
        <w:t>железнодорожных линий.  Доклад Европейского сообщества приводится в документе TRANS/SC.2/2002/9.  Рабочая группа также предложила правительствам стран - членов Европейского союза (ЕС) сообщить о накопленном ими опыте применения этой директ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ленная в секретариат информация излагается ниже для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 xml:space="preserve">* * * 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ЕР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ива 2001/16/ЕС об эксплуатационной совместимости системы обычных железнодорожных линий должна быть включена во внутригосударственное законодательство к апрелю 2003 года.  На данный момент предусматривается только институциональная основа для согласования систем железнодорожного транспорта государств-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динообразные требования, касающиеся безопасности, надежности, эксплуатационной готовности, охраны здоровья и окружающей среды и технической совместимости железнодорожных транспортных систем, на первоначальном этапе будут введены в ЕС посредством принятия "технических спецификаций по эксплуатационной совместимости" (ТСЭС).  Для введения ТСЭС в рамках этой директивы был установлен четырехлетний срок, в течение которого будут также пересмотрены ТСЭС для высокоскоростного транспорта.  По окончании переходного периода, который еще не определен, будет введена единообразная система требований для трансъевропейской железнодорожной системы, предусматривающих обязательные ТСЭ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им образом, будут заменены многие национальные правила, например в области строительства и эксплуатации железных дорог.  Соблюдение единообразных требований, применимых к железнодорожным транспортным системам на всей территории ЕС, является, в частности, важным предварительным условием для недискриминационного доступа отдельных железнодорожных транспортных предприятий к сетям, деятельность которых регулируется разными управляющими железнодорожной инфраструк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учетом вышеуказанных временных рамок на данный момент не представляется возможным сообщить о накопленном опыте применения этой директивы.</w:t>
      </w:r>
    </w:p>
    <w:p>
      <w:pPr>
        <w:pStyle w:val="Heading1"/>
        <w:rPr>
          <w:bCs/>
        </w:rPr>
      </w:pPr>
      <w:r>
        <w:rPr>
          <w:bCs/>
        </w:rPr>
        <w:t>СОЕДИНЕННОЕ КОРОЛЕВСТВО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настоящее время Юридический отдел министерства транспорта, местного самоуправления и регионов занимается вопросами введения соответствующих правил к апрелю 2003 года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2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2/3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5:11:00Z</dcterms:created>
  <dc:creator>Couderc</dc:creator>
  <dc:description/>
  <dc:language>en-US</dc:language>
  <cp:lastModifiedBy>Healy</cp:lastModifiedBy>
  <cp:lastPrinted>2002-08-16T16:00:00Z</cp:lastPrinted>
  <dcterms:modified xsi:type="dcterms:W3CDTF">2002-09-27T15:11:00Z</dcterms:modified>
  <cp:revision>2</cp:revision>
  <dc:subject/>
  <dc:title>22679.doc </dc:title>
</cp:coreProperties>
</file>