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10902   11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10902   11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620548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562054890"/>
            <w:bookmarkStart w:id="1" w:name="__Fieldmark__0_256205489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3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6205489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62054890"/>
            <w:bookmarkStart w:id="3" w:name="__Fieldmark__1_25620548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КОМИТЕТ ПО ВНУТРЕННЕМУ ТРАНСПОРТУ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ОЛЬ ЖЕЛЕЗНЫХ ДОРОГ В СТИМУЛИРО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БИНИРОВАННЫХ ПЕРЕВОЗ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существление директивы 2001/16/СЕ Европейского парламента и Совета</w:t>
      </w:r>
    </w:p>
    <w:p>
      <w:pPr>
        <w:pStyle w:val="TextBody"/>
        <w:rPr/>
      </w:pPr>
      <w:r>
        <w:rPr/>
        <w:t>об эксплуатационной совместимости трансъевропейской системы обычных железнодорожных лин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Бельг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БЕЛЬГИЯ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Что касается применения директивы 2001/16/СЕ Европейского парламента и Совета от 19 марта 2001 года об эксплуатационной совместимости трансъевропейской системы обычных железнодорожных линий, то была завершена разработка соответствующего проекта, который будет представлен на рассмотрение региональных органов и Европейской комиссии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*       *       *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08:00Z</dcterms:created>
  <dc:creator>Zolotoukhina</dc:creator>
  <dc:description/>
  <dc:language>en-US</dc:language>
  <cp:lastModifiedBy>Healy</cp:lastModifiedBy>
  <cp:lastPrinted>2002-09-11T09:06:00Z</cp:lastPrinted>
  <dcterms:modified xsi:type="dcterms:W3CDTF">2002-09-27T15:08:00Z</dcterms:modified>
  <cp:revision>2</cp:revision>
  <dc:subject>Полуэктов</dc:subject>
  <dc:title>23481</dc:title>
</cp:coreProperties>
</file>