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54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2471132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3/Ad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9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>agenda item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role of railways in the promotion of combined transpor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s of implementation of the Directive 2001/16/EC of the European Parliament</w:t>
      </w:r>
    </w:p>
    <w:p>
      <w:pPr>
        <w:pStyle w:val="Heading1"/>
        <w:jc w:val="left"/>
        <w:rPr/>
      </w:pPr>
      <w:r>
        <w:rPr/>
        <w:t xml:space="preserve">        </w:t>
      </w:r>
      <w:r>
        <w:rPr/>
        <w:t>and of the European Council on the interoperability of the Trans-European</w:t>
      </w:r>
    </w:p>
    <w:p>
      <w:pPr>
        <w:pStyle w:val="Heading1"/>
        <w:rPr/>
      </w:pPr>
      <w:r>
        <w:rPr/>
        <w:t>conventional rail syst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endum 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Government of Belgi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LG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 regard the transposition of Directive 2001/16/EC of the European Parliament and of the European Council of 19 March 2001 on the interoperability of the Trans-European conventional rail system, a draft transposition has been finalized to be submitted for consideration to the regions and the European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3479  (E)    030902    030902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6:00Z</dcterms:created>
  <dc:creator>vng</dc:creator>
  <dc:description> Final</dc:description>
  <cp:keywords>TRANS/SC.2/2002/3/Add.1</cp:keywords>
  <dc:language>en-US</dc:language>
  <cp:lastModifiedBy>Healy</cp:lastModifiedBy>
  <cp:lastPrinted>2002-09-03T13:41:00Z</cp:lastPrinted>
  <dcterms:modified xsi:type="dcterms:W3CDTF">2002-09-27T15:06:00Z</dcterms:modified>
  <cp:revision>2</cp:revision>
  <dc:subject/>
  <dc:title>0223479</dc:title>
</cp:coreProperties>
</file>