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183909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18390908"/>
      <w:bookmarkStart w:id="1" w:name="__Fieldmark__0_25183909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90902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9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90902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9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183909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18390908"/>
            <w:bookmarkStart w:id="3" w:name="__Fieldmark__1_25183909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5183909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518390908"/>
            <w:bookmarkStart w:id="5" w:name="__Fieldmark__2_25183909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ОГРАММА РАБОТЫ НА 2003-2007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четвертой сессии (19</w:t>
        <w:noBreakHyphen/>
        <w:t>21 февраля 2002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123)</w:t>
      </w:r>
      <w:r>
        <w:rPr>
          <w:b/>
          <w:bCs/>
          <w:vertAlign w:val="superscript"/>
        </w:rPr>
        <w:t>1</w:t>
      </w:r>
      <w:r>
        <w:rPr/>
        <w:t xml:space="preserve"> и Рабочей группой по железнодорожному транспорту на ее пятьдесят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6, пункт 58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</w:t>
        <w:tab/>
        <w:t>*</w:t>
        <w:tab/>
        <w:t>*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ледует напомнить, что на своей шестьдесят второй сессии КВТ согласился рассматривать программу работы каждые два года.  Такая договоренность не исключает, однако, возможности для вспомогательных органов Комитета вносить ежегодно изменения в свои соответствующие программы работы, если в этом возникнет необходим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3-2007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</w:rPr>
        <w:t>(2002 год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2 год)</w:t>
      </w:r>
      <w:r>
        <w:rPr/>
        <w:t> </w:t>
      </w:r>
      <w:r>
        <w:rPr>
          <w:b/>
        </w:rPr>
        <w:t>(2003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2  году)</w:t>
      </w:r>
      <w:r>
        <w:rPr>
          <w:bCs/>
        </w:rPr>
        <w:t xml:space="preserve"> </w:t>
      </w:r>
      <w:r>
        <w:rPr>
          <w:b/>
        </w:rPr>
        <w:t>(2003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2 год)</w:t>
      </w:r>
      <w:r>
        <w:rPr>
          <w:bCs/>
        </w:rPr>
        <w:t xml:space="preserve"> </w:t>
      </w:r>
      <w:r>
        <w:rPr>
          <w:b/>
        </w:rPr>
        <w:t>(2003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2 год)</w:t>
      </w:r>
      <w:r>
        <w:rPr/>
        <w:t> </w:t>
      </w:r>
      <w:r>
        <w:rPr>
          <w:b/>
        </w:rPr>
        <w:t>(2003 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и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2 год)</w:t>
      </w:r>
      <w:r>
        <w:rPr/>
        <w:t> </w:t>
      </w:r>
      <w:r>
        <w:rPr>
          <w:b/>
        </w:rPr>
        <w:t>(2003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, в случае необходимости,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2 год)</w:t>
      </w:r>
      <w:r>
        <w:rPr>
          <w:bCs/>
        </w:rPr>
        <w:t xml:space="preserve"> </w:t>
      </w:r>
      <w:r>
        <w:rPr>
          <w:b/>
        </w:rPr>
        <w:t>(2003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3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strike/>
        </w:rPr>
        <w:t>(2002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strike/>
        </w:rPr>
        <w:t>(2002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21:00Z</dcterms:created>
  <dc:creator>АМир</dc:creator>
  <dc:description/>
  <dc:language>en-US</dc:language>
  <cp:lastModifiedBy>Healy</cp:lastModifiedBy>
  <cp:lastPrinted>2002-09-09T15:59:00Z</cp:lastPrinted>
  <dcterms:modified xsi:type="dcterms:W3CDTF">2002-09-27T15:21:00Z</dcterms:modified>
  <cp:revision>2</cp:revision>
  <dc:subject>пОЛУЭКТОВ</dc:subject>
  <dc:title>23122.doc</dc:title>
</cp:coreProperties>
</file>