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6359302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63593023"/>
      <w:bookmarkStart w:id="1" w:name="__Fieldmark__0_196359302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9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00902    031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9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00902    0310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635930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963593023"/>
            <w:bookmarkStart w:id="3" w:name="__Fieldmark__1_196359302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fr-CH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3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9635930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963593023"/>
            <w:bookmarkStart w:id="5" w:name="__Fieldmark__2_196359302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2"/>
        <w:rPr/>
      </w:pPr>
      <w:r>
        <w:rPr/>
        <w:t>Специальное совещание по выполнению СМА</w:t>
      </w:r>
    </w:p>
    <w:p>
      <w:pPr>
        <w:pStyle w:val="Normal"/>
        <w:rPr/>
      </w:pPr>
      <w:r>
        <w:rPr/>
        <w:t>(Восемнадцатая сессия, 10 и 11 июня 2002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  <w:t>ДОКЛАД О РАБОТЕ ВОСЕМНАДЦАТОЙ СЕССИИ СПЕЦИАЛЬНОГО СОВЕЩАНИЯ ПО ВЫПОЛНЕНИЮ ЕВРОПЕЙСКОГО СОГЛАШЕНИЯ О МЕЖДУНАРОДНЫХ АВТОМАГИСТРАЛЯХ (СМА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/>
        <w:t>Участники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  <w:tab/>
        <w:t>Совещание прошло под председательством г</w:t>
        <w:noBreakHyphen/>
        <w:t>на Марека Ролла (Польша).  В его работе приняли участие представители следующих стран:  Германии, Дании, Италии, Монако, Норвегии, Польши, Португалии, Словакии, Франции и Чешской Республики.  Был представлен Проект трансъевропейской автомагистрали Север</w:t>
        <w:noBreakHyphen/>
        <w:t>Юг (ТЕА).  Был также представлен Международный союз автомобильного транспорта (МСАТ).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/>
        <w:t>Утверждение повестки дня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  <w:u w:val="single"/>
        </w:rPr>
        <w:t>Документация</w:t>
      </w:r>
      <w:r>
        <w:rPr>
          <w:b w:val="false"/>
          <w:bCs w:val="false"/>
          <w:i/>
          <w:iCs/>
        </w:rPr>
        <w:t xml:space="preserve">:  </w:t>
      </w:r>
      <w:r>
        <w:rPr>
          <w:b w:val="false"/>
          <w:bCs w:val="false"/>
          <w:i/>
          <w:iCs/>
          <w:lang w:val="en-US"/>
        </w:rPr>
        <w:t>TRANS</w:t>
      </w:r>
      <w:r>
        <w:rPr>
          <w:b w:val="false"/>
          <w:bCs w:val="false"/>
          <w:i/>
          <w:iCs/>
        </w:rPr>
        <w:t>/</w:t>
      </w:r>
      <w:r>
        <w:rPr>
          <w:b w:val="false"/>
          <w:bCs w:val="false"/>
          <w:i/>
          <w:iCs/>
          <w:lang w:val="en-US"/>
        </w:rPr>
        <w:t>SC</w:t>
      </w:r>
      <w:r>
        <w:rPr>
          <w:b w:val="false"/>
          <w:bCs w:val="false"/>
          <w:i/>
          <w:iCs/>
        </w:rPr>
        <w:t>.1/</w:t>
      </w:r>
      <w:r>
        <w:rPr>
          <w:b w:val="false"/>
          <w:bCs w:val="false"/>
          <w:i/>
          <w:iCs/>
          <w:lang w:val="en-US"/>
        </w:rPr>
        <w:t>AC</w:t>
      </w:r>
      <w:r>
        <w:rPr>
          <w:b w:val="false"/>
          <w:bCs w:val="false"/>
          <w:i/>
          <w:iCs/>
        </w:rPr>
        <w:t>.5/35</w:t>
      </w:r>
    </w:p>
    <w:p>
      <w:pPr>
        <w:pStyle w:val="TextBody"/>
        <w:spacing w:lineRule="auto" w:line="28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  <w:tab/>
        <w:t>Участники сессии утвердили предварительную повестку дня.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/>
        <w:t>Положение в связи с присоединением к СМА и принятыми ранее поправками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  <w:u w:val="single"/>
        </w:rPr>
        <w:t>Документация</w:t>
      </w:r>
      <w:r>
        <w:rPr>
          <w:b w:val="false"/>
          <w:bCs w:val="false"/>
          <w:i/>
          <w:iCs/>
        </w:rPr>
        <w:t xml:space="preserve">:  </w:t>
      </w:r>
      <w:r>
        <w:rPr>
          <w:b w:val="false"/>
          <w:bCs w:val="false"/>
          <w:i/>
          <w:iCs/>
          <w:lang w:val="en-US"/>
        </w:rPr>
        <w:t>TRANS</w:t>
      </w:r>
      <w:r>
        <w:rPr>
          <w:b w:val="false"/>
          <w:bCs w:val="false"/>
          <w:i/>
          <w:iCs/>
        </w:rPr>
        <w:t>/</w:t>
      </w:r>
      <w:r>
        <w:rPr>
          <w:b w:val="false"/>
          <w:bCs w:val="false"/>
          <w:i/>
          <w:iCs/>
          <w:lang w:val="en-US"/>
        </w:rPr>
        <w:t>SC</w:t>
      </w:r>
      <w:r>
        <w:rPr>
          <w:b w:val="false"/>
          <w:bCs w:val="false"/>
          <w:i/>
          <w:iCs/>
        </w:rPr>
        <w:t>.1/2002/3</w:t>
      </w:r>
    </w:p>
    <w:p>
      <w:pPr>
        <w:pStyle w:val="TextBody"/>
        <w:spacing w:lineRule="auto" w:line="28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spacing w:lineRule="auto" w:line="288"/>
        <w:rPr/>
      </w:pPr>
      <w:r>
        <w:rPr>
          <w:b w:val="false"/>
          <w:bCs w:val="false"/>
        </w:rPr>
        <w:t>3.</w:t>
        <w:tab/>
        <w:t xml:space="preserve">Специальное совещание было проинформировано о том, что участниками СМА являются 33 договаривающиеся стороны.  Проект поправок к приложению I к СМА, принятый Рабочей группой 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 на ее девяносто пятой сессии (октябрь 2001 года), был распространен среди договаривающихся сторон Генеральным секретарем 28 ноября 2002 года в уведомлении депозитария</w:t>
      </w:r>
      <w:r>
        <w:rPr>
          <w:b w:val="false"/>
          <w:bCs w:val="false"/>
          <w:lang w:val="en-US"/>
        </w:rPr>
        <w:t> C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.1349.</w:t>
      </w:r>
      <w:r>
        <w:rPr>
          <w:b w:val="false"/>
          <w:bCs w:val="false"/>
          <w:lang w:val="en-US"/>
        </w:rPr>
        <w:t>TREATIES</w:t>
      </w:r>
      <w:r>
        <w:rPr>
          <w:b w:val="false"/>
          <w:bCs w:val="false"/>
        </w:rPr>
        <w:noBreakHyphen/>
        <w:t>3.  Эти поправки были сочтены принятыми 30 мая 2002 года и вступят в силу 29 августа 2002 года.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/>
      </w:pPr>
      <w:r>
        <w:rPr>
          <w:b w:val="false"/>
          <w:bCs w:val="false"/>
        </w:rPr>
        <w:t>4.</w:t>
        <w:tab/>
        <w:t>Специальное совещание рассмотрело обновленный сводный текст СМА (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/2002/3) и карту СМА издания 2002 года.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/>
      </w:pPr>
      <w:r>
        <w:rPr/>
        <w:t>Соответствующие решения Рабочей группы по автомобильному транспорту (</w:t>
      </w:r>
      <w:r>
        <w:rPr>
          <w:lang w:val="en-US"/>
        </w:rPr>
        <w:t>SC</w:t>
      </w:r>
      <w:r>
        <w:rPr/>
        <w:t>.1) и Комитета по внутреннему транспорту (КВТ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  <w:u w:val="single"/>
        </w:rPr>
        <w:t>Документация</w:t>
      </w:r>
      <w:r>
        <w:rPr>
          <w:b w:val="false"/>
          <w:bCs w:val="false"/>
          <w:i/>
          <w:iCs/>
          <w:lang w:val="en-US"/>
        </w:rPr>
        <w:t>:  TRANS/SC.1/369;  ECE/TRANS/16/Amend.8;  ECE/TRANS/139</w:t>
      </w:r>
    </w:p>
    <w:p>
      <w:pPr>
        <w:pStyle w:val="TextBody"/>
        <w:spacing w:lineRule="auto" w:line="288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spacing w:lineRule="auto" w:line="288"/>
        <w:rPr/>
      </w:pPr>
      <w:r>
        <w:rPr>
          <w:b w:val="false"/>
          <w:bCs w:val="false"/>
        </w:rPr>
        <w:t>5.</w:t>
        <w:tab/>
        <w:t>Специальное совещание приняло к сведению соответствующие решения девяносто пятой сессии Рабочей группы по автомобильному транспорту (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) (октябрь 2001 года) (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/369) и шестьдесят четвертой сессии Комитета по внутреннему транспорту (18</w:t>
        <w:noBreakHyphen/>
        <w:t>21 февраля 2002 года) (</w:t>
      </w:r>
      <w:r>
        <w:rPr>
          <w:b w:val="false"/>
          <w:bCs w:val="false"/>
          <w:lang w:val="en-US"/>
        </w:rPr>
        <w:t>ECE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139).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/>
      </w:pPr>
      <w:r>
        <w:rPr/>
        <w:t>Рассмотрение предложений по поправкам к приложению </w:t>
      </w:r>
      <w:r>
        <w:rPr>
          <w:lang w:val="en-US"/>
        </w:rPr>
        <w:t>I</w:t>
      </w:r>
      <w:r>
        <w:rPr/>
        <w:t xml:space="preserve"> к СМ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ind w:left="2268" w:hanging="2268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  <w:u w:val="single"/>
        </w:rPr>
        <w:t>Документация</w:t>
      </w:r>
      <w:r>
        <w:rPr>
          <w:b w:val="false"/>
          <w:bCs w:val="false"/>
          <w:i/>
          <w:iCs/>
          <w:lang w:val="en-US"/>
        </w:rPr>
        <w:t>:</w:t>
        <w:tab/>
        <w:t>TRANS/SC.1/AC.5/2002/1;  TRANS/SC.1/AC.5/2002/2;  TRANS/SC.1/AC.5/2002/3;  TRANS/SC.1/AC.5/2000/11</w:t>
      </w:r>
    </w:p>
    <w:p>
      <w:pPr>
        <w:pStyle w:val="TextBody"/>
        <w:spacing w:lineRule="auto" w:line="288"/>
        <w:ind w:left="561" w:hanging="561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6.</w:t>
        <w:tab/>
        <w:t>Специальное совещание рассмотрело предложения о внесении поправок в приложение 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к СМА, представленные Казахстаном (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/</w:t>
      </w:r>
      <w:r>
        <w:rPr>
          <w:b w:val="false"/>
          <w:bCs w:val="false"/>
          <w:lang w:val="en-US"/>
        </w:rPr>
        <w:t>AC</w:t>
      </w:r>
      <w:r>
        <w:rPr>
          <w:b w:val="false"/>
          <w:bCs w:val="false"/>
        </w:rPr>
        <w:t xml:space="preserve">.5/2002/1).  Она рекомендовала 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 xml:space="preserve">.1 принять предложения, содержащиеся в приложении 1 к настоящему докладу.  Она не согласилась с предложением Казахстана о присвоении двойного номера (Е 123/Е 38) участку Кзыл-Орда </w:t>
        <w:noBreakHyphen/>
        <w:t xml:space="preserve"> Чимкент.  Что касается представленной информации о названиях городов, соответствующих современной транскрипции, то Специальное совещание поручило секретариату обеспечить надлежащее отражение новых названий в будущих вариантах сводного текста СМА и на карте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7.</w:t>
        <w:tab/>
        <w:t>Специальное совещание рассмотрело предложения о внесении поправок в приложение 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к СМА, представленные Таджикистаном (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/</w:t>
      </w:r>
      <w:r>
        <w:rPr>
          <w:b w:val="false"/>
          <w:bCs w:val="false"/>
          <w:lang w:val="en-US"/>
        </w:rPr>
        <w:t>AC</w:t>
      </w:r>
      <w:r>
        <w:rPr>
          <w:b w:val="false"/>
          <w:bCs w:val="false"/>
        </w:rPr>
        <w:t>.5/2002/2).  Оно рекомендовало Рабочей группе 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 принять предложение, содержащееся в приложении 1 к настоящему докладу, несмотря на то, что это связано с необходимостью присвоения конкретному участку двойного номера (Е 008/Е 009)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8.</w:t>
        <w:tab/>
        <w:t>Специальное совещание рассмотрело предложение о внесении поправок в приложение 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к СМА, представленное Венгрией (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/</w:t>
      </w:r>
      <w:r>
        <w:rPr>
          <w:b w:val="false"/>
          <w:bCs w:val="false"/>
          <w:lang w:val="en-US"/>
        </w:rPr>
        <w:t>AC</w:t>
      </w:r>
      <w:r>
        <w:rPr>
          <w:b w:val="false"/>
          <w:bCs w:val="false"/>
        </w:rPr>
        <w:t xml:space="preserve">.5/2002/7).  Оно рекомендовало 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 принять предложение, содержащееся в приложении 1 к настоящему докладу, но поручило секретариату направить Словении письменный запрос для выяснения того, согласна ли она с этим предложением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9.</w:t>
        <w:tab/>
        <w:t>Специальное совещание рассмотрело документ секретариата, в котором обозначены возможные недостающие звенья в сети (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/</w:t>
      </w:r>
      <w:r>
        <w:rPr>
          <w:b w:val="false"/>
          <w:bCs w:val="false"/>
          <w:lang w:val="en-US"/>
        </w:rPr>
        <w:t>AC</w:t>
      </w:r>
      <w:r>
        <w:rPr>
          <w:b w:val="false"/>
          <w:bCs w:val="false"/>
        </w:rPr>
        <w:t>.5/2002/3).  Представитель Португалии заявил, что дорога Е 801 не заканчивается на границе с Испанией, как указано в этом документе, а продолжается до города Верин в Испании.  Следовательно, Испания может внести предложение относительно удлинения этого маршрута.  Однако эта страна не является договаривающейся стороной СМА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10.</w:t>
        <w:tab/>
        <w:t>В отношении других возможных недостающих звеньев в сети СМА Специальное совещание настоятельно рекомендовало странам рассмотреть вопрос о внесении предложений о заполнении этих пробелов, если это необходимо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11.</w:t>
        <w:tab/>
        <w:t xml:space="preserve">Специальное совещание решило предложить Рабочей группе 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 заменить ссылку на город Нюборг на дороге Е 20 в Дании ссылкой на город Оденсе, а также многоточие на тире с целью указания нового туннеля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12.</w:t>
        <w:tab/>
        <w:t>Специальное совещание решило предложить Рабочей группе 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 исключить участок Е 381 Киев - Орел.  Этот маршрут уже охвачен отрезками дорог Е 105, Е 101 и Е 391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13.</w:t>
        <w:tab/>
        <w:t>Специальное совещание решило представить Рабочей группе 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 предложение о том, чтобы дорога Е 58 в Молдове проходила через Скулены, а не Лейшены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14.</w:t>
        <w:tab/>
        <w:t xml:space="preserve">Специальное совещание обсудило предложения общего характера, внесенные Румынией на девяносто четвертой сессии 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 (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/2000/11).  Некоторые из этих предложений, например об использовании соответствующих цветов на карте СМА, уже реализованы.  Другие предложения потребуют дальнейшего обсуждения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15.</w:t>
        <w:tab/>
        <w:t>В связи с соответствием сетей инфраструктуры ЕЭК и ЭСКАТО Специальное совещание отметило, что ЭСКАТО желает предоставить правовой статус сети азиатских автомагистралей и что потребуется дальнейшее обсуждение вопросов установки знаков на автодорогах, входящих как в одну, так и в другую сеть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Рассмотрение предложений по поправкам к приложению </w:t>
      </w:r>
      <w:r>
        <w:rPr>
          <w:lang w:val="en-US"/>
        </w:rPr>
        <w:t>II</w:t>
      </w:r>
      <w:r>
        <w:rPr/>
        <w:t xml:space="preserve"> к СМА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ab/>
      </w:r>
      <w:r>
        <w:rPr>
          <w:b w:val="false"/>
          <w:bCs w:val="false"/>
          <w:i/>
          <w:iCs/>
          <w:u w:val="single"/>
        </w:rPr>
        <w:t>Документация</w:t>
      </w:r>
      <w:r>
        <w:rPr>
          <w:b w:val="false"/>
          <w:bCs w:val="false"/>
          <w:i/>
          <w:iCs/>
        </w:rPr>
        <w:t>:</w:t>
        <w:tab/>
      </w:r>
      <w:r>
        <w:rPr>
          <w:b w:val="false"/>
          <w:bCs w:val="false"/>
          <w:i/>
          <w:iCs/>
          <w:lang w:val="en-US"/>
        </w:rPr>
        <w:t>TRANS</w:t>
      </w:r>
      <w:r>
        <w:rPr>
          <w:b w:val="false"/>
          <w:bCs w:val="false"/>
          <w:i/>
          <w:iCs/>
        </w:rPr>
        <w:t>/</w:t>
      </w:r>
      <w:r>
        <w:rPr>
          <w:b w:val="false"/>
          <w:bCs w:val="false"/>
          <w:i/>
          <w:iCs/>
          <w:lang w:val="en-US"/>
        </w:rPr>
        <w:t>AC</w:t>
      </w:r>
      <w:r>
        <w:rPr>
          <w:b w:val="false"/>
          <w:bCs w:val="false"/>
          <w:i/>
          <w:iCs/>
        </w:rPr>
        <w:t xml:space="preserve">.7/9 и </w:t>
      </w:r>
      <w:r>
        <w:rPr>
          <w:b w:val="false"/>
          <w:bCs w:val="false"/>
          <w:i/>
          <w:iCs/>
          <w:lang w:val="en-US"/>
        </w:rPr>
        <w:t>Add</w:t>
      </w:r>
      <w:r>
        <w:rPr>
          <w:b w:val="false"/>
          <w:bCs w:val="false"/>
          <w:i/>
          <w:iCs/>
        </w:rPr>
        <w:t xml:space="preserve">.1;  </w:t>
      </w:r>
      <w:r>
        <w:rPr>
          <w:b w:val="false"/>
          <w:bCs w:val="false"/>
          <w:i/>
          <w:iCs/>
          <w:lang w:val="en-US"/>
        </w:rPr>
        <w:t>TRANS</w:t>
      </w:r>
      <w:r>
        <w:rPr>
          <w:b w:val="false"/>
          <w:bCs w:val="false"/>
          <w:i/>
          <w:iCs/>
        </w:rPr>
        <w:t>/</w:t>
      </w:r>
      <w:r>
        <w:rPr>
          <w:b w:val="false"/>
          <w:bCs w:val="false"/>
          <w:i/>
          <w:iCs/>
          <w:lang w:val="en-US"/>
        </w:rPr>
        <w:t>AC</w:t>
      </w:r>
      <w:r>
        <w:rPr>
          <w:b w:val="false"/>
          <w:bCs w:val="false"/>
          <w:i/>
          <w:iCs/>
        </w:rPr>
        <w:t>.7/9/</w:t>
      </w:r>
      <w:r>
        <w:rPr>
          <w:b w:val="false"/>
          <w:bCs w:val="false"/>
          <w:i/>
          <w:iCs/>
          <w:lang w:val="en-US"/>
        </w:rPr>
        <w:t>Corr</w:t>
      </w:r>
      <w:r>
        <w:rPr>
          <w:b w:val="false"/>
          <w:bCs w:val="false"/>
          <w:i/>
          <w:iCs/>
        </w:rPr>
        <w:t xml:space="preserve">.1 (только на французском языке);  </w:t>
      </w:r>
      <w:r>
        <w:rPr>
          <w:b w:val="false"/>
          <w:bCs w:val="false"/>
          <w:i/>
          <w:iCs/>
          <w:lang w:val="en-US"/>
        </w:rPr>
        <w:t>TRANS</w:t>
      </w:r>
      <w:r>
        <w:rPr>
          <w:b w:val="false"/>
          <w:bCs w:val="false"/>
          <w:i/>
          <w:iCs/>
        </w:rPr>
        <w:t>/</w:t>
      </w:r>
      <w:r>
        <w:rPr>
          <w:b w:val="false"/>
          <w:bCs w:val="false"/>
          <w:i/>
          <w:iCs/>
          <w:lang w:val="en-US"/>
        </w:rPr>
        <w:t>SC</w:t>
      </w:r>
      <w:r>
        <w:rPr>
          <w:b w:val="false"/>
          <w:bCs w:val="false"/>
          <w:i/>
          <w:iCs/>
        </w:rPr>
        <w:t>.1/</w:t>
      </w:r>
      <w:r>
        <w:rPr>
          <w:b w:val="false"/>
          <w:bCs w:val="false"/>
          <w:i/>
          <w:iCs/>
          <w:lang w:val="en-US"/>
        </w:rPr>
        <w:t>AC</w:t>
      </w:r>
      <w:r>
        <w:rPr>
          <w:b w:val="false"/>
          <w:bCs w:val="false"/>
          <w:i/>
          <w:iCs/>
        </w:rPr>
        <w:t xml:space="preserve">.5/2002/4;  </w:t>
      </w:r>
      <w:r>
        <w:rPr>
          <w:b w:val="false"/>
          <w:bCs w:val="false"/>
          <w:i/>
          <w:iCs/>
          <w:lang w:val="en-US"/>
        </w:rPr>
        <w:t>TRANS</w:t>
      </w:r>
      <w:r>
        <w:rPr>
          <w:b w:val="false"/>
          <w:bCs w:val="false"/>
          <w:i/>
          <w:iCs/>
        </w:rPr>
        <w:t>/</w:t>
      </w:r>
      <w:r>
        <w:rPr>
          <w:b w:val="false"/>
          <w:bCs w:val="false"/>
          <w:i/>
          <w:iCs/>
          <w:lang w:val="en-US"/>
        </w:rPr>
        <w:t>SC</w:t>
      </w:r>
      <w:r>
        <w:rPr>
          <w:b w:val="false"/>
          <w:bCs w:val="false"/>
          <w:i/>
          <w:iCs/>
        </w:rPr>
        <w:t>.1/</w:t>
      </w:r>
      <w:r>
        <w:rPr>
          <w:b w:val="false"/>
          <w:bCs w:val="false"/>
          <w:i/>
          <w:iCs/>
          <w:lang w:val="en-US"/>
        </w:rPr>
        <w:t>AC</w:t>
      </w:r>
      <w:r>
        <w:rPr>
          <w:b w:val="false"/>
          <w:bCs w:val="false"/>
          <w:i/>
          <w:iCs/>
        </w:rPr>
        <w:t>.5/2002/5;  неофициальный документ № 1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1" w:hanging="56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16.</w:t>
        <w:tab/>
        <w:t>Специальное совещание рассмотрело окончательные рекомендации Специальной многопрофильной группы экспертов по безопасности в туннелях (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AC</w:t>
      </w:r>
      <w:r>
        <w:rPr>
          <w:b w:val="false"/>
          <w:bCs w:val="false"/>
        </w:rPr>
        <w:t xml:space="preserve">.7/9 и </w:t>
      </w:r>
      <w:r>
        <w:rPr>
          <w:b w:val="false"/>
          <w:bCs w:val="false"/>
          <w:lang w:val="en-US"/>
        </w:rPr>
        <w:t>Add</w:t>
      </w:r>
      <w:r>
        <w:rPr>
          <w:b w:val="false"/>
          <w:bCs w:val="false"/>
        </w:rPr>
        <w:t>.1), официально одобренные Комитетом по внутреннему транспорту на его шестьдесят четвертой сессии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17.</w:t>
        <w:tab/>
        <w:t>Специальное совещание предложило следующие рекомендации, которые можно было бы включить в приложение 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к СМА: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1.09</w:t>
        <w:tab/>
        <w:t>Дистанция между транспортными средствами (оборудование)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1.10</w:t>
        <w:tab/>
        <w:t>Ограничение скорости (оборудование)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8</w:t>
        <w:tab/>
        <w:t>Закрытие полос движения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10</w:t>
        <w:tab/>
        <w:t>Выбор одного центра контроля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11</w:t>
        <w:tab/>
        <w:t>Контроль за соблюдением правил дорожного движения (оборудование)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12</w:t>
        <w:tab/>
        <w:t>Система управления транспортными потоками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13</w:t>
        <w:tab/>
        <w:t>Альтернативные маршруты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88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16</w:t>
        <w:tab/>
        <w:t>Проверка элементов оборудования транспортных средств большой грузоподъемности на перегрев (оборудование)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16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01</w:t>
        <w:tab/>
        <w:t>Число галерей и полос движения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02</w:t>
        <w:tab/>
        <w:t>Руководящие положения в отношении аварийных выходов и вентиляции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03</w:t>
        <w:tab/>
        <w:t>Использование поперечных проходов в двухтрубных туннелях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05</w:t>
        <w:tab/>
        <w:t>Руководящие положения, касающиеся оборудования в туннелях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08</w:t>
        <w:tab/>
        <w:t>Оборудование для обеспечения безопасности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18.</w:t>
        <w:tab/>
        <w:t>Специальное совещание выявило следующие рекомендации, которые, по ее мнению, не следует включать в приложение 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к СМА: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ера 2.01 </w:t>
        <w:tab/>
        <w:t>Координационный орган для осуществления надзора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02</w:t>
        <w:tab/>
        <w:t>Сотрудник по технике безопасности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88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03</w:t>
        <w:tab/>
        <w:t>Периодические учения для пожарных команд и аварийно</w:t>
        <w:noBreakHyphen/>
        <w:t>спасательных служб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04</w:t>
        <w:tab/>
        <w:t>Туннель для проведения учений и испытаний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05</w:t>
        <w:tab/>
        <w:t>Данные о пожарах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06</w:t>
        <w:tab/>
        <w:t>Высокоэффективные мобильные вентиляторы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07</w:t>
        <w:tab/>
        <w:t>Детекторы теплового излучения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09</w:t>
        <w:tab/>
        <w:t>Время, требующееся для доступа в туннель в экстренном случае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14</w:t>
        <w:tab/>
        <w:t>Функционирование вентиляционных систем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88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15</w:t>
        <w:tab/>
        <w:t>Руководящие положения о практических испытаниях на пожаробезопасность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06</w:t>
        <w:tab/>
        <w:t>Автоматические системы тушения пожара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07</w:t>
        <w:tab/>
        <w:t>Стандартизация параметра "время</w:t>
        <w:noBreakHyphen/>
        <w:t>температура"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09</w:t>
        <w:tab/>
        <w:t>Системы дорожных знаков и сигналов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88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10</w:t>
        <w:tab/>
        <w:t xml:space="preserve">Знаки и сигналы, указывающие эвакуационные пути и объекты по обеспечению безопасности 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11</w:t>
        <w:tab/>
        <w:t>Критерии для наблюдения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1418" w:leader="none"/>
          <w:tab w:val="left" w:pos="6237" w:leader="none"/>
        </w:tabs>
        <w:spacing w:lineRule="auto" w:line="240"/>
        <w:ind w:left="1418" w:hanging="141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19.</w:t>
        <w:tab/>
        <w:t>Специальное совещание обсудило возможные способы включения отобранных мер в СМА в качестве либо добавлений к главам в приложении 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>, либо новой главы или пункта, либо дополнительного приложения или добавления.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20.</w:t>
        <w:tab/>
        <w:t xml:space="preserve">Делегат от Италии вызвался представить конкретное предложение в этой связи, которое могла бы рассмотреть Рабочая группа 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 на своей следующей сессии в октябре 2002 года.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21.</w:t>
        <w:tab/>
        <w:t>В соответствии с просьбой, изложенной в документе ЕЭК ООН/ВОЗ "Обзорный доклад:  обзор документов в области транспорта, окружающей среды и охраны здоровья и рекомендации относительно последующей деятельности" (ЕСЕ/АС.21/2001/1), Специальное совещание рассмотрело предложения Франц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2002/4 и неофициальный документ № 1) и Герман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2002/6), касающиеся окружающей среды и, в частности, ограничения зашумленности.  Делегат от Словакии отметил важное значение оценки воздействия на окружающую среду и подчеркнул важность рассмотрения результатов принимаемых 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Специальное совещание просило делегата от Франции и секретариат доработать внесенные предложения и представить надлежащим образом сформулированные предложения по поправкам, касающиеся окружающей среды и ограничения зашумленности, для рассмотрения Рабочей группой </w:t>
      </w:r>
      <w:r>
        <w:rPr>
          <w:lang w:val="en-US"/>
        </w:rPr>
        <w:t>SC</w:t>
      </w:r>
      <w:r>
        <w:rPr/>
        <w:t>.1 на ее следующей сессии в октябре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Специальное совещание рассмотрело предложения о внесении поправок в приложение II к СМА, представленные Проектом трансъевропейской автомагистрали Север-Юг (ТЕА) на основе пересмотренного варианта третьего издания Стандартов и рекомендуемой практики ТЕА от марта 2002 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2002/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Принятые предложения содержатся в приложении 2 к настоящему докладу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чие вопрос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5.</w:t>
        <w:tab/>
        <w:t>Никаких других вопросов в рамках данного пункта на обсуждение Специального совещания вынесено не было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Доклад о работе Совеща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6.</w:t>
        <w:tab/>
        <w:t xml:space="preserve">Доклад о работе Специального совещания был подготовлен секретариатом после сессии и будет представлен для рассмотрения и утверждения Рабочей группой </w:t>
      </w:r>
      <w:r>
        <w:rPr>
          <w:lang w:val="en-US"/>
        </w:rPr>
        <w:t>SC</w:t>
      </w:r>
      <w:r>
        <w:rPr/>
        <w:t>.1 на ее девяносто шестой сессии (7-10 октября 2002 года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агаемые поправки к приложению I к СМ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Казахстан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лавные дорог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>1)</w:t>
        <w:tab/>
        <w:t>Направление запад - во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а)</w:t>
        <w:tab/>
      </w:r>
      <w:r>
        <w:rPr>
          <w:u w:val="single"/>
        </w:rPr>
        <w:t>Основные дор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 40</w:t>
      </w:r>
      <w:r>
        <w:rPr/>
        <w:t>:  Удлинение дороги от Лениногорска до границы с Кит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ый общий маршрут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Е 40:  Кале - Харьков - Луганск - Волгоград - Астрахань - Атырау - Бейнеу - Кунград </w:t>
        <w:noBreakHyphen/>
        <w:t xml:space="preserve"> Нукус - Дасшаус - Бухара - Навои - Самарканд - Джизак - Ташкент - Чимкент - Джамбул - Бишкек - Алма-Ата - Сарыозек - Талды-Курган - Ушарал - Таскескен - Аягуз - Георгиевка - Усть-Каменогорск - Лениногорск - </w:t>
      </w:r>
      <w:r>
        <w:rPr>
          <w:b/>
          <w:bCs/>
        </w:rPr>
        <w:t>граница с Китаем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Направление север - юг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а)</w:t>
        <w:tab/>
      </w:r>
      <w:r>
        <w:rPr>
          <w:u w:val="single"/>
        </w:rPr>
        <w:t>Основные дорог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Е 123:  </w:t>
      </w:r>
      <w:r>
        <w:rPr/>
        <w:t>Изменить направление участка Кустанай - Жаксы - Есиль - Державинск следующим образом:  Кустанай - Западное - Бузулук - Державинск.  Участок Жаксы - Есиль - Державинск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Новый общий маршрут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Е 123:  Челябинск - Кустанай - </w:t>
      </w:r>
      <w:r>
        <w:rPr>
          <w:b/>
          <w:bCs/>
        </w:rPr>
        <w:t>Западное - Бузулук - Державинск -</w:t>
      </w:r>
      <w:r>
        <w:rPr/>
        <w:t xml:space="preserve"> Аркалык - Джезказган - Кызыл-Орда - Чимкент - Ташкент - Айни - Душанбе - Нижний Пянж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Е 125:</w:t>
      </w:r>
      <w:r>
        <w:rPr/>
        <w:t xml:space="preserve">  Участок "Кокчетав - Астана" следует соединить через Щучинск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овый общий маршрут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Е 125:  Петропавловск - Кокчетав - </w:t>
      </w:r>
      <w:r>
        <w:rPr>
          <w:b/>
          <w:bCs/>
        </w:rPr>
        <w:t>Щучинск -</w:t>
      </w:r>
      <w:r>
        <w:rPr/>
        <w:t xml:space="preserve"> Астана - Караганда - Балхаш - Бурубайтал - Алма-Ата - Бишкек - Нарын - Торугар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Е 011:  </w:t>
      </w:r>
      <w:r>
        <w:rPr/>
        <w:t>Исключить участок "Алма-Ата - Кокпек".  Это предложение касается дороги Е 012.  Поменять местами Кокпек и Кеген.  Началом маршрута определить пункт Кокп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ый общий маршр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 011:  Кокпек - Кеген - Тю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 012:</w:t>
      </w:r>
      <w:r>
        <w:rPr/>
        <w:t xml:space="preserve">  Добавить участки "Алма-Ата - Кокпек" и "Чунджа - Кокта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ый общий маршр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 012:  </w:t>
      </w:r>
      <w:r>
        <w:rPr>
          <w:b/>
          <w:bCs/>
        </w:rPr>
        <w:t>Алма-Ата - Кокпек -</w:t>
      </w:r>
      <w:r>
        <w:rPr/>
        <w:t xml:space="preserve"> Чунджа - </w:t>
      </w:r>
      <w:r>
        <w:rPr>
          <w:b/>
          <w:bCs/>
        </w:rPr>
        <w:t>Коктал -</w:t>
      </w:r>
      <w:r>
        <w:rPr/>
        <w:t xml:space="preserve"> Хорг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 013:</w:t>
      </w:r>
      <w:r>
        <w:rPr/>
        <w:t xml:space="preserve">  Конечным пунктом определить Коктал;  исключить участок "Коктал - Хорго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ый общий маршр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 013:  Сарыозек - </w:t>
      </w:r>
      <w:r>
        <w:rPr>
          <w:b/>
          <w:bCs/>
        </w:rPr>
        <w:t>Кок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 016</w:t>
      </w:r>
      <w:r>
        <w:rPr/>
        <w:t>:  Следует исключить участок "Есиль - Аста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ый общий маршр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 016:  </w:t>
      </w:r>
      <w:r>
        <w:rPr>
          <w:b/>
          <w:bCs/>
        </w:rPr>
        <w:t>Западное - Жаксы - Атбасар</w:t>
      </w:r>
      <w:r>
        <w:rPr/>
        <w:t xml:space="preserve"> - Ас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дорога категории Е "Джезказган - Караганда - Павлодар - Успенка", соединяющая три дороги Е 123, Е 125 и Е 1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ий маршр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Е 018:  Джезказган - Караганда - Павлодар - Усп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дорога категории Е "Петропавловск - Западное", соединяющая дороги Е 123 и Е 1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ий маршр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Е 019:  Петропавловск - Западно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звания исходных городов, указанных в приложении I к СМА и на карте, следует также привести в соответствие с современной транскрипци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043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auto" w:line="240" w:before="0" w:after="80"/>
              <w:rPr/>
            </w:pPr>
            <w:r>
              <w:rPr/>
              <w:t>Номер доро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звания использованные в приложении</w:t>
            </w:r>
            <w:r>
              <w:rPr>
                <w:lang w:val="en-US"/>
              </w:rPr>
              <w:t> I</w:t>
            </w:r>
            <w:r>
              <w:rPr/>
              <w:t xml:space="preserve"> к СМА и на проекте карты</w:t>
            </w:r>
          </w:p>
          <w:p>
            <w:pPr>
              <w:pStyle w:val="16"/>
              <w:spacing w:lineRule="auto" w:line="240" w:before="0" w:after="80"/>
              <w:rPr/>
            </w:pPr>
            <w:r>
              <w:rPr/>
              <w:t>[прежние названия на русском языке]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/>
              <w:t>Названия в современной транскрипции [новые названия в русской и английской транскрипции, предлагаемые Казахстаном]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Е 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юбинск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обе -</w:t>
            </w:r>
            <w:r>
              <w:rPr>
                <w:lang w:val="en-US"/>
              </w:rPr>
              <w:t>Aktob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Джамбу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з - </w:t>
            </w:r>
            <w:r>
              <w:rPr>
                <w:lang w:val="en-US"/>
              </w:rPr>
              <w:t>Taraz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ды-Курган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дыкорган</w:t>
            </w:r>
            <w:r>
              <w:rPr>
                <w:lang w:val="en-US"/>
              </w:rPr>
              <w:t xml:space="preserve"> - Taldykorga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у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юп - </w:t>
            </w:r>
            <w:r>
              <w:rPr>
                <w:lang w:val="en-US"/>
              </w:rPr>
              <w:t>Tyu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-Ат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ты -</w:t>
            </w:r>
            <w:r>
              <w:rPr>
                <w:lang w:val="en-US"/>
              </w:rPr>
              <w:t xml:space="preserve"> Almat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0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ык -</w:t>
            </w:r>
            <w:r>
              <w:rPr>
                <w:lang w:val="en-US"/>
              </w:rPr>
              <w:t xml:space="preserve"> Dosty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шкескен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скескен</w:t>
            </w:r>
            <w:r>
              <w:rPr>
                <w:lang w:val="en-US"/>
              </w:rPr>
              <w:t xml:space="preserve"> - Taskeske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1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убайта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убайтал - </w:t>
            </w:r>
            <w:r>
              <w:rPr>
                <w:lang w:val="en-US"/>
              </w:rPr>
              <w:t>Burubay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Таджикистан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Удлинение дороги </w:t>
      </w:r>
      <w:r>
        <w:rPr>
          <w:b/>
          <w:bCs/>
        </w:rPr>
        <w:t>Е 008</w:t>
      </w:r>
      <w:r>
        <w:rPr/>
        <w:t xml:space="preserve"> в западном направлении для соединения с Душанбе и в восточном направлении для соединения с Каракумским шоссе (Китайская Народная Республ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ый общий маршрут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Е 008:  </w:t>
      </w:r>
      <w:r>
        <w:rPr>
          <w:b/>
          <w:bCs/>
        </w:rPr>
        <w:t xml:space="preserve">Душанбе - Куляб - Калаихум - </w:t>
      </w:r>
      <w:r>
        <w:rPr/>
        <w:t xml:space="preserve">Хорог - Моргаб - </w:t>
      </w:r>
      <w:r>
        <w:rPr>
          <w:b/>
          <w:bCs/>
        </w:rPr>
        <w:t>Кульма - граница с Китаем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ind w:left="567" w:hanging="567"/>
        <w:rPr/>
      </w:pPr>
      <w:r>
        <w:rPr/>
        <w:t>Венгрия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Новая дорога категории Е между Летенье и Тёрньисентмиклош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Общий маршрут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Е 653:</w:t>
      </w:r>
      <w:r>
        <w:rPr/>
        <w:t xml:space="preserve">  </w:t>
      </w:r>
      <w:r>
        <w:rPr>
          <w:b/>
          <w:bCs/>
        </w:rPr>
        <w:t>Летенье - Тёрньисентмиклош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ind w:left="567" w:hanging="567"/>
        <w:rPr/>
      </w:pPr>
      <w:r>
        <w:rPr/>
        <w:t>Дания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Заменить исходный город Нюборг на дороге </w:t>
      </w:r>
      <w:r>
        <w:rPr>
          <w:b/>
          <w:bCs/>
        </w:rPr>
        <w:t>Е 20</w:t>
      </w:r>
      <w:r>
        <w:rPr/>
        <w:t xml:space="preserve"> на Оденс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овый общий маршрут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Е 20:  Шаннон - Лимерик - Порт-Лейише - Дублин… Ливерпуль - Манчестер - Брадфорд - Лидс - Гулль… Эсбьерг - Коллинг - Миддельфарт - </w:t>
      </w:r>
      <w:r>
        <w:rPr>
          <w:b/>
          <w:bCs/>
        </w:rPr>
        <w:t>Оденсе</w:t>
      </w:r>
      <w:r>
        <w:rPr/>
        <w:t xml:space="preserve"> - Корсёр - Кёге - Копенгаген - Мальмё - Хельсингборг - Хальмстад - Гётеборг - Эребру - Арбуга - Эскильстуна - Сёдертелье - Стокгольм… Таллинн - Санкт-Петербург.</w:t>
      </w:r>
    </w:p>
    <w:p>
      <w:pPr>
        <w:pStyle w:val="Normal"/>
        <w:ind w:left="567" w:hanging="567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Российская Федерация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Исключить </w:t>
      </w:r>
      <w:r>
        <w:rPr>
          <w:b/>
          <w:bCs/>
        </w:rPr>
        <w:t>Е 381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Молдова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Дорога </w:t>
      </w:r>
      <w:r>
        <w:rPr>
          <w:b/>
          <w:bCs/>
        </w:rPr>
        <w:t xml:space="preserve">Е 58 </w:t>
      </w:r>
      <w:r>
        <w:rPr/>
        <w:t>в Молдове должна проходить через Скулены, а не Лейшен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Новый общий маршрут: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Е 58:  Вена - Братислава - Зволен - Кошице - Ужгород - Мукачево - Халмеу - Сусева - Яссы - </w:t>
      </w:r>
      <w:r>
        <w:rPr>
          <w:b/>
          <w:bCs/>
        </w:rPr>
        <w:t>Скулены</w:t>
      </w:r>
      <w:r>
        <w:rPr/>
        <w:t xml:space="preserve"> - Кишинев - Одесса - Николаев - Херсон - Мелитополь - Таганрог - Ростов-на-Дону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>
          <w:bCs/>
        </w:rPr>
      </w:pPr>
      <w:r>
        <w:rPr>
          <w:bCs/>
        </w:rPr>
        <w:t>Приложение 2</w:t>
      </w:r>
    </w:p>
    <w:p>
      <w:pPr>
        <w:pStyle w:val="Heading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>
          <w:bCs/>
        </w:rPr>
      </w:pPr>
      <w:r>
        <w:rPr>
          <w:bCs/>
        </w:rPr>
      </w:r>
    </w:p>
    <w:p>
      <w:pPr>
        <w:pStyle w:val="16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  <w:t>Предлагаемые поправки к приложению II к СМА</w:t>
      </w:r>
    </w:p>
    <w:p>
      <w:pPr>
        <w:pStyle w:val="16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2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  <w:t>Содержание …</w:t>
      </w:r>
    </w:p>
    <w:p>
      <w:pPr>
        <w:pStyle w:val="Heading2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>Добавить недостающий пункт "4.4  Информация для участников дорожного движения"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  <w:t>II.2</w:t>
        <w:tab/>
        <w:tab/>
      </w:r>
      <w:r>
        <w:rPr>
          <w:u w:val="single"/>
        </w:rPr>
        <w:t>Скоростные дороги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>Существующий текст следует заменить следующим текстом: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>"Скоростная дорога представляет собой дорогу, предназначенную для движения автотранспортных средств, въезд на которую возможен только через развязки или на регулируемых перекрестках и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TextBodyIndent"/>
        <w:rPr/>
      </w:pPr>
      <w:r>
        <w:rPr/>
        <w:tab/>
        <w:t xml:space="preserve">i) </w:t>
        <w:tab/>
        <w:t>на проезжей части (проезжих частях) которой запрещены остановка и стоянка;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clear" w:pos="6237"/>
          <w:tab w:val="right" w:pos="585" w:leader="none"/>
          <w:tab w:val="left" w:pos="1134" w:leader="none"/>
          <w:tab w:val="left" w:pos="1701" w:leader="none"/>
        </w:tabs>
        <w:ind w:left="1134" w:hanging="1134"/>
        <w:rPr/>
      </w:pPr>
      <w:r>
        <w:rPr/>
        <w:tab/>
        <w:t>ii)</w:t>
        <w:tab/>
        <w:t>которая не имеет пересечения в одном уровне с любыми железнодорожными либо трамвайными путями или с тротуаром.</w:t>
      </w:r>
    </w:p>
    <w:p>
      <w:pPr>
        <w:pStyle w:val="Normal"/>
        <w:tabs>
          <w:tab w:val="clear" w:pos="567"/>
          <w:tab w:val="clear" w:pos="2268"/>
          <w:tab w:val="clear" w:pos="6237"/>
          <w:tab w:val="right" w:pos="585" w:leader="none"/>
          <w:tab w:val="left" w:pos="1134" w:leader="none"/>
          <w:tab w:val="left" w:pos="1701" w:leader="none"/>
        </w:tabs>
        <w:ind w:left="1134" w:hanging="1134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II.1</w:t>
        <w:tab/>
        <w:tab/>
      </w:r>
      <w:r>
        <w:rPr>
          <w:u w:val="single"/>
        </w:rPr>
        <w:t>Общие положения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К перечню мест, в которых производятся изменения категории дороги (третий пункт данной главы снизу), следует добавить "места взимания дорожных сборов и пункты пересечения границы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II.2.1</w:t>
        <w:tab/>
      </w:r>
      <w:r>
        <w:rPr>
          <w:u w:val="single"/>
        </w:rPr>
        <w:t>Основные параметры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Таблица, содержащая рекомендуемые минимальные значения параметров плана и продольного профиля, должна быть изменена следующим образом (см. исключенные или выделенные жирным шрифтом части теста):</w:t>
      </w:r>
      <w:r>
        <w:br w:type="page"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tbl>
      <w:tblPr>
        <w:tblW w:w="9808" w:type="dxa"/>
        <w:jc w:val="left"/>
        <w:tblInd w:w="-6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95"/>
        <w:gridCol w:w="1851"/>
        <w:gridCol w:w="819"/>
        <w:gridCol w:w="723"/>
        <w:gridCol w:w="837"/>
        <w:gridCol w:w="975"/>
        <w:gridCol w:w="808"/>
      </w:tblGrid>
      <w:tr>
        <w:trPr/>
        <w:tc>
          <w:tcPr>
            <w:tcW w:w="5646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rPr/>
            </w:pPr>
            <w:r>
              <w:rPr>
                <w:strike/>
              </w:rPr>
              <w:t>Категория (расчетная скорость)</w:t>
            </w:r>
            <w:r>
              <w:rPr/>
              <w:t xml:space="preserve"> </w:t>
            </w:r>
            <w:r>
              <w:rPr>
                <w:b/>
                <w:bCs/>
              </w:rPr>
              <w:t>Расчетная скорость</w:t>
            </w:r>
          </w:p>
        </w:tc>
        <w:tc>
          <w:tcPr>
            <w:tcW w:w="819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23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837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80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646" w:type="dxa"/>
            <w:gridSpan w:val="2"/>
            <w:tcBorders>
              <w:left w:val="double" w:sz="4" w:space="0" w:color="000000"/>
            </w:tcBorders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rPr/>
            </w:pPr>
            <w:r>
              <w:rPr/>
              <w:t>Минимальный радиус в плане (соответствующий максимальному наклону в 7%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650</w:t>
            </w:r>
          </w:p>
        </w:tc>
        <w:tc>
          <w:tcPr>
            <w:tcW w:w="80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5646" w:type="dxa"/>
            <w:gridSpan w:val="2"/>
            <w:tcBorders>
              <w:left w:val="double" w:sz="4" w:space="0" w:color="000000"/>
            </w:tcBorders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rPr/>
            </w:pPr>
            <w:r>
              <w:rPr/>
              <w:t xml:space="preserve">Уклон (максимально допустимый в %)*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0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95" w:type="dxa"/>
            <w:tcBorders>
              <w:left w:val="double" w:sz="4" w:space="0" w:color="000000"/>
            </w:tcBorders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snapToGrid w:val="false"/>
              <w:ind w:left="585" w:hanging="585"/>
              <w:rPr/>
            </w:pPr>
            <w:r>
              <w:rPr/>
            </w:r>
          </w:p>
        </w:tc>
        <w:tc>
          <w:tcPr>
            <w:tcW w:w="1851" w:type="dxa"/>
            <w:tcBorders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5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ind w:left="0" w:hanging="0"/>
              <w:rPr/>
            </w:pPr>
            <w:r>
              <w:rPr/>
              <w:t>Минимальный радиус в высшей</w:t>
            </w:r>
          </w:p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ind w:left="0" w:hanging="0"/>
              <w:rPr/>
            </w:pPr>
            <w:r>
              <w:rPr/>
              <w:t>точке продольного профиля (в м)</w:t>
            </w:r>
          </w:p>
        </w:tc>
        <w:tc>
          <w:tcPr>
            <w:tcW w:w="1851" w:type="dxa"/>
            <w:tcBorders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spacing w:lineRule="auto" w:line="216"/>
              <w:ind w:left="0" w:hanging="0"/>
              <w:rPr>
                <w:sz w:val="20"/>
              </w:rPr>
            </w:pPr>
            <w:r>
              <w:rPr>
                <w:sz w:val="20"/>
              </w:rPr>
              <w:t>проезжая часть с односторонним движение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 50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3 0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6 0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80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8 000</w:t>
            </w:r>
          </w:p>
        </w:tc>
      </w:tr>
      <w:tr>
        <w:trPr/>
        <w:tc>
          <w:tcPr>
            <w:tcW w:w="3795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snapToGrid w:val="false"/>
              <w:ind w:left="585" w:hanging="585"/>
              <w:rPr/>
            </w:pPr>
            <w:r>
              <w:rPr/>
            </w:r>
          </w:p>
        </w:tc>
        <w:tc>
          <w:tcPr>
            <w:tcW w:w="1851" w:type="dxa"/>
            <w:tcBorders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snapToGrid w:val="false"/>
              <w:spacing w:lineRule="auto" w:line="2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spacing w:lineRule="auto" w:line="216"/>
              <w:ind w:left="0" w:hanging="0"/>
              <w:rPr>
                <w:sz w:val="20"/>
              </w:rPr>
            </w:pPr>
            <w:r>
              <w:rPr>
                <w:sz w:val="20"/>
              </w:rPr>
              <w:t>проезжая часть с двусторонним движение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4 5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6" w:type="dxa"/>
            <w:gridSpan w:val="2"/>
            <w:tcBorders>
              <w:left w:val="double" w:sz="4" w:space="0" w:color="000000"/>
            </w:tcBorders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6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ind w:left="0" w:hanging="0"/>
              <w:rPr/>
            </w:pPr>
            <w:r>
              <w:rPr/>
              <w:t>Минимальный радиус в низшей точке продольного профиля</w:t>
            </w:r>
          </w:p>
        </w:tc>
        <w:tc>
          <w:tcPr>
            <w:tcW w:w="81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 500</w:t>
            </w:r>
          </w:p>
        </w:tc>
        <w:tc>
          <w:tcPr>
            <w:tcW w:w="72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83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3 000</w:t>
            </w:r>
          </w:p>
        </w:tc>
        <w:tc>
          <w:tcPr>
            <w:tcW w:w="97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4 200</w:t>
            </w:r>
          </w:p>
        </w:tc>
        <w:tc>
          <w:tcPr>
            <w:tcW w:w="80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6 000</w:t>
            </w:r>
          </w:p>
        </w:tc>
      </w:tr>
    </w:tbl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spacing w:lineRule="auto" w:line="240"/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spacing w:lineRule="auto" w:line="240"/>
        <w:ind w:left="0" w:hanging="0"/>
        <w:rPr/>
      </w:pPr>
      <w:r>
        <w:rPr/>
        <w:t>*</w:t>
        <w:tab/>
      </w:r>
      <w:r>
        <w:rPr>
          <w:b/>
          <w:bCs/>
        </w:rPr>
        <w:t>Значение уклона следует понизить на 1% в случае скоростных дорог и автомагистралей.  При использовании максимального уклона следует предусмотреть дополнительную полосу движения для тихоходных транспортных средств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>
          <w:b/>
          <w:bCs/>
        </w:rPr>
        <w:tab/>
      </w:r>
      <w:r>
        <w:rPr/>
        <w:t>Последний пункт III.2.1 следует читать "Сопряжение кривых с прямыми обеспечивается в надлежащих случаях при помощи кривых перехода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II.3.1</w:t>
        <w:tab/>
      </w:r>
      <w:r>
        <w:rPr>
          <w:u w:val="single"/>
        </w:rPr>
        <w:t>Количество и ширина полос движения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Второй и третий пункты следует исключить, поскольку они не содержат никакой дополнительной информации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II.5</w:t>
        <w:tab/>
        <w:tab/>
      </w:r>
      <w:r>
        <w:rPr>
          <w:u w:val="single"/>
        </w:rPr>
        <w:t>Пересечения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Добавить определение "пересечение на одном уровне", как в случае определения "развязка", приведенного в III.5.3.  Использовать определение ПМАКС "место, в котором встречается не менее двух транспортных потоков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II.5.1</w:t>
        <w:tab/>
      </w:r>
      <w:r>
        <w:rPr>
          <w:u w:val="single"/>
        </w:rPr>
        <w:t>Выбор типа пересечения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Термин "traffic signals" в тексте последнего пункта на английском языке следует заменить термином "traffic light signals" (см. пункт IV.4.1 и Венскую конвенцию)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  <w:r>
        <w:br w:type="page"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II.5.2</w:t>
        <w:tab/>
      </w:r>
      <w:r>
        <w:rPr>
          <w:u w:val="single"/>
        </w:rPr>
        <w:t>Планировка пересечений в одном уровне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Термин "traffic signals" в последнем пункте текста на английском языке следует заменить термином "traffic light signals" (см. пункт IV.4.1 и Венскую конвенцию)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II.5.3.2</w:t>
        <w:tab/>
      </w:r>
      <w:r>
        <w:rPr>
          <w:u w:val="single"/>
        </w:rPr>
        <w:t>Геометрические характеристики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Третий пункт следует читать:  "горизонтальные кривые соединяются кривыми перехода соответствующей длины.  С этой целью необходимо также использовать надлежащие знаки и/или разметку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В конце главы необходимо добавить пункт с) следующего содержания: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"с)</w:t>
        <w:tab/>
        <w:t>в случае сокращения общего числа сливающихся полос движения такое сокращение следует обеспечить на достаточном расстоянии до места их слияния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V.3.1</w:t>
        <w:tab/>
      </w:r>
      <w:r>
        <w:rPr>
          <w:u w:val="single"/>
        </w:rPr>
        <w:t>Дорожные ограждения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 xml:space="preserve">Четвертый пункт следует читать:  "Такие дорожные ограждения обычно устанавливаются у соответствующих сооружений </w:t>
      </w:r>
      <w:r>
        <w:rPr>
          <w:b/>
          <w:bCs/>
        </w:rPr>
        <w:t>и в зоне подъезда к ним</w:t>
      </w:r>
      <w:r>
        <w:rPr/>
        <w:t>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V.4.2</w:t>
        <w:tab/>
      </w:r>
      <w:r>
        <w:rPr>
          <w:u w:val="single"/>
        </w:rPr>
        <w:t>Дорожные знаки с изменяющейся информацией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В тексте на английском языке термин "lines" следует заменить термином "lanes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V.5</w:t>
        <w:tab/>
        <w:tab/>
      </w:r>
      <w:r>
        <w:rPr>
          <w:u w:val="single"/>
        </w:rPr>
        <w:t>Освещение дороги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Первое предложение следует читать:  "Освещение желательно обеспечивать на некоторых особых участках, таких как пограничные посты, туннели, перекрестки, развязки с другими дорогами СМА, пункты взимания дорожных сборов и т.д.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V.6.3</w:t>
        <w:tab/>
      </w:r>
      <w:r>
        <w:rPr>
          <w:u w:val="single"/>
        </w:rPr>
        <w:t>Охрана дорог от пересечения их животными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Для надлежащего отражения содержания данной главы ее название следует читать:  "Охрана дорог от пересечения их животными и защита животных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keepNext w:val="true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V.1</w:t>
        <w:tab/>
        <w:tab/>
      </w:r>
      <w:r>
        <w:rPr>
          <w:u w:val="single"/>
        </w:rPr>
        <w:t>Общие замечания</w:t>
      </w:r>
    </w:p>
    <w:p>
      <w:pPr>
        <w:pStyle w:val="TextBodyIndent"/>
        <w:keepNext w:val="true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 xml:space="preserve">Конечную фразу последнего пункта следует читать:  "…дорожных знаков, центров информации, расположенных в пунктах обслуживания </w:t>
      </w:r>
      <w:r>
        <w:rPr>
          <w:b/>
          <w:bCs/>
        </w:rPr>
        <w:t>и отдыха</w:t>
      </w:r>
      <w:r>
        <w:rPr/>
        <w:t>, и т.д.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V.2</w:t>
        <w:tab/>
        <w:tab/>
      </w:r>
      <w:r>
        <w:rPr>
          <w:u w:val="single"/>
        </w:rPr>
        <w:t>Органическое соединение дорог с окружающей средой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Третий пункт следует читать: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 xml:space="preserve">"уровень шума, вибрацию и загрязнение воздуха и вод в результате дорожного движения, </w:t>
      </w:r>
      <w:r>
        <w:rPr>
          <w:b/>
          <w:bCs/>
        </w:rPr>
        <w:t xml:space="preserve">а также </w:t>
      </w:r>
      <w:r>
        <w:rPr/>
        <w:t>обслуживания и эксплуатации дорог следует, по мере возможности, ограничивать путем применения надлежащих мер на основании действующих в данной стране правил и положений;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V.3</w:t>
        <w:tab/>
        <w:tab/>
      </w:r>
      <w:r>
        <w:rPr>
          <w:u w:val="single"/>
        </w:rPr>
        <w:t>Воздействие окружающей среды на участников дорожного движения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Последнее предложение (касающееся установки коммерческой рекламы вблизи автомагистралей) следует изложить в виде отдельного пункта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VI.1</w:t>
        <w:tab/>
        <w:tab/>
      </w:r>
      <w:r>
        <w:rPr>
          <w:u w:val="single"/>
        </w:rPr>
        <w:t>Общие положения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В третьем пункте текста на английском языке слово "buildings" следует заменить на "building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VI.2</w:t>
        <w:tab/>
        <w:tab/>
      </w:r>
      <w:r>
        <w:rPr>
          <w:u w:val="single"/>
        </w:rPr>
        <w:t>Управление обслуживанием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На четвертой сроке первого пункта фразу "эти вопросы должны быть разработаны" следует заменить фразой "эти меры должны быть реализованы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jc w:val="center"/>
        <w:rPr/>
      </w:pPr>
      <w:r>
        <w:rPr/>
        <w:t>------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1/AC.5/3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/>
    </w:pPr>
    <w:r>
      <w:rPr>
        <w:lang w:val="en-US"/>
      </w:rPr>
      <w:tab/>
      <w:tab/>
    </w:r>
    <w:r>
      <w:rPr>
        <w:lang w:val="fr-CH"/>
      </w:rPr>
      <w:t>TRANS/SC.1/AC.5/36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fr-CH"/>
      </w:rPr>
      <w:tab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2268"/>
        <w:tab w:val="clear" w:pos="6237"/>
        <w:tab w:val="right" w:pos="585" w:leader="none"/>
        <w:tab w:val="left" w:pos="1134" w:leader="none"/>
        <w:tab w:val="left" w:pos="1701" w:leader="none"/>
      </w:tabs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1:13:00Z</dcterms:created>
  <dc:creator>TPS</dc:creator>
  <dc:description/>
  <dc:language>en-US</dc:language>
  <cp:lastModifiedBy>Caroline Jeunet</cp:lastModifiedBy>
  <cp:lastPrinted>2002-10-03T14:42:00Z</cp:lastPrinted>
  <dcterms:modified xsi:type="dcterms:W3CDTF">2003-01-08T11:13:00Z</dcterms:modified>
  <cp:revision>2</cp:revision>
  <dc:subject/>
  <dc:title> </dc:title>
</cp:coreProperties>
</file>