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502    0305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502    0305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199940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19994072"/>
            <w:bookmarkStart w:id="1" w:name="__Fieldmark__0_141999407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199940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19994072"/>
            <w:bookmarkStart w:id="3" w:name="__Fieldmark__1_14199940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Специальное совещание по выполнению МСА</w:t>
      </w:r>
    </w:p>
    <w:p>
      <w:pPr>
        <w:pStyle w:val="Normal"/>
        <w:rPr/>
      </w:pPr>
      <w:r>
        <w:rPr/>
        <w:t>(Восемнадцатая сессия, 10</w:t>
        <w:noBreakHyphen/>
        <w:t>11 июня 2002 года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/>
      </w:pPr>
      <w:r>
        <w:rPr>
          <w:b/>
          <w:bCs/>
        </w:rPr>
        <w:t xml:space="preserve">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Германией</w:t>
      </w:r>
    </w:p>
    <w:p>
      <w:pPr>
        <w:pStyle w:val="11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ab/>
        <w:t>По темам, затронутым в письме секретариата ЕЭК ООН и касающимся вопроса о том, в какой степени и в какой форме они могут быть включены в СМА, представлены следующие замечания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TextBodyIndent"/>
        <w:spacing w:lineRule="auto" w:line="288"/>
        <w:rPr/>
      </w:pPr>
      <w:r>
        <w:rPr/>
        <w:t>(1)</w:t>
        <w:tab/>
        <w:t>Безопасность в автодорожных туннелях (выводы Многопрофильной группы экспертов по безопасности в туннелях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В тех случаях, когда речь идет о включении в текст вышеупомянутого соглашения новой темы, этот вопрос следует рассматривать с учетом цели СМА и существующей нормативно</w:t>
        <w:noBreakHyphen/>
        <w:t xml:space="preserve">правовой базы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 соответствии с положениями СМА (см. преамбулу и статью 1 Соглашения) европейские автомагистрали предназначены для того, чтобы оказывать содействие в "… облегчении и развитии в Европе международного дорожного движения" и в "обеспечении и развитии связей между европейскими странами".  С этой целью в приложение </w:t>
      </w:r>
      <w:r>
        <w:rPr>
          <w:lang w:val="en-US"/>
        </w:rPr>
        <w:t>II</w:t>
      </w:r>
      <w:r>
        <w:rPr/>
        <w:t xml:space="preserve"> к СМА включены положения, которые в данном контексте позволяют гарантировать или обеспечивать более безопасную эксплуатацию ("</w:t>
      </w:r>
      <w:r>
        <w:rPr>
          <w:b/>
          <w:bCs/>
        </w:rPr>
        <w:t>точный контроль</w:t>
      </w:r>
      <w:r>
        <w:rPr/>
        <w:t xml:space="preserve">") </w:t>
      </w:r>
      <w:r>
        <w:rPr>
          <w:b/>
          <w:bCs/>
        </w:rPr>
        <w:t>международных транспортных</w:t>
      </w:r>
      <w:r>
        <w:rPr/>
        <w:t xml:space="preserve"> артер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ечь идет главным образом о положениях, определяющих порядок </w:t>
      </w:r>
      <w:r>
        <w:rPr>
          <w:b/>
          <w:bCs/>
        </w:rPr>
        <w:t>согласов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noBreakHyphen/>
        <w:tab/>
      </w:r>
      <w:r>
        <w:rPr>
          <w:b/>
          <w:bCs/>
        </w:rPr>
        <w:t>классификации</w:t>
      </w:r>
      <w:r>
        <w:rPr/>
        <w:t xml:space="preserve"> дорог (глава </w:t>
      </w:r>
      <w:r>
        <w:rPr>
          <w:lang w:val="en-US"/>
        </w:rPr>
        <w:t>II</w:t>
      </w:r>
      <w:r>
        <w:rPr/>
        <w:t xml:space="preserve">)  </w:t>
      </w:r>
    </w:p>
    <w:p>
      <w:pPr>
        <w:pStyle w:val="Normal"/>
        <w:ind w:left="567" w:hanging="567"/>
        <w:rPr/>
      </w:pPr>
      <w:r>
        <w:rPr/>
        <w:tab/>
        <w:noBreakHyphen/>
        <w:tab/>
      </w:r>
      <w:r>
        <w:rPr>
          <w:b/>
          <w:bCs/>
        </w:rPr>
        <w:t>геометрических характеристик (</w:t>
      </w:r>
      <w:r>
        <w:rPr/>
        <w:t>глава </w:t>
      </w:r>
      <w:r>
        <w:rPr>
          <w:lang w:val="en-US"/>
        </w:rPr>
        <w:t>III</w:t>
      </w:r>
      <w:r>
        <w:rPr/>
        <w:t>) и</w:t>
      </w:r>
    </w:p>
    <w:p>
      <w:pPr>
        <w:pStyle w:val="Normal"/>
        <w:ind w:left="567" w:hanging="567"/>
        <w:rPr/>
      </w:pPr>
      <w:r>
        <w:rPr/>
        <w:tab/>
        <w:noBreakHyphen/>
        <w:tab/>
      </w:r>
      <w:r>
        <w:rPr>
          <w:b/>
          <w:bCs/>
        </w:rPr>
        <w:t>эксплуатационного оснащения дорог (</w:t>
      </w:r>
      <w:r>
        <w:rPr/>
        <w:t>глава </w:t>
      </w:r>
      <w:r>
        <w:rPr>
          <w:lang w:val="en-US"/>
        </w:rPr>
        <w:t>IV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 этих положениях не рассматриваются дорожные сооружения особого типа (например, туннели и мосты).  Аспекты безопасности дорожного движения (например, в разделе </w:t>
      </w:r>
      <w:r>
        <w:rPr>
          <w:lang w:val="en-US"/>
        </w:rPr>
        <w:t>IV</w:t>
      </w:r>
      <w:r>
        <w:rPr/>
        <w:t>.4.3) рассматриваются не по отдельности, а только в связи с дорожными знаками и сигналами и только с точки зрения их согласования, а не содержания.  Как известно, содержание дорожных знаков и сигналов регулируется только на основании положений Венской конвенции.  В СМА также не рассматриваются аспекты эксплуатации или движения транспорта, являющиеся главными факторами, влияющими на безопасность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этому в СМА рекомендуется включить только </w:t>
      </w:r>
      <w:r>
        <w:rPr>
          <w:b/>
          <w:bCs/>
        </w:rPr>
        <w:t xml:space="preserve">ссылки </w:t>
      </w:r>
      <w:r>
        <w:rPr/>
        <w:t xml:space="preserve">на национальные или международные </w:t>
      </w:r>
      <w:r>
        <w:rPr>
          <w:b/>
          <w:bCs/>
        </w:rPr>
        <w:t>правила проектирования, оборудования и эксплуатации</w:t>
      </w:r>
      <w:r>
        <w:rPr/>
        <w:t xml:space="preserve">, которые позволяют повысить уровень безопасности в автодорожных туннелях и которые были пересмотрены </w:t>
      </w:r>
      <w:r>
        <w:rPr>
          <w:b/>
          <w:bCs/>
        </w:rPr>
        <w:t>на основе предложений, представленных Многопрофильной группой экспертов</w:t>
      </w:r>
      <w:r>
        <w:rPr/>
        <w:t xml:space="preserve"> в отношении, например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раздела </w:t>
      </w:r>
      <w:r>
        <w:rPr>
          <w:lang w:val="en-US"/>
        </w:rPr>
        <w:t>IV</w:t>
      </w:r>
      <w:r>
        <w:rPr/>
        <w:t>.2.4 "Знаки, обозначающие дорожные работы или предупреждающие о возникновении аварийной ситуации",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noBreakHyphen/>
        <w:tab/>
        <w:t xml:space="preserve">раздела </w:t>
      </w:r>
      <w:r>
        <w:rPr>
          <w:lang w:val="en-US"/>
        </w:rPr>
        <w:t>IV</w:t>
      </w:r>
      <w:r>
        <w:rPr/>
        <w:t>.4.3 "Системы экстренной связи", и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noBreakHyphen/>
        <w:tab/>
        <w:t xml:space="preserve">раздела </w:t>
      </w:r>
      <w:r>
        <w:rPr>
          <w:lang w:val="en-US"/>
        </w:rPr>
        <w:t>IV</w:t>
      </w:r>
      <w:r>
        <w:rPr/>
        <w:t xml:space="preserve">.4.4 "Информация для участников дорожного движения"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Конкретные рекомендации в отношении автодорожных туннелей (определенной протяженности), </w:t>
      </w:r>
      <w:r>
        <w:rPr>
          <w:b/>
          <w:bCs/>
        </w:rPr>
        <w:t>касающиеся, например, технического оборудования, конструктивного рассмотрения вопроса о создании аварийных выходов и усовершенствовании системы выявления аварийных ситуаций</w:t>
      </w:r>
      <w:r>
        <w:rPr/>
        <w:t>, предложенные Многопрофильной группой экспертов, выходят за существующие нормативные рамки СМА и "перегружают" Соглашение положениями и подробностями, которые имеют особое значение только для определенных участков</w:t>
      </w:r>
      <w:r>
        <w:rPr>
          <w:b/>
          <w:bCs/>
        </w:rPr>
        <w:t xml:space="preserve"> </w:t>
      </w:r>
      <w:r>
        <w:rPr/>
        <w:t>автодорожной сети "Е"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(2)</w:t>
        <w:tab/>
        <w:t>Оценка воздействия на окружающую среду с упором на принятие мер по снижению уровня шума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Далее</w:t>
      </w:r>
      <w:r>
        <w:rPr/>
        <w:t xml:space="preserve">, в третий абзац, начинающийся со слов "Уровень шума…", раздела </w:t>
      </w:r>
      <w:r>
        <w:rPr>
          <w:lang w:val="en-US"/>
        </w:rPr>
        <w:t>V</w:t>
      </w:r>
      <w:r>
        <w:rPr/>
        <w:t>.2:  "Органическое соединение дорог с окружающей средой" рекомендуется 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дороги следует проектировать таким образом, чтобы уязвимые объекты, например жилые районы, в возможно меньшей степени подвергались воздействию шумового загрязнения и для них исключалась вероятность вредного воздействия шума.  Если достаточно эффективное решение этой задачи не представляется возможным, следует либо принять меры в источнике шума (по уменьшению уровня шума, производимого транспортными средствами), либо вдоль дороги следует создать шумопоглощающие экраны (насыпи, барьеры).  Такие меры должны разрабатываться на основе расчетных значений уровня шума, полученных в результате изучения какой</w:t>
        <w:noBreakHyphen/>
        <w:t>либо моде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(3)</w:t>
        <w:tab/>
        <w:t>Охрана окружающей среды и ландшафт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Во второй абзац раздела </w:t>
      </w:r>
      <w:r>
        <w:rPr>
          <w:lang w:val="en-US"/>
        </w:rPr>
        <w:t>V</w:t>
      </w:r>
      <w:r>
        <w:rPr/>
        <w:t>.1 "Общие замечания" предлагается 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после слова "должны" добавить фразу:  "планироваться с учетом процесса устойчивого развития и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в третий абзац раздела </w:t>
      </w:r>
      <w:r>
        <w:rPr>
          <w:lang w:val="en-US"/>
        </w:rPr>
        <w:t>V</w:t>
      </w:r>
      <w:r>
        <w:rPr/>
        <w:t>.1 после слова "модернизации" добавить формулировку:  "… включая главные дополнительные участки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связи с просьбой, касающейся направления информации о "соответствующих положениях национального законодательства и других положениях", секретариату ЕЭК ООН был представлен общий обзор деятельности, проводимой на национальном уровне в области обеспечения "безопасности в автодорожных туннелях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2002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AC.5/2002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19:00Z</dcterms:created>
  <dc:creator>АМир</dc:creator>
  <dc:description/>
  <dc:language>en-US</dc:language>
  <cp:lastModifiedBy>Caroline Jeunet</cp:lastModifiedBy>
  <cp:lastPrinted>2002-05-03T16:46:00Z</cp:lastPrinted>
  <dcterms:modified xsi:type="dcterms:W3CDTF">2002-05-21T09:19:00Z</dcterms:modified>
  <cp:revision>2</cp:revision>
  <dc:subject>Полуэктов</dc:subject>
  <dc:title>21388.doc</dc:title>
</cp:coreProperties>
</file>