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7462098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74620986"/>
      <w:bookmarkStart w:id="1" w:name="__Fieldmark__0_297462098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59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8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70402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6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8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70402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746209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74620986"/>
            <w:bookmarkStart w:id="3" w:name="__Fieldmark__1_297462098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746209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74620986"/>
            <w:bookmarkStart w:id="5" w:name="__Fieldmark__2_297462098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Восемнадцатая сессия, 10-11 июня 2002 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10"/>
        <w:rPr>
          <w:bCs/>
        </w:rPr>
      </w:pPr>
      <w:r>
        <w:rPr>
          <w:bCs/>
        </w:rPr>
        <w:t>К ПРИЛОЖЕНИЮ II К СМ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u w:val="single"/>
        </w:rPr>
        <w:t>Передано Проектом трансъевропейской автомагистрали Север-Юг (ТЕ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Настоящее предложение разработано на основе пересмотренного варианта третьего издания Стандартов и рекомендуемой практики ТЕА от марта 2002 года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одержание</w:t>
      </w:r>
    </w:p>
    <w:p>
      <w:pPr>
        <w:pStyle w:val="Heading2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обавить отсутствующий пункт "4.4  Информация для участников дорожного движ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2</w:t>
        <w:tab/>
        <w:tab/>
      </w:r>
      <w:r>
        <w:rPr>
          <w:u w:val="single"/>
        </w:rPr>
        <w:t>Скоростные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Заменить следующим текстом:</w:t>
      </w:r>
    </w:p>
    <w:p>
      <w:pPr>
        <w:pStyle w:val="Normal"/>
        <w:rPr/>
      </w:pPr>
      <w:r>
        <w:rPr/>
        <w:tab/>
        <w:t>"Скоростная дорога представляет собой дорогу, предназначенную для движения транспортных средств, которая доступна для въезда только через развязки или регулируемые перекрестки и на котор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запрещены остановка и стоянка на проезжей части (проезжих частях)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не имеется пересечений на одном уровне с железнодорожными или трамвайными путями или пешеходными дорожк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iii</w:t>
      </w:r>
      <w:r>
        <w:rPr/>
        <w:t>)</w:t>
        <w:tab/>
        <w:t>имеется специальное обозначение в качестве скоростной доро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1</w:t>
        <w:tab/>
        <w:tab/>
      </w:r>
      <w:r>
        <w:rPr>
          <w:u w:val="single"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перечню мест, в которых производится изменение категории дороги (третий абзац от конца раздела) следует добавить пункты сбора дорожной пошлины и пограничные пункт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2.1</w:t>
        <w:tab/>
      </w:r>
      <w:r>
        <w:rPr>
          <w:u w:val="single"/>
        </w:rPr>
        <w:t>Основные параметр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ретий абзац от конца стр. 34 можно исключить как излишний, поскольку основные параметры плана и продольного профиля дороги приведены ниже в соответствующих таблицах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таблицу, расположенную в конце стр. 34, рекомендуется внести следующие измен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исключить первую строку ("категория"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-</w:t>
        <w:tab/>
        <w:t>во второй строке значение "425" заменить на "450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ить дополнительную строку с указанием максимального уклона, допустимого на автомагистралях и скоростных дорогах,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счетная скорость</w:t>
        <w:tab/>
        <w:t>80</w:t>
        <w:tab/>
        <w:t>100</w:t>
        <w:tab/>
        <w:t>120</w:t>
        <w:tab/>
        <w:t>140</w:t>
      </w:r>
    </w:p>
    <w:p>
      <w:pPr>
        <w:pStyle w:val="Normal"/>
        <w:ind w:left="1134" w:hanging="1134"/>
        <w:rPr/>
      </w:pPr>
      <w:r>
        <w:rPr/>
        <w:tab/>
        <w:tab/>
        <w:t>Максимальный уклон, допустимый на</w:t>
      </w:r>
    </w:p>
    <w:p>
      <w:pPr>
        <w:pStyle w:val="Normal"/>
        <w:ind w:left="1134" w:hanging="1134"/>
        <w:rPr/>
      </w:pPr>
      <w:r>
        <w:rPr/>
        <w:tab/>
        <w:tab/>
        <w:t xml:space="preserve">   автомагистралях и скоростных дорогах</w:t>
        <w:tab/>
        <w:t>6</w:t>
        <w:tab/>
        <w:t>5</w:t>
        <w:tab/>
        <w:t>4</w:t>
        <w:tab/>
        <w:t>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последнем абзаце исключить слова "по возможности", поскольку во всех случаях должны быть предусмотрены переходные кривые (ввиду, в частности, того факта, что такое строгое требование применяется во всех случаях даже в отношении соединительных дорог - см. стр. 4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Текст данного абзаца "Сопряжение кривых с прямыми в плане должно быть плавным" ("Горизонтальные кривые должны иметь плавные переходы" на стр. 41) рекомендуется заменить следующей формулировкой:  "Прямые в плане должны сопрягаться посредством переходных кривых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3.1</w:t>
        <w:tab/>
      </w:r>
      <w:r>
        <w:rPr>
          <w:u w:val="single"/>
        </w:rPr>
        <w:t>Количество и ширина полос движ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ледует рассмотреть возможность исключения второго и третьего абзацев, поскольку, как представляется, они не имеют практического значени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3.2</w:t>
        <w:tab/>
      </w:r>
      <w:r>
        <w:rPr>
          <w:u w:val="single"/>
        </w:rPr>
        <w:t>Обочины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Последнее предложение в предпоследнем абзаце можно исключить, поскольку оно повторяется почти в том же виде в разделе </w:t>
      </w:r>
      <w:r>
        <w:rPr>
          <w:lang w:val="en-US"/>
        </w:rPr>
        <w:t>III</w:t>
      </w:r>
      <w:r>
        <w:rPr/>
        <w:t xml:space="preserve">.5.2 (стр. 40), а затем в разделе </w:t>
      </w:r>
      <w:r>
        <w:rPr>
          <w:lang w:val="en-US"/>
        </w:rPr>
        <w:t>IV</w:t>
      </w:r>
      <w:r>
        <w:rPr/>
        <w:t>.6.1 (стр. 46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3.3</w:t>
        <w:tab/>
      </w:r>
      <w:r>
        <w:rPr>
          <w:u w:val="single"/>
        </w:rPr>
        <w:t>Насыпная разделительная площадк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Слова "дорожного (дорожные) ограждения" следует заменить словами "предохранительного барьера (предохранительные барьеры)" и исключить разъяснение, приведенное в скобках во втором абзаце (см. также раздел </w:t>
      </w:r>
      <w:r>
        <w:rPr>
          <w:lang w:val="en-US"/>
        </w:rPr>
        <w:t>IV</w:t>
      </w:r>
      <w:r>
        <w:rPr/>
        <w:t>.3.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5.1</w:t>
        <w:tab/>
      </w:r>
      <w:r>
        <w:rPr>
          <w:u w:val="single"/>
        </w:rPr>
        <w:t>Выбор типа пересеч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5.2</w:t>
        <w:tab/>
      </w:r>
      <w:r>
        <w:rPr>
          <w:u w:val="single"/>
        </w:rPr>
        <w:t>Планировка пересечений в одном уров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К данному разделу относятся оба замечания, приведенные по разделу III.5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  <w:tab/>
        <w:t>Можно исключить последний абзац (см. замечание по разделу III.3.2 выш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5.3.1</w:t>
        <w:tab/>
      </w:r>
      <w:r>
        <w:rPr>
          <w:u w:val="single"/>
        </w:rPr>
        <w:t>Общие положения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Следует рассмотреть возможность исключения последнего абзаца по причинам, приведенным в связи с разделом III.3.1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III.5.3.2</w:t>
        <w:tab/>
      </w:r>
      <w:r>
        <w:rPr>
          <w:u w:val="single"/>
        </w:rPr>
        <w:t>Геометр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тором абзаце на стр. 41 выражение "плавные переходы" следует заменить словами "переходные кривые " (см. также замечания по разделу III.2.1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абзаце, касающемся участков пересечений (третий абзац от начала стр. 41), следует дополнительно рекомендовать не располагать эти участки на главной проезжей части (на развязках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конце пятого абзаца на стр. 41 (после слов "…и/или разметку") необходимо добавить следующий текст:  ", помещаемые на достаточном расстоянии от начала развязк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В конце раздела добавить подабзац с) следующего содержания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с)</w:t>
        <w:tab/>
        <w:t>сокращение общего числа сливающихся полос движения должно происходить на достаточном расстоянии от точки слия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3.1</w:t>
        <w:tab/>
      </w:r>
      <w:r>
        <w:rPr>
          <w:u w:val="single"/>
        </w:rPr>
        <w:t>Дорожные огражд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тексте всего раздела рекомендуется вместо слов "дорожные ограждения, удерживающие ограждения, ограждения и т.д." использовать термины "дорожные удерживающие системы" или "предохранительные барьеры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вый и второй абзацы раздела можно исключить как излишние (в них не указаны условия, которым должны отвечать автомагистрали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шестом абзаце от конца стр. 44 (после слов "…самой дороги") необходимо добавить текст следующего содержания:  "и зонах подъезда к ни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3.3</w:t>
        <w:tab/>
      </w:r>
      <w:r>
        <w:rPr>
          <w:u w:val="single"/>
        </w:rPr>
        <w:t>Противоослепляющие устройств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конце первого предложения после слов "…какая-либо дорога" следует добавить "или железнодорожный путь".</w:t>
      </w:r>
    </w:p>
    <w:p>
      <w:pPr>
        <w:pStyle w:val="Normal"/>
        <w:ind w:left="567" w:hanging="567"/>
        <w:rPr/>
      </w:pPr>
      <w:r>
        <w:rPr/>
        <w:t>IV.4.2</w:t>
        <w:tab/>
      </w:r>
      <w:r>
        <w:rPr>
          <w:u w:val="single"/>
        </w:rPr>
        <w:t>Дорожные знаки с изменяющейся информацие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4.3</w:t>
        <w:tab/>
      </w:r>
      <w:r>
        <w:rPr>
          <w:u w:val="single"/>
        </w:rPr>
        <w:t>Системы экстренной связ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Первый абзац (первое предложение) на стр. 46 необходимо заменить следующим текстом: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туннелях рекомендуется устанавливать посты экстренной связи через каждые 150</w:t>
        <w:noBreakHyphen/>
        <w:t>200 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4.4</w:t>
        <w:tab/>
      </w:r>
      <w:r>
        <w:rPr>
          <w:u w:val="single"/>
        </w:rPr>
        <w:t>Информация для участников дорожного движения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торое предложение необходимо заменить следующим текст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туннелях протяженностью более 1 000 м настоятельно рекомендуется устанавливать комплексные системы наблюдения и экстренного оповеще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5</w:t>
        <w:tab/>
        <w:tab/>
      </w:r>
      <w:r>
        <w:rPr>
          <w:u w:val="single"/>
        </w:rPr>
        <w:t>Освещение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торой строке перед словом "туннели" следует исключить слово "длинны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о второй строке следует добавить "зоны уплаты дорожных сборов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предпоследней строке можно также упомянуть "зоны отдыха и обслуживани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6.1</w:t>
        <w:tab/>
      </w:r>
      <w:r>
        <w:rPr>
          <w:u w:val="single"/>
        </w:rPr>
        <w:t>Безопасность пешеходов и велосипедист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Необходимо добавить третий абзац следующего содержания:  "В туннелях большей протяженности рекомендуется создавать аварийные выходы для пешеходов через каждые 150-200 м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IV.6.3</w:t>
        <w:tab/>
      </w:r>
      <w:r>
        <w:rPr>
          <w:u w:val="single"/>
        </w:rPr>
        <w:t>Охрана дорог от пересечения их животным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Для того чтобы точно отразить содержание раздела, его название должно быть сформулировано следующим образом:  "Охрана дорог от пересечения их животными и охрана животных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bookmarkStart w:id="6" w:name="OLE_LINK1"/>
      <w:r>
        <w:rPr/>
        <w:t>IV.7.3</w:t>
      </w:r>
      <w:bookmarkEnd w:id="6"/>
      <w:r>
        <w:rPr/>
        <w:tab/>
      </w:r>
      <w:r>
        <w:rPr>
          <w:u w:val="single"/>
        </w:rPr>
        <w:t>Пункты сбора дорожной пошлины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вый и второй абзацы можно исключить.  Соответствующие доводы приведены в замечаниях по разделам III.3.1 и IV.3.1 (второй пункт)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bookmarkStart w:id="7" w:name="OLE_LINK2"/>
      <w:r>
        <w:rPr/>
        <w:t>V.</w:t>
      </w:r>
      <w:bookmarkEnd w:id="7"/>
      <w:r>
        <w:rPr/>
        <w:t>1</w:t>
        <w:tab/>
        <w:tab/>
      </w:r>
      <w:r>
        <w:rPr>
          <w:u w:val="single"/>
        </w:rPr>
        <w:t>Общие замеча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ервый абзац можно исключить по причинам, приведенным по разделу IV.7.3 выше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2</w:t>
        <w:tab/>
        <w:tab/>
      </w:r>
      <w:r>
        <w:rPr>
          <w:u w:val="single"/>
        </w:rPr>
        <w:t>Органическое соединение дорог с окружающей средой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 xml:space="preserve">Текст второй строки на стр. 50 необходимо изменить следующим образом: 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…дорожного движения, а также обслуживания и эксплуатации дорог следует ограничивать…", что позволит избежать появления возможного второго толкования, согласно которому обслуживание дорог необходимо, по мере возможности, ограничивать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.3.</w:t>
        <w:tab/>
        <w:tab/>
      </w:r>
      <w:r>
        <w:rPr>
          <w:u w:val="single"/>
        </w:rPr>
        <w:t>Воздействие окружающей среды на участников дорожного движ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следнее предложение (касающееся коммерческой рекламы вблизи автомагистралей) можно выделить в виде отдельного абзаца (оно не имеет никакого отношения к остальному содержанию данного абзаца, касающегося установки шумопоглощающих экранов)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1</w:t>
        <w:tab/>
        <w:tab/>
      </w:r>
      <w:r>
        <w:rPr>
          <w:u w:val="single"/>
        </w:rPr>
        <w:t>Общие положения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К тексту на русском языке данная поправка не относится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VI.2</w:t>
        <w:tab/>
        <w:tab/>
      </w:r>
      <w:r>
        <w:rPr>
          <w:u w:val="single"/>
        </w:rPr>
        <w:t>Управление обслуживанием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В четвертой строке первого абзаца слово "вопросы" следует заменить словами "виды деятельности" или "меры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VI.3</w:t>
        <w:tab/>
        <w:tab/>
      </w:r>
      <w:r>
        <w:rPr>
          <w:u w:val="single"/>
        </w:rPr>
        <w:t>Конкретные работы по обслуживанию</w:t>
      </w:r>
    </w:p>
    <w:p>
      <w:pPr>
        <w:pStyle w:val="Normal"/>
        <w:keepNext w:val="true"/>
        <w:spacing w:lineRule="auto" w:line="240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-</w:t>
        <w:tab/>
        <w:t>Последнее предложение на стр. 53 можно исключить как излишнее (поскольку в нем не указаны условия, которым должны отвечать автомагистрали)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И наконец, в целях облегчения ссылок рекомендуется рассмотреть возможность указания в содержании номеров страниц и введения нумерации всех абзацев.</w:t>
      </w:r>
    </w:p>
    <w:p>
      <w:pPr>
        <w:pStyle w:val="16"/>
        <w:rPr/>
      </w:pPr>
      <w:r>
        <w:rPr/>
        <w:t>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5/2002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5:10:00Z</dcterms:created>
  <dc:creator>Couderc</dc:creator>
  <dc:description/>
  <dc:language>en-US</dc:language>
  <cp:lastModifiedBy>Christopher Smith</cp:lastModifiedBy>
  <cp:lastPrinted>2002-04-18T13:56:00Z</cp:lastPrinted>
  <dcterms:modified xsi:type="dcterms:W3CDTF">2002-05-08T15:10:00Z</dcterms:modified>
  <cp:revision>2</cp:revision>
  <dc:subject/>
  <dc:title>21287.doc </dc:title>
</cp:coreProperties>
</file>