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68006555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680065558"/>
      <w:bookmarkStart w:id="1" w:name="__Fieldmark__0_168006555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58">
                <wp:simplePos x="0" y="0"/>
                <wp:positionH relativeFrom="page">
                  <wp:posOffset>965835</wp:posOffset>
                </wp:positionH>
                <wp:positionV relativeFrom="paragraph">
                  <wp:posOffset>911225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ootnote"/>
                              <w:tabs>
                                <w:tab w:val="clear" w:pos="2268"/>
                                <w:tab w:val="left" w:pos="567" w:leader="none"/>
                                <w:tab w:val="left" w:pos="1134" w:leader="none"/>
                                <w:tab w:val="left" w:pos="1701" w:leader="none"/>
                                <w:tab w:val="left" w:pos="1985" w:leader="none"/>
                                <w:tab w:val="left" w:pos="6237" w:leader="none"/>
                              </w:tabs>
                              <w:spacing w:lineRule="auto" w:line="288"/>
                              <w:rPr/>
                            </w:pPr>
                            <w:r>
                              <w:rPr>
                                <w:lang w:val="en-US"/>
                              </w:rPr>
                              <w:t>GE.02-</w:t>
                            </w:r>
                            <w:r>
                              <w:rPr/>
                              <w:t>21333</w:t>
                            </w:r>
                            <w:r>
                              <w:rPr>
                                <w:lang w:val="en-US"/>
                              </w:rPr>
                              <w:t xml:space="preserve">   (R)</w:t>
                              <w:tab/>
                            </w:r>
                            <w:r>
                              <w:rPr/>
                              <w:t>160502   1705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7.5pt;mso-position-vertical-relative:text;margin-left:76.05pt;mso-position-horizontal-relative:page">
                <v:fill opacity="0f"/>
                <v:textbox inset="0.000694444444444445in,0.000694444444444445in,0.000694444444444445in,0.000694444444444445in">
                  <w:txbxContent>
                    <w:p>
                      <w:pPr>
                        <w:pStyle w:val="Footnote"/>
                        <w:tabs>
                          <w:tab w:val="clear" w:pos="2268"/>
                          <w:tab w:val="left" w:pos="567" w:leader="none"/>
                          <w:tab w:val="left" w:pos="1134" w:leader="none"/>
                          <w:tab w:val="left" w:pos="1701" w:leader="none"/>
                          <w:tab w:val="left" w:pos="1985" w:leader="none"/>
                          <w:tab w:val="left" w:pos="6237" w:leader="none"/>
                        </w:tabs>
                        <w:spacing w:lineRule="auto" w:line="288"/>
                        <w:rPr/>
                      </w:pPr>
                      <w:r>
                        <w:rPr>
                          <w:lang w:val="en-US"/>
                        </w:rPr>
                        <w:t>GE.02-</w:t>
                      </w:r>
                      <w:r>
                        <w:rPr/>
                        <w:t>21333</w:t>
                      </w:r>
                      <w:r>
                        <w:rPr>
                          <w:lang w:val="en-US"/>
                        </w:rPr>
                        <w:t xml:space="preserve">   (R)</w:t>
                        <w:tab/>
                      </w:r>
                      <w:r>
                        <w:rPr/>
                        <w:t>160502   1705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304"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68006555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680065558"/>
            <w:bookmarkStart w:id="3" w:name="__Fieldmark__1_168006555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2/3</w:t>
            </w:r>
            <w:r>
              <w:rPr>
                <w:lang w:val="en-US"/>
              </w:rPr>
              <w:fldChar w:fldCharType="end"/>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April 200</w:t>
            </w:r>
            <w:r>
              <w:rPr>
                <w:lang w:val="en-US"/>
              </w:rPr>
              <w:fldChar w:fldCharType="end"/>
            </w:r>
            <w:r>
              <w:rPr>
                <w:lang w:val="en-US"/>
              </w:rPr>
              <w:t>2</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168006555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680065558"/>
            <w:bookmarkStart w:id="5" w:name="__Fieldmark__2_168006555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40"/>
        <w:rPr/>
      </w:pPr>
      <w:r>
        <w:rPr/>
      </w:r>
    </w:p>
    <w:p>
      <w:pPr>
        <w:pStyle w:val="Heading1"/>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40"/>
        <w:rPr>
          <w:bCs/>
        </w:rPr>
      </w:pPr>
      <w:r>
        <w:rPr>
          <w:bCs/>
        </w:rPr>
        <w:t>ЕВРОПЕЙСКАЯ ЭКОНОМИЧЕСКАЯ КОМИССИЯ</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Cs/>
        </w:rPr>
      </w:pPr>
      <w:r>
        <w:rPr>
          <w:bC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КОМИТЕТ ПО ВНУТРЕННЕ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t>Рабочая группа по автомобильно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Девяносто шестая сессия, 7-10 октября 2002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пункт 5 повестки дня)</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rPr>
      </w:pPr>
      <w:r>
        <w:rPr>
          <w:b/>
          <w:bCs/>
        </w:rPr>
        <w:t>ИНФРАСТРУКТУРА АВТОМОБИЛЬНОГО ТРАНСПОРТ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pPr>
      <w:r>
        <w:rPr>
          <w:b/>
          <w:bCs/>
          <w:u w:val="single"/>
        </w:rPr>
        <w:t>Европейское соглашение о международных автомагистралях (СМА</w:t>
      </w:r>
      <w:r>
        <w:rPr>
          <w:b/>
          <w:bCs/>
        </w:rPr>
        <w:t>)</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rPr>
      </w:pPr>
      <w:r>
        <w:rPr>
          <w:b/>
          <w:bCs/>
        </w:rPr>
        <w:t>Сводный текст СМ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Heading1"/>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Cs/>
        </w:rPr>
      </w:pPr>
      <w:r>
        <w:rPr>
          <w:bCs/>
        </w:rPr>
        <w:t>ВВЕДЕНИЕ</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Cs/>
        </w:rPr>
      </w:pPr>
      <w:r>
        <w:rPr>
          <w:bC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1.</w:t>
        <w:tab/>
        <w:t>В приложении к настоящему документу приводится сводный текст Европейского соглашения о международных автомагистралях (СМА), которое было совершено в Женеве 15 ноября 1975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2.</w:t>
        <w:tab/>
        <w:t xml:space="preserve">Этот текст включает поправки 1-8 к первоначальному тексту Соглашения (ECE/TRANS/16), а также поправки к приложению </w:t>
      </w:r>
      <w:r>
        <w:rPr>
          <w:lang w:val="en-US"/>
        </w:rPr>
        <w:t>I</w:t>
      </w:r>
      <w:r>
        <w:rPr/>
        <w:t>, которые вступили в силу 4 декабря 2001 года.  Он выпускается только для целей информации.  Все изменения, внесенные в предыдущий сводный текст (</w:t>
      </w:r>
      <w:r>
        <w:rPr>
          <w:lang w:val="en-US"/>
        </w:rPr>
        <w:t>TRANS</w:t>
      </w:r>
      <w:r>
        <w:rPr/>
        <w:t>/</w:t>
      </w:r>
      <w:r>
        <w:rPr>
          <w:lang w:val="en-US"/>
        </w:rPr>
        <w:t>SC</w:t>
      </w:r>
      <w:r>
        <w:rPr/>
        <w:t xml:space="preserve">.1/2001/3), касаются только приложения </w:t>
      </w:r>
      <w:r>
        <w:rPr>
          <w:lang w:val="en-US"/>
        </w:rPr>
        <w:t>I</w:t>
      </w:r>
      <w:r>
        <w:rPr/>
        <w:t xml:space="preserve"> и выделены жирным шрифтом.</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sz w:val="22"/>
          <w:lang w:val="en-US"/>
        </w:rPr>
      </w:pPr>
      <w:r>
        <w:rPr>
          <w:bCs/>
          <w:sz w:val="22"/>
          <w:lang w:val="en-US"/>
        </w:rPr>
        <w:t>ECONOMIC COMMISSION FOR EUROPE</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lang w:val="en-US"/>
        </w:rPr>
      </w:pPr>
      <w:r>
        <w:rPr>
          <w:b/>
          <w:bCs/>
          <w:sz w:val="22"/>
          <w:lang w:val="en-US"/>
        </w:rPr>
        <w:t>INLAND TRANSPORT COMMITTEE</w:t>
      </w:r>
    </w:p>
    <w:p>
      <w:pPr>
        <w:pStyle w:val="Footnote"/>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lang w:val="en-US"/>
        </w:rPr>
      </w:pPr>
      <w:r>
        <w:rPr>
          <w:b/>
          <w:bCs/>
          <w:lang w:val="en-US"/>
        </w:rPr>
      </w:r>
    </w:p>
    <w:p>
      <w:pPr>
        <w:pStyle w:val="Footnote"/>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sz w:val="22"/>
          <w:lang w:val="en-US"/>
        </w:rPr>
      </w:pPr>
      <w:r>
        <w:rPr>
          <w:b/>
          <w:bCs/>
          <w:sz w:val="22"/>
          <w:lang w:val="en-US"/>
        </w:rPr>
        <w:t>EUROPEAN AGREEMENT ON MAIN INTERNATIONAL TRAFFIC ARTERIES (AGR)</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lang w:val="en-US"/>
        </w:rPr>
      </w:pPr>
      <w:r>
        <w:rPr>
          <w:b/>
          <w:bCs/>
          <w:lang w:val="en-US"/>
        </w:rPr>
        <w:t>DONE AT GENEVA ON 15 NOVEMBER 1975</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lang w:val="en-US"/>
        </w:rPr>
      </w:pPr>
      <w:r>
        <w:rPr>
          <w:b/>
          <w:bCs/>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________________</w:t>
      </w:r>
    </w:p>
    <w:p>
      <w:pPr>
        <w:pStyle w:val="Footnote"/>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Footnote"/>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sz w:val="22"/>
          <w:lang w:val="en-US"/>
        </w:rPr>
      </w:pPr>
      <w:r>
        <w:rPr>
          <w:bCs/>
          <w:sz w:val="22"/>
          <w:lang w:val="en-US"/>
        </w:rPr>
        <w:t>COMMISSION ÉCONOMIQUE POUR L'EUROPE</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lang w:val="en-US"/>
        </w:rPr>
      </w:pPr>
      <w:r>
        <w:rPr>
          <w:b/>
          <w:bCs/>
          <w:sz w:val="22"/>
          <w:lang w:val="en-US"/>
        </w:rPr>
        <w:t>COMITÉ DES TRANSPORTS INTÉRIEURS</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lang w:val="en-US"/>
        </w:rPr>
      </w:pPr>
      <w:r>
        <w:rPr>
          <w:b/>
          <w:bCs/>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sz w:val="22"/>
          <w:lang w:val="en-US"/>
        </w:rPr>
      </w:pPr>
      <w:r>
        <w:rPr>
          <w:b/>
          <w:bCs/>
          <w:sz w:val="22"/>
          <w:lang w:val="en-US"/>
        </w:rPr>
        <w:t>ACCORD EUROPÉEN SUR LES GRANDES ROUTES DE TRAFIC INTERNATIONAL (AGR)</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
          <w:b/>
          <w:bCs/>
          <w:lang w:val="en-US"/>
        </w:rPr>
      </w:pPr>
      <w:r>
        <w:rPr>
          <w:b/>
          <w:bCs/>
          <w:lang w:val="en-US"/>
        </w:rPr>
        <w:t>EN DATE, À GÈNEVE, DU 15 NOVEMBRE 1975</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
          <w:b/>
          <w:bCs/>
          <w:lang w:val="en-US"/>
        </w:rPr>
      </w:pPr>
      <w:r>
        <w:rPr>
          <w:b/>
          <w:bCs/>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________________</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rPr>
      </w:pPr>
      <w:r>
        <w:rPr>
          <w:bCs/>
        </w:rPr>
        <w:t>ЕВРОПЕЙСКАЯ ЭКОНОМИЧЕСКАЯ КОМИССИЯ</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КОМИТЕТ ПО ВНУТРЕННЕ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sz w:val="22"/>
        </w:rPr>
      </w:pPr>
      <w:r>
        <w:rPr>
          <w:bCs/>
          <w:sz w:val="22"/>
        </w:rPr>
        <w:t>ЕВРОПЕЙСКОЕ СОГЛАШЕНИЕ О МЕЖДУНАРОДНЫХ АВТОМАГИСТРАЛЯХ (СМА)</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СОВЕРШЕНО В ЖЕНЕВЕ 15 НОЯБРЯ 1975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FR1"/>
        <w:widowControl/>
        <w:tabs>
          <w:tab w:val="left" w:pos="567" w:leader="none"/>
          <w:tab w:val="left" w:pos="1134" w:leader="none"/>
          <w:tab w:val="left" w:pos="1701" w:leader="none"/>
          <w:tab w:val="left" w:pos="2268" w:leader="none"/>
        </w:tabs>
        <w:spacing w:lineRule="auto" w:line="288" w:before="0" w:after="0"/>
        <w:ind w:left="0" w:hanging="0"/>
        <w:rPr>
          <w:sz w:val="24"/>
          <w:lang w:val="ru-RU"/>
        </w:rPr>
      </w:pPr>
      <w:r>
        <w:rPr>
          <w:sz w:val="24"/>
          <w:lang w:val="ru-RU"/>
        </w:rPr>
      </w:r>
    </w:p>
    <w:tbl>
      <w:tblPr>
        <w:tblW w:w="8691" w:type="dxa"/>
        <w:jc w:val="center"/>
        <w:tblInd w:w="0" w:type="dxa"/>
        <w:tblLayout w:type="fixed"/>
        <w:tblCellMar>
          <w:top w:w="0" w:type="dxa"/>
          <w:left w:w="108" w:type="dxa"/>
          <w:bottom w:w="0" w:type="dxa"/>
          <w:right w:w="108" w:type="dxa"/>
        </w:tblCellMar>
      </w:tblPr>
      <w:tblGrid>
        <w:gridCol w:w="2913"/>
        <w:gridCol w:w="2864"/>
        <w:gridCol w:w="2914"/>
      </w:tblGrid>
      <w:tr>
        <w:trPr/>
        <w:tc>
          <w:tcPr>
            <w:tcW w:w="2913"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pPr>
            <w:r>
              <w:rPr>
                <w:b/>
                <w:bCs/>
                <w:sz w:val="24"/>
              </w:rPr>
              <w:t>UNITED</w:t>
            </w:r>
            <w:r>
              <w:rPr>
                <w:b/>
                <w:bCs/>
                <w:sz w:val="24"/>
                <w:lang w:val="ru-RU"/>
              </w:rPr>
              <w:t xml:space="preserve"> </w:t>
            </w:r>
            <w:r>
              <w:rPr>
                <w:b/>
                <w:bCs/>
                <w:sz w:val="24"/>
              </w:rPr>
              <w:t>NATIONS</w:t>
            </w:r>
          </w:p>
        </w:tc>
        <w:tc>
          <w:tcPr>
            <w:tcW w:w="2864"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rPr>
            </w:pPr>
            <w:r>
              <w:rPr>
                <w:sz w:val="24"/>
              </w:rPr>
              <w:drawing>
                <wp:inline distT="0" distB="0" distL="0" distR="0">
                  <wp:extent cx="579120" cy="511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70" r="-62" b="-70"/>
                          <a:stretch>
                            <a:fillRect/>
                          </a:stretch>
                        </pic:blipFill>
                        <pic:spPr bwMode="auto">
                          <a:xfrm>
                            <a:off x="0" y="0"/>
                            <a:ext cx="579120" cy="511810"/>
                          </a:xfrm>
                          <a:prstGeom prst="rect">
                            <a:avLst/>
                          </a:prstGeom>
                        </pic:spPr>
                      </pic:pic>
                    </a:graphicData>
                  </a:graphic>
                </wp:inline>
              </w:drawing>
            </w:r>
          </w:p>
        </w:tc>
        <w:tc>
          <w:tcPr>
            <w:tcW w:w="2914"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b/>
                <w:b/>
                <w:bCs/>
                <w:sz w:val="24"/>
                <w:lang w:val="ru-RU"/>
              </w:rPr>
            </w:pPr>
            <w:r>
              <w:rPr>
                <w:b/>
                <w:bCs/>
                <w:sz w:val="24"/>
              </w:rPr>
              <w:t>NATIONS</w:t>
            </w:r>
            <w:r>
              <w:rPr>
                <w:b/>
                <w:bCs/>
                <w:sz w:val="24"/>
                <w:lang w:val="ru-RU"/>
              </w:rPr>
              <w:t xml:space="preserve"> </w:t>
            </w:r>
            <w:r>
              <w:rPr>
                <w:b/>
                <w:bCs/>
                <w:sz w:val="24"/>
              </w:rPr>
              <w:t>UNIES</w:t>
            </w:r>
          </w:p>
        </w:tc>
      </w:tr>
      <w:tr>
        <w:trPr/>
        <w:tc>
          <w:tcPr>
            <w:tcW w:w="8691" w:type="dxa"/>
            <w:gridSpan w:val="3"/>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lang w:val="ru-RU"/>
              </w:rPr>
            </w:pPr>
            <w:r>
              <w:rPr>
                <w:sz w:val="24"/>
                <w:lang w:val="ru-RU"/>
              </w:rPr>
              <w:t>ОРГАНИЗАЦИЯ ОБЪЕДИНЕННЫХ НАЦИЙ</w:t>
            </w:r>
          </w:p>
        </w:tc>
      </w:tr>
    </w:tbl>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lang w:val="ru-RU"/>
        </w:rPr>
      </w:pPr>
      <w:r>
        <w:rPr>
          <w:sz w:val="24"/>
          <w:lang w:val="ru-RU"/>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b/>
          <w:bCs/>
          <w:sz w:val="22"/>
        </w:rPr>
      </w:pPr>
      <w:r>
        <w:rPr>
          <w:b/>
          <w:bCs/>
          <w:sz w:val="22"/>
        </w:rPr>
        <w:t>ЕВРОПЕЙСКОЕ СОГЛАШЕНИЕ О МЕЖДУНАРОДНЫХ АВТОМАГИСТРАЛЯХ (СМ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b/>
          <w:b/>
          <w:bCs/>
          <w:sz w:val="22"/>
        </w:rPr>
      </w:pPr>
      <w:r>
        <w:rPr>
          <w:b/>
          <w:bCs/>
          <w:sz w:val="22"/>
        </w:rPr>
      </w:r>
    </w:p>
    <w:tbl>
      <w:tblPr>
        <w:tblW w:w="9639" w:type="dxa"/>
        <w:jc w:val="left"/>
        <w:tblInd w:w="0" w:type="dxa"/>
        <w:tblLayout w:type="fixed"/>
        <w:tblCellMar>
          <w:top w:w="0" w:type="dxa"/>
          <w:left w:w="120" w:type="dxa"/>
          <w:bottom w:w="0" w:type="dxa"/>
          <w:right w:w="120" w:type="dxa"/>
        </w:tblCellMar>
      </w:tblPr>
      <w:tblGrid>
        <w:gridCol w:w="1939"/>
        <w:gridCol w:w="7700"/>
      </w:tblGrid>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ДОГОВАРИВАЮЩИЕСЯ СТОРО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СОЗНАВАЯ необходимость облегчения и развития в Европе международного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ПОЛАГАЯ, что для обеспечения и развития связей между европейскими странами необходим координированный план постройки и реконструкции дорог, удовлетворяющих требованиям международного движения и окружающей среды в будущ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ДОГОВОРИЛИСЬ о нижеследующ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пределение и принятие плана международной сети дорог категори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Договаривающиеся Стороны принимают план автодорожной сети, именуемой ниже "международной сетью дорог категории E", описание которой приведено в приложении I к настоящему Соглашению, в качестве координированного плана постройки и реконструкции дорог, имеющих международное значение, который они намерены выполнять в рамках своих внутригосударственных програ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Международная сеть дорог категории E представляет собой сетку основных дорог общим направлением север-юг и запад-восток;  она включает также промежуточные дороги, расположенные между основными дорогами, равно как ответвления и соединитель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Постройка и реконструкция дорог международной сети дорог категори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Дороги международной сети дорог категории E, упоминаемой в статье 1 настоящего Соглашения, должны быть приведены в соответствие с положениями приложения II к настоящему Соглаш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бозначение дорог международной сети дорог категори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4</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1.</w:t>
              <w:tab/>
              <w:t>Дороги международной сети дорог категории E должны идентифицироваться и обозначаться дорожным знаком, описание которого приводится в приложении III к настоящему Соглаш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Все используемые для обозначения дорог категории E дорожные знаки, не соответствующие положениям настоящего Соглашения и приложений к нему, должны быть сняты в течение трех лет со дня вступления в силу настоящего Соглашения в отношении данного государства в соответствии с положениями статьи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3.</w:t>
              <w:tab/>
              <w:t xml:space="preserve">Новые дорожные знаки, соответствующие знаку, описанному в приложении III к настоящему Соглашению, должны быть установлены на всех дорогах международной сети дорог категории E в течение четырех лет со дня вступления в силу настоящего Соглашения в отношении данного государства в соответствии с положениями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статьи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4.</w:t>
              <w:tab/>
              <w:t>Положения настоящей статьи не подпадают под ограничения, которые могут быть обусловлены внутригосударственными программами, упомянутыми в статье 1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подписания настоящего Соглашения и процедура, необходимая для того, чтобы стать стороной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1.</w:t>
              <w:tab/>
              <w:t>Настоящее Соглашение открыто для подписания до 31 декабря 1976 года государствами, которые либо являются членами Европейской экономической комиссии Организации Объединенных Наций, либо допущены к участию в работе Комиссии с консультативным статусом в соответствии с пунктом 8 Положения о круге ведения этой Комисс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Эти государства могут стать сторонами настоящего Соглашения пут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w:t>
              <w:tab/>
              <w:t>подписания без оговорки о ратификации, принятии или утвержд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b)</w:t>
              <w:tab/>
              <w:t>подписания с оговоркой о ратификации, принятии или утверждении, за которым следует ратификация, принятие или утверждение;  и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c)</w:t>
              <w:tab/>
              <w:t>присоед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3.</w:t>
              <w:tab/>
              <w:t>Ратификация, принятие, утверждение или присоединение осуществляется путем сдачи на хранение Генеральному секретарю Организации Объединенных Наций документа, составленного в должной форм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Вступление в силу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1.</w:t>
              <w:tab/>
              <w:t>Настоящее Соглашение вступает в силу по истечении 90 дней с того дня, в который правительства восьми государств либо подпишут его без оговорки о ратификации, принятии или утверждении, либо сдадут на хранение документ о ратификации, принятии, утверждении или присоединении при условии, что одна или несколько дорог международной сети дорог категории E непрерывно соединяют территории по крайней мере четырех государств, подписавших таким образом или сдавших на хранение подобный документ.  При невыполнении этого условия Соглашение вступает в силу по истечении 90 дней со дня либо подписания без оговорки о ратификации, принятии или утверждении, либо сдачи на хранение документа о ратификации, принятии, утверждении или присоединении, при наличии которого это условие будет выполне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2.</w:t>
              <w:tab/>
              <w:t>В отношении каждого государства, которое сдаст на хранение документ о ратификации, принятии, утверждении или присоединении после даты, начиная с которой исчисляется срок 90 дней, указанный в пункте 1 настоящей статьи, Соглашение вступает в силу по истечении 90 дней со дня сдачи на хранение этого докумен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3.</w:t>
              <w:tab/>
              <w:t>С момента вступления в силу настоящего Соглашения им отменяется и заменяется в отношениях между Договаривающимися Сторонами Декларация о постройке международных автомагистралей, подписанная в Женеве 16 сентября 195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основной текст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1.</w:t>
              <w:tab/>
              <w:t>В основной текст настоящего Соглашения могут вноситься поправки в соответствии с любой из процедур, указанных в настоящей стат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2.</w:t>
              <w:tab/>
              <w:t>а)</w:t>
              <w:tab/>
              <w:t>По просьбе какой-либо Договаривающейся Стороны любое ее предложение о внесении поправки в основной текст настоящего Соглашения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ab/>
              <w:t>b)</w:t>
              <w:tab/>
              <w:t>В случае одобрения поправки большинством в две трети присутствующих и участвующих в голосовании и если такое большинство включает большинство в две трети представленных и участвующих в голосовании Договаривающихся Сторон, Генеральный секретарь направляет поправку всем Договаривающимся Сторонам для ее приня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ab/>
              <w:t>c)</w:t>
              <w:tab/>
              <w:t>В случае принятия поправки большинством в две трети Договаривающихся Сторон Генеральный секретарь уведомляет об этом все Договаривающиеся стороны, и поправка вступает в силу по истечении 12 месяцев со дня такого уведомления.  Поправка вступает в силу в отношении всех Договаривающихся Сторон, за исключением тех, которые перед вступлением ее в силу заявили о том, что они не принимают эту поправ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3.</w:t>
              <w:tab/>
              <w:t>По просьбе по крайней мере одной трети Договаривающихся Сторон Генеральный секретарь созывает конференцию, на которую приглашаются государства, указанные в статье 5.  Процедура, описанная в подпунктах а) и b) пункта 2 настоящей статьи, применяется в отношении любой поправки, представленной на рассмотрение такой конфер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приложение I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1.</w:t>
              <w:tab/>
              <w:t>В приложение I к настоящему Соглашению могут вноситься поправки в соответствии с процедурой, предусмотренной в настоящей стат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2.</w:t>
              <w:tab/>
              <w:t>По просьбе какой-либо Договаривающейся Стороны любое ее предложение о внесении поправки в приложение I к настоящему Соглашению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90" w:after="0"/>
              <w:rPr/>
            </w:pPr>
            <w:r>
              <w:rPr/>
              <w:t>3.</w:t>
              <w:tab/>
              <w:t>В случае одобрения поправки большинством присутствующих и участвующих в голосовании и если такое большинство включает большинство представленных и участвующих в голосовании Договаривающихся Сторон, Генеральный секретарь направляет поправку компетентным администрациям непосредственно заинтересованных Договаривающихся Сторон.  Непосредственно заинтересованными Договаривающимися Сторонами счита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pPr>
            <w:r>
              <w:rPr/>
              <w:tab/>
              <w:t>a)</w:t>
              <w:tab/>
              <w:t>в случае включения новой или изменения существующей международной дороги класса A - любая Договаривающаяся Сторона, по территории которой проходит данная доро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pPr>
            <w:r>
              <w:rPr/>
              <w:tab/>
              <w:t>b)</w:t>
              <w:tab/>
              <w:t>в случае включения новой или изменения существующей международной дороги класса B - любая Договаривающаяся Сторона, граничащая со страной, подавшей заявку, по территории которой проходит(ят) международная(ые) дорога(и) класса A, с которой(ыми) соединена новая или подлежащая изменению международная дорога класса B.  Для целей настоящего пункта граничащими считаются также две Договаривающиеся Стороны, на территории которых находятся конечные пункты морского маршрута, предусмотренного трассой упомянутой(ых) выше международной(ых) дороги(дорог) класса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40"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pPr>
            <w:r>
              <w:rPr/>
              <w:t>4.</w:t>
              <w:tab/>
              <w:t>Любая предложенная поправка, сообщение о которой разослано в соответствии с положениями пункта 3 настоящей статьи, принимается, если в течение шестимесячного срока со дня этого сообщения ни одна из компетентных администраций непосредственно заинтересованных Договаривающихся Сторон не уведомляет Генерального секретаря о том, что она возражает против этой поправки.  Если администрация какой-либо Договаривающейся Стороны заявит, что, согласно ее национальному законодательству, ее согласие зависит от получения специального разрешения или от одобрения законодательного органа, согласие компетентной администрации на внесение изменений в приложение I к настоящему Соглашению считается данным и предложенная поправка считается принятой лишь тогда, когда указанная администрация заявит Генеральному секретарю, что требуемое разрешение или одобрение получено.  Если это заявление не будет сделано в течение восемнадцатимесячного срока со времени препровождения предложенной поправки указанной компетентной администрации или если в течение указанного выше шестимесячного срока компетентная администрация непосредственно заинтересованной Договаривающейся Стороны представит возражение против предлагаемой поправки, поправка не будет приня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40"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5.</w:t>
              <w:tab/>
              <w:t>Генеральный секретарь уведомляет все Договаривающиеся Стороны о любой принятой поправке, и она вступает в силу для всех Договаривающихся Сторон через три месяца со дня этого уведом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приложения II и III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napToGrid w:val="false"/>
              <w:spacing w:lineRule="atLeast" w:line="288" w:before="90" w:after="0"/>
              <w:rPr/>
            </w:pPr>
            <w:r>
              <w:rPr/>
            </w:r>
          </w:p>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9</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1.</w:t>
              <w:tab/>
              <w:t>В приложения II и III к настоящему Соглашению могут вноситься поправки в соответствии с процедурой, предусмотренной в настоящей статье.</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2.</w:t>
              <w:tab/>
              <w:t>По просьбе какой-либо Договаривающейся Стороны любое ее предложение о внесении поправки в приложения II и III к настоящему Соглашению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3.</w:t>
              <w:tab/>
              <w:t>В случае одобрения поправки большинством присутствующих и участвующих в голосовании и если такое большинство включает большинство представленных и участвующих в голосовании Договаривающихся Сторон, Генеральный секретарь направляет поправку компетентным администрациям всех Договаривающихся Сторон для ее приня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uto" w:line="240" w:before="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166"/>
              <w:rPr/>
            </w:pPr>
            <w:r>
              <w:rPr/>
              <w:t>4.</w:t>
              <w:tab/>
              <w:t>Такая поправка принимается, если в течение шестимесячного срока со дня направления соответствующего сообщения менее одной трети компетентных администраций Договаривающихся Сторон уведомляют Генерального секретаря о своем возражении против попра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uto" w:line="240" w:before="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166"/>
              <w:rPr/>
            </w:pPr>
            <w:r>
              <w:rPr/>
              <w:t>5.</w:t>
              <w:tab/>
              <w:t>Генеральный секретарь уведомляет все Договаривающиеся Стороны о любой принятой поправке, и она вступает в силу через три месяца со дня такого уведом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166"/>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54"/>
              <w:rPr/>
            </w:pPr>
            <w:r>
              <w:rPr/>
              <w:t>Сообщение адреса администрации, которой должны направляться предложения о внесении поправок в приложения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uto" w:line="240"/>
              <w:rPr/>
            </w:pPr>
            <w:r>
              <w:rPr/>
              <w:t>Статья 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uto" w:line="240" w:before="0" w:after="54"/>
              <w:rPr/>
            </w:pPr>
            <w:r>
              <w:rPr/>
              <w:tab/>
              <w:t>Каждое государство в момент подписания, ратификации, принятия или утверждения настоящего Соглашения или присоединения к нему сообщает Генеральному секретарю название и адрес своей администрации, которой должны направляться в соответствии с положениями статей 8 и 9 настоящего Соглашения предложения о внесении поправок к настоящему Соглашению.</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Денонсация настоящего Соглашения и прекращение его действ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Любая Договаривающаяся Сторона может денонсировать настоящее Соглашение путем письменного уведомления, адресованного Генеральному секретарю.  Денонсация вступает в силу по истечении одного года со дня получения Генеральным секретарем этого уведом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Настоящее Соглашение теряет силу, если число Договаривающихся Сторон составляет в течение какого-либо периода последовательных двенадцати месяцев менее вось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Урегулирование споров</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1.</w:t>
              <w:tab/>
              <w:t>Всякий спор между двумя или более Договаривающимися Сторонами относительно толкования или применения настоящего Соглашения, который спорящие Стороны не могут разрешить путем переговоров или другими средствами урегулирования, передается на арбитраж по заявлению любой из Договаривающихся Сторон, между которыми возник спор, и передается соответственно одному или нескольким арбитрам, избранным по общему соглашению спорящих Сторон.  Если в течение трех месяцев со дня представления просьбы о рассмотрении дела в арбитраже спорящие Стороны не придут к соглашению относительно выбора арбитра, любая из этих Сторон может обратиться к Генеральному секретарю Организации Объединенных Наций с просьбой о назначении единого арбитра, которому спор передается на разреш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2.</w:t>
              <w:tab/>
              <w:t>Решение арбитра или арбитров, назначенных в соответствии с положениями пункта 1 настоящей статьи, имеет обязательную силу для спорящих Договаривающихся Стор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граничения в применении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Никакое положение настоящего Соглашения не должно толковаться как препятствующее какой-либо из Договаривающихся Сторон принимать совместимые с Уставом Организации Объединенных Наций и ограничиваемые создавшимся положением меры, которые она считает необходимыми для обеспечения своей внешней или внутренней безопасности.</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Заявление относительно статьи 13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Любое государство может при подписании настоящего Соглашения или при сдаче на хранение ратификационной грамоты или документа о принятии, утверждении или присоединении заявить, что оно не считает себя связанным статьей 13 настоящего Соглашения.  Другие Договаривающиеся Стороны не являются связанными положениями статьи 13 в отношении любой Договаривающейся Стороны, сделавшей такое зая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Сообщения</w:t>
            </w:r>
            <w:r>
              <w:rPr>
                <w:szCs w:val="18"/>
              </w:rPr>
              <w:t xml:space="preserve"> Договарива-ющимся</w:t>
            </w:r>
            <w:r>
              <w:rPr/>
              <w:t xml:space="preserve"> Сторонам</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Помимо заявлений, сообщений и уведомлений, предусмотренных в статьях 7, 8, 9 и 15 настоящего Соглашения, Генеральный секретарь сообщает Договаривающимся Сторонам и другим государствам, указанным в статье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w:t>
              <w:tab/>
              <w:t>о подписаниях, ратификациях, принятиях, утверждениях и присоединениях в соответствии со статьей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b)</w:t>
              <w:tab/>
              <w:t>о датах вступления в силу настоящего Соглашения в соответствии со статьей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c)</w:t>
              <w:tab/>
              <w:t>о дате вступления в силу поправок к настоящему Соглашению в соответствии с пунктом 2 c) статьи 7, пунктами 4 и 5 статьи 8 и статьей 9;</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d)</w:t>
              <w:tab/>
              <w:t>о денонсациях в соответствии со статьей 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e)</w:t>
              <w:tab/>
              <w:t>о прекращении действия настоящего Соглашения в соответствии со статьей 1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Сдача настоящего Соглашения на хранение Генеральному секретар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После 31 декабря 1976 года подлинник настоящего Соглашения сдается на хранение Генеральному секретарю Организации Объединенных Наций, который препровождает надлежащим образом заверенные копии всем государствам, указанным в статье 5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В УДОСТОВЕРЕНИЕ ЧЕГО нижеподписавшиеся, должным образом на то уполномоченные, подписали настоящее Соглаш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СОВЕРШЕНО в Женеве в одном экземпляре пятнадцатого ноября тысяча девятьсот семьдесят пятого года на английском, русском и французском языках, причем все три текста являются равно аутентичными.</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b/>
          <w:bCs/>
        </w:rPr>
      </w:pPr>
      <w:r>
        <w:rPr>
          <w:b/>
          <w:bCs/>
        </w:rPr>
        <w:t>МЕЖДУНАРОДНАЯ СЕТЬ ДОРОГ КАТЕГОРИИ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u w:val="single"/>
        </w:rPr>
      </w:pPr>
      <w:r>
        <w:rPr>
          <w:u w:val="single"/>
        </w:rPr>
        <w:t>Пояс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1.</w:t>
        <w:tab/>
        <w:t>Основные и промежуточные дороги, именуемые дорогами класса A, имеют двузначные номера;  ответвления и соединительные дороги, именуемые дорогами класса B, имеют трехзначные номе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Основные дороги северо-южного направления имеют двузначные нечетные номера, оканчивающиеся цифрой 5 и возрастающие с запада на восток.  Основные дороги восточно</w:t>
        <w:noBreakHyphen/>
        <w:t>западного направления имеют двузначные четные номера, оканчивающиеся цифрой 0 и возрастающие с севера на юг.  Промежуточные дороги имеют соответственно двузначные нечетные и двузначные четные номера, заключенные между номерами тех основных дорог, между которыми они расположены.  Дороги класса B имеют трехзначные номера, причем первая цифра совпадает с номером ближайшей основной дороги, расположенной к северу от данной дороги B, а вторая цифра совпадает с номером ближайшей основной дороги, расположенной к западу от упомянутой дороги B;  третья цифра представляет собой порядковый но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3.</w:t>
        <w:tab/>
        <w:t>Дороги класса A северо-южного направления, расположенные к востоку от дороги E 99, имеют трехзначные нечетные номера от 101 до 129.  К этим дорогам применяются и другие правила, упомянутые в пункте 2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4.</w:t>
        <w:tab/>
        <w:t>Ответвления и соединительные дороги, расположенные восточнее дороги Е 101, имеют трехзначные номера, начинающиеся с 0 - от 001 до 099.</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ПЕРЕЧЕНЬ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w:t>
        <w:tab/>
      </w:r>
      <w:r>
        <w:rPr>
          <w:u w:val="single"/>
        </w:rPr>
        <w:t>Гла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1)</w:t>
        <w:tab/>
        <w:t>Направление запад-вост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b/>
        <w:t>a)</w:t>
        <w:tab/>
      </w:r>
      <w:r>
        <w:rPr>
          <w:u w:val="single"/>
        </w:rPr>
        <w:t>Осно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566" w:hanging="566"/>
        <w:rPr/>
      </w:pPr>
      <w:r>
        <w:rPr/>
        <w:tab/>
        <w:tab/>
        <w:tab/>
      </w:r>
      <w:r>
        <w:rPr>
          <w:b/>
          <w:bCs/>
        </w:rPr>
        <w:t>E 10</w:t>
      </w:r>
      <w:r>
        <w:rPr/>
        <w:tab/>
        <w:tab/>
        <w:t>A - Нарвик - Кируна - Луле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0</w:t>
      </w:r>
      <w:r>
        <w:rPr/>
        <w:tab/>
        <w:tab/>
        <w:t>Шаннон - Лимерик - Порт-Лейише - Дубли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6237" w:hanging="6237"/>
        <w:rPr/>
      </w:pPr>
      <w:r>
        <w:rPr/>
        <w:tab/>
        <w:tab/>
        <w:tab/>
        <w:tab/>
        <w:tab/>
        <w:t>Ливерпуль - Манчестер - Брадфорд - Лидс - Гулль ...</w:t>
      </w:r>
    </w:p>
    <w:p>
      <w:pPr>
        <w:pStyle w:val="BodyTextIndent2"/>
        <w:rPr/>
      </w:pPr>
      <w:r>
        <w:rPr/>
        <w:tab/>
        <w:tab/>
        <w:tab/>
        <w:tab/>
        <w:tab/>
        <w:t>Эсбьерг - Коллинг - Миддельфарт - Нюборг ... Корсёр-Кёге - Копенгаген ... Мальмё - Хельсингборг - Хальмстад - Гётеборг - Эребру - Арбуга - Эскильстуна - Сёдертелье - Стокгольм ... Таллин - Санкт-Петер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0</w:t>
      </w:r>
      <w:r>
        <w:rPr/>
        <w:tab/>
        <w:tab/>
        <w:t xml:space="preserve">Корк </w:t>
        <w:noBreakHyphen/>
        <w:t xml:space="preserve"> Уотерфорд - Уэксфорд - Рослэр ... Фишгард - Суонси -Кардифф - Ньюпорт - Бристоль - Лондон - Колчестр - Ипсуич - Феликстоу ... Хук-ван-Холланд - Гаага - Гоуда - Утрехт - Амерсфорт - Ольденцаль - Оснабрюк - Бад-Ойенхаузен - Ганновер - Брауншвейг - Магдебург - Берлин - Свебодзин - Познань - Лович - Варшава - Брест - Минск - Смоленск - Москва - Рязань - Пенза - Самара </w:t>
        <w:noBreakHyphen/>
        <w:t xml:space="preserve"> Уфа </w:t>
        <w:noBreakHyphen/>
        <w:t xml:space="preserve"> Челябинск - </w:t>
      </w:r>
      <w:r>
        <w:rPr>
          <w:b/>
          <w:bCs/>
        </w:rPr>
        <w:t>Курган - Ишим - Омск</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0</w:t>
      </w:r>
      <w:r>
        <w:rPr/>
        <w:tab/>
        <w:tab/>
        <w:t xml:space="preserve">Кале - Остенде - Гент - Брюссель - Льеж - Ахен - Кёльн - Ольпе - Гисен - Бад-Херсфельд - Херлесхаузен - Эйзенах - Эрфурт - Гера - Кемнитц - Дрезден - Герлиц - Легница - Вроцлав - Ополе - Гливице - Краков - Пшемысль - Львов - Ровно - Житомир - Киев - Харьков - </w:t>
      </w:r>
      <w:r>
        <w:rPr>
          <w:b/>
          <w:bCs/>
        </w:rPr>
        <w:t>Луганск - Волгоград - Астрахань - Атырау - Бейнеу - Кунград - Нукус - Дашховуз - Бухара - Навои - Самарканд - Джизак - Ташкент - Чимкент - Джамбул - Бишкек - Алма-Ата - Сары-Озек - Талды-Курган - Ушарал - Ташкескен - Аягуз - Георгиевка - Усть-Каменогорск - Лениногорс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b/>
          <w:b/>
          <w:bCs/>
        </w:rPr>
      </w:pPr>
      <w:r>
        <w:rPr>
          <w:b/>
          <w:bCs/>
        </w:rPr>
      </w:r>
    </w:p>
    <w:p>
      <w:pPr>
        <w:pStyle w:val="Normal"/>
        <w:tabs>
          <w:tab w:val="clear" w:pos="6237"/>
          <w:tab w:val="left" w:pos="567" w:leader="none"/>
          <w:tab w:val="left" w:pos="1134" w:leader="none"/>
          <w:tab w:val="left" w:pos="1701" w:leader="none"/>
          <w:tab w:val="left" w:pos="2268" w:leader="none"/>
        </w:tabs>
        <w:ind w:left="2835" w:hanging="2835"/>
        <w:rPr/>
      </w:pPr>
      <w:r>
        <w:rPr>
          <w:b/>
          <w:bCs/>
        </w:rPr>
        <w:tab/>
        <w:tab/>
        <w:tab/>
        <w:t>Е 50</w:t>
      </w:r>
      <w:r>
        <w:rPr/>
        <w:tab/>
        <w:tab/>
        <w:tab/>
        <w:t>Брест - Ренн - Ле-Ман - Париж - Реймс - Мец - Саарбрюккен - Мангейм - Хейльбронн - Нюрнберг - Розвадов - Пльзень - Прага - Йиглава - Брно - Тречин - Прешов - Кошице - Вишни Немецкие - Ужгород - Мукачево - Стрый - Тернополь - Хмельницкий - Винница - Умань - Кировоград - Днепропетровск - Донецк - Ростов-на-Дону - Армавир - Минеральные Воды - Махачкал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2835" w:hanging="2835"/>
        <w:rPr/>
      </w:pPr>
      <w:r>
        <w:rPr/>
        <w:tab/>
        <w:tab/>
        <w:tab/>
      </w:r>
      <w:r>
        <w:rPr>
          <w:b/>
          <w:bCs/>
        </w:rPr>
        <w:t>Е 60</w:t>
      </w:r>
      <w:r>
        <w:rPr/>
        <w:tab/>
        <w:tab/>
        <w:tab/>
        <w:t>Брест - Нант - Тур - Орлеан - Куртене - Бон - Безансон - Бельфор Мюлуз - Базель - Цюрих - Винтертур - Санкт-Галлен - Санкт-Маргаретен - Лаутерах - Фельдкирх Имст - Инсбрук - Бергль - Розенгейм - Зальцбург - Линц - Вена - Никельсдорф - Мосонмадьяровар - Дьер - Будапешт - Пюшпекладани - Орадя</w:t>
      </w:r>
      <w:r>
        <w:rPr>
          <w:lang w:val="en-US"/>
        </w:rPr>
        <w:t> </w:t>
      </w:r>
      <w:r>
        <w:rPr/>
        <w:t>- Клуж Напока - Турда - Тыргу-Муреш - Брашов - Проешти - Бухарест - Урзичени - Слобозия - Хырсово - Констанца ... Поти - Самтредиа - Кашури - Тбилиси - Гандия - Эвлак - Баку ... Туркменбаши - Гызыларбат - Ашхабад - Теджен - Мары -Чарджоу - Алат - Бухара - Карши - Гузай - Шеробод - Термес -Душанбе - Жиргатал - Сари Таш - Иркештам</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2835" w:hanging="2835"/>
        <w:rPr/>
      </w:pPr>
      <w:r>
        <w:rPr/>
        <w:tab/>
        <w:tab/>
        <w:tab/>
      </w:r>
      <w:r>
        <w:rPr>
          <w:b/>
          <w:bCs/>
        </w:rPr>
        <w:t>Е 70</w:t>
      </w:r>
      <w:r>
        <w:rPr/>
        <w:tab/>
        <w:tab/>
        <w:tab/>
        <w:t>Ла-Корунья - Овьедо - Бильбао - Сан-Себастьян - Бордо - Клермон-Ферран - Лион - Шамбери - Сюза - Турин - Алессандрия - Тортона - Брешиа - Верона - Местре (Венеция) - Пальманова - Триест - Любляна - Загреб - Дьяково - Белград - Вршац - Тимишоара - Карансебеш - Дробета - Турну - Северин - Крайова - Алессандрия - Бухарест - Джурджу - Русе - Разград - Шумен - Варна ... Самсун - Орду - Гиресун - Трабзон - Батуми - Пот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2835" w:hanging="2835"/>
        <w:rPr/>
      </w:pPr>
      <w:r>
        <w:rPr/>
        <w:tab/>
        <w:tab/>
        <w:tab/>
      </w:r>
      <w:r>
        <w:rPr>
          <w:b/>
          <w:bCs/>
        </w:rPr>
        <w:t>Е 80</w:t>
      </w:r>
      <w:r>
        <w:rPr/>
        <w:tab/>
        <w:tab/>
        <w:tab/>
        <w:t>Лиссабон - Сантарен - Лейрия - Коимбра - Авеиро (Альбергария) - Визеу - Гуарда - Вильар - Формосо - Саламанка - Бургос - Сан-Себастьян - По - Тулуза - Нарбон - Ним - Экс-ан-Прованс - Ницца - Винтимилья - Савона - Генуя - Специя - Мильярино - Ливорно - Гроссето - Чивитавеккья - Рим - Пескара ... Дубровник - Петровац - Подгорица - Приштина - Ниш - Димитровград - София - Пловдив - Свилеград - Эдирне - Бабаэски - Силиври - Стамбул - Измир - Адапазары - Болу - Гереде - Илгаз - Амасья - Никсар - Рефахие - Эрзинджан - Ашкале - Эрзурум - Агры - Гюрбулак - Иран (Исламская Республик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90</w:t>
      </w:r>
      <w:r>
        <w:rPr/>
        <w:tab/>
        <w:tab/>
        <w:t>Лиссабон - Монтижу - Сетубал - Евора - Каиа - Бадахос - Мадрид - Сарагоса - Лерида - Барселона ... Мадзара-дель-Валло - Алькамо - Палермо - Мессина ... Реджо-ди-Калабрия - Катандзаро - Кротоне - Сибари - Метапонто - Таранто - Бриндизи ... Игуменица - Янина - Козани - Салоники - Александруполис - Ипсала - Кешан - Гелиболу ... Ляпсеки - Бурса - Эскишехир - Сиврихисаир - Анкара - Аксарай - Адана- Топраккале - Газиантеп - Урфа - Нусайбин - Джизре - Хабур - Ир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b)</w:t>
        <w:tab/>
      </w:r>
      <w:r>
        <w:rPr>
          <w:u w:val="single"/>
        </w:rPr>
        <w:t>Промежуточ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4</w:t>
      </w:r>
      <w:r>
        <w:rPr/>
        <w:tab/>
        <w:tab/>
        <w:t>Хельсингборг - Йёнчёпинг - Норчёпинг - Сёдертелье - Стокгольм - Сундсвалль - Умео - Лулео - Хапаранда - Торнио - Кеми</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6</w:t>
      </w:r>
      <w:r>
        <w:rPr/>
        <w:tab/>
        <w:tab/>
        <w:t>Треллеборг - Мальмё - Хальмстад - Гётеборг - Осло - Лиллехаммер - Тронхейм - Нарвик - Ольдерфьорд - Карасйок - Киркене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8</w:t>
      </w:r>
      <w:r>
        <w:rPr/>
        <w:tab/>
        <w:tab/>
        <w:t xml:space="preserve">Тромсё - Нордхосботн - Шиботн - Килписьярви - Торнио - </w:t>
      </w:r>
      <w:r>
        <w:rPr>
          <w:b/>
          <w:bCs/>
        </w:rPr>
        <w:t>Оулу - Васа - Тур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2</w:t>
      </w:r>
      <w:r>
        <w:rPr/>
        <w:tab/>
        <w:tab/>
        <w:t>Мо и Рана - Умео ... Васа - Тампере - Хельсин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4</w:t>
      </w:r>
      <w:r>
        <w:rPr/>
        <w:tab/>
        <w:tab/>
        <w:t>Тронхейм - Стурлиен - Эстерсунд - Сундсвал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6</w:t>
      </w:r>
      <w:r>
        <w:rPr/>
        <w:tab/>
        <w:tab/>
        <w:t>Лондондерри - Белфаст ... Глазго - Эдинбург ... Берген - Фагернес - Осло</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8</w:t>
      </w:r>
      <w:r>
        <w:rPr/>
        <w:tab/>
        <w:tab/>
        <w:t>Крейгавон - Белфаст - Ларн ... Странрар - Гретна - Карлайл - Ньюкасл ... - Кристиансанн - Осло - Эребру - Арбуга - Вестерос - Стокгольм/Каппельсхер ... Марианхамина - Турку/Наантали - Хельсинки - Ваалимаа - Санкт-Петер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2</w:t>
      </w:r>
      <w:r>
        <w:rPr/>
        <w:tab/>
        <w:tab/>
        <w:t xml:space="preserve">Холихед - Честер - Уоррингтон - Манчестер - Лидс - Донкастер - Иммингем ... Амстердам - Гронинген - Ольдербург - Бремен - Гамбург - Любек - Росток - Штральзунд - Засниц ... Треллеборг - Мальмё - Кальмар - Норчёпинг </w:t>
        <w:noBreakHyphen/>
        <w:t xml:space="preserve"> Вентспилс </w:t>
        <w:noBreakHyphen/>
        <w:t xml:space="preserve"> Рига </w:t>
        <w:noBreakHyphen/>
        <w:t xml:space="preserve"> Резекне </w:t>
        <w:noBreakHyphen/>
        <w:t xml:space="preserve"> Великие Луки </w:t>
        <w:noBreakHyphen/>
        <w:t xml:space="preserve"> Москава </w:t>
        <w:noBreakHyphen/>
        <w:t xml:space="preserve"> Владимир </w:t>
        <w:noBreakHyphen/>
        <w:t xml:space="preserve"> Нижний Новгород</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4</w:t>
      </w:r>
      <w:r>
        <w:rPr/>
        <w:tab/>
        <w:tab/>
        <w:t>Бирмингем - Кембридж - Ипсуи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6</w:t>
      </w:r>
      <w:r>
        <w:rPr/>
        <w:tab/>
        <w:tab/>
        <w:t>Гамбург - Бер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8</w:t>
      </w:r>
      <w:r>
        <w:rPr/>
        <w:tab/>
        <w:tab/>
        <w:t xml:space="preserve">Берлин - Щецин - Голенюв - Кошалин - Гданьск … Калининград </w:t>
        <w:noBreakHyphen/>
        <w:t xml:space="preserve"> Толпаки </w:t>
        <w:noBreakHyphen/>
        <w:t xml:space="preserve"> Нестеров </w:t>
        <w:noBreakHyphen/>
        <w:t xml:space="preserve"> Марьямполь </w:t>
        <w:noBreakHyphen/>
        <w:t xml:space="preserve"> Вильнюс </w:t>
        <w:noBreakHyphen/>
        <w:t xml:space="preserve"> Минск</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E 32</w:t>
      </w:r>
      <w:r>
        <w:rPr/>
        <w:tab/>
        <w:tab/>
        <w:t>Колчестр - Харид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E 34</w:t>
      </w:r>
      <w:r>
        <w:rPr/>
        <w:tab/>
        <w:tab/>
        <w:t>Зебрюгге - Антверпен - Эйндховен - Венло - Оберхаузен - Дортмунд - Бад-Ойенхауз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E 36</w:t>
      </w:r>
      <w:r>
        <w:rPr/>
        <w:tab/>
        <w:tab/>
        <w:t>Берлин - Люббенау - Котбус - Лег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35"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Е 38</w:t>
      </w:r>
      <w:r>
        <w:rPr/>
        <w:tab/>
        <w:tab/>
        <w:t xml:space="preserve">Глухов </w:t>
        <w:noBreakHyphen/>
        <w:t xml:space="preserve"> Курск </w:t>
        <w:noBreakHyphen/>
        <w:t xml:space="preserve"> Воронеж </w:t>
        <w:noBreakHyphen/>
        <w:t xml:space="preserve"> Саратов </w:t>
        <w:noBreakHyphen/>
        <w:t xml:space="preserve"> Уральск </w:t>
        <w:noBreakHyphen/>
        <w:t xml:space="preserve"> Актюбинск </w:t>
        <w:noBreakHyphen/>
        <w:t xml:space="preserve"> Карабутак </w:t>
        <w:noBreakHyphen/>
        <w:t xml:space="preserve"> Аральск </w:t>
        <w:noBreakHyphen/>
        <w:t xml:space="preserve"> Новоказалинск </w:t>
        <w:noBreakHyphen/>
        <w:t xml:space="preserve"> Кзылор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2</w:t>
        <w:tab/>
      </w:r>
      <w:r>
        <w:rPr/>
        <w:tab/>
        <w:t>Дюнкерк - Лиль - Монс - Шарлеруа - Намюр - Льеж - Сен-Вит - Витлих - Бинген - Висбаден - Франкфурт-на-Майне - Ашаффен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4</w:t>
        <w:tab/>
      </w:r>
      <w:r>
        <w:rPr/>
        <w:tab/>
        <w:t>Гавр - Амьер - Шарлевиль-Мезьер - Люксембург - Трир - Кобленц - Гисс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6</w:t>
      </w:r>
      <w:r>
        <w:rPr/>
        <w:tab/>
        <w:tab/>
        <w:t>Шербург - Кайе - Руан - Реймс - Шарлевиль - Мезьер - Ль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8</w:t>
      </w:r>
      <w:r>
        <w:rPr/>
        <w:tab/>
        <w:tab/>
        <w:t>Швейнфурт - Байройт - Марктредвиц - Хеб - Карловы Вары - Пра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2</w:t>
      </w:r>
      <w:r>
        <w:rPr/>
        <w:tab/>
        <w:tab/>
        <w:t>Страсбург - Аппенвейер - Карлсруэ - Штутгард - Ульм - Мюнхен - Зальц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4</w:t>
      </w:r>
      <w:r>
        <w:rPr/>
        <w:tab/>
        <w:tab/>
        <w:t>Париж - Шомон - Мюлуз - Базель - Вальдсхут - Линдау - Мюн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6</w:t>
      </w:r>
      <w:r>
        <w:rPr/>
        <w:tab/>
        <w:tab/>
        <w:t>Нюрнберг - Регенсбург - Пассау - Вельс - Заттлед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Е 58</w:t>
      </w:r>
      <w:r>
        <w:rPr/>
        <w:tab/>
        <w:tab/>
        <w:t xml:space="preserve">Вена </w:t>
        <w:noBreakHyphen/>
        <w:t xml:space="preserve"> Братислава </w:t>
        <w:noBreakHyphen/>
        <w:t xml:space="preserve"> Зволен </w:t>
        <w:noBreakHyphen/>
        <w:t xml:space="preserve"> Кошице </w:t>
        <w:noBreakHyphen/>
        <w:t xml:space="preserve"> Ужгород </w:t>
        <w:noBreakHyphen/>
        <w:t xml:space="preserve"> Мукачево </w:t>
        <w:noBreakHyphen/>
        <w:t xml:space="preserve"> Халмеу </w:t>
        <w:noBreakHyphen/>
        <w:t xml:space="preserve"> Сусева </w:t>
        <w:noBreakHyphen/>
        <w:t xml:space="preserve"> Яссы </w:t>
        <w:noBreakHyphen/>
        <w:t xml:space="preserve"> Лейшены </w:t>
        <w:noBreakHyphen/>
        <w:t xml:space="preserve"> Кишинев </w:t>
        <w:noBreakHyphen/>
        <w:t xml:space="preserve"> Одесса </w:t>
        <w:noBreakHyphen/>
        <w:t xml:space="preserve"> Николаев </w:t>
        <w:noBreakHyphen/>
        <w:t xml:space="preserve"> Херсон </w:t>
        <w:noBreakHyphen/>
        <w:t xml:space="preserve"> Мелитополь </w:t>
        <w:noBreakHyphen/>
        <w:t xml:space="preserve"> Таганрог </w:t>
        <w:noBreakHyphen/>
        <w:t xml:space="preserve"> Ростов</w:t>
        <w:noBreakHyphen/>
        <w:t>на</w:t>
        <w:noBreakHyphen/>
        <w:t>До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2</w:t>
      </w:r>
      <w:r>
        <w:rPr/>
        <w:tab/>
        <w:tab/>
        <w:t>Нант - Пуатье - Макон - Женева - Лозанна - Мартиньи - Сьон - Симплон - Гравеллона Точе - Милан - Тортона - Гену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4</w:t>
      </w:r>
      <w:r>
        <w:rPr/>
        <w:tab/>
        <w:tab/>
        <w:t>Турин - Милан - Бреши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6</w:t>
        <w:tab/>
      </w:r>
      <w:r>
        <w:rPr/>
        <w:tab/>
        <w:t>Фортецца - Сан-Кандидо - Шпитталь - Филлах - Клагенфурт - Грац - Веспрем - Секешфехерва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8</w:t>
      </w:r>
      <w:r>
        <w:rPr/>
        <w:tab/>
        <w:tab/>
        <w:t>Сегед - Арад - Дева - Сибиу - Браш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2</w:t>
      </w:r>
      <w:r>
        <w:rPr/>
        <w:tab/>
        <w:tab/>
        <w:t>Бордо - Тулуз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4</w:t>
        <w:tab/>
      </w:r>
      <w:r>
        <w:rPr/>
        <w:tab/>
        <w:t>Ницца - Кунео - Асти - Алессанд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6</w:t>
        <w:tab/>
      </w:r>
      <w:r>
        <w:rPr/>
        <w:tab/>
        <w:t>Мильярино - Флоре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8</w:t>
      </w:r>
      <w:r>
        <w:rPr/>
        <w:tab/>
        <w:tab/>
        <w:t>Гроссето - Ареццо - Сансеполькро - Фа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2</w:t>
      </w:r>
      <w:r>
        <w:rPr/>
        <w:tab/>
        <w:tab/>
        <w:t>Порту - Вила-Реал - Браганса - Самора - Тордесилья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w:t>
      </w:r>
      <w:r>
        <w:rPr/>
        <w:tab/>
        <w:tab/>
        <w:t>Кешан - Текирдаг - Силивр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6</w:t>
      </w:r>
      <w:r>
        <w:rPr/>
        <w:tab/>
        <w:tab/>
        <w:t>Кристалопиджи - Флорина - Веви - Эфира - Салон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2</w:t>
      </w:r>
      <w:r>
        <w:rPr/>
        <w:tab/>
        <w:tab/>
        <w:t>Игуменица - Янина - Трикала - Воло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4</w:t>
      </w:r>
      <w:r>
        <w:rPr/>
        <w:tab/>
        <w:tab/>
        <w:t>Коринф - Аф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98</w:t>
        <w:tab/>
      </w:r>
      <w:r>
        <w:rPr/>
        <w:tab/>
        <w:t>Топбогази - Кырыкхан - Рейханлы - Кильведлзу - 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2)</w:t>
        <w:tab/>
        <w:t>Направление север-ю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w:t>
        <w:tab/>
      </w:r>
      <w:r>
        <w:rPr>
          <w:u w:val="single"/>
        </w:rPr>
        <w:t>Осно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5</w:t>
      </w:r>
      <w:r>
        <w:rPr/>
        <w:tab/>
        <w:tab/>
        <w:t>Гринок - Глазго - Гретна - Карлайл - Пенрит - Престон - Уоррингтон - Бирминген - Ньюбери - Саутгемптон ... Гавр - Париж - Орлеан - Тур - Пуатье - Бордо - Сан-Себастьян - Бургос - Мадрид - Кордова - Севилья - Кадис - Альхесир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5</w:t>
      </w:r>
      <w:r>
        <w:rPr/>
        <w:tab/>
        <w:tab/>
        <w:t>Инвернесс - Перт - Эдинбург - Ньюкасл - Скотч-Корнер - Донкастер - Лондон - Фолкстон - Дувр ... Кале - Париж - Лион - Оранж - Нарбонн - Жерона - Барселона - Таррагона - Кастельон</w:t>
        <w:noBreakHyphen/>
        <w:t>де</w:t>
        <w:noBreakHyphen/>
        <w:t>ла-Плана - Валенсия - Аликанте - Мурсия - Альхесир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5</w:t>
      </w:r>
      <w:r>
        <w:rPr/>
        <w:tab/>
        <w:tab/>
        <w:t xml:space="preserve">Хук-ван-Холланд - Роттердам - Гауда - Утрехт - Хертогенбос - Эйндховен - Маастрихт - Льеж - Бастонь - Арлон - Люксембург - Мец - Сент-Авольд - Страсбург - Мюлуз - Базель - Ольтен - Берн - Лозанна - Женева - Мон-Блан - Аоста - Ивреа - Верчелли - Алессандрия - Генуя </w:t>
        <w:noBreakHyphen/>
        <w:t xml:space="preserve"> … Бастия </w:t>
        <w:noBreakHyphen/>
        <w:t xml:space="preserve"> Порто</w:t>
        <w:noBreakHyphen/>
        <w:t xml:space="preserve">Векквь </w:t>
        <w:noBreakHyphen/>
        <w:t xml:space="preserve"> Бонифачо … Порто</w:t>
        <w:noBreakHyphen/>
        <w:t xml:space="preserve">Торрес </w:t>
        <w:noBreakHyphen/>
        <w:t xml:space="preserve"> Сассари </w:t>
        <w:noBreakHyphen/>
        <w:t xml:space="preserve"> Кальяри … Палерм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5</w:t>
      </w:r>
      <w:r>
        <w:rPr/>
        <w:tab/>
        <w:tab/>
        <w:t>Амстердам - Утрехт - Арнем - Эммерих - Оберхаузен - Кёльн - Франкфурт-на-Майне - Гейдельберг - Карлсруэ - Оффенбург - Базель - Ольтен - Люцерн - Альтдорф - Сен-Готард - Беллинцона - Лугано - Киассо - Комо - Милан - Пьяченца - Парма - Модена - Флоренция - Ареццо - Ри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5</w:t>
        <w:tab/>
      </w:r>
      <w:r>
        <w:rPr/>
        <w:tab/>
        <w:t>Гётеборг - Фредериксхавн - Ольборг - Орхус - Вайле - Коллинг - Фрёслев - Фленсбург - Гамбург - Ганновер - Гёттинген - Кассель - Фульда - Вюрцбург - Нюрнберг - Мюнхен - Розенгейм - Вергль - Инсбрук - пер. Бреннер - Фортецца - Больцано - Тренто - Верона - Модена - Болонья - Чезена - Перуджа - Фиано (Рим) - Сан-Чезарео (Рим) - Неаполь - Салерно - Сичиньяно - Козенца - Вилла-Сан-Джованни - Мессина - Катания - Сиракузы - Дж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5</w:t>
        <w:tab/>
      </w:r>
      <w:r>
        <w:rPr/>
        <w:tab/>
        <w:t>Хельсингборг ... Хельсингёр - Копенгаген - Кёге - Вордингборг - Фаро - Нюкёбинг Фальстер - Гесер - Росток - Берлин - Люббенау - Дрезден - Теплице - Прага - Табор - Ческе Будеевице - Дольни Дворжиште - Линц - Зальцбург - Филлах - Тарвизио - Удине - Пальманова - Местре (Венеция) - Равенна - Чезена - Римини - Фано - Анкона - Пескара - Каноса - Бари - Бриндизи ... Игуменица - Превеза - Месолонгион - Рион - Патры - Пиргос - Калама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5</w:t>
        <w:tab/>
      </w:r>
      <w:r>
        <w:rPr/>
        <w:tab/>
        <w:t xml:space="preserve">Мальмё - Истад ... Свиноуйсьце - Волин - Голленюв - Щецин - Свебодзин - Еленя-Гура - Харрахов - Железни Брод - Турнов - Млада Болеслав - Прага - Йиглава - Брно - Бржецлав - Братислава - Райка - Мошонмадьяровавр - Чорна - Сомбатхей - Керменд - Залаэгерсег - Надьканижа - Летенье - Загреб - Карловац - Риека - Сплит - Меткович - Дубровник - Петровац - Подгорица - Бьело Поле - Скопье - Кичево - Охрид- Битола - Ники - Веви - Козани - Лариса - Домокос - Ламия - Браллос - Итея - Антиррион ... Рио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5</w:t>
      </w:r>
      <w:r>
        <w:rPr/>
        <w:tab/>
        <w:tab/>
        <w:t>Варде - Утойоки - Ивало - Соданкюля - Рованиеми - Кеми - Оулу - Ювяскюля - Хейнола - Лахти - Хельсинки ... Гданьск - Свеце - Крошневице - Лодзь - Плтркув Трыбунальски - Катовице - Ч. Тешин - Жилина - Братислава - Дьлр - Будапешт - Сегед - Белград - Ниш - Куманово - Скопье - Гевгелия - Эвзони - Салоники - Лариса - Алмирос - Ламия - Афины ... Ханья - Ираклион - Айос - Николаос - Си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5</w:t>
      </w:r>
      <w:r>
        <w:rPr/>
        <w:tab/>
        <w:tab/>
        <w:t>Клайпеда - Каунас - Вильнюс - Лида - Слоним - Кобрин - Луцк </w:t>
        <w:noBreakHyphen/>
        <w:t xml:space="preserve"> Черновцы - Сирет - Сучава - Роман - Бакэу - Мэрэшести </w:t>
        <w:noBreakHyphen/>
        <w:t xml:space="preserve"> Базэу - Урзичени - Бухарест - Джурджу - Русе - Бяла - Велико Тырново - Стара Загора - Хасково - Свилеград </w:t>
        <w:noBreakHyphen/>
        <w:t xml:space="preserve"> Орменио - Кастаньяс - Дидимотихон - Александрупол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95</w:t>
      </w:r>
      <w:r>
        <w:rPr/>
        <w:tab/>
        <w:tab/>
        <w:t>Санкт-Петербург - Псков - Гомель - Киев - Одесса ... Самсун - Мерзиф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6237"/>
          <w:tab w:val="left" w:pos="567" w:leader="none"/>
          <w:tab w:val="left" w:pos="1134" w:leader="none"/>
          <w:tab w:val="left" w:pos="1701" w:leader="none"/>
          <w:tab w:val="left" w:pos="2268" w:leader="none"/>
        </w:tabs>
        <w:ind w:left="1701" w:hanging="0"/>
        <w:rPr/>
      </w:pPr>
      <w:r>
        <w:rPr>
          <w:b/>
          <w:bCs/>
        </w:rPr>
        <w:t>Е 101</w:t>
      </w:r>
      <w:r>
        <w:rPr/>
        <w:tab/>
        <w:t>Москва - Калуга - Брянск - Глухов - Киев</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05</w:t>
        <w:tab/>
      </w:r>
      <w:r>
        <w:rPr/>
        <w:t>Киркенес - Мурманск - Петрозаводск - Санкт-Петербург - Москва - Орел - Харьков - Симферополь - Алушта - Ялта</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r>
      <w:r>
        <w:rPr>
          <w:b/>
          <w:bCs/>
        </w:rPr>
        <w:t>Е 115</w:t>
        <w:tab/>
      </w:r>
      <w:r>
        <w:rPr/>
        <w:tab/>
        <w:t>Ярославль - Москва - Воронеж - Ростов-на-Дону - Краснодар - Новороссийск</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r>
      <w:r>
        <w:rPr>
          <w:b/>
          <w:bCs/>
        </w:rPr>
        <w:t>Е 117</w:t>
      </w:r>
      <w:r>
        <w:rPr/>
        <w:tab/>
        <w:tab/>
        <w:t>Минеральные Воды - Нальчик - Владикавказ - Тбилиси - Ереван - Гори - Мегри</w:t>
      </w:r>
    </w:p>
    <w:p>
      <w:pPr>
        <w:pStyle w:val="Normal"/>
        <w:tabs>
          <w:tab w:val="clear" w:pos="6237"/>
          <w:tab w:val="left" w:pos="567" w:leader="none"/>
          <w:tab w:val="left" w:pos="1134" w:leader="none"/>
          <w:tab w:val="left" w:pos="1701" w:leader="none"/>
          <w:tab w:val="left" w:pos="2268" w:leader="none"/>
        </w:tabs>
        <w:jc w:val="right"/>
        <w:rPr/>
      </w:pPr>
      <w:r>
        <w:rPr/>
      </w:r>
    </w:p>
    <w:p>
      <w:pPr>
        <w:pStyle w:val="Normal"/>
        <w:tabs>
          <w:tab w:val="clear" w:pos="6237"/>
          <w:tab w:val="left" w:pos="567" w:leader="none"/>
          <w:tab w:val="left" w:pos="1134" w:leader="none"/>
          <w:tab w:val="left" w:pos="1701" w:leader="none"/>
          <w:tab w:val="left" w:pos="2268" w:leader="none"/>
        </w:tabs>
        <w:ind w:left="2835" w:hanging="2835"/>
        <w:rPr/>
      </w:pPr>
      <w:r>
        <w:rPr/>
        <w:tab/>
        <w:tab/>
        <w:tab/>
      </w:r>
      <w:r>
        <w:rPr>
          <w:b/>
          <w:bCs/>
        </w:rPr>
        <w:t>Е 119</w:t>
        <w:tab/>
      </w:r>
      <w:r>
        <w:rPr/>
        <w:tab/>
        <w:t>Москва - Тамбов - Поворино - Волгоград - Астрахань - Махачкала - Куба - Баку - Алят - Астара</w:t>
      </w:r>
    </w:p>
    <w:p>
      <w:pPr>
        <w:pStyle w:val="Normal"/>
        <w:tabs>
          <w:tab w:val="clear" w:pos="6237"/>
          <w:tab w:val="left" w:pos="567" w:leader="none"/>
          <w:tab w:val="left" w:pos="1134" w:leader="none"/>
          <w:tab w:val="left" w:pos="1701" w:leader="none"/>
          <w:tab w:val="left" w:pos="2268" w:leader="none"/>
        </w:tabs>
        <w:jc w:val="right"/>
        <w:rPr/>
      </w:pPr>
      <w:r>
        <w:rPr/>
      </w:r>
    </w:p>
    <w:p>
      <w:pPr>
        <w:pStyle w:val="TextBodyIndent"/>
        <w:rPr/>
      </w:pPr>
      <w:r>
        <w:rPr/>
        <w:tab/>
        <w:tab/>
        <w:tab/>
      </w:r>
      <w:r>
        <w:rPr>
          <w:b/>
          <w:bCs/>
        </w:rPr>
        <w:t>Е 121</w:t>
      </w:r>
      <w:r>
        <w:rPr/>
        <w:tab/>
        <w:tab/>
        <w:t>Самара - Уральск - Атырау - Бейнеу - Шетпе - Жетыбай - Фетисово - Бекдаш - Туркменбаши - Гызыларбат - Иран (Исламская Республика)</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r>
      <w:r>
        <w:rPr>
          <w:b/>
          <w:bCs/>
        </w:rPr>
        <w:t>Е 123</w:t>
      </w:r>
      <w:r>
        <w:rPr/>
        <w:tab/>
        <w:tab/>
        <w:t>Челябинск - Костанай - Есиль - Державинск - Аркалык - Жезказган - Кызылорда - Шымкент - Ташкент - Айни - Душанбе - Нижний Пяндж</w:t>
      </w:r>
    </w:p>
    <w:p>
      <w:pPr>
        <w:pStyle w:val="TextBodyIndent"/>
        <w:rPr/>
      </w:pPr>
      <w:r>
        <w:rPr/>
      </w:r>
    </w:p>
    <w:p>
      <w:pPr>
        <w:pStyle w:val="TextBodyIndent"/>
        <w:rPr/>
      </w:pPr>
      <w:r>
        <w:rPr/>
        <w:tab/>
        <w:tab/>
        <w:tab/>
      </w:r>
      <w:r>
        <w:rPr>
          <w:b/>
          <w:bCs/>
        </w:rPr>
        <w:t>Е 125</w:t>
        <w:tab/>
        <w:t>Петропавловск - [Кокчетав - Атбасар] - Астана - Караганда - Балхаш - Бурубайтал - Алма-Ата - Бишкек - Нарын - Торугарт</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E 127</w:t>
      </w:r>
      <w:r>
        <w:rPr/>
        <w:tab/>
        <w:t>Омск - Павлодар - Семипалатинск - Георгиевка - Майкапшаг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b)</w:t>
        <w:tab/>
      </w:r>
      <w:r>
        <w:rPr>
          <w:u w:val="single"/>
        </w:rPr>
        <w:t>Промежуточ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1</w:t>
      </w:r>
      <w:r>
        <w:rPr/>
        <w:tab/>
        <w:tab/>
        <w:t xml:space="preserve">Ларн - Белфаст - Дублин - Уэскфорд - Рослэр ... Ла Корунья </w:t>
        <w:noBreakHyphen/>
        <w:t xml:space="preserve"> Понтеверда - Валенчя - Порту - Авеиро (Альбергария) - Коимбра </w:t>
        <w:noBreakHyphen/>
        <w:t xml:space="preserve"> Лиссабон - Сетубал - Фару - Вила Реаль де Сан-Антонио </w:t>
        <w:noBreakHyphen/>
        <w:t xml:space="preserve"> Уэльва - Севи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3</w:t>
      </w:r>
      <w:r>
        <w:rPr/>
        <w:tab/>
        <w:tab/>
        <w:t>Шербур - Ренн - Нант - Ла Рош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07</w:t>
      </w:r>
      <w:r>
        <w:rPr/>
        <w:tab/>
        <w:tab/>
        <w:t>По - Хака - Уэска - Сараг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09</w:t>
      </w:r>
      <w:r>
        <w:rPr/>
        <w:tab/>
        <w:tab/>
        <w:t>Орлеан - Лимож - Тулуза - Барсе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1</w:t>
        <w:tab/>
      </w:r>
      <w:r>
        <w:rPr/>
        <w:tab/>
        <w:t>Вьерзон - Монлюсон - Клермон-Ферран - Монпел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3</w:t>
      </w:r>
      <w:r>
        <w:rPr/>
        <w:tab/>
        <w:tab/>
        <w:t>Донкастер - Шеффилд - Ноттингем - Лестер - Нортгемптон </w:t>
        <w:noBreakHyphen/>
        <w:t xml:space="preserve"> Лонд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17</w:t>
        <w:tab/>
      </w:r>
      <w:r>
        <w:rPr/>
        <w:tab/>
        <w:t>Антверпен - Гент - Кортрейк - Камбре - Реймс - Б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9</w:t>
      </w:r>
      <w:r>
        <w:rPr/>
        <w:tab/>
        <w:tab/>
        <w:t>Амстердам - Гаага - Роттердам - Бреда - Антверпен - Брюссель - Монс - Валансьен - Пари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1</w:t>
      </w:r>
      <w:r>
        <w:rPr/>
        <w:tab/>
        <w:tab/>
        <w:t>Мец - Нанси - Дижон - Жене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3</w:t>
      </w:r>
      <w:r>
        <w:rPr/>
        <w:tab/>
        <w:tab/>
        <w:t>Мец - Нанси - Безансон - Валлорб - Лозан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7</w:t>
      </w:r>
      <w:r>
        <w:rPr/>
        <w:tab/>
        <w:tab/>
        <w:t>Бельфор - Берн - Мартиньи - Гран-Сен-Бернар - Аос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9</w:t>
      </w:r>
      <w:r>
        <w:rPr/>
        <w:tab/>
        <w:tab/>
        <w:t>Кельн - Люксембург - Саарбрюккен - Саргемин - (E 25 Страс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1</w:t>
      </w:r>
      <w:r>
        <w:rPr/>
        <w:tab/>
        <w:tab/>
        <w:t>Роттердам - Горинхем - Неймеген - Гох - Крефельд - Кельн - Кобленц - Бинген - Людвигсхаф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33</w:t>
        <w:tab/>
      </w:r>
      <w:r>
        <w:rPr/>
        <w:tab/>
        <w:t>Парма - Сп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37</w:t>
      </w:r>
      <w:r>
        <w:rPr/>
        <w:tab/>
        <w:tab/>
        <w:t>Бремен - Оснабрюк - Дортмунд - Кёль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9</w:t>
      </w:r>
      <w:r>
        <w:rPr/>
        <w:tab/>
        <w:tab/>
        <w:t>Тронхейм - Олесунн - Берген - Ставанг - Кристиансанн ... Хиртсхальс - Йерринг - Нёрре - Сандби - Ольбо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1</w:t>
      </w:r>
      <w:r>
        <w:rPr/>
        <w:tab/>
        <w:tab/>
        <w:t>Дортмунд - Гисен - Ашаффенбург - Вюрцбург - Штутгарт - Шафхаузен - Винтертур - Цюрих - Альтдорф</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3</w:t>
      </w:r>
      <w:r>
        <w:rPr/>
        <w:tab/>
        <w:tab/>
        <w:t>Вюрцбург - Ульм - Линдау - Брегенц - Санкт-Маргаретен - Букс - Кур - Сан-Бернардино - Беллинц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7</w:t>
      </w:r>
      <w:r>
        <w:rPr/>
        <w:tab/>
        <w:tab/>
        <w:t>Хельсингборг ... Хельсингер - Копенгаген - Кёге - Вордингборг - Фаро - Редби ... Люб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9</w:t>
      </w:r>
      <w:r>
        <w:rPr/>
        <w:tab/>
        <w:tab/>
        <w:t>Магдебург - Галле - Плауэн - Шенберг - Войтанов - Карловы Вары - Пльзень - Ческе Будеёвице - Тршебонь - Галамки - 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1</w:t>
      </w:r>
      <w:r>
        <w:rPr/>
        <w:tab/>
        <w:tab/>
        <w:t>Берлин - Лейпциг - Гера - Хиршберг - Хоф - Байрейт - Нюрнбе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3</w:t>
      </w:r>
      <w:r>
        <w:rPr/>
        <w:tab/>
        <w:tab/>
        <w:t>Пльзень - Байер - Эйзенштейн - Деггендорф - Мюн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w:t>
        <w:tab/>
      </w:r>
      <w:r>
        <w:rPr/>
        <w:tab/>
        <w:t>Саттледт - Люцен - Санкт-Михаэль - Грац - Марибор - Любля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9</w:t>
      </w:r>
      <w:r>
        <w:rPr/>
        <w:tab/>
        <w:tab/>
        <w:t>Прага - Йиглава - Вена - Грац - Шпильфельд - Марибор - Загре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1</w:t>
      </w:r>
      <w:r>
        <w:rPr/>
        <w:tab/>
        <w:tab/>
        <w:t>Филах - тоннель Караванкен/Предор Караванке - Накло Любляна - Триест - Ри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3</w:t>
      </w:r>
      <w:r>
        <w:rPr/>
        <w:tab/>
        <w:tab/>
        <w:t>Соданкюля - Кемиярви - Кусамо - Каяани - Куопио - Ювяскюля - Тампере - Тур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7</w:t>
      </w:r>
      <w:r>
        <w:rPr/>
        <w:tab/>
        <w:tab/>
        <w:t xml:space="preserve">Хельсинки - Таллин - Рега - Паневежис - Каунас - Варшава - Петркув-Трыбунальски - Вроцлав - Клодзко - Беловене - Наход - Градец-Кралове - Праг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9</w:t>
      </w:r>
      <w:r>
        <w:rPr/>
        <w:tab/>
        <w:tab/>
        <w:t>Нордкап - Олдер-фьо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w:t>
      </w:r>
      <w:r>
        <w:rPr/>
        <w:tab/>
        <w:tab/>
        <w:t>Кошице - Мишкольц - Будапешт - Балатоналига - Надьканижа - Загреб - Карловац-Бихач - Книн - Спли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3</w:t>
      </w:r>
      <w:r>
        <w:rPr/>
        <w:tab/>
        <w:tab/>
        <w:t>Будапешт - Сексард - Мохач - Осиек - Джяково - Самак - Зеница - Мостар - Меткови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7</w:t>
      </w:r>
      <w:r>
        <w:rPr/>
        <w:tab/>
        <w:tab/>
        <w:t xml:space="preserve">Псков - Рига - Шауляй - Толпаки - Калининград … Гданьск - Эльблонг - Варшава - Радом - Краков </w:t>
        <w:noBreakHyphen/>
        <w:t xml:space="preserve"> Третена </w:t>
        <w:noBreakHyphen/>
        <w:t xml:space="preserve"> Рузомберок </w:t>
        <w:noBreakHyphen/>
        <w:t xml:space="preserve"> Зволен </w:t>
        <w:noBreakHyphen/>
        <w:t xml:space="preserve"> Будапеш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9</w:t>
        <w:tab/>
      </w:r>
      <w:r>
        <w:rPr/>
        <w:tab/>
        <w:t>Мишкольц - Дебрецен - Пюшпокладани - Орадя - Беюш - Дева </w:t>
        <w:noBreakHyphen/>
        <w:t xml:space="preserve"> Петрошени </w:t>
        <w:noBreakHyphen/>
        <w:t xml:space="preserve"> Тыргу</w:t>
        <w:noBreakHyphen/>
        <w:t>Жиу - Крайова - Калафат ... Видин - Враца - Ботевград - София - Благоевград - Сере - Салон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1</w:t>
      </w:r>
      <w:r>
        <w:rPr/>
        <w:tab/>
        <w:tab/>
        <w:t xml:space="preserve">Мукачево </w:t>
        <w:noBreakHyphen/>
        <w:t xml:space="preserve"> Халмеу - Сату-Маре - Залзу - Клуж Напока - Турда - Себеш - Сибиу - Питешти </w:t>
        <w:noBreakHyphen/>
        <w:t xml:space="preserve"> Бухарес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3</w:t>
      </w:r>
      <w:r>
        <w:rPr/>
        <w:tab/>
        <w:tab/>
        <w:t>Бяла - Плевен - Яблоница - Ботевград - София</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7</w:t>
        <w:tab/>
      </w:r>
      <w:r>
        <w:rPr/>
        <w:tab/>
        <w:t xml:space="preserve">Одесса </w:t>
        <w:noBreakHyphen/>
        <w:t xml:space="preserve"> Измаил </w:t>
        <w:noBreakHyphen/>
        <w:t xml:space="preserve"> Рени </w:t>
        <w:noBreakHyphen/>
        <w:t xml:space="preserve"> Галати </w:t>
        <w:noBreakHyphen/>
        <w:t xml:space="preserve"> Тулча - Констанца - Варна - Бургас - </w:t>
      </w:r>
      <w:r>
        <w:rPr>
          <w:b/>
          <w:bCs/>
        </w:rPr>
        <w:t>Царево</w:t>
      </w:r>
      <w:r>
        <w:rPr/>
        <w:t xml:space="preserve"> - Малко-Тырново - Дерекей - Кыркларели - Бабаески - Хавса - Кешан - Гелиболу … Эджеабад </w:t>
        <w:noBreakHyphen/>
        <w:t xml:space="preserve"> Чанаккале - Айвалык - Измир - Сельчук - Айдын - Денизли - Аджипаям - Коркутели - Анта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9</w:t>
        <w:tab/>
      </w:r>
      <w:r>
        <w:rPr/>
        <w:tab/>
        <w:t>Гереде - Кызылджахамам - Анка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91</w:t>
        <w:tab/>
      </w:r>
      <w:r>
        <w:rPr/>
        <w:tab/>
        <w:t>Топраккале - Искендерун - Топбогази - Анталья - Яиладагы - 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97</w:t>
      </w:r>
      <w:r>
        <w:rPr/>
        <w:tab/>
        <w:tab/>
        <w:t xml:space="preserve">Херсон </w:t>
        <w:noBreakHyphen/>
        <w:t xml:space="preserve"> Джанкой </w:t>
        <w:noBreakHyphen/>
        <w:t xml:space="preserve"> Новороссийск - Сочи - Сухуми - По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B.</w:t>
        <w:tab/>
      </w:r>
      <w:r>
        <w:rPr>
          <w:u w:val="single"/>
        </w:rPr>
        <w:t>Ответвления и соединитель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134</w:t>
        <w:tab/>
      </w:r>
      <w:r>
        <w:rPr/>
        <w:t>Хеугесунн - Хеукилигренн - Драм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136</w:t>
      </w:r>
      <w:r>
        <w:rPr/>
        <w:tab/>
        <w:t>Олесунн - Ондальснес - Домбо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01</w:t>
        <w:tab/>
      </w:r>
      <w:r>
        <w:rPr/>
        <w:t>Корк - Порт-Лейи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31</w:t>
        <w:tab/>
      </w:r>
      <w:r>
        <w:rPr/>
        <w:t>Амстердам - Амерсфор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32</w:t>
      </w:r>
      <w:r>
        <w:rPr/>
        <w:tab/>
        <w:t>Амерсфорт - Хогевен - Гронинг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33</w:t>
      </w:r>
      <w:r>
        <w:rPr/>
        <w:tab/>
        <w:t>Хогевен - Хазелюнне - Клоппенбург - Бре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34</w:t>
      </w:r>
      <w:r>
        <w:rPr/>
        <w:tab/>
        <w:t>Куксхафен - Бремерхафен - Бремен - Вальсрод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251</w:t>
      </w:r>
      <w:r>
        <w:rPr/>
        <w:tab/>
        <w:t>Засниц - Штральзунд - Нейбранденбург - Бер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61</w:t>
      </w:r>
      <w:r>
        <w:rPr/>
        <w:tab/>
        <w:t>Швьеце - Познань - Вроцл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Е 262</w:t>
      </w:r>
      <w:r>
        <w:rPr/>
        <w:tab/>
        <w:t xml:space="preserve">Каунас </w:t>
        <w:noBreakHyphen/>
        <w:t xml:space="preserve"> Укмерж </w:t>
        <w:noBreakHyphen/>
        <w:t xml:space="preserve"> Даугавпилс </w:t>
        <w:noBreakHyphen/>
        <w:t xml:space="preserve"> Резекне </w:t>
        <w:noBreakHyphen/>
        <w:t xml:space="preserve"> Ос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Е 271</w:t>
      </w:r>
      <w:r>
        <w:rPr/>
        <w:tab/>
        <w:t xml:space="preserve">Минск </w:t>
        <w:noBreakHyphen/>
        <w:t xml:space="preserve"> Гом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272</w:t>
      </w:r>
      <w:r>
        <w:rPr/>
        <w:tab/>
        <w:t>Клайпеда - Паланга - Шауляй - Паневежис - Укмерге - Вильню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11</w:t>
      </w:r>
      <w:r>
        <w:rPr/>
        <w:tab/>
        <w:t>Бреда - Горинхем - Утрех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12</w:t>
      </w:r>
      <w:r>
        <w:rPr/>
        <w:tab/>
        <w:t>Флиссинген - Бреда - Эйндхов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13</w:t>
      </w:r>
      <w:r>
        <w:rPr/>
        <w:tab/>
        <w:t>Антверпен - Ль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14</w:t>
      </w:r>
      <w:r>
        <w:rPr/>
        <w:tab/>
        <w:t>Левен - Хасселт - Херлен - А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31</w:t>
      </w:r>
      <w:r>
        <w:rPr/>
        <w:tab/>
        <w:t>Дортмунд - Кас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71</w:t>
        <w:tab/>
      </w:r>
      <w:r>
        <w:rPr/>
        <w:t>Радом - Жешов - Вышный Комарник - Свидник - Преш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72</w:t>
        <w:tab/>
      </w:r>
      <w:r>
        <w:rPr/>
        <w:t>Варшава - Люблин - Ль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73</w:t>
        <w:tab/>
      </w:r>
      <w:r>
        <w:rPr/>
        <w:t>Люблин - Ковель - Ки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381</w:t>
      </w:r>
      <w:r>
        <w:rPr/>
        <w:tab/>
        <w:t>Киев - Оре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Е 391</w:t>
      </w:r>
      <w:r>
        <w:rPr/>
        <w:tab/>
        <w:t xml:space="preserve">Тросна </w:t>
        <w:noBreakHyphen/>
        <w:t xml:space="preserve"> Глух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01</w:t>
      </w:r>
      <w:r>
        <w:rPr/>
        <w:tab/>
        <w:t>Сен-Брил - К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02</w:t>
        <w:tab/>
      </w:r>
      <w:r>
        <w:rPr/>
        <w:t>Кале - Руен - Ле-М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03</w:t>
      </w:r>
      <w:r>
        <w:rPr/>
        <w:tab/>
        <w:t>Зебрюгге - Брюгге - Кортрейк - Тур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04</w:t>
        <w:tab/>
      </w:r>
      <w:r>
        <w:rPr/>
        <w:t>Яббек - Зебрюг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11</w:t>
      </w:r>
      <w:r>
        <w:rPr/>
        <w:tab/>
        <w:t>Брюссель - Намюр - Арлон - Лонгви - Ме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20</w:t>
      </w:r>
      <w:r>
        <w:rPr/>
        <w:tab/>
        <w:t>Нивель - Шарлеруа - Рейм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21</w:t>
        <w:tab/>
      </w:r>
      <w:r>
        <w:rPr/>
        <w:t>Ахен - Сент-Вит - 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22</w:t>
        <w:tab/>
      </w:r>
      <w:r>
        <w:rPr/>
        <w:t>Трир - Саарбрюкк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29</w:t>
        <w:tab/>
      </w:r>
      <w:r>
        <w:rPr/>
        <w:t>Турне - Галл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41</w:t>
      </w:r>
      <w:r>
        <w:rPr/>
        <w:tab/>
        <w:t>Кемнитц - Плауэ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42</w:t>
      </w:r>
      <w:r>
        <w:rPr/>
        <w:tab/>
        <w:t>Карловы Вары - Теплице - Турнов - Градец-Кралове - Оломоуц - Жил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51</w:t>
      </w:r>
      <w:r>
        <w:rPr/>
        <w:tab/>
        <w:t>Гисен - Франкфурт-на-Майне - Мангей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61</w:t>
        <w:tab/>
      </w:r>
      <w:r>
        <w:rPr/>
        <w:t>Градец-Кралове - Брно - 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62</w:t>
      </w:r>
      <w:r>
        <w:rPr/>
        <w:tab/>
        <w:t>Брно - Оломоуц - Чески-Тешин - Кра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471</w:t>
      </w:r>
      <w:r>
        <w:rPr/>
        <w:tab/>
        <w:t>Мукачево - Ль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01</w:t>
        <w:tab/>
      </w:r>
      <w:r>
        <w:rPr/>
        <w:t>Ле-Ман - Ан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02</w:t>
        <w:tab/>
      </w:r>
      <w:r>
        <w:rPr/>
        <w:t>Ле-Ман - Ту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11</w:t>
        <w:tab/>
      </w:r>
      <w:r>
        <w:rPr/>
        <w:t>Куртене (А6) - Тру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12</w:t>
      </w:r>
      <w:r>
        <w:rPr/>
        <w:tab/>
        <w:t>Ремирмон - Мюлуз</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31</w:t>
        <w:tab/>
      </w:r>
      <w:r>
        <w:rPr/>
        <w:t>Офенбург - Донауэшинг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32</w:t>
        <w:tab/>
      </w:r>
      <w:r>
        <w:rPr/>
        <w:t>Мемминген - Фюсс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33</w:t>
      </w:r>
      <w:r>
        <w:rPr/>
        <w:tab/>
        <w:t>Мюнхен - Гармиш - Партенкирхен - Миттенвальд - Зеефельд - Инсбру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51</w:t>
        <w:tab/>
      </w:r>
      <w:r>
        <w:rPr/>
        <w:t>Ческе Будеевице - Йигл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52</w:t>
        <w:tab/>
      </w:r>
      <w:r>
        <w:rPr/>
        <w:t>Мюнхен - Браунау - Вельс - Лин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1</w:t>
      </w:r>
      <w:r>
        <w:rPr/>
        <w:tab/>
        <w:t>Братислава - Зволен - Кош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2</w:t>
        <w:tab/>
      </w:r>
      <w:r>
        <w:rPr/>
        <w:t>Тренчин - Жьяр-над-Гро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3</w:t>
        <w:tab/>
      </w:r>
      <w:r>
        <w:rPr/>
        <w:t>Пюшплкладань - Ньиредьхаза - Чоп - Ужгор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4</w:t>
        <w:tab/>
      </w:r>
      <w:r>
        <w:rPr/>
        <w:t xml:space="preserve">Бакэу - Брашов - Питешти </w:t>
        <w:noBreakHyphen/>
        <w:t xml:space="preserve"> Крайо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5</w:t>
      </w:r>
      <w:r>
        <w:rPr/>
        <w:tab/>
        <w:t>Братислава - Дунайска-Стреда - Медведов - Вамошабади - Дь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76</w:t>
        <w:tab/>
      </w:r>
      <w:r>
        <w:rPr/>
        <w:t xml:space="preserve">Клуж Напока - Деж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Е 578</w:t>
        <w:tab/>
        <w:t>Сарател - Регин - Топлица - Георгени - Мьеркуря-Чук - Сфынту-Георге - Кик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81</w:t>
      </w:r>
      <w:r>
        <w:rPr/>
        <w:tab/>
        <w:t>Мэрэшешти - Текуч - Альбита - Леушень - Кишинев - Одес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583</w:t>
      </w:r>
      <w:r>
        <w:rPr/>
        <w:tab/>
        <w:t xml:space="preserve">Роман - Яссы - Бельцы </w:t>
        <w:noBreakHyphen/>
        <w:t xml:space="preserve"> Могилев </w:t>
        <w:noBreakHyphen/>
        <w:t xml:space="preserve"> Подольский </w:t>
        <w:noBreakHyphen/>
        <w:t xml:space="preserve"> Винница </w:t>
        <w:noBreakHyphen/>
        <w:t xml:space="preserve"> Житоми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Е 584</w:t>
      </w:r>
      <w:r>
        <w:rPr/>
        <w:tab/>
      </w:r>
      <w:r>
        <w:rPr>
          <w:b/>
          <w:bCs/>
        </w:rPr>
        <w:tab/>
        <w:t xml:space="preserve">Полтава </w:t>
        <w:noBreakHyphen/>
        <w:t xml:space="preserve"> Кировоград </w:t>
        <w:noBreakHyphen/>
        <w:t xml:space="preserve"> Кишинев </w:t>
        <w:noBreakHyphen/>
        <w:t xml:space="preserve"> Гургулешты </w:t>
        <w:noBreakHyphen/>
        <w:t xml:space="preserve"> Галац </w:t>
        <w:noBreakHyphen/>
        <w:t xml:space="preserve"> Слободз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Е 592</w:t>
      </w:r>
      <w:r>
        <w:rPr/>
        <w:tab/>
        <w:t xml:space="preserve">Краснодар </w:t>
        <w:noBreakHyphen/>
        <w:t xml:space="preserve"> Джуб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1</w:t>
        <w:tab/>
      </w:r>
      <w:r>
        <w:rPr/>
        <w:t>Ньор (А10) - Ла-Рош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2</w:t>
      </w:r>
      <w:r>
        <w:rPr/>
        <w:tab/>
        <w:t>Ла-Рошель - С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3</w:t>
        <w:tab/>
      </w:r>
      <w:r>
        <w:rPr/>
        <w:t>Сент - Ангулем - Лимо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4</w:t>
      </w:r>
      <w:r>
        <w:rPr/>
        <w:tab/>
        <w:t>Тур - Вьерз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6</w:t>
      </w:r>
      <w:r>
        <w:rPr/>
        <w:tab/>
        <w:t>Ангулем - Борд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07</w:t>
      </w:r>
      <w:r>
        <w:rPr/>
        <w:tab/>
        <w:t>Дигуэн - Шалон-сюр-С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11</w:t>
      </w:r>
      <w:r>
        <w:rPr/>
        <w:tab/>
        <w:t>Лион - Пон-д'Э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12</w:t>
        <w:tab/>
      </w:r>
      <w:r>
        <w:rPr/>
        <w:t>Ивреа - Тур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41</w:t>
        <w:tab/>
      </w:r>
      <w:r>
        <w:rPr/>
        <w:t>Вергль - Санкт-Иоганн - Лофер - Зальц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51</w:t>
      </w:r>
      <w:r>
        <w:rPr/>
        <w:tab/>
        <w:t>Альтенмарк - Лиц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52</w:t>
      </w:r>
      <w:r>
        <w:rPr/>
        <w:tab/>
        <w:t>Клагенфурт - Лойбльпасс - Нак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61</w:t>
      </w:r>
      <w:r>
        <w:rPr/>
        <w:tab/>
        <w:t>Балатонкерестур - Надьятад - Барч - Вировитица - Окучани - Барья-Лука Яйце - Дони-Вакуф - Зеница</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62</w:t>
      </w:r>
      <w:r>
        <w:rPr/>
        <w:tab/>
        <w:t>Субоница - Сомбор - Оси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71</w:t>
      </w:r>
      <w:r>
        <w:rPr/>
        <w:tab/>
        <w:t xml:space="preserve">Тимишоара - Арад - Орадя </w:t>
        <w:noBreakHyphen/>
        <w:t xml:space="preserve"> Сату</w:t>
        <w:noBreakHyphen/>
        <w:t xml:space="preserve">Маре </w:t>
        <w:noBreakHyphen/>
        <w:t xml:space="preserve"> Д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673</w:t>
        <w:tab/>
      </w:r>
      <w:r>
        <w:rPr/>
        <w:t>Лугож - Де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Е 675</w:t>
      </w:r>
      <w:r>
        <w:rPr/>
        <w:tab/>
        <w:t xml:space="preserve">Констанца </w:t>
        <w:noBreakHyphen/>
        <w:t xml:space="preserve"> Аджиджа </w:t>
        <w:noBreakHyphen/>
        <w:t xml:space="preserve"> Негру</w:t>
        <w:noBreakHyphen/>
        <w:t>Водэ/Кард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Е 691</w:t>
      </w:r>
      <w:r>
        <w:rPr/>
        <w:tab/>
        <w:t xml:space="preserve">Вале </w:t>
        <w:noBreakHyphen/>
        <w:t xml:space="preserve"> Ашогск </w:t>
        <w:noBreakHyphen/>
        <w:t xml:space="preserve"> Гумри </w:t>
        <w:noBreakHyphen/>
        <w:t xml:space="preserve"> Аштар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Е 692</w:t>
      </w:r>
      <w:r>
        <w:rPr/>
        <w:tab/>
        <w:t xml:space="preserve">Батуми </w:t>
        <w:noBreakHyphen/>
        <w:t xml:space="preserve"> Самтре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1</w:t>
      </w:r>
      <w:r>
        <w:rPr/>
        <w:tab/>
        <w:t>Лион - Греноб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2</w:t>
        <w:tab/>
      </w:r>
      <w:r>
        <w:rPr/>
        <w:t>Женева - Шамбери - Мар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3</w:t>
        <w:tab/>
      </w:r>
      <w:r>
        <w:rPr/>
        <w:t>Валанс - Гренобль</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4</w:t>
        <w:tab/>
      </w:r>
      <w:r>
        <w:rPr/>
        <w:t>Оранж - Мар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17</w:t>
        <w:tab/>
      </w:r>
      <w:r>
        <w:rPr/>
        <w:t>Турин - Сав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51</w:t>
      </w:r>
      <w:r>
        <w:rPr/>
        <w:tab/>
        <w:t>Риека - Пула - Коп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761</w:t>
      </w:r>
      <w:r>
        <w:rPr/>
        <w:tab/>
        <w:t>Бихач - Яйце - Дони-Вакуф - Зеница - Сараево - Ужице - Чачак - Кралево - Крушевац - Поете - Парачин - Заеча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62</w:t>
      </w:r>
      <w:r>
        <w:rPr/>
        <w:tab/>
        <w:t>Сараево - Подгорица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63</w:t>
        <w:tab/>
      </w:r>
      <w:r>
        <w:rPr/>
        <w:t>Белград - Чачак - Нова-Варош - Бьело Пол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71</w:t>
      </w:r>
      <w:r>
        <w:rPr/>
        <w:tab/>
        <w:t>Дробета Турну Северин - Ниш</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72</w:t>
        <w:tab/>
      </w:r>
      <w:r>
        <w:rPr/>
        <w:t>Ябланица - Велико Тырново - Шу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773</w:t>
      </w:r>
      <w:r>
        <w:rPr/>
        <w:tab/>
        <w:t>Поповица - Стара Загора - Бург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01</w:t>
      </w:r>
      <w:r>
        <w:rPr/>
        <w:tab/>
        <w:t>Коимбра - Визеу - Вилла Реал - Шавиш - Вер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r>
      <w:r>
        <w:rPr>
          <w:b/>
          <w:bCs/>
        </w:rPr>
        <w:t>E 802</w:t>
      </w:r>
      <w:r>
        <w:rPr/>
        <w:tab/>
        <w:t>Браганча - Гуарда - Кастельо Бранко - Порталегре - Евора - Бея - Ури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03</w:t>
        <w:tab/>
      </w:r>
      <w:r>
        <w:rPr/>
        <w:t>Саламанка - Мерида - Севи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04</w:t>
        <w:tab/>
      </w:r>
      <w:r>
        <w:rPr/>
        <w:t>Бильбао - Логроньо - Сараг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05</w:t>
        <w:tab/>
      </w:r>
      <w:r>
        <w:rPr/>
        <w:t>Фамаликан - Шавиш</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06</w:t>
        <w:tab/>
      </w:r>
      <w:r>
        <w:rPr/>
        <w:t>Торрес Новас - Абрантес - Кастело Бранко - Гвар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21</w:t>
        <w:tab/>
      </w:r>
      <w:r>
        <w:rPr/>
        <w:t>Рим - Сан-Чезаре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r>
      <w:r>
        <w:rPr>
          <w:b/>
          <w:bCs/>
        </w:rPr>
        <w:t>Е 840</w:t>
        <w:tab/>
      </w:r>
      <w:r>
        <w:rPr/>
        <w:tab/>
        <w:t xml:space="preserve">Сассари </w:t>
        <w:noBreakHyphen/>
        <w:t xml:space="preserve"> Ольбия… Чивитавеккья </w:t>
        <w:noBreakHyphen/>
        <w:t xml:space="preserve"> пересечение с дорогой Е 8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1</w:t>
        <w:tab/>
      </w:r>
      <w:r>
        <w:rPr/>
        <w:t>Авеллино - Салер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2</w:t>
        <w:tab/>
      </w:r>
      <w:r>
        <w:rPr/>
        <w:t xml:space="preserve">Неаполь - Авеллино - Беневенто - Канос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3</w:t>
        <w:tab/>
      </w:r>
      <w:r>
        <w:rPr/>
        <w:t>Бари - Таран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4</w:t>
      </w:r>
      <w:r>
        <w:rPr/>
        <w:tab/>
        <w:t>Спеццано Альбанесе - Сибар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6</w:t>
      </w:r>
      <w:r>
        <w:rPr/>
        <w:tab/>
        <w:t>Козенца - Корто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7</w:t>
        <w:tab/>
      </w:r>
      <w:r>
        <w:rPr/>
        <w:t>Сичиньяно - Потенца - Метапон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48</w:t>
        <w:tab/>
      </w:r>
      <w:r>
        <w:rPr/>
        <w:t>Сан-Эвфемия - Катандз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51</w:t>
        <w:tab/>
      </w:r>
      <w:r>
        <w:rPr/>
        <w:t>Петровац - (Албания) - Призрен - Пришт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52</w:t>
        <w:tab/>
      </w:r>
      <w:r>
        <w:rPr/>
        <w:t>Охрид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53</w:t>
      </w:r>
      <w:r>
        <w:rPr/>
        <w:tab/>
        <w:t>Янина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871</w:t>
        <w:tab/>
      </w:r>
      <w:r>
        <w:rPr/>
        <w:t>София - Кюстендил - Кумано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01</w:t>
      </w:r>
      <w:r>
        <w:rPr/>
        <w:tab/>
        <w:t>Мадрид - Валенс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sz w:val="22"/>
        </w:rPr>
        <w:tab/>
        <w:tab/>
        <w:tab/>
      </w:r>
      <w:r>
        <w:rPr>
          <w:b/>
          <w:bCs/>
        </w:rPr>
        <w:t>E 902</w:t>
        <w:tab/>
      </w:r>
      <w:r>
        <w:rPr/>
        <w:t>Хаен - Гранада - Мала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sz w:val="22"/>
        </w:rPr>
        <w:tab/>
        <w:tab/>
        <w:tab/>
      </w:r>
      <w:r>
        <w:rPr>
          <w:b/>
          <w:bCs/>
        </w:rPr>
        <w:t>E 931</w:t>
      </w:r>
      <w:r>
        <w:rPr/>
        <w:tab/>
        <w:t>Мадзара дель Вало - Дж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r>
      <w:r>
        <w:rPr>
          <w:b/>
          <w:bCs/>
        </w:rPr>
        <w:t>E 932</w:t>
      </w:r>
      <w:r>
        <w:rPr>
          <w:sz w:val="22"/>
        </w:rPr>
        <w:tab/>
      </w:r>
      <w:r>
        <w:rPr/>
        <w:t>Буонфорнелло - Энна-Ка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sz w:val="22"/>
        </w:rPr>
        <w:tab/>
        <w:tab/>
        <w:tab/>
      </w:r>
      <w:r>
        <w:rPr>
          <w:b/>
          <w:bCs/>
        </w:rPr>
        <w:t>E 933</w:t>
        <w:tab/>
      </w:r>
      <w:r>
        <w:rPr/>
        <w:t>Алькамо - Трапан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51</w:t>
        <w:tab/>
      </w:r>
      <w:r>
        <w:rPr/>
        <w:t>Янина - Арта - Агринион - Месолонги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52</w:t>
        <w:tab/>
      </w:r>
      <w:r>
        <w:rPr/>
        <w:t>Актио - Воница - Амфилохия - Карпенисси - Лам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61</w:t>
        <w:tab/>
      </w:r>
      <w:r>
        <w:rPr/>
        <w:t>Триполис - Спарта - Йити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r>
      <w:r>
        <w:rPr>
          <w:b/>
          <w:bCs/>
        </w:rPr>
        <w:t>E 962</w:t>
        <w:tab/>
      </w:r>
      <w:r>
        <w:rPr/>
        <w:t>Элефсис - Фив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E 001</w:t>
      </w:r>
      <w:r>
        <w:rPr/>
        <w:tab/>
        <w:t>Тбилиси - Баграташ - Ванадзор</w:t>
      </w:r>
    </w:p>
    <w:p>
      <w:pPr>
        <w:pStyle w:val="Footnote"/>
        <w:tabs>
          <w:tab w:val="clear" w:pos="6237"/>
          <w:tab w:val="left" w:pos="567" w:leader="none"/>
          <w:tab w:val="left" w:pos="1134" w:leader="none"/>
          <w:tab w:val="left" w:pos="1701" w:leader="none"/>
          <w:tab w:val="left" w:pos="2268" w:leader="none"/>
        </w:tabs>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s>
        <w:rPr/>
      </w:pPr>
      <w:r>
        <w:rPr/>
        <w:tab/>
        <w:tab/>
        <w:tab/>
      </w:r>
      <w:r>
        <w:rPr>
          <w:b/>
          <w:bCs/>
        </w:rPr>
        <w:t>Е 002</w:t>
      </w:r>
      <w:r>
        <w:rPr/>
        <w:tab/>
        <w:t>Мегри - Алият</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pPr>
      <w:r>
        <w:rPr>
          <w:sz w:val="22"/>
        </w:rPr>
        <w:tab/>
        <w:tab/>
        <w:tab/>
      </w:r>
      <w:r>
        <w:rPr>
          <w:b/>
          <w:bCs/>
        </w:rPr>
        <w:t>Е 003</w:t>
        <w:tab/>
      </w:r>
      <w:r>
        <w:rPr/>
        <w:t>Учкудук - Дашхаус - Ашхабад - Гудан</w:t>
      </w:r>
    </w:p>
    <w:p>
      <w:pPr>
        <w:pStyle w:val="Normal"/>
        <w:tabs>
          <w:tab w:val="clear" w:pos="6237"/>
          <w:tab w:val="left" w:pos="567" w:leader="none"/>
          <w:tab w:val="left" w:pos="1134" w:leader="none"/>
          <w:tab w:val="left" w:pos="1701" w:leader="none"/>
          <w:tab w:val="left" w:pos="2268" w:leader="none"/>
        </w:tabs>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Е 004</w:t>
        <w:tab/>
      </w:r>
      <w:r>
        <w:rPr/>
        <w:t>Кызылорда - Учкудук - Бухара</w:t>
      </w:r>
    </w:p>
    <w:p>
      <w:pPr>
        <w:pStyle w:val="Normal"/>
        <w:tabs>
          <w:tab w:val="clear" w:pos="6237"/>
          <w:tab w:val="left" w:pos="567" w:leader="none"/>
          <w:tab w:val="left" w:pos="1134" w:leader="none"/>
          <w:tab w:val="left" w:pos="1701" w:leader="none"/>
          <w:tab w:val="left" w:pos="2268" w:leader="none"/>
        </w:tabs>
        <w:jc w:val="center"/>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05</w:t>
        <w:tab/>
      </w:r>
      <w:r>
        <w:rPr/>
        <w:t>Гуза - Самарканд</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06</w:t>
        <w:tab/>
      </w:r>
      <w:r>
        <w:rPr/>
        <w:t>Аяни - Коканд</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07</w:t>
      </w:r>
      <w:r>
        <w:rPr/>
        <w:tab/>
        <w:t>Ташкент - Коканд - Андижан - Ош - Иркештам</w:t>
      </w:r>
    </w:p>
    <w:p>
      <w:pPr>
        <w:pStyle w:val="Normal"/>
        <w:tabs>
          <w:tab w:val="clear" w:pos="6237"/>
          <w:tab w:val="left" w:pos="567" w:leader="none"/>
          <w:tab w:val="left" w:pos="1134" w:leader="none"/>
          <w:tab w:val="left" w:pos="1701" w:leader="none"/>
          <w:tab w:val="left" w:pos="2268" w:leader="none"/>
        </w:tabs>
        <w:jc w:val="right"/>
        <w:rPr>
          <w:sz w:val="22"/>
        </w:rPr>
      </w:pPr>
      <w:r>
        <w:rPr>
          <w:sz w:val="22"/>
        </w:rPr>
      </w:r>
    </w:p>
    <w:p>
      <w:pPr>
        <w:pStyle w:val="Normal"/>
        <w:tabs>
          <w:tab w:val="clear" w:pos="6237"/>
          <w:tab w:val="left" w:pos="567" w:leader="none"/>
          <w:tab w:val="left" w:pos="1134" w:leader="none"/>
          <w:tab w:val="left" w:pos="1701" w:leader="none"/>
          <w:tab w:val="left" w:pos="2268" w:leader="none"/>
        </w:tabs>
        <w:rPr/>
      </w:pPr>
      <w:r>
        <w:rPr>
          <w:sz w:val="22"/>
        </w:rPr>
        <w:tab/>
        <w:tab/>
        <w:tab/>
      </w:r>
      <w:r>
        <w:rPr>
          <w:b/>
          <w:bCs/>
        </w:rPr>
        <w:t>Е 008</w:t>
        <w:tab/>
      </w:r>
      <w:r>
        <w:rPr/>
        <w:t>Хорог - Мургаб</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09</w:t>
        <w:tab/>
      </w:r>
      <w:r>
        <w:rPr/>
        <w:t>Джиргатал - Хорог - Ишкашим - Лянга - Китай</w:t>
      </w:r>
    </w:p>
    <w:p>
      <w:pPr>
        <w:pStyle w:val="Normal"/>
        <w:tabs>
          <w:tab w:val="clear" w:pos="6237"/>
          <w:tab w:val="left" w:pos="567" w:leader="none"/>
          <w:tab w:val="left" w:pos="1134" w:leader="none"/>
          <w:tab w:val="left" w:pos="1701" w:leader="none"/>
          <w:tab w:val="left" w:pos="2268" w:leader="none"/>
        </w:tabs>
        <w:jc w:val="right"/>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10</w:t>
        <w:tab/>
      </w:r>
      <w:r>
        <w:rPr/>
        <w:t>Ош - Бишкек</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pPr>
      <w:r>
        <w:rPr>
          <w:sz w:val="22"/>
        </w:rPr>
        <w:tab/>
      </w:r>
      <w:r>
        <w:rPr/>
        <w:tab/>
        <w:tab/>
      </w:r>
      <w:r>
        <w:rPr>
          <w:b/>
          <w:bCs/>
        </w:rPr>
        <w:t>Е 011</w:t>
        <w:tab/>
      </w:r>
      <w:r>
        <w:rPr/>
        <w:t>Алма-Ата - Кеген - Кокпек - Тыуп</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ab/>
        <w:tab/>
        <w:tab/>
      </w:r>
      <w:r>
        <w:rPr>
          <w:b/>
          <w:bCs/>
        </w:rPr>
        <w:t>Е 012</w:t>
        <w:tab/>
        <w:t>Хоргос - Чунджа - Кокпек</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Е 013</w:t>
      </w:r>
      <w:r>
        <w:rPr/>
        <w:tab/>
        <w:t>Сары-Озек - Хоргос</w:t>
      </w:r>
    </w:p>
    <w:p>
      <w:pPr>
        <w:pStyle w:val="Normal"/>
        <w:tabs>
          <w:tab w:val="clear" w:pos="6237"/>
          <w:tab w:val="left" w:pos="567" w:leader="none"/>
          <w:tab w:val="left" w:pos="1134" w:leader="none"/>
          <w:tab w:val="left" w:pos="1701" w:leader="none"/>
          <w:tab w:val="left" w:pos="2268" w:leader="none"/>
        </w:tabs>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Е 014</w:t>
        <w:tab/>
      </w:r>
      <w:r>
        <w:rPr/>
        <w:t>Ушарал - Дружба</w:t>
      </w:r>
    </w:p>
    <w:p>
      <w:pPr>
        <w:pStyle w:val="Normal"/>
        <w:tabs>
          <w:tab w:val="clear" w:pos="6237"/>
          <w:tab w:val="left" w:pos="567" w:leader="none"/>
          <w:tab w:val="left" w:pos="1134" w:leader="none"/>
          <w:tab w:val="left" w:pos="1701" w:leader="none"/>
          <w:tab w:val="left" w:pos="2268" w:leader="none"/>
        </w:tabs>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Е 015</w:t>
        <w:tab/>
      </w:r>
      <w:r>
        <w:rPr/>
        <w:t>Ташкескен - Бахты</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r>
      <w:r>
        <w:rPr>
          <w:b/>
          <w:bCs/>
        </w:rPr>
        <w:t>Е 016</w:t>
        <w:tab/>
        <w:t>Есиль - Астана</w:t>
      </w:r>
      <w:r>
        <w:br w:type="page"/>
      </w:r>
    </w:p>
    <w:p>
      <w:pPr>
        <w:pStyle w:val="Footnote"/>
        <w:tabs>
          <w:tab w:val="clear" w:pos="6237"/>
          <w:tab w:val="left" w:pos="567" w:leader="none"/>
          <w:tab w:val="left" w:pos="1134" w:leader="none"/>
          <w:tab w:val="left" w:pos="1701" w:leader="none"/>
          <w:tab w:val="left" w:pos="2268" w:leader="none"/>
        </w:tabs>
        <w:spacing w:lineRule="auto" w:line="288"/>
        <w:jc w:val="center"/>
        <w:rPr/>
      </w:pPr>
      <w:r>
        <w:rPr>
          <w:u w:val="single"/>
        </w:rPr>
        <w:t>Приложение II</w:t>
      </w:r>
      <w:r>
        <w:rPr/>
        <w:t>*</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b/>
          <w:bCs/>
        </w:rPr>
      </w:pPr>
      <w:r>
        <w:rPr>
          <w:b/>
          <w:bCs/>
        </w:rPr>
        <w:t>УСЛОВИЯ, КОТОРЫМ ДОЛЖНЫ ОТВЕЧАТЬ МЕЖДУНАРОДНЫ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u w:val="single"/>
        </w:rPr>
      </w:pPr>
      <w:r>
        <w:rPr>
          <w:u w:val="single"/>
        </w:rPr>
        <w:t>Содерж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u w:val="single"/>
        </w:rPr>
      </w:pPr>
      <w:r>
        <w:rPr>
          <w:u w:val="single"/>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I.</w:t>
        <w:tab/>
        <w:t>КЛАССИФИКАЦИЯ МЕЖДУНАРОД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II.</w:t>
        <w:tab/>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2.</w:t>
        <w:tab/>
        <w:t>План и продольный проф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2.1</w:t>
        <w:tab/>
        <w:t>Основные парамет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2.2</w:t>
        <w:tab/>
        <w:t>Условия вид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3.</w:t>
        <w:tab/>
        <w:t>Поперечный профиль конструкции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1</w:t>
        <w:tab/>
        <w:t>Количество и ширина полос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2</w:t>
        <w:tab/>
        <w:t>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3</w:t>
        <w:tab/>
        <w:t>Насыпная разделительная площа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4</w:t>
        <w:tab/>
        <w:t>Поперечный укл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1700" w:hanging="1700"/>
        <w:rPr/>
      </w:pPr>
      <w:r>
        <w:rPr/>
        <w:tab/>
        <w:tab/>
        <w:t>4.</w:t>
        <w:tab/>
        <w:t>Свободная высота искусственных соору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5.</w:t>
        <w:tab/>
        <w:t>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1</w:t>
        <w:tab/>
        <w:t>Выбор типа 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2</w:t>
        <w:tab/>
        <w:t>Планировка пересечений в одном уров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3</w:t>
        <w:tab/>
        <w:t>Развяз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3744" w:hanging="3744"/>
        <w:rPr/>
      </w:pPr>
      <w:r>
        <w:rPr/>
        <w:tab/>
        <w:tab/>
        <w:tab/>
        <w:tab/>
        <w:t>5.3.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3744" w:hanging="3744"/>
        <w:rPr/>
      </w:pPr>
      <w:r>
        <w:rPr/>
        <w:tab/>
        <w:tab/>
        <w:tab/>
        <w:tab/>
        <w:t>5.3.2</w:t>
        <w:tab/>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6.</w:t>
        <w:tab/>
        <w:t>Переходно-скоростные полос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7.</w:t>
        <w:tab/>
        <w:t>Пересечения с железными дорог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_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Заменяет текст приложения II к документу ECE/TRANS/16.</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IV.</w:t>
        <w:tab/>
        <w:t>ЭКСПЛУАТАЦИОННОЕ ОСНАЩЕ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Дорожные знаки и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1</w:t>
        <w:tab/>
        <w:t>Основные характеристики дорожных знаков и размет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2</w:t>
        <w:tab/>
        <w:t>Дорожная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3</w:t>
        <w:tab/>
        <w:t>Дорожные знаки</w:t>
      </w:r>
    </w:p>
    <w:p>
      <w:pPr>
        <w:pStyle w:val="BodyTextIndent3"/>
        <w:rPr/>
      </w:pPr>
      <w:r>
        <w:rPr/>
        <w:tab/>
        <w:tab/>
        <w:tab/>
        <w:t>2.4</w:t>
        <w:tab/>
        <w:t>Знаки, обозначающие дорожные работы или предупреждающие о возникновении аварийной ситу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3.</w:t>
        <w:tab/>
        <w:t>Эксплуатационное оснащение дорог и обслуживание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1</w:t>
        <w:tab/>
        <w:t>Дорожные огра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2</w:t>
        <w:tab/>
        <w:t>Дорожные стол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3</w:t>
        <w:tab/>
        <w:t>Противоослепляющие устро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4</w:t>
        <w:tab/>
        <w:t>Площадки для вынужденной остано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4.</w:t>
        <w:tab/>
        <w:t>Управление дви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4.1</w:t>
        <w:tab/>
        <w:t>Светофо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4.2</w:t>
        <w:tab/>
        <w:t>Дорожные знаки с изменяющейся информа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4.3</w:t>
        <w:tab/>
        <w:t>Системы экстренной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3744" w:hanging="3744"/>
        <w:rPr/>
      </w:pPr>
      <w:r>
        <w:rPr/>
        <w:tab/>
        <w:tab/>
        <w:tab/>
        <w:t>4.4</w:t>
        <w:tab/>
        <w:t>Информация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5.</w:t>
        <w:tab/>
        <w:t>Освещени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6.</w:t>
        <w:tab/>
        <w:t>Вспомогательные сре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6.1</w:t>
        <w:tab/>
        <w:t>Безопасность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6.2</w:t>
        <w:tab/>
        <w:t>Обеспечение безопасности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6.3</w:t>
        <w:tab/>
        <w:t>Охрана дорог от пересечения их жив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7.</w:t>
        <w:tab/>
        <w:t>Придорожные соору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1</w:t>
        <w:tab/>
        <w:t>Площадки для отдых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2</w:t>
        <w:tab/>
        <w:t>Пункты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3</w:t>
        <w:tab/>
        <w:t>Пункты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4</w:t>
        <w:tab/>
        <w:t>Пограничные пунк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V.</w:t>
        <w:tab/>
        <w:t>ОХРАНА ОКРУЖАЮЩЕЙ СРЕДЫ И ЛАНДШАФТ</w:t>
      </w:r>
    </w:p>
    <w:p>
      <w:pPr>
        <w:pStyle w:val="Normal"/>
        <w:keepNext w:val="true"/>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замечания</w:t>
      </w:r>
    </w:p>
    <w:p>
      <w:pPr>
        <w:pStyle w:val="Normal"/>
        <w:keepNext w:val="true"/>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Органическое соединение дорог с окружающей средой</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3.</w:t>
        <w:tab/>
        <w:t>Воздействие окружающей среды на участников дорожного движ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VI.</w:t>
        <w:tab/>
        <w:t>ОБСЛУЖИВАНИЕ ДОРОГ</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Управление обслуживанием</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3.</w:t>
        <w:tab/>
        <w:t>Конкретные работы по обслуживанию</w:t>
      </w:r>
      <w:r>
        <w:br w:type="page"/>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b/>
          <w:bCs/>
        </w:rPr>
      </w:pPr>
      <w:r>
        <w:rPr>
          <w:b/>
          <w:bCs/>
        </w:rPr>
        <w:t>УСЛОВИЯ, КОТОРЫМ ДОЛЖНЫ ОТВЕЧАТЬ МЕЖДУНАРОДНЫ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новные характеристики, которые должны быть приняты при строительстве, обустройстве, оборудовании и ремонте международных автомагистралей, именуемых в дальнейшем "международными дорогами", изложены в приведенных ниже положениях, которые разработаны с учетом современных концепций в области дорожного строительства.  В принципе они не относятся к населенным пунктам.  При строительстве международной дороги ее следует прокладывать в объезд населенных пунктов, если она создает в них определенные неудобства или опас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ложения настоящего приложения разработаны с учетом различных критериев, применяемых на основе экономической оценки:  безопасности, охраны окружающей среды, беспрепятственного движения транспортных средств, комфорта участников дорожного движе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траны должны предпринимать всяческие усилия для соблюдения настоящих положений как при строительстве новых дорог, так и при модернизации уже существующ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w:t>
        <w:tab/>
        <w:t>КЛАССИФИКАЦИЯ МЕЖДУНАРОД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дороги делятся на следующие категор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1.</w:t>
        <w:tab/>
      </w:r>
      <w:r>
        <w:rPr>
          <w:u w:val="single"/>
        </w:rPr>
        <w:t>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Термин "автомагистраль" означает дорогу, специально построенную и предназначенную для движения автотранспортных средств, которая не обслуживает придорожные владения и котор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w:t>
        <w:tab/>
        <w:t>за исключением отдельных мест или временно имеет отдельные проезжие части для движения в обоих направлениях, отделенные друг от друга разделительной полосой, не предназначенной для движения, или, в исключительных случаях, другими сред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i)</w:t>
        <w:tab/>
        <w:t>не имеет пересечения на одном уровне с дорогами, железнодорожными или трамвайными путями и пешеходными дорожкам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ii)</w:t>
        <w:tab/>
        <w:t>специально обозначена в качеств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2.</w:t>
        <w:tab/>
        <w:tab/>
      </w:r>
      <w:r>
        <w:rPr>
          <w:u w:val="single"/>
        </w:rPr>
        <w:t>Скоростные дороги</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коростная дорога представляет собой дорогу, которая предназначена для движения транспортных средств, которая доступна для въезда только через развязки или регулируемые перекрестки и на которой, в частности, остановка и стоянка на проезжей части (проезжих частях) запрещ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3.</w:t>
        <w:tab/>
        <w:tab/>
      </w:r>
      <w:r>
        <w:rPr>
          <w:u w:val="single"/>
        </w:rPr>
        <w:t>Дороги обычного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а обычного типа представляет собой дорогу, которой, в принципе, могут пользоваться все категории участников дорожного движения и транспортных средств.  Такая дорога может иметь единую или отдельные проезжие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дороги должны предпочтительно представлять собой автомагистрали или скорост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w:t>
        <w:tab/>
        <w:tab/>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ом геометрических характеристик обеспечивается надлежащая безопасность и беспрепятственное движение транспортных средств с минимальными заторами с учетом назначения дороги и общего поведения води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новные нормы проектирования распространяются одновременно на строительство новых дорог и модернизацию уже существующих.  Однако в последнем случае необходимо учитывать ограничивающие факторы и местную специфику и гибко подходить к применению основных норм в целях сохранения общей целостности маршрута.  Это дает возможность не столь строго соблюдать некоторые базовые параметры, что, в свою очередь, позволяет повысить качество трассы и ее восприятие водителем ("читаемости" автодороги) в целях повышения безопас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случаям поэтапного обустройства дороги, с тем чтобы на каждом этапе соблюдалась общая целостность маршрута (не забывая о важности перехо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поэтапного строительства автомагистрали или дороги с отдельными проезжими частями, когда на первом этапе в строй вводится лишь одна проезжая часть для движения в обоих направлениях, необходимо принимать меры к тому, чтобы на данном первом этапе движение по проезжей части в двух направлениях воспринималось именно как движение в двух направлениях и чтобы сама дорога могла использоваться для такого движения;  это предполагает обеспечение видимости на участках обгона на большей части трассы для транспортных средств, движущихся в каждом направлении, и по возможности максимальную маскировку строительных объектов, которые должны быть возведены в окончательном виде за время строи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ые параметры и размеры проезжей части зависят от выбора категории дороги, который, в свою очередь, зависит от ее назначения, условий местности (рельефа, застройки окрестностей и т.д.) и общих технико-экономических аспектов.  Выбор категории предполага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внутреннее соответствие (однородность) характеристик придорожных объе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соответствие дороги ее восприятию участниками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Этот выбор позволяет определить общий подход к обустройству создаваемого маршрута (или участка) и соответственно окончательно наметить все элементы проекта (геометрические характеристики, знаки и оборудование и 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аждой категории автодороги предписывается соответствующий диапазон расчетных скоро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ая скорость представляет собой скорость, которая выбирается при модернизации или строительстве дороги с целью определения геометрических характеристик, допускающих безопасное движение на этой скорости отдельных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иже приводятся рекомендуемые расчетные скорости движения транспортных средств по международным автомагистралям в км/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9351" w:type="dxa"/>
        <w:jc w:val="left"/>
        <w:tblInd w:w="-8" w:type="dxa"/>
        <w:tblLayout w:type="fixed"/>
        <w:tblCellMar>
          <w:top w:w="0" w:type="dxa"/>
          <w:left w:w="120" w:type="dxa"/>
          <w:bottom w:w="0" w:type="dxa"/>
          <w:right w:w="120" w:type="dxa"/>
        </w:tblCellMar>
      </w:tblPr>
      <w:tblGrid>
        <w:gridCol w:w="2638"/>
        <w:gridCol w:w="1321"/>
        <w:gridCol w:w="1318"/>
        <w:gridCol w:w="1318"/>
        <w:gridCol w:w="1318"/>
        <w:gridCol w:w="1438"/>
      </w:tblGrid>
      <w:tr>
        <w:trPr/>
        <w:tc>
          <w:tcPr>
            <w:tcW w:w="263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Автомагистрали</w:t>
            </w:r>
          </w:p>
        </w:tc>
        <w:tc>
          <w:tcPr>
            <w:tcW w:w="132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20</w:t>
            </w:r>
          </w:p>
        </w:tc>
        <w:tc>
          <w:tcPr>
            <w:tcW w:w="143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40</w:t>
            </w:r>
          </w:p>
        </w:tc>
      </w:tr>
      <w:tr>
        <w:trPr/>
        <w:tc>
          <w:tcPr>
            <w:tcW w:w="263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Скоростные дороги</w:t>
            </w:r>
          </w:p>
        </w:tc>
        <w:tc>
          <w:tcPr>
            <w:tcW w:w="132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6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20</w:t>
            </w:r>
          </w:p>
        </w:tc>
        <w:tc>
          <w:tcPr>
            <w:tcW w:w="143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r>
      <w:tr>
        <w:trPr/>
        <w:tc>
          <w:tcPr>
            <w:tcW w:w="263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Дороги обычного типа</w:t>
            </w:r>
          </w:p>
        </w:tc>
        <w:tc>
          <w:tcPr>
            <w:tcW w:w="1321"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6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c>
          <w:tcPr>
            <w:tcW w:w="14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ая скорость свыше 100 км/ч принимается лишь при наличии отдельных проезжих частей и в случае, если это позволяет обустройство пересеч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Более низкая расчетная скорость (60 км/ч в случае автодорог и 80 км/ч в случае автомагистралей) допускается только на сугубо ограниченном числе участ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исключительных случаях на участках ограниченной протяженности со сложным рельефом и в других условиях допускается снижение расчетной скорости.  Переход с одной расчетной скорости на другую должен осуществляться постепенно таким образом, чтобы водитель мог легко его предвиде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цепция "расчетной скорости" может не применяться в случае некоторых маршрутов, проходящих в условиях сложного рельеф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магистрали должны иметь однородные характеристики на участках достаточной протяженности.  Изменения категории дороги производятся в таких местах, которые участники дорожного движения могут предвидеть (приближение к населенному пункту, изменение рельефа местности, развязки), при этом зоны перехода из одной категории в другую должны быть предметом особого вни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есьма важно также контролировать соблюдение минимальных условий обеспечения безопасности на всех участках дороги с учетом реальной скорости движения большинства транспортных средств, которую водители выбирают исходя из общей конфигурации трассы и действующего законода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международных автодорогах должны обеспечиваться условия для движения автотранспортных средств в соответствии с национальными правилами, касающимися размеров, общего веса и нагрузки на о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2</w:t>
        <w:tab/>
        <w:tab/>
      </w:r>
      <w:r>
        <w:rPr>
          <w:u w:val="single"/>
        </w:rPr>
        <w:t>План и продольный проф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2.1</w:t>
        <w:tab/>
      </w:r>
      <w:r>
        <w:rPr>
          <w:u w:val="single"/>
        </w:rPr>
        <w:t>Основные парамет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ан и продольный профиль дороги должны сочетаться таким образом, чтобы водитель мог видеть трассу без особых разрывов, предвидеть изменения дорожной ситуации и ясно различать характерные места, в частности перекрестки, въезды и съезды в местах развяз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авила определения размерных характеристик плана и продольного профиля устанавливаются на основе обычных параметров движения большинства участников дорожного движения (время реакции водителя, коэффициент трения, высота препятствий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комендуемые предельные параметры плана и продольного профиля указаны в приводимой ниже таблиц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8751" w:type="dxa"/>
        <w:jc w:val="left"/>
        <w:tblInd w:w="-8" w:type="dxa"/>
        <w:tblLayout w:type="fixed"/>
        <w:tblCellMar>
          <w:top w:w="0" w:type="dxa"/>
          <w:left w:w="56" w:type="dxa"/>
          <w:bottom w:w="0" w:type="dxa"/>
          <w:right w:w="56" w:type="dxa"/>
        </w:tblCellMar>
      </w:tblPr>
      <w:tblGrid>
        <w:gridCol w:w="3015"/>
        <w:gridCol w:w="1581"/>
        <w:gridCol w:w="735"/>
        <w:gridCol w:w="735"/>
        <w:gridCol w:w="855"/>
        <w:gridCol w:w="855"/>
        <w:gridCol w:w="975"/>
      </w:tblGrid>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Категория (расчетная скорость)</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6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8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2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40</w:t>
            </w:r>
          </w:p>
        </w:tc>
      </w:tr>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0"/>
              <w:rPr>
                <w:sz w:val="20"/>
                <w:szCs w:val="18"/>
              </w:rPr>
            </w:pPr>
            <w:r>
              <w:rPr>
                <w:sz w:val="20"/>
                <w:szCs w:val="18"/>
              </w:rPr>
              <w:t xml:space="preserve">Минимальный радиус в план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0" w:after="82"/>
              <w:rPr>
                <w:sz w:val="20"/>
                <w:szCs w:val="18"/>
              </w:rPr>
            </w:pPr>
            <w:r>
              <w:rPr>
                <w:sz w:val="20"/>
                <w:szCs w:val="18"/>
              </w:rPr>
              <w:t>(соответствующий максимальному наклону в 7%)</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2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24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425</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65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 000</w:t>
            </w:r>
          </w:p>
        </w:tc>
      </w:tr>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Уклон (максимально допустимый в %)</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8</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7</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6</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5</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4</w:t>
            </w:r>
          </w:p>
        </w:tc>
      </w:tr>
      <w:tr>
        <w:trPr/>
        <w:tc>
          <w:tcPr>
            <w:tcW w:w="301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0"/>
              <w:rPr>
                <w:sz w:val="20"/>
                <w:szCs w:val="18"/>
              </w:rPr>
            </w:pPr>
            <w:r>
              <w:rPr>
                <w:sz w:val="20"/>
                <w:szCs w:val="18"/>
              </w:rPr>
              <w:t>Минимальный радиус в высшей точке продольного профиля (в м)</w:t>
            </w:r>
          </w:p>
        </w:tc>
        <w:tc>
          <w:tcPr>
            <w:tcW w:w="158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проезжая часть с односторонним движением</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 50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3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6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0 00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8 000</w:t>
            </w:r>
          </w:p>
        </w:tc>
      </w:tr>
      <w:tr>
        <w:trPr/>
        <w:tc>
          <w:tcPr>
            <w:tcW w:w="3015"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napToGrid w:val="false"/>
              <w:spacing w:lineRule="atLeast" w:line="216" w:before="2" w:after="82"/>
              <w:rPr>
                <w:sz w:val="20"/>
                <w:szCs w:val="18"/>
              </w:rPr>
            </w:pPr>
            <w:r>
              <w:rPr>
                <w:sz w:val="20"/>
                <w:szCs w:val="18"/>
              </w:rPr>
            </w:r>
          </w:p>
        </w:tc>
        <w:tc>
          <w:tcPr>
            <w:tcW w:w="158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проезжая часть с двусторонним движением</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 60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4 5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0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w:t>
            </w:r>
          </w:p>
        </w:tc>
      </w:tr>
      <w:tr>
        <w:trPr/>
        <w:tc>
          <w:tcPr>
            <w:tcW w:w="4596" w:type="dxa"/>
            <w:gridSpan w:val="2"/>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Минимальный радиус в низшей точке продольного профиля</w:t>
            </w:r>
          </w:p>
        </w:tc>
        <w:tc>
          <w:tcPr>
            <w:tcW w:w="73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1 500</w:t>
            </w:r>
          </w:p>
        </w:tc>
        <w:tc>
          <w:tcPr>
            <w:tcW w:w="73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pPr>
            <w:r>
              <w:rPr>
                <w:sz w:val="20"/>
                <w:szCs w:val="18"/>
              </w:rPr>
              <w:t>2 000</w:t>
            </w:r>
          </w:p>
        </w:tc>
        <w:tc>
          <w:tcPr>
            <w:tcW w:w="85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3 000</w:t>
            </w:r>
          </w:p>
        </w:tc>
        <w:tc>
          <w:tcPr>
            <w:tcW w:w="85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4 20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center"/>
              <w:rPr>
                <w:sz w:val="20"/>
                <w:szCs w:val="18"/>
              </w:rPr>
            </w:pPr>
            <w:r>
              <w:rPr>
                <w:sz w:val="20"/>
                <w:szCs w:val="18"/>
              </w:rPr>
              <w:t>6 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sz w:val="20"/>
        </w:rPr>
        <w:tab/>
      </w:r>
      <w:r>
        <w:rPr/>
        <w:t>На критических участках следует избегать кривых с минимальным допустимым радиусом в продольном профиле (перекрестки, развязки, подъездные пути, въезды в городские районы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зультирующая продольного уклона и наклона не должна превышать 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пряжение кривых с прямыми в плане должно быть по возможности плав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2.2</w:t>
        <w:tab/>
      </w:r>
      <w:r>
        <w:rPr>
          <w:u w:val="single"/>
        </w:rPr>
        <w:t>Условия вид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всем протяжении автодороги расстояние видимости должно быть по крайней мере равным остановочному пути до препятст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ответствующие минимальные значения указаны в таблице ни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9351" w:type="dxa"/>
        <w:jc w:val="left"/>
        <w:tblInd w:w="-8" w:type="dxa"/>
        <w:tblLayout w:type="fixed"/>
        <w:tblCellMar>
          <w:top w:w="0" w:type="dxa"/>
          <w:left w:w="120" w:type="dxa"/>
          <w:bottom w:w="0" w:type="dxa"/>
          <w:right w:w="120" w:type="dxa"/>
        </w:tblCellMar>
      </w:tblPr>
      <w:tblGrid>
        <w:gridCol w:w="4403"/>
        <w:gridCol w:w="935"/>
        <w:gridCol w:w="899"/>
        <w:gridCol w:w="958"/>
        <w:gridCol w:w="1078"/>
        <w:gridCol w:w="1078"/>
      </w:tblGrid>
      <w:tr>
        <w:trPr/>
        <w:tc>
          <w:tcPr>
            <w:tcW w:w="4403"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Расчетная скорость (в км/ч)</w:t>
            </w:r>
          </w:p>
        </w:tc>
        <w:tc>
          <w:tcPr>
            <w:tcW w:w="9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60</w:t>
            </w:r>
          </w:p>
        </w:tc>
        <w:tc>
          <w:tcPr>
            <w:tcW w:w="899"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95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07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20</w:t>
            </w:r>
          </w:p>
        </w:tc>
        <w:tc>
          <w:tcPr>
            <w:tcW w:w="107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40</w:t>
            </w:r>
          </w:p>
        </w:tc>
      </w:tr>
      <w:tr>
        <w:trPr/>
        <w:tc>
          <w:tcPr>
            <w:tcW w:w="4403"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Минимальный остановочный путь (в м)</w:t>
            </w:r>
          </w:p>
        </w:tc>
        <w:tc>
          <w:tcPr>
            <w:tcW w:w="93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70</w:t>
            </w:r>
          </w:p>
        </w:tc>
        <w:tc>
          <w:tcPr>
            <w:tcW w:w="899"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95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50</w:t>
            </w:r>
          </w:p>
        </w:tc>
        <w:tc>
          <w:tcPr>
            <w:tcW w:w="107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200</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3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двусторонним движением минимальное расстояние видимости, необходимое для осуществления обгона, должно обеспечиваться на возможно большем протяжении дороги и как можно равномернее распределяться по ее дли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недостаточной видимости на дорогах с одной проезжей частью для движения в двух направлениях рекомендуется создавать участки для обгона или временные расширения дороги достаточной протяж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участках, где не может быть обеспечено достаточное расстояние видимости (постоянно или временно), соответствующая дорожная разметка и знаки должны четко указывать участникам дорожного движения на запрещение обг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w:t>
        <w:tab/>
        <w:tab/>
      </w:r>
      <w:r>
        <w:rPr>
          <w:u w:val="single"/>
        </w:rPr>
        <w:t>Поперечный профиль конструкции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емляное полотно международных дорог должно включать, кроме проезжей части или частей, обочины и по возможности насыпную разделительную площадку и специальные дорожки для пешеходов и велосипедистов.  Устройство таких специальных дорожек в пределах земляного полотна автомагистралей или скоростных дорог не допуска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перечный профиль дороги должен быть таким, чтобы она в любой момент времени соответствовала существующей или прогнозируемой интенсивности движения при обеспечении надлежащей безопасности и комфорта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1</w:t>
        <w:tab/>
      </w:r>
      <w:r>
        <w:rPr>
          <w:u w:val="single"/>
        </w:rPr>
        <w:t>Количество и ширина полос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 количества полос движения зависит от существующей или прогнозируемой интенсивности движения.  Этот выбор должен обеспечивать необходимый уровень обслуживания с учетом экономического значения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ая интенсивность движения устанавливается в зависимости от общих характеристик маршрута, структуры транспортного потока и характера пользования дорогой (назначени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ависимости от реальных условий движения и имеющихся данных могут применяться различные методы определения размерных характеристик, связанных с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частных случаях беспрепятственное движение транспортных средств может также обеспечиваться за счет принятия соответствующих эксплуатационны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и с тремя полосами движения должны быть предметом особого внимания в плане их обустройства и условий использования центральной полосы.  Центральную полосу нельзя использовать для одновременного обгона в обоих направлени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целях обеспечения высокой безопасности движения в случае дорог с четырьмя полосами движения настоятельно рекомендуется строить отдельные проезжие части для движения в каждом направл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предусматривать дополнительные полосы движения, особенно на уклонах, если количество и скорость тихоходных транспортных средств приводят к недопустимому снижению уровня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рямом участке минимальная ширина полосы движения должна составлять 3,5 метра.  На кривых участках с небольшим радиусом следует предусматривать бóльшую ширину полос, с тем чтобы по ней могли беспрепятственно двигаться транспортные средства максимально допустимых разме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одъемах ширина дополнительной полосы движения может быть уменьшена до 3 ме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3.2</w:t>
        <w:tab/>
      </w:r>
      <w:r>
        <w:rPr>
          <w:u w:val="single"/>
        </w:rPr>
        <w:t>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очина, как правило, включает стабилизированную или имеющую покрытие полосу, а также берму, засеваемую травой или засыпанную грав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комендуемая минимальная ширина обочины составляет 2,5 м для дорог обычного типа и 3,25 м для автомагистралей.  На сложных участках с гористым рельефом, а также на участках, проходящих через плотно застроенные районы, и на участках, оборудованных полосами разгона и замедления, ширина обочины может быть уменьш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очина автомагистрали должна, как правило, включать непрерывную укрепленную или имеющую покрытие стояночную полосу (полосу аварийной остановки) минимальной шириной 2,5 м (3 м в случаях, когда это оправдывается интенсивностью движения тяжелых транспортных средств), на которой может остановиться транспортное сред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обычного типа рекомендуется оставлять укрепленную боковую полосу минимальной шириной 0,7 м, четко отделенную от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 соображениям безопасности следует по возможности устраивать сбоку от проезжей части свободную от каких-либо препятствий зону минимальной шириной 3 м, а также соответствующим образом отгораживать препятствия, которые находятся на слишком близком расстоянии от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отсутствии стояночной полосы через определенные интервалы следует создавать специальные места для остановки (стояночные карманы).  В случае необходимости следует также предусматривать места для остановки автобус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достаточной интенсивности движения двухколесных транспортных средств следует создавать специальные дорожки (дорожки или полосы для велосипедистов).  Необходимо также устраивать специальные дорожки для пешеходов, если это оправдывается их присутствием на доро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сыпь должна иметь достаточную ширину, позволяющую обеспечить хорошую видимость и место для установки необходимого дорожного оборудования (знаков, заградительных устройств - см. главу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3</w:t>
        <w:tab/>
      </w:r>
      <w:r>
        <w:rPr>
          <w:u w:val="single"/>
        </w:rPr>
        <w:t>Насыпная разделительная площа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инимальная рекомендуемая ширина насыпной разделительной площадки на автомагистралях и дорогах с отдельными проезжими частями составляет приблизительно 3 метра.  На весьма узких участках эта минимальная ширина может быть уменьшена, но должна оставаться достаточной для установки дорожных ограждений.  В этом случае должна обязательно предусматриваться установка соответствующего дорожного ограждения (см. главу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а исключением случаев, когда насыпная разделительная площадка достаточно широка, на ней обычно устанавливаются дорожные ограждения (предохранительные барьеры) с целью исключить возможность возникновения дорожно-транспортных происшествий в связи с ее пересеч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3.4</w:t>
        <w:tab/>
      </w:r>
      <w:r>
        <w:rPr>
          <w:u w:val="single"/>
        </w:rPr>
        <w:t>Поперечный укл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рямых или почти прямых участках профиль проезжей части как правило должен иметь уклон 2-3% для обеспечения более быстрого стока воды.  Уклон начинается от центральной разделительной полосы на дорогах с двусторонним движением и от края насыпной разделительной площадки в случае раздельных проезжих ча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строительству участков перехода от одного наклона к другому, с тем чтобы обеспечить беспрепятственный сток в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4</w:t>
        <w:tab/>
        <w:tab/>
      </w:r>
      <w:r>
        <w:rPr>
          <w:u w:val="single"/>
        </w:rPr>
        <w:t>Свободная высота искусственных соору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вободная высота искусственных сооружений над проезжей частью должна быть не менее 4,5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w:t>
        <w:tab/>
        <w:tab/>
      </w:r>
      <w:r>
        <w:rPr>
          <w:u w:val="single"/>
        </w:rPr>
        <w:t>Пересечения</w:t>
      </w:r>
      <w:r>
        <w:rPr>
          <w:rStyle w:val="FootnoteCharacters"/>
          <w:rStyle w:val="FootnoteAnchor"/>
        </w:rPr>
        <w:footnoteReference w:customMarkFollows="1" w:id="2"/>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1</w:t>
        <w:tab/>
      </w:r>
      <w:r>
        <w:rPr>
          <w:u w:val="single"/>
        </w:rPr>
        <w:t>Выбор типа 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истема развязок на всем протяжении маршрута должна рассматриваться как единое целое как с точки зрения их расположения и расстояния между ними, так и с точки зрения выбора конфигурации пересечений, которая должна быть понятной всем участникам дорожного движения и иметь целью свести до минимума опасность возникновения аварийных ситуаций (в особенности при перекрещивании транспортных пото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й связи число пересечений можно сократить, направляя некоторые потоки к соседним перекресткам, имеющим более оптимальную конфигура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магистрали обычно являются приоритетными, за исключением некоторых частных случаев (пересечения с другими международными автомагистралями, зоны перехода из одной категории в другую, перекрестки с круговым движением), когда приоритет может предоставляться пользователям други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двусторонним движением могут устраиваться пересечения в разных уровнях или в одном уровне.  В местах пересечения интенсивных потоков и в случае экономической целесообразности пересечения могут предусматриваться в разных уровнях.  В некоторых случаях для обеспечения бесперебойного движения (например, сельскохозяйственной техники) также могут устраиваться пересечения в разных уровнях, но без соединитель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случаях проблема может решаться за счет создания перекрестков с круговым движением (переходные участки, пригороды, пересечения интенсивных пото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раздельными проезжими частями пересечения устраиваются, как правило, в разных уровнях (разделение потоков в разных уровнях), хотя в некоторых особых случаях при соблюдении критериев обеспечения безопасности движения могут предусматриваться пересечения в одном уровне с соединительными дорог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случаях могут предусматриваться временные решения проблемы (пересечения в разных уровнях без соединительных дорог, "полуперекрестки" без поворота нале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автомагистралях пересечения должны обязательно устраиваться в разных уровн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Использование перекрестков, регулируемых светофорами (трехцветовая сигнализация), может предусматриваться за пределами населенных пунктов при условии, что их зрительное восприятие водителями и нормальная работа обеспечиваются без возникновения каких-либо опасностей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2</w:t>
        <w:tab/>
      </w:r>
      <w:r>
        <w:rPr>
          <w:u w:val="single"/>
        </w:rPr>
        <w:t>Планировка пересечений в одном уров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ресечения в одном уровне должны устраиваться в соответствии с действующими нормами на основе следующих общих принцип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необходимо обеспечивать наилучшие условия видимости и восприятия перекрестка водителями, следующими как по главной, так и по второстепенной дорог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необходимо избегать пересечений со сложной конфигурацией и стремиться упрощать геометрию перекрестков, исходя из их назначения, облегчая тем самым их восприятие участниками дорожного движения.  Поэтому пересечения, включающие более четырех ответвлений, следует упрощать путем группировки некоторых потоков движения или создания перекрестков с круговым дви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геометрия дорог и устанавливаемые знаки и сигналы должны предупреждать участников дорожного движения, следующих по второстепенной дороге, о необходимости снизить скорость.  Для этой цели перекресток должен включать на проезжих частях дорог, не имеющих приоритета, островки для разделения потоков, окаймленные, например, слегка выступающим бордюром и позволяющие направлять движение неприоритетных транспортных средств (отклонения траектор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перекрещивание потоков должно, по возможности, производиться под прямым угл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на дорогах с интенсивным движением в соответствующем направлении необходимо предусматривать полосы замедления для транспортных средств, осуществляющих левый поворо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необходимо соответствующим образом привлекать внимание участников дорожного движения, пользующихся приоритетом, и не допускать чрезмерного расширения проезжей части, так как это благоприятствует увеличению скорости движения потока, снижает бдительность водителей и осложняет пересечение дороги (например, перед перекрестком не следует увеличивать количество полос для движения в прямом направлении, а полосы замедления для поворота направо и вклинивающиеся полосы надо устраивать только в том случае, если это оправдывается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в случае достаточно интенсивного изменения направления движения и наличия полосы замедления для поворота налево* необходимо, чтобы центральная зона накопления и специальные полосы были хорошо заметны (соответствующие островки, разметка и покрыт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при необходимости следует предусматривать прямые и хорошо заметные дорожки для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w:t>
        <w:tab/>
      </w:r>
      <w:r>
        <w:rPr>
          <w:u w:val="single"/>
        </w:rPr>
        <w:t>Развяз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1</w:t>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звязками называются пересечения дорог в разных уровнях с соединительными дорогами, которые позволяют транспортным средствам переходить с одной дороги на другу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фигурация развязки выбирается исходя из задачи упрощения пересечения и обеспечения однородности характеристик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 xml:space="preserve">Под однородностью следует понимать однородность "эксплуатационных характеристик", т.е. пользователи автодороги "должны быть готовы" осуществлять каждый раз аналогичные маневры даже на развязках различного тип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фигурация развязки зависит от топографических характеристик, относительной интенсивности движения, типа пересекающей дороги и возможного наличия пунктов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2</w:t>
        <w:tab/>
      </w:r>
      <w:r>
        <w:rPr>
          <w:u w:val="single"/>
        </w:rPr>
        <w:t>Геометрические характеристики</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единительные дороги:  Целесообразно, чтобы соединительные дороги, включая их боковую разметку и обочины, имели следующую минимальную шири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проезжая часть с односторонним движением:  6 м, включая дорожную разметку и 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проезжая часть с двусторонним движением:  9 м, включая дорожную разметку и 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Характеристики траектории проезжей части соединительной дороги должны быть следующими (однако в исключительных случаях указанные ниже параметры могут быть сниж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нутренней кромки в плане - 50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аксимальный уклон на подъемах - 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аксимальный уклон на спусках - 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ыпуклых кривых в вертикальной плоскости - 800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огнутых кривых в вертикальной плоскости - 400 ме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Горизонтальные кривые должны во всех случаях иметь плавные переходы соответствующей длины.  С этой целью необходимо также использовать соответствующие знаки и/или размет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частки пересечений:  Рекомендуется, чтобы участки пересечений были достаточно длинными, с тем чтобы обеспечить полную безопасность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зделение потоков движения:  В случаях, когда проезжая часть разделяется на две проезжие части, разделение потоков движения должно четко восприниматься водителем как таково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этого необходимо, чтобы водитель мог заблаговременно занять наиболее подходящую полосу движения для следования в выбранном направлении и хорошо видел место разветвления.  С этой целью необходимо также использовать соответствующие знаки и/или размет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сновной поток движения должен идти по правой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ияние потоков движения:  В случаях, когда две проезжие части сливаются в одну, слияние двух потоков должно происходить безопасно и без значительного снижения скорости движения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это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w:t>
        <w:tab/>
        <w:t>транспортные средства неосновного потока движения должны предпочтительно вливаться в основной поток с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b)</w:t>
        <w:tab/>
        <w:t>водитель транспортного средства, которое должно войти в поток других транспортных средств, должен хорошо видеть другую проезжую часть перед местом слияния или после него.  Вхождение в основной поток в случае необходимости по полосе ускорения не должно приводить к заметному снижению скорости основного пото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6</w:t>
        <w:tab/>
        <w:tab/>
      </w:r>
      <w:r>
        <w:rPr>
          <w:u w:val="single"/>
        </w:rPr>
        <w:t>Переходно-скоростные полос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ред развязками и прилегающими территориями и после них рекомендуется создавать переходно-скоростные полосы для транспортных средств, выезжающих на основную дорогу или съезжающих с нее.  Такие полосы должны иметь неизменную ширину и последующий или предшествующий соединительный к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ина переходно-скоростных полос определяется исходя из расчетной скорости или соответствующей интенсивн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7</w:t>
        <w:tab/>
        <w:tab/>
      </w:r>
      <w:r>
        <w:rPr>
          <w:u w:val="single"/>
        </w:rPr>
        <w:t>Пересечения с железными дорог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пересечения железных дорог с международными автомагистралями выполнялись в разных уровн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w:t>
        <w:tab/>
        <w:tab/>
        <w:t>ЭКСПЛУАТАЦИОННОЕ ОСНАЩЕ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казанные ниже типы эксплуатационного оснащения дорог представляют собой важный эксплуатационный элемент автодорожной сети и оказывают значительное влияние на ритмичность и безопасность движения, а также на уровень удобства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гулярный контроль за функционированием эксплуатационного оснащения дорог и соответственно его ремонт и обслуживание позволяют обеспечить максимальную эффективность такого осна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w:t>
        <w:tab/>
        <w:tab/>
      </w:r>
      <w:r>
        <w:rPr>
          <w:u w:val="single"/>
        </w:rPr>
        <w:t>Дорожные знаки и разметка</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2.1</w:t>
        <w:tab/>
      </w:r>
      <w:r>
        <w:rPr>
          <w:u w:val="single"/>
        </w:rPr>
        <w:t>Основные характеристики дорожных знаков и размет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оответствии с принципами, провозглашенными в международных конвенциях и соглашениях, дорожные знаки и разметка призваны способствовать четкому восприятию дороги водителями и поэтому они должны быть спроектированы и установлены/нанесены таким образом, чтобы они соответствовали друг другу и всем остальным элементам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знаки, которые прежде всего должны быть однородными, предназначаются для информирования водителей быстродвижущихся транспортных средств, и поэтому они должны быть хорошо заметными на большом расстоянии как в дневное, так и ночное время и, кроме того, поня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добиваться более широкого использования небуквенных сообщений, согласованных по размерам, символам и отличительным признакам, с тем чтобы они были легко понятными для участников дорожного движения из каждо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неосвещенных дорогах дорожные знаки должны освещаться или иметь светоотражающую поверхность, при этом они могут также использоваться на дорогах с постоянным освещением.  Рекомендуется, чтобы дорожная разметка на дорогах без постоянного освещения была изготовлена из светоотражающих материа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также избегать применения слишком большого количества зна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2</w:t>
        <w:tab/>
      </w:r>
      <w:r>
        <w:rPr>
          <w:u w:val="single"/>
        </w:rPr>
        <w:t>Дорожная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ая разметка должна сочетаться с дорожными знаками, а используемые материалы должны быть противоскользящи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3</w:t>
        <w:tab/>
      </w:r>
      <w:r>
        <w:rPr>
          <w:u w:val="single"/>
        </w:rPr>
        <w:t>Дорожные зна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илу международного характера рассматриваемых дорог необходимо с особым вниманием подходить к использованию указателей, а также знаков, на которые наносится буква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Эффективность применения знаков, и в особенности их быстрое и легкое восприятие, зависят от ряда условий:  размеров знака и места его установки, преобладания международных символов, лаконичности надписей, использования одного и того же алфавита на всей сети международных дорог (применение других алфавитов допускается лишь в сочетании с надписями латинскими буквами), соответствия размеров символов и надписей и правильного выбора их пропорций по отношению к самому знаку, а также максимальной скор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2.4</w:t>
        <w:tab/>
      </w:r>
      <w:r>
        <w:rPr>
          <w:u w:val="single"/>
        </w:rPr>
        <w:t>Знаки, обозначающие дорожные работы или предупреждающие о возникновении аварийной ситу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ведения дорожных работ, возникновения аварийной ситуации (дорожно-транспортное происшествие) или осуществления каких-либо операций, связанных с закрытием проезжей части или полосы движения, необходимо установить соответствующий временный знак в целях обеспечения безопасности как участников дорожного движения, так и лиц, осуществляющих соответствующие операции.  Такие знаки, как только в них отпадает необходимость, должны немедленно сним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оне дорожного освещения знаки должны иметь светоотражающую поверхность.  В случае отсутствия дорожного освещения знаки должны иметь светоотражающую поверхность и по возможности освещаться специальными осветительными устрой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тоянные знаки, противоречащие временно установленным знакам, следует снимать или закрыва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3</w:t>
        <w:tab/>
        <w:tab/>
      </w:r>
      <w:r>
        <w:rPr>
          <w:u w:val="single"/>
        </w:rPr>
        <w:t>Эксплуатационное оснащение дорог и обслуживание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1</w:t>
        <w:tab/>
      </w:r>
      <w:r>
        <w:rPr>
          <w:u w:val="single"/>
        </w:rPr>
        <w:t>Дорожные огра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ограждения служат для предотвращения случайного съезда транспортного средства с дороги или для ограничения последствий таково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 типа ограждения (удерживающие ограждения, гасители удара, ограждения из полос, барьеры) и порядок их установки зависят от типа транспортных средств, которые они должны удерживать, поперечного профиля, возможных последствий съезда с дороги, а также от их влияния на видимость и сложности их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кольку ограждение дороги само по себе является препятствием, оно должно устанавливаться лишь в тех случаях, когда это оправда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ограждения обычно создаются при строительстве самой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ограждения на насыпной разделительной площадке зависит от ряда факторов, наиболее важными из которых являются интенсивность дорожного движения и ширина самой площад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у ограждений на обочинах следует предусматривать в случае, когда в непосредственной близости от проезжей части имеются опасные выступающие жесткие препятствия или когда высота насыпей или наклон откосов представляют очевидную опасность, а также на участках, которые пересекают водный путь, дорогу с высокой интенсивностью движения, железную дорогу и т.д. или которые проходят вдоль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2</w:t>
        <w:tab/>
      </w:r>
      <w:r>
        <w:rPr>
          <w:u w:val="single"/>
        </w:rPr>
        <w:t>Дорожные стол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дорожных столбов (т.е. дорожных столбиков и предупреждающих конструкций), оснащенных светоотражающими приспособлениями, может значительно улучшить восприятие трассы водител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3</w:t>
        <w:tab/>
      </w:r>
      <w:r>
        <w:rPr>
          <w:u w:val="single"/>
        </w:rPr>
        <w:t>Противоослепляющие устро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разделительных площадках неосвещенных участков автомагистралей и скоростных дорог, а также на обочинах, если какая-либо дорога проходит вдоль дороги категории E, целесообразно устанавливать искусственные экраны или ограды.  Рекомендуется также обеспечить, чтобы такое оборудование не снижало видимости для участников дорожного движения, а также эффективность устройств безопасности, установленных поблиз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4</w:t>
        <w:tab/>
      </w:r>
      <w:r>
        <w:rPr>
          <w:u w:val="single"/>
        </w:rPr>
        <w:t>Площадки для вынужденной остано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обеспечения безопасности движения тяжелых транспортных средств на крутых затяжных спусках целесообразно создавать вдоль полосы движения транспортных средств, идущих на спуск, площадки для вынужденной остановки, располагаемые через небольшие интервалы.  Однако эти площадки должны служить для остановки транспортных средств исключительно в экстренных случа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w:t>
        <w:tab/>
        <w:tab/>
      </w:r>
      <w:r>
        <w:rPr>
          <w:u w:val="single"/>
        </w:rPr>
        <w:t>Управление движением и информация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1</w:t>
        <w:tab/>
      </w:r>
      <w:r>
        <w:rPr>
          <w:u w:val="single"/>
        </w:rPr>
        <w:t>Светофо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ветофоры должны использоваться в соответствии с действующими международными конвенциями и соглашениями.  Для обозначения отдельных опасных участков могут использоваться мигающие огни желтого цвета (дорожные работы, пункты сбора дорожной пошлины, пешеходные переходы и т.д.), которые указывают участникам дорожного движения на необходимость повысить внимание и снизить скор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исключительных случаях могут использоваться временные светофоры (например, при чередующемся движении транспортных средств в связи с производством дорожных работ или в случае дорожно-транспортных происше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2</w:t>
        <w:tab/>
      </w:r>
      <w:r>
        <w:rPr>
          <w:u w:val="single"/>
        </w:rPr>
        <w:t>Дорожные знаки с изменяющейся информа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знаки с изменяющейся информацией должны быть столь же понятны для водителей, как и стационарные знаки, и быть заметными как в дневное, так и в ночное время на всех полосах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3</w:t>
        <w:tab/>
      </w:r>
      <w:r>
        <w:rPr>
          <w:u w:val="single"/>
        </w:rPr>
        <w:t>Системы экстренной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международных автомагистралях всех типов рекомендуется устанавливать телефоны экстренной связи или другие посты связи, обозначенные специальными знаками и обеспечивающие круглосуточную связь с соответствующими центрами.  Такие посты связи устанавливаются на всем протяжении дороги через одинаковые и относительно небольшие промежутки на внешней насыпи за пределами инженерных сооружений.  На автомагистралях рекомендуемое расстояние между ними должно составлять 2 км.  Система экстренной связи должна включать знаки (или панно), указывающие направление и расстояние до ближайшего пункта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отсутствия специальной системы дорожной экстренной связи на скоростных дорогах и дорогах обычного типа может использоваться общая телефонная сеть:  в этом случае устанавливаются знаки, указывающие на расположение ближайшего общественного телеф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длинных мостов и туннелей могут приниматься особые ме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ункты связи должны быть простыми в эксплуатации и понятными для пользователей.  При этом желательно, чтобы правила пользования были объяснены в виде обозначений и идеогра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4</w:t>
        <w:tab/>
      </w:r>
      <w:r>
        <w:rPr>
          <w:u w:val="single"/>
        </w:rPr>
        <w:t>Информация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ледняя информация о состоянии дороги и условиях дорожного движения должна передаваться участникам дорожного движения с помощью соответствующих средств.  Рекомендуется обеспечить возможность получения такой информации в туннел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5</w:t>
        <w:tab/>
        <w:tab/>
      </w:r>
      <w:r>
        <w:rPr>
          <w:u w:val="single"/>
        </w:rPr>
        <w:t>Освещени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вещение желательно обеспечивать на некоторых особых участках, таких, как пограничные посты, длинные туннели, перекрестки, развязки на дорогах категории E и т.д.  Равномерное и достаточное освещение дороги может быть целесообразным в тех случаях, когда она пересекает или проходит рядом с зоной с сильным освещением, которое может мешать водителям транспортных средств, следующим по международной автомагистрали (аэропорты, городские или промышленные районы и т.д.), и при условии, что установка и эксплуатация устройств освещения оправдываются большей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w:t>
        <w:tab/>
        <w:tab/>
      </w:r>
      <w:r>
        <w:rPr>
          <w:u w:val="single"/>
        </w:rPr>
        <w:t>Вспомогательные сре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1</w:t>
        <w:tab/>
      </w:r>
      <w:r>
        <w:rPr>
          <w:u w:val="single"/>
        </w:rPr>
        <w:t>Безопасность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здание на дорогах обычного типа специальных дорожек для пешеходов и велосипедистов может способствовать повышению безопасности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пешеходным переходам и дорожкам для двухколесных транспортных средств, пересекающих автодорогу, в особенности на перекрестк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2</w:t>
        <w:tab/>
      </w:r>
      <w:r>
        <w:rPr>
          <w:u w:val="single"/>
        </w:rPr>
        <w:t>Обеспечение безопасности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одители и пассажиры транспортных средств, испытывающие трудности при передвижении или нуждающиеся в посторонней помощи, также должны иметь возможность беспрепятственно передвигаться по доро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необходимо, чтобы дорога и ее обустройство планировались таким образом, чтобы свести до минимума трудности, с которыми могут сталкиваться такие л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о всех случаях необходимо следить, чтобы участники дорожного движения могли самостоятельно выйти из любого затруднения, особенно в районе площадок для отдыха и пунктов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3</w:t>
        <w:tab/>
      </w:r>
      <w:r>
        <w:rPr>
          <w:u w:val="single"/>
        </w:rPr>
        <w:t>Охрана дорог от пересечения их жив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защиты участников дорожного движения от столкновения с животными целесообразно предусматривать соответствующие ограждения во всех случаях, когда существует опасность выхода животных на дорог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также принимать меры для охраны самих животных, например, сооружать проходы соответствующих размеров над дорогой или под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w:t>
        <w:tab/>
        <w:tab/>
      </w:r>
      <w:r>
        <w:rPr>
          <w:u w:val="single"/>
        </w:rPr>
        <w:t>Придорожные соору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оружения, создаваемые вблизи международных магистралей, могут в зависимости от их предназначения представлять собой площадки для отдыха, пункты обслуживания, пограничные пункты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1</w:t>
        <w:tab/>
      </w:r>
      <w:r>
        <w:rPr>
          <w:u w:val="single"/>
        </w:rPr>
        <w:t>Площадки для отдых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ощадки для отдыха, создаваемые на удалении от развязок, обеспечивают участникам дорожного движения возможность остановиться в таком месте, где нарушалась бы монотонность движения транспортных средств; поэтому в этих случаях особое значение приобретает обустройство ландшаф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ощадки для отдыха должны располагаться на соответствующем расстоянии друг от друга;  на дорожном знаке, извещающем о приближении к площадке для отдыха, должно также указываться расстояние до следующей площадки для отдыха или пункта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на площадках для отдыха имелись водоразборные колонки, столы, навесы и туалеты, которые были бы легко доступны для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2</w:t>
        <w:tab/>
      </w:r>
      <w:r>
        <w:rPr>
          <w:u w:val="single"/>
        </w:rPr>
        <w:t>Пункты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ункты обслуживания, создаваемые с учетом характера местности и потребностей участников дорожного движения (туристы, работники транспорта и т.д.) и удаленные от развязок, должны иметь по крайней мере такие удобства, как места для стоянки, телефоны, заправочную станцию и туалеты с легким доступом для лиц с физическими недостатк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ункты обслуживания должны располагаться на соответствующем расстоянии друг от друга с учетом, в частности, интенсивности дорожного движения;  на дорожном знаке, извещающем о приближении к пункту обслуживания, должно также указываться расстояние до следующего пункта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добные места, например стоянки, должны отделяться от проезжей части дорог категории 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3</w:t>
        <w:tab/>
      </w:r>
      <w:r>
        <w:rPr>
          <w:u w:val="single"/>
        </w:rPr>
        <w:t>Пункты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местах сбора дорожной пошлины перед контрольными пунктами и за ними проезжая часть автодороги или соединительных дорог развязок должна иметь расшир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личество контрольных пунктов определяется в зависимости от предполагаемой интенсивн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абины сбора дорожной пошлины желательно размещать на открытых участках;  кроме того, не рекомендуется устанавливать их в конце спус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а пределами полос движения транспортных средств, следующих к контрольным пунктам, должна отводиться достаточная территория для зданий и сооружений, необходимых для сбора пошлины, осуществления контроля, а также для работы соответствующего персона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4</w:t>
        <w:tab/>
      </w:r>
      <w:r>
        <w:rPr>
          <w:u w:val="single"/>
        </w:rPr>
        <w:t>Пограничные пунк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сторасположение, размеры и конфигурация пограничных пунктов, а также характер и расположение сооружений, строений, мест для стоянки и т.д. определяются с учетом предусматриваемых видов контроля и характера движения транспорта через такие пункты.  Необходимо стремиться к созданию общих сооружений для осуществления пограничного контроля и к установлению координируемого контроля при помощи достаточного персонала на основе соглашений, заключенных соседними государ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труктурой и конфигурацией пограничного комплекса, а также системой внутренней связи при помощи эффективных средств сигнализации, координируемой между соседними государствами, должно обеспечиваться предварительное и окончательное разделение потоков пассажирских и грузовых транспортных средств в соответствии с различными видами контроля до их подъезда к зданиям и сооружениям.  На пограничных пунктах, характеризующихся высокой интенсивностью движения грузовых автомобилей, перед сооружениями, используемыми для пограничного контроля, следует создавать соответствующие площадки для приема грузовых автомобилей с целью их предварительного контроля или предварительного разделения в зависимости от вида контрол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w:t>
        <w:tab/>
        <w:t>ОХРАНА ОКРУЖАЮЩЕЙ СРЕДЫ И ЛАНДШАФТ</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1</w:t>
        <w:tab/>
      </w:r>
      <w:r>
        <w:rPr>
          <w:u w:val="single"/>
        </w:rPr>
        <w:t>Общие замечания</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инамика изменений, которые происходят в экономической, социальной и культурной областях, привела в последние десятилетия к резкому увеличению объема автомобильных перевозок.  В то же время это явление привело к возникновению различных форм вредного воздействия (зашумленность, загрязнение, вибрация) как в населенных пунктах, так и за их предел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проблема сохранения качества (визуального и экологического) окружающей среды предполагает, что дороги должны проектироваться таким образом, чтобы они гармонично вписывались в ландша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разработке новых проектов надлежит проводить оценку их воздействия на окружающую среду.  Желательно также расширить настоящее положение путем включения реконструкции или модернизации существующи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м случае общая цель состоит в том, чтобы добиться максимального положительного воздействия на окружающую среду и свести до минимума отрицательно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участники дорожного движения получали информацию о культурном достоянии регионов, по которым пролегают дороги, с помощью соответствующих средств:  дорожных знаков, центров информации, расположенных в пунктах обслужива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2</w:t>
        <w:tab/>
        <w:tab/>
      </w:r>
      <w:r>
        <w:rPr>
          <w:u w:val="single"/>
        </w:rPr>
        <w:t>Органическое соединение дорог с окружающей средой</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разработке того или иного проекта надлежит учитывать непосредственное и косвенное влияние дорог и дорожного движения 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людей, фауну и флор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стояние почвы, воду, воздух и микроклима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йзаж, физические объекты и культурное наслед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в идеале необходимо исходить из следующих предпосыл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точное согласование вертикального и продольного профилей в отношении тех или иных элементов ландшафта должно обеспечивать не только гармоничное вписывание дороги в местный рельеф и систему землепользования, но и исключить неблагоприятное воздействие на безопасность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уровень шума, вибрацию и загрязнение воздуха и вод в результате дорожного движения, обслуживания и эксплуатации дорог следует, по мере возможности, ограничивать путем применения соответствующих мер на основании действующих в данной стране правил и поло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в тех случаях, когда какая-либо новая дорога и связанные с ней сооружения значительно изменяют ландшафт, то вместо маскировки желательно создать новый ландшафт, в который они вписывались бы луч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3</w:t>
        <w:tab/>
        <w:tab/>
      </w:r>
      <w:r>
        <w:rPr>
          <w:u w:val="single"/>
        </w:rPr>
        <w:t>Воздействие окружающей среды на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Такие элементы ландшафта и окружающей среды, которые видимы с дороги, должны быть использованы для повышения уровня безопасности дорожного движения и комфорта его участников.  Они должны дополнять и усиливать визуальную ориентировку и делать поездку более интересн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Города, реки, холмы и т.д. дают участникам дорожного движения возможность лучше сориентироваться на местности и должны оставаться у них на виду как можно дольше.  Лесонасаждения (вдоль дороги или в какой-либо иной форме) могут способствовать улучшению визуальной ориентации и нарушению визуального однообразия дороги при условии, что их реализация не приведет к возникновению каких-либо других опасностей.  Умело используя ландшафт, можно также снизить эффект ослепления встречным транспортом и отрицательное воздействие неблагоприятных погодных условий (ветра, снег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шумопоглощающих экранов вдоль дороги означает, что участники дорожного движения недополучают много информации об окружающей их обстановке, при этом у них создается впечатление "замкнутости";  поэтому такие устройства должны быть изготовлены таким образом, чтобы они как можно гармоничнее вписывались в ландшафт и компенсировали недополучение участниками дорожного движения информации о местности.  По эстетическим соображениям, а также с точки зрения безопасности коммерческую рекламу вблизи международных автомагистралей устанавливать не след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w:t>
        <w:tab/>
        <w:tab/>
        <w:t>ОБСЛУЖИВА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1</w:t>
        <w:tab/>
        <w:tab/>
        <w:t xml:space="preserve"> </w:t>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и и вспомогательные сооружения должны поддерживаться по мере возможности в своем первоначальном состоянии, с тем чтобы сохранить их инвестиционную ценность и обеспечить постоянный уровень безопасности и удоб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й связи рекомендуется с самого начала проектирования и в течение последующего строительства учитывать работы по содержанию дороги в будущем с целью сократить расходы и снизить уровень негативного воздействия на движение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ботам по обслуживанию подлежат все элементы дороги:  дорожное покрытие, сооружения, придорожные полосы и кюветы, дренажные каналы, знаки и разметка, система регулирования дорожного движения, ландшафт, зда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кружающая среда вдоль дороги должна также формироваться с учетом будущей работы по обслуживанию.  Необходимо следить за ростом деревьев и кустов, с тем чтобы не допустить маскировки знаков и создания помех для работы устройств, обеспечивающих безопасность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Любое специальное оборудование для обслуживания дорог не должно снижать уровень безопасности участников дорожного движения и создавать излишних помех для нормального движения транспортных средств и других транспортных опер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истематическое и рациональное проведение работ по обслуживанию может привести к значительному сокращению прямых расходов по эксплуатации дороги, а также косвенных расходов, которые могут понести участники дорожного движения на данной дорожной сети.  С целью оптимизации расходов в связи с реализацией программы эксплуатации дороги компетентный орган при принятии того или иного решения должен проводить различие между профилактическим обслуживанием и восстановительными работ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2</w:t>
        <w:tab/>
        <w:tab/>
      </w:r>
      <w:r>
        <w:rPr>
          <w:u w:val="single"/>
        </w:rPr>
        <w:t>Управление обслужива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ординация работ по обслуживанию, которая тесно связана с управлением дорожным движением, должна производиться на основании планов, касающихся технических проверок и порядка их проведения, систематического сбора данных и их анализа, инструкций и т.д.  Эти вопросы должны быть разработаны управлением дороги, рассматриваться в качестве необходимой предпосылки ее эффективного содержания и ремонта и предусматривать в некоторых случаях компромиссные 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перативная работа по наблюдению за уровнем содержания и ремонта имеющихся дорожных сооружений и объектов должна производиться на основе полного и постоянно обновляемого перечня всех элементов данной дороги.  Суть данной работы заключается в обеспечении возможности быстро принимать решения и меры в случае возникновения факторов, нарушающих движение транспортных средств, или в случае дорожно-транспортных происше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бота по планированию и составлению сметы, предусматривающая выполнение в первую очередь технических операций, должна основываться на результатах систематических измерений и наблюдений за состоянием дорожного покрытия, состоянием и видимостью дорожных знаков и сигналов и дорожной разметки (как в дневное, так и в ночное время) и т.д. с учетом международных нормативных требований.  Такая техническая инспекция и проверка рекомендуются в качестве основного источника информации для разработки профилактических или восстановительных операций в условиях местного транспортного хозя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Исполнительный орган, в обязанность которого входит наблюдение за работами по обслуживанию, должен также регулировать принятие всех временных мер, необходимых в ходе работ по содержанию и ремонту, обеспечивая при этом выполнение требований в отношении безопасности и использование эффективных рабочих и других методов.  Различного рода ограничения, скорость движения, проектные характеристики и т.п. должны устанавливаться и регулироваться на основе соответствующего точно разработанного пл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3</w:t>
        <w:tab/>
        <w:tab/>
      </w:r>
      <w:r>
        <w:rPr>
          <w:u w:val="single"/>
        </w:rPr>
        <w:t>Конкретные работы по обслужива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служивание элементов дороги, непосредственно влияющих на безопасность дорожного движения, должно являться предметом первоочередного внимания.  К этим элементам относя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дорожное покрытие с точки зрения сопротивления скольжению и стоку воды с ее поверх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конструктивные элементы, в особенности в местах стыков, опоры, парапеты и другие узлы мостов и виадуков, оснащение тунн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освещение, устройства безопас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дорожные знаки, сигналы и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возможность полного использования дороги в течение всего года:  принятие мер по удалению снега и льда и ликвидация других особенно неблагоприятных ситуаций, вызванных погодными услов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работа, предполагающая органическое соединение дороги с окружающей средой, как, например, установка противошумовых экранов, формирование пейзаж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поддерживать на высоком уровне качество проезжей части и дорожных сооружений путем принятия согласованных мер в области обслуживания и обеспечивать надежность транспортных операций при проведении работ по обслуживанию и ремонту.  Эти работы следует выполнять своевременно, с тем чтобы не допускать постепенного разрушения дорожного покры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Безопасность строительных рабочих и участников дорожного движения должна обеспечиваться путем принятия надлежащих защитных мер, которые должны предусматриваться как в ходе планирования, так и во время регулярных проверок при производстве рабо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предотвращения дорожно-транспортных происшествий, задержек транспортных средств и т.п. на строительных участках необходимо предусматривать установку оборудования, служащего для обеспечения безопасности дорожного движения, знаков и разметки, а также обеспечивать видимость сооружений как в дневное, так и в ночное время.  Тот факт, что участники дорожного движения видят и понимают смысл этого оборудования в соответствии с требованиями действующих международных конвенций, должен подвергаться систематическим проверкам.  Временное оборудование и дорожные знаки и сигналы должны также соответствовать вышеупомянутым конвенц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имних условиях следует в максимально возможной степени обеспечивать безопасность дорожного движения и его организацию путем принятия соответствующих мер.  При этом особое внимание следует уделять проблемам, касающимся скольжения, и очистке дорожных знаков от снега и льда.  Эти меры следует рассматривать в качестве дополнительной работы по техническому обслуживанию дорог в зимнее время.</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b/>
          <w:bCs/>
        </w:rPr>
      </w:pPr>
      <w:r>
        <w:rPr>
          <w:b/>
          <w:bCs/>
        </w:rPr>
        <w:t>ИДЕНТИФИКАЦИЯ И ОБОЗНАЧЕНИЕ ДОРОГ КАТЕГОРИИ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1.</w:t>
        <w:tab/>
        <w:t>Знак, используемый для идентификации и обозначения дорог категории E, имеет четырехугольную фор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2.</w:t>
        <w:tab/>
        <w:t>Этот знак состоит из буквы E, за которой, как правило, следует номер дороги, обозначенной арабскими цифр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3.</w:t>
        <w:tab/>
        <w:t>Он представляет собой белую надпись на зеленом фоне;  он может дополнять другие знаки или совмещаться с ни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4.</w:t>
        <w:tab/>
        <w:t>Знак должен быть такого размера, чтобы водитель транспортного средства, движущегося на большой скорости, мог легко опознать и понять этот зн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5.</w:t>
        <w:tab/>
        <w:t>Знак, предназначенный для идентификации и обозначения дорог категории E, не исключает возможности использования знака, идентифицирующего дорогу в национальном пл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6.</w:t>
        <w:tab/>
        <w:t>В принципе, номера дорог категории E будут включены (или объединены) в систему указательных знаков данной страны-члена.  Знак с обозначением номеров может устанавливаться как перед подъездной дорогой или развязкой, так и после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Если дорога категории E переходит в дорогу другой категории или пересекает другую дорогу категории E, то рекомендуется устанавливать соответствующие номера дорог категории E перед въездом или развязк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w:t>
      </w:r>
    </w:p>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918450</wp:posOffset>
              </wp:positionH>
              <wp:positionV relativeFrom="paragraph">
                <wp:posOffset>-1144270</wp:posOffset>
              </wp:positionV>
              <wp:extent cx="1855470" cy="356870"/>
              <wp:effectExtent l="28575" t="0" r="0" b="0"/>
              <wp:wrapNone/>
              <wp:docPr id="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before="0" w:after="240"/>
        <w:rPr/>
      </w:pPr>
      <w:r>
        <w:rPr>
          <w:rStyle w:val="FootnoteCharacters"/>
        </w:rPr>
        <w:t>*</w:t>
      </w:r>
      <w:r>
        <w:rPr>
          <w:rStyle w:val="FootnoteCharacters"/>
          <w:rFonts w:cs="Times New Roman"/>
        </w:rPr>
        <w:t xml:space="preserve">     </w:t>
      </w:r>
      <w:r>
        <w:rPr>
          <w:rStyle w:val="FootnoteCharacters"/>
          <w:rFonts w:cs="Courier New"/>
        </w:rPr>
        <w:t>*</w:t>
      </w:r>
      <w:r>
        <w:rPr>
          <w:rFonts w:cs="Courier New"/>
        </w:rPr>
        <w:tab/>
      </w:r>
      <w:r>
        <w:rPr>
          <w:rFonts w:cs="Courier New"/>
          <w:u w:val="single"/>
        </w:rPr>
        <w:t>Примечание</w:t>
      </w:r>
      <w:r>
        <w:rPr>
          <w:rFonts w:cs="Courier New"/>
        </w:rPr>
        <w:t>:  Настоящий текст составлен для правостороннего дви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mc:AlternateContent>
        <mc:Choice Requires="wps">
          <w:drawing>
            <wp:anchor behindDoc="1" distT="0" distB="0" distL="114935" distR="114935" simplePos="0" locked="0" layoutInCell="0" allowOverlap="1" relativeHeight="57">
              <wp:simplePos x="0" y="0"/>
              <wp:positionH relativeFrom="column">
                <wp:posOffset>7918450</wp:posOffset>
              </wp:positionH>
              <wp:positionV relativeFrom="paragraph">
                <wp:posOffset>1288415</wp:posOffset>
              </wp:positionV>
              <wp:extent cx="1855470" cy="356870"/>
              <wp:effectExtent l="28575" t="0" r="0" b="0"/>
              <wp:wrapNone/>
              <wp:docPr id="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54</w:t>
                    </w:r>
                  </w:p>
                </w:txbxContent>
              </v:textbox>
              <v:fill o:detectmouseclick="t" on="false"/>
              <v:stroke color="#3465a4" joinstyle="round" endcap="flat"/>
              <w10:wrap type="none"/>
            </v:shape>
          </w:pict>
        </mc:Fallback>
      </mc:AlternateContent>
    </w:r>
    <w:r>
      <w:rPr>
        <w:lang w:val="en-US"/>
      </w:rPr>
      <w:t>TRANS/SC.1/2002/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804" w:leader="none"/>
      </w:tabs>
      <w:rPr>
        <w:lang w:val="en-US"/>
      </w:rPr>
    </w:pPr>
    <w:r>
      <w:rPr>
        <w:lang w:val="en-US"/>
      </w:rPr>
      <w:tab/>
      <w:t>TRANS/SC.1/2002/3</w:t>
    </w:r>
  </w:p>
  <w:p>
    <w:pPr>
      <w:pStyle w:val="Header"/>
      <w:tabs>
        <w:tab w:val="clear" w:pos="4153"/>
        <w:tab w:val="clear" w:pos="8306"/>
        <w:tab w:val="left" w:pos="6804"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lear" w:pos="4153"/>
        <w:tab w:val="clear" w:pos="8306"/>
        <w:tab w:val="left" w:pos="6804" w:leader="none"/>
      </w:tabs>
      <w:rPr>
        <w:rStyle w:val="PageNumber"/>
        <w:lang w:val="en-US"/>
      </w:rPr>
    </w:pPr>
    <w:r>
      <w:rPr/>
    </w:r>
  </w:p>
  <w:p>
    <w:pPr>
      <w:pStyle w:val="Header"/>
      <w:tabs>
        <w:tab w:val="clear" w:pos="4153"/>
        <w:tab w:val="clear" w:pos="8306"/>
        <w:tab w:val="left" w:pos="6804"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FR1">
    <w:name w:val="FR1"/>
    <w:qFormat/>
    <w:pPr>
      <w:widowControl w:val="false"/>
      <w:autoSpaceDE w:val="false"/>
      <w:bidi w:val="0"/>
      <w:spacing w:before="460" w:after="0"/>
      <w:ind w:left="880" w:hanging="0"/>
    </w:pPr>
    <w:rPr>
      <w:rFonts w:ascii="Times New Roman" w:hAnsi="Times New Roman" w:eastAsia="Times New Roman" w:cs="Times New Roman"/>
      <w:color w:val="auto"/>
      <w:sz w:val="16"/>
      <w:szCs w:val="16"/>
      <w:lang w:val="en-US" w:bidi="ar-SA" w:eastAsia="zh-CN"/>
    </w:rPr>
  </w:style>
  <w:style w:type="paragraph" w:styleId="BodyTextIndent2">
    <w:name w:val="Body Text Indent 2"/>
    <w:basedOn w:val="Normal"/>
    <w:qFormat/>
    <w:pPr>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78" w:hanging="2878"/>
    </w:pPr>
    <w:rPr/>
  </w:style>
  <w:style w:type="paragraph" w:styleId="TextBodyIndent">
    <w:name w:val="Body Text Indent"/>
    <w:basedOn w:val="Normal"/>
    <w:pPr>
      <w:tabs>
        <w:tab w:val="clear" w:pos="6237"/>
        <w:tab w:val="left" w:pos="567" w:leader="none"/>
        <w:tab w:val="left" w:pos="1134" w:leader="none"/>
        <w:tab w:val="left" w:pos="1701" w:leader="none"/>
        <w:tab w:val="left" w:pos="2268" w:leader="none"/>
      </w:tabs>
      <w:ind w:left="2835" w:hanging="2835"/>
    </w:pPr>
    <w:rPr/>
  </w:style>
  <w:style w:type="paragraph" w:styleId="BodyTextIndent3">
    <w:name w:val="Body Text Indent 3"/>
    <w:basedOn w:val="Normal"/>
    <w:qFormat/>
    <w:pPr>
      <w:tabs>
        <w:tab w:val="clear" w:pos="567"/>
        <w:tab w:val="clear" w:pos="1701"/>
        <w:tab w:val="left" w:pos="0" w:leader="none"/>
        <w:tab w:val="left" w:pos="566" w:leader="none"/>
        <w:tab w:val="left" w:pos="1134" w:leader="none"/>
        <w:tab w:val="left" w:pos="1700" w:leader="none"/>
        <w:tab w:val="left" w:pos="2268" w:leader="none"/>
        <w:tab w:val="left" w:pos="3168" w:leader="none"/>
        <w:tab w:val="left" w:pos="3744" w:leader="none"/>
        <w:tab w:val="left" w:pos="6237" w:leader="none"/>
        <w:tab w:val="left" w:pos="7086" w:leader="none"/>
      </w:tabs>
      <w:suppressAutoHyphens w:val="true"/>
      <w:spacing w:lineRule="atLeast" w:line="288"/>
      <w:ind w:left="2268" w:hanging="2268"/>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8:10:00Z</dcterms:created>
  <dc:creator>Natalia CHOUVALOVA</dc:creator>
  <dc:description/>
  <dc:language>en-US</dc:language>
  <cp:lastModifiedBy>Caroline Jeunet</cp:lastModifiedBy>
  <cp:lastPrinted>2002-05-17T08:30:00Z</cp:lastPrinted>
  <dcterms:modified xsi:type="dcterms:W3CDTF">2002-06-03T08:10:00Z</dcterms:modified>
  <cp:revision>2</cp:revision>
  <dc:subject/>
  <dc:title>21333</dc:title>
</cp:coreProperties>
</file>