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283343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28334379"/>
      <w:bookmarkStart w:id="1" w:name="__Fieldmark__0_16283343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70402   17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70402   17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283343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28334379"/>
            <w:bookmarkStart w:id="3" w:name="__Fieldmark__1_162833437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283343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28334379"/>
            <w:bookmarkStart w:id="5" w:name="__Fieldmark__2_162833437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  <w:t xml:space="preserve">(Восемнадцатая сессия, 10-11 июня 2002 года, 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 1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Таджикистаном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Министерство транспорта Республики Таджикистан предлагает следующий новый маршрут прохождения дороги, которая соединит Душанбе с Каракорумским шоссе (Китайская Народн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орога категории Е от Душанбе до Куль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Новый общий маршрут прохождения основной дороги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ушанбе - Куляб - Калаихум - Хорог - Мургаб - Кульма - Кита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емая карта приведена на следующей странице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9:00Z</dcterms:created>
  <dc:creator>Vera ARGOUNOVA</dc:creator>
  <dc:description/>
  <dc:language>en-US</dc:language>
  <cp:lastModifiedBy>Caroline Jeunet</cp:lastModifiedBy>
  <cp:lastPrinted>2002-04-17T16:25:00Z</cp:lastPrinted>
  <dcterms:modified xsi:type="dcterms:W3CDTF">2002-05-28T08:59:00Z</dcterms:modified>
  <cp:revision>2</cp:revision>
  <dc:subject>Мизенин</dc:subject>
  <dc:title>0221192</dc:title>
</cp:coreProperties>
</file>