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3197392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31973924"/>
      <w:bookmarkStart w:id="1" w:name="__Fieldmark__0_303197392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70402   17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70402   17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319739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31973924"/>
            <w:bookmarkStart w:id="3" w:name="__Fieldmark__1_303197392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2002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0319739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031973924"/>
            <w:bookmarkStart w:id="5" w:name="__Fieldmark__2_303197392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пециальное совещание по выполнению СМА</w:t>
      </w:r>
    </w:p>
    <w:p>
      <w:pPr>
        <w:pStyle w:val="Normal"/>
        <w:spacing w:lineRule="auto" w:line="240"/>
        <w:rPr/>
      </w:pPr>
      <w:r>
        <w:rPr/>
        <w:t xml:space="preserve">(Восемнадцатая сессия, 10-11 июня 2002 года, </w:t>
      </w:r>
    </w:p>
    <w:p>
      <w:pPr>
        <w:pStyle w:val="Normal"/>
        <w:spacing w:lineRule="auto" w:line="240"/>
        <w:rPr/>
      </w:pPr>
      <w:r>
        <w:rPr/>
        <w:t>пункт 4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РАССМОТРЕНИЕ ПРЕДЛОЖЕНИЙ ПО ПОПРАВК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ИЛОЖЕНИЮ 1 К С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Передано Таджикистаном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Министерство транспорта Республики Таджикистан предлагает следующий новый маршрут прохождения дороги, которая соединит Душанбе с Каракорумским шоссе (Китайская Народная Республ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дорога категории Е от Душанбе до Куль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овый общий маршрут прохождения основной дорог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ушанбе - Куляб - Калаихум - Хорог - Мургаб - Кульма - Кит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агаемая карта приведена на следующей странице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8:59:00Z</dcterms:created>
  <dc:creator>Vera ARGOUNOVA</dc:creator>
  <dc:description/>
  <dc:language>en-US</dc:language>
  <cp:lastModifiedBy>Caroline Jeunet</cp:lastModifiedBy>
  <cp:lastPrinted>2002-04-17T16:25:00Z</cp:lastPrinted>
  <dcterms:modified xsi:type="dcterms:W3CDTF">2002-05-28T08:59:00Z</dcterms:modified>
  <cp:revision>2</cp:revision>
  <dc:subject>Мизенин</dc:subject>
  <dc:title>0221192</dc:title>
</cp:coreProperties>
</file>