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40842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408420"/>
      <w:bookmarkStart w:id="1" w:name="__Fieldmark__0_1140842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9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402    18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9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402    18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4084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408420"/>
            <w:bookmarkStart w:id="3" w:name="__Fieldmark__1_114084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2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4084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1408420"/>
            <w:bookmarkStart w:id="5" w:name="__Fieldmark__2_1140842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Footnote"/>
        <w:rPr/>
      </w:pPr>
      <w:r>
        <w:rPr/>
        <w:t>Специальное совещание по выполнению СМА</w:t>
      </w:r>
    </w:p>
    <w:p>
      <w:pPr>
        <w:pStyle w:val="Normal"/>
        <w:spacing w:lineRule="auto" w:line="240"/>
        <w:rPr/>
      </w:pPr>
      <w:r>
        <w:rPr/>
        <w:t>(Восемнадцатая сессия, 10-11 июня 2002 года,</w:t>
      </w:r>
    </w:p>
    <w:p>
      <w:pPr>
        <w:pStyle w:val="Normal"/>
        <w:spacing w:lineRule="auto" w:line="240"/>
        <w:rPr/>
      </w:pPr>
      <w:r>
        <w:rPr/>
        <w:t>пункт 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 xml:space="preserve">РАССМОТРЕНИЕ ПРЕДЛОЖЕНИЙ ПО ПОПРАВК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ИЛОЖЕНИЮ 1 К СМА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1"/>
        <w:rPr/>
      </w:pPr>
      <w:r>
        <w:rPr/>
        <w:t>Передано Казахстаном</w:t>
      </w:r>
    </w:p>
    <w:p>
      <w:pPr>
        <w:pStyle w:val="1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Министерство транспорта и коммуникаций Республики Казахстан, рассмотрев текст Европейского соглашения о международных автомагистралях (СМА) с учетом поправок 1-8 к первоначальному тексту и новый вариант карты Международной автодорожной сети "Е", хотело бы представить следующие замеч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азахстане Концепцией развития автодорожной отрасли определены шесть основных транзитных коридо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1.</w:t>
        <w:tab/>
        <w:t>Ташкент - Чимкент - Тараз - Бишкек - Алма-Ата - Хоргос;</w:t>
      </w:r>
    </w:p>
    <w:p>
      <w:pPr>
        <w:pStyle w:val="Normal"/>
        <w:rPr/>
      </w:pPr>
      <w:r>
        <w:rPr/>
        <w:tab/>
        <w:t>2.</w:t>
        <w:tab/>
        <w:t>Чимкент - Кзыл-Орда - Актюбинск - Уральск - Самара;</w:t>
      </w:r>
    </w:p>
    <w:p>
      <w:pPr>
        <w:pStyle w:val="Normal"/>
        <w:rPr/>
      </w:pPr>
      <w:r>
        <w:rPr/>
        <w:tab/>
        <w:t>3.</w:t>
        <w:tab/>
        <w:t>Алма-Ата - Караганда - Астана - Петропавловск;</w:t>
      </w:r>
    </w:p>
    <w:p>
      <w:pPr>
        <w:pStyle w:val="Normal"/>
        <w:rPr/>
      </w:pPr>
      <w:r>
        <w:rPr/>
        <w:tab/>
        <w:t>4.</w:t>
        <w:tab/>
        <w:t>Астрахань - Атырау - Актау - граница Туркменистана;</w:t>
      </w:r>
    </w:p>
    <w:p>
      <w:pPr>
        <w:pStyle w:val="Normal"/>
        <w:rPr/>
      </w:pPr>
      <w:r>
        <w:rPr/>
        <w:tab/>
        <w:t>5.</w:t>
        <w:tab/>
        <w:t>Омск - Павлодар - Семипалатинск - Майкапшагай;</w:t>
      </w:r>
    </w:p>
    <w:p>
      <w:pPr>
        <w:pStyle w:val="Normal"/>
        <w:rPr/>
      </w:pPr>
      <w:r>
        <w:rPr/>
        <w:tab/>
        <w:t>6.</w:t>
        <w:tab/>
        <w:t>Астана - Кустанай - Челябин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этой связи в приложение </w:t>
      </w:r>
      <w:r>
        <w:rPr>
          <w:lang w:val="en-US"/>
        </w:rPr>
        <w:t>I</w:t>
      </w:r>
      <w:r>
        <w:rPr/>
        <w:t xml:space="preserve"> к СМА и проект карты международной сети автодорог предлагается внести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Е 40</w:t>
      </w:r>
      <w:r>
        <w:rPr/>
        <w:t>.  После пункта "Харьков" указать следующее:  …Луганск - Волгоград - Астрахань - Атырау - Бейнеу - Кунград - Нукус - Бухара - Навои - Самарканд - Джизаг - Ташкент - Чимкент - Тараз - Бишкек - Алма-Ата - Сары-Озек - Талды-Курган - Ушарал - Таскескен - Аягуз - Георгиевка - Усть-Каменогорск - Лениногорск - Усть-Кан.  На карте нанести участок "Лениногорск - Усть-Ка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 xml:space="preserve">Е 38 </w:t>
      </w:r>
      <w:r>
        <w:rPr/>
        <w:t>продлить до Чимкента.  Участку "Кзыл-Орда - Чимкент" присвоить двойной номер (Е 123/Е 3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 прохождения дороги Е 38:  Глухов - Курск - Воронеж - Саратов - Уральск - Актобе - Карабутак - Уральск - Новоказалинск - Кзыл</w:t>
        <w:noBreakHyphen/>
        <w:t>Орда - Чимк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  <w:bCs/>
        </w:rPr>
        <w:t>Е 123</w:t>
      </w:r>
      <w:r>
        <w:rPr/>
        <w:t xml:space="preserve">.  Вместо пунктов "Кустанай - Жаксы - Есиль - Державинск" указать пункты "Кустанай - Западное - Бузулук - Державинск".  Исключить на карте участок "Жаксы - Есиль - Державинск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ее название маршрута прохождения основной дороги Е 123:  Челябинск - Кустанай - Западное - Бузулук - Державинск - Аркалык - Джезказган - Кзыл-Орда - Чимкент - Ташкент - Айни - Душанбе - Нижний Пяндж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4.</w:t>
        <w:tab/>
      </w:r>
      <w:r>
        <w:rPr>
          <w:b/>
          <w:bCs/>
        </w:rPr>
        <w:t>Е 125</w:t>
      </w:r>
      <w:r>
        <w:rPr/>
        <w:t xml:space="preserve">.  Участок "Кокчетав - Астана" соединить через Щучинск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 приложении </w:t>
      </w:r>
      <w:r>
        <w:rPr>
          <w:lang w:val="en-US"/>
        </w:rPr>
        <w:t>I</w:t>
      </w:r>
      <w:r>
        <w:rPr/>
        <w:t xml:space="preserve"> указать следующий маршрут прохождения дороги Е 125:  Петропавловск - Кокчетав - Щучинск - Астана - Караганда - Балхаш - Бурулбайтал - Алма-Ата - Бишкек - Нарын - Торугарт.  На карту нанести участок "Кокшетау - Щучинск - Аста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Е 011</w:t>
      </w:r>
      <w:r>
        <w:rPr/>
        <w:t>.  Поменять местами Кокпек и Кеген.  Началом маршрута определить пункт "Кокп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ое общее название маршрута прохождения основной дороги Е 011:  Кокпек - Кеген - Тюп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6.</w:t>
        <w:tab/>
      </w:r>
      <w:r>
        <w:rPr>
          <w:b/>
          <w:bCs/>
        </w:rPr>
        <w:t>Е 012</w:t>
      </w:r>
      <w:r>
        <w:rPr/>
        <w:t>.  Началом прохождения маршрута дороги определить пункт "Алма-Ата" и включить участок "Чунджа - Коктал".  При этом изменить нумерацию:  на участке "Алма</w:t>
        <w:noBreakHyphen/>
        <w:t>Ата - Кокпек" Е 011 заменить на Е 012, на участке "Коктал - Хоргос" Е 013 заменить на Е 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риложение </w:t>
      </w:r>
      <w:r>
        <w:rPr>
          <w:lang w:val="en-US"/>
        </w:rPr>
        <w:t>I</w:t>
      </w:r>
      <w:r>
        <w:rPr/>
        <w:t xml:space="preserve"> указать следующий маршрут прохождения дороги Е 012:  Алма</w:t>
        <w:noBreakHyphen/>
        <w:t>Ата - Кокпек - Чунджа - Коктал - Хорг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bCs/>
        </w:rPr>
        <w:t>Е 013</w:t>
      </w:r>
      <w:r>
        <w:rPr/>
        <w:t>.  Конечным пунктом определить Коктал;  исключить участок "Коктал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Хорго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ое название маршрута прохождения дороги Е 013 изложить в следующей редакции:  Сары-Азек - Кок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>Е 016</w:t>
      </w:r>
      <w:r>
        <w:rPr/>
        <w:t>.  Исключить участок "Есиль - Астана".  Началом маршрута прохождения дороги определить пункт "Петропавловс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риложении </w:t>
      </w:r>
      <w:r>
        <w:rPr>
          <w:lang w:val="en-US"/>
        </w:rPr>
        <w:t>I</w:t>
      </w:r>
      <w:r>
        <w:rPr/>
        <w:t xml:space="preserve"> указать следующий маршрут прохождения дороги Е 016:  Западное - Жаксы - Атбасар - Астана, и нанести его на карт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 включить в Международную автодорожную сеть "Е" следующие соединительные дорог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Дорогу "Джезказган - Караганда - Павлодар - Успенка", которая соединит три дороги Е 123, Е 125 и Е 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Дорогу "Петропавловск - Западное", которая соединит дороги Е 123 и Е 1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названия пунктов в приложении </w:t>
      </w:r>
      <w:r>
        <w:rPr>
          <w:lang w:val="en-US"/>
        </w:rPr>
        <w:t>I</w:t>
      </w:r>
      <w:r>
        <w:rPr/>
        <w:t xml:space="preserve"> к СМА и на карте необходимо привести в соответствие с современной транскрипцией: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043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240" w:before="80" w:after="80"/>
              <w:rPr/>
            </w:pPr>
            <w:r>
              <w:rPr/>
              <w:t>Номер дор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/>
              <w:t>Названия пунктов в приложении</w:t>
            </w:r>
            <w:r>
              <w:rPr>
                <w:lang w:val="en-US"/>
              </w:rPr>
              <w:t> I</w:t>
            </w:r>
            <w:r>
              <w:rPr/>
              <w:t xml:space="preserve"> к СМА и на проекте карты</w:t>
            </w:r>
          </w:p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/>
              <w:t>[прежние названия на русском языке]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/>
              <w:t>Названия пунктов в современной транскрипции [новые названия в русской и английской транскрипции, предлагаемые Казахстаном]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Е 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юбинск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обе -</w:t>
            </w:r>
            <w:r>
              <w:rPr>
                <w:lang w:val="en-US"/>
              </w:rPr>
              <w:t>Aktob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Джамбу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з - </w:t>
            </w:r>
            <w:r>
              <w:rPr>
                <w:lang w:val="en-US"/>
              </w:rPr>
              <w:t>Taraz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ды-Курган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дыкорган</w:t>
            </w:r>
            <w:r>
              <w:rPr>
                <w:lang w:val="en-US"/>
              </w:rPr>
              <w:t xml:space="preserve"> - Taldykorg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ы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п</w:t>
            </w:r>
            <w:r>
              <w:rPr>
                <w:lang w:val="en-US"/>
              </w:rPr>
              <w:t xml:space="preserve"> - Tyup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-Ат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ты -</w:t>
            </w:r>
            <w:r>
              <w:rPr>
                <w:lang w:val="en-US"/>
              </w:rPr>
              <w:t xml:space="preserve"> Akma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ык -</w:t>
            </w:r>
            <w:r>
              <w:rPr>
                <w:lang w:val="en-US"/>
              </w:rPr>
              <w:t xml:space="preserve"> Dosty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кескен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скескен</w:t>
            </w:r>
            <w:r>
              <w:rPr>
                <w:lang w:val="en-US"/>
              </w:rPr>
              <w:t xml:space="preserve"> - Taskeske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лбайта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байтал -</w:t>
            </w:r>
            <w:r>
              <w:rPr>
                <w:lang w:val="en-US"/>
              </w:rPr>
              <w:t xml:space="preserve"> Burubay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Копия карты Международной автодорожной сети "Е" с внесенными поправками и указанием дорог, проходящих по территории Казахстана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</w:t>
      </w:r>
    </w:p>
    <w:p>
      <w:pPr>
        <w:pStyle w:val="1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5195" cy="7650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5/2002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AC.5/2002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55:00Z</dcterms:created>
  <dc:creator>Tatiana TCHERNIAEVA</dc:creator>
  <dc:description/>
  <dc:language>en-US</dc:language>
  <cp:lastModifiedBy>Caroline Jeunet</cp:lastModifiedBy>
  <cp:lastPrinted>2002-04-18T11:18:00Z</cp:lastPrinted>
  <dcterms:modified xsi:type="dcterms:W3CDTF">2002-05-28T08:55:00Z</dcterms:modified>
  <cp:revision>2</cp:revision>
  <dc:subject/>
  <dc:title> </dc:title>
</cp:coreProperties>
</file>