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85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20402    0204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85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20402    020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6858531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685853137"/>
            <w:bookmarkStart w:id="1" w:name="__Fieldmark__0_68585313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AC.6/2002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6 March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68585313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685853137"/>
            <w:bookmarkStart w:id="3" w:name="__Fieldmark__1_68585313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КОМИТЕТ ПО ВНУТРЕННЕМУ ТРАНСПОРТУ</w:t>
      </w:r>
    </w:p>
    <w:p>
      <w:pPr>
        <w:pStyle w:val="Normal"/>
        <w:spacing w:lineRule="auto" w:line="240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пециальная рабочая группа по пересмотру ЕСТР</w:t>
      </w:r>
    </w:p>
    <w:p>
      <w:pPr>
        <w:pStyle w:val="Normal"/>
        <w:spacing w:lineRule="auto" w:line="240"/>
        <w:rPr/>
      </w:pPr>
      <w:r>
        <w:rPr/>
        <w:t xml:space="preserve">(Вторая сессия, 11-12 апреля 2002 года, </w:t>
      </w:r>
    </w:p>
    <w:p>
      <w:pPr>
        <w:pStyle w:val="Normal"/>
        <w:spacing w:lineRule="auto" w:line="240"/>
        <w:rPr/>
      </w:pPr>
      <w:r>
        <w:rPr/>
        <w:t>пункт 6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овое предложение по редакции статьи 13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  <w:t>Положения статьи 13 заменить следующим текстом:</w:t>
      </w:r>
    </w:p>
    <w:p>
      <w:pPr>
        <w:pStyle w:val="Normal"/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"Статья 13 </w:t>
        <w:noBreakHyphen/>
        <w:t xml:space="preserve"> Переходные по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Все новые положения настоящего Соглашения, включая приложение и добавления 1В и 2 к нему, связанные с введением цифрового контрольного устройства, становятся обязательными для стран, являющихся Договаривающимися сторонами этого Соглашения, не позднее чем через [пять лет] </w:t>
      </w:r>
      <w:r>
        <w:rPr>
          <w:i/>
          <w:iCs/>
          <w:u w:val="single"/>
        </w:rPr>
        <w:t>четыре</w:t>
      </w:r>
      <w:r>
        <w:rPr/>
        <w:t xml:space="preserve"> года после даты вступления в силу относящихся к нему поправок в соответствии с процедурой, определенной в статье 21.  Соответственно все транспортные средства, охватываемые настоящим Соглашением, впервые введенные в эксплуатацию по истечении этого срока, должны быть оборудованы контрольным устройством, отвечающим этим новым предписан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Договаривающиеся стороны принимают необходимые меры для обеспечения выдачи карточек водителя, предусмотренных в приложении к настоящему Соглашению с внесенными в него поправками, не позднее чем за три месяца до даты истечения [пятилетнего] </w:t>
      </w:r>
      <w:r>
        <w:rPr>
          <w:i/>
          <w:iCs/>
          <w:u w:val="single"/>
        </w:rPr>
        <w:t>четырехлетнего</w:t>
      </w:r>
      <w:r>
        <w:rPr/>
        <w:t xml:space="preserve"> срока, предусмотренного в пункте 1.  Этот минимальный срок в три месяца должен также соблюдаться в случае введения Договаривающейся стороной положений, касающихся цифрового контрольного устройства, до истечения [пятилетнего] </w:t>
      </w:r>
      <w:r>
        <w:rPr>
          <w:i/>
          <w:iCs/>
          <w:u w:val="single"/>
        </w:rPr>
        <w:t>четырехлетнего</w:t>
      </w:r>
      <w:r>
        <w:rPr/>
        <w:t xml:space="preserve"> срока.  Это государство обязано проинформировать секретариат Рабочей группы по автомобильному транспорту Европейской экономической комиссии о более раннем введении такого устройства на его терри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 случае сдачи государством </w:t>
        <w:noBreakHyphen/>
        <w:t xml:space="preserve"> членом Европейской экономической комиссии документа о ратификации или присоединении во время осуществления процедуры внесения поправок в настоящее Соглашение, касающейся введения цифрового контрольного устройства, депозитарий информирует это государство о принимаемых поправках.  Это государство должно в течение [120-дневного] срока после даты получения сообщения заявить, согласно ли оно с такими поправками.  В случае согласия Соглашение вступает в силу через 180 дней после даты получения сообщения о его согласии.  В таком случае это государство считается связанным Соглашением с внесенными в него поправками с даты, определенной в пункте 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случае оговорки в отношении этих поправок оговорка считается принятой, если ни одна из Договаривающихся сторон не возразит против ее допущения в соответствии с процедурой, определенной в пункте 2 статьи 1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Любой документ о ратификации или присоединении, сданный на хранение государством после даты вступления этих поправок в силу, считается применимым к Соглашению с внесенными в него поправками, включая период вступления в силу, определенный в пункте 1.  В случае оговорки применяется пункт 2 статьи 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сли такое присоединение происходит менее чем за [три года] до истечения срока, предусмотренного в пункте 1, в момент сдачи на хранение своего документа о ратификации или присоединении государство информирует депозитария о дате, с которой цифровое контрольное устройство вводится на его территории.  Это государство может воспользоваться переходным периодом, не превышающим [три года] с даты вступления в силу его документа о ратификации или присоединении в соответствии с процедурой применения пункта 5 статьи 14 настоящего Соглашения.  Депозитарий информирует об этом все Договаривающиеся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ложения предыдущего абзаца применяются также в случае присоединения государства после истечения [пятилетнего] </w:t>
      </w:r>
      <w:r>
        <w:rPr>
          <w:i/>
          <w:iCs/>
          <w:u w:val="single"/>
        </w:rPr>
        <w:t>четырехлетнего</w:t>
      </w:r>
      <w:r>
        <w:rPr>
          <w:i/>
          <w:iCs/>
        </w:rPr>
        <w:t xml:space="preserve"> </w:t>
      </w:r>
      <w:r>
        <w:rPr/>
        <w:t>срока вступления в силу, предусмотренного в пункте 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1/AC.6/2002/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1/AC.6/2002/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8:45:00Z</dcterms:created>
  <dc:creator>Tatiana LAPCHINA</dc:creator>
  <dc:description/>
  <dc:language>en-US</dc:language>
  <cp:lastModifiedBy>Caroline Jeunet</cp:lastModifiedBy>
  <cp:lastPrinted>2002-04-03T09:14:00Z</cp:lastPrinted>
  <dcterms:modified xsi:type="dcterms:W3CDTF">2002-04-05T08:45:00Z</dcterms:modified>
  <cp:revision>2</cp:revision>
  <dc:subject/>
  <dc:title>20856.doc</dc:title>
</cp:coreProperties>
</file>