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2113833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21138339"/>
      <w:bookmarkStart w:id="1" w:name="__Fieldmark__0_422113833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402    03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402    03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211383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21138339"/>
            <w:bookmarkStart w:id="3" w:name="__Fieldmark__1_42211383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6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2113833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21138339"/>
            <w:bookmarkStart w:id="5" w:name="__Fieldmark__2_422113833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Heading2"/>
        <w:rPr/>
      </w:pPr>
      <w:r>
        <w:rPr/>
        <w:t>Специальная рабочая группа по пересмотру ЕСТР</w:t>
      </w:r>
    </w:p>
    <w:p>
      <w:pPr>
        <w:pStyle w:val="Normal"/>
        <w:rPr/>
      </w:pPr>
      <w:r>
        <w:rPr/>
        <w:t>(Вторая сессия, 11-12 апреля 2002 года, пункт 6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В ходе своей девяносто пятой сессии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пришла к выводу, что в случае принятия решения о включении в ЕСТР приложения </w:t>
      </w:r>
      <w:r>
        <w:rPr>
          <w:lang w:val="en-US"/>
        </w:rPr>
        <w:t>IB</w:t>
      </w:r>
      <w:r>
        <w:rPr/>
        <w:t xml:space="preserve"> к Постановлению Сообщества о цифровом тахографе (т.е. сделать ссылку на текст, который будет опубликован в Официальном бюллетене Европейского Сообщества, снабдив его вводной частью, в которой были бы указаны моменты, требующие адаптации к контексту ЕСТР) необходимо параллельно изменить основной текст ЕСТР, с тем чтобы предусмотреть в нем новую процедуру внесения поправок в это приложение </w:t>
      </w:r>
      <w:r>
        <w:rPr>
          <w:lang w:val="en-US"/>
        </w:rPr>
        <w:t>IB</w:t>
      </w:r>
      <w:r>
        <w:rPr/>
        <w:t xml:space="preserve"> (которое в ЕСТР будет называться добавлением </w:t>
      </w:r>
      <w:r>
        <w:rPr>
          <w:lang w:val="en-US"/>
        </w:rPr>
        <w:t>IB</w:t>
      </w:r>
      <w:r>
        <w:rPr/>
        <w:t>).  В этой связи она просила секретариат подготовить соответствующее предложение.  Это предложение приводится ниж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ЛОЖЕНИЕ ПО ВНЕСЕНИЮ ПОПРАВОК В ОСНОВНОЙ ТЕКСТ ЕСТР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основной текст Соглашения предлагается включить новую статью 22-бис следующего содержания: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"Статья 22-бис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</w:t>
        <w:tab/>
        <w:t xml:space="preserve">Поправки в добавление </w:t>
      </w:r>
      <w:r>
        <w:rPr>
          <w:lang w:val="en-US"/>
        </w:rPr>
        <w:t>IB</w:t>
      </w:r>
      <w:r>
        <w:rPr/>
        <w:t xml:space="preserve"> к приложению к настоящему Соглашению вносятся в соответствии с процедурой, определенной настоящей стат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Любое предложение по поправкам к вступительным статьям добавления </w:t>
      </w:r>
      <w:r>
        <w:rPr>
          <w:lang w:val="en-US"/>
        </w:rPr>
        <w:t>IB</w:t>
      </w:r>
      <w:r>
        <w:rPr/>
        <w:t xml:space="preserve">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.  Принятая таким образом поправка направляется секретариатом вышеуказанной Рабочей группы Генеральному секретарю для уведомления всех Договаривающихся сторон.  Она вступает в силу через три месяца после даты уведомления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обавление </w:t>
      </w:r>
      <w:r>
        <w:rPr>
          <w:lang w:val="en-US"/>
        </w:rPr>
        <w:t>IB</w:t>
      </w:r>
      <w:r>
        <w:rPr/>
        <w:t xml:space="preserve">, которое является адаптированным к контексту настоящего Соглашения вариантом приложения </w:t>
      </w:r>
      <w:r>
        <w:rPr>
          <w:lang w:val="en-US"/>
        </w:rPr>
        <w:t>IB</w:t>
      </w:r>
      <w:r>
        <w:rPr/>
        <w:t xml:space="preserve"> к Постановлению (СЕЕ) 3821/85, упомянутому в статье 10 настоящего Соглашения и измененному Постановлением (СЕ) № _________________ от _____________________ (ОБЕС __________________), зависит непосредственно от изменений, внесенных в это приложение </w:t>
      </w:r>
      <w:r>
        <w:rPr>
          <w:lang w:val="en-US"/>
        </w:rPr>
        <w:t>IB</w:t>
      </w:r>
      <w:r>
        <w:rPr/>
        <w:t xml:space="preserve"> органами Европейского союза, причем любая поправка, внесенная в это приложение, применяется к добавлению </w:t>
      </w:r>
      <w:r>
        <w:rPr>
          <w:lang w:val="en-US"/>
        </w:rPr>
        <w:t>IB</w:t>
      </w:r>
      <w:r>
        <w:rPr/>
        <w:t xml:space="preserve"> при следующих условиях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 xml:space="preserve">секретариат Рабочей группы по автомобильному транспорту Европейской экономической комиссии официально уведомляет компетентные административные органы всех Договаривающихся сторон об опубликовании в Официальном бюллетене Европейских сообществ поправок, внесенных в приложение </w:t>
      </w:r>
      <w:r>
        <w:rPr>
          <w:lang w:val="en-US"/>
        </w:rPr>
        <w:t>IB</w:t>
      </w:r>
      <w:r>
        <w:rPr/>
        <w:t xml:space="preserve"> к постановлению Сообщества, и одновременно с этим направляет такую информацию Генеральному секретарю, сопроводив ее копией соответствующих текстов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 xml:space="preserve">эти поправки непосредственно вступают в силу в рамках добавления </w:t>
      </w:r>
      <w:r>
        <w:rPr>
          <w:lang w:val="en-US"/>
        </w:rPr>
        <w:t>IB</w:t>
      </w:r>
      <w:r>
        <w:rPr/>
        <w:t xml:space="preserve"> через три месяца после даты направления информации Договаривающимся сторонам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том случае, если предложение по поправкам, касающимся приложения к настоящему Соглашению, предполагает также внесение поправок в добавление </w:t>
      </w:r>
      <w:r>
        <w:rPr>
          <w:lang w:val="en-US"/>
        </w:rPr>
        <w:t>IB</w:t>
      </w:r>
      <w:r>
        <w:rPr/>
        <w:t xml:space="preserve">, поправки к этому добавлению не могут вступить в силу до вступления в силу поправок, касающихся приложения.  Если при этом поправки к добавлению </w:t>
      </w:r>
      <w:r>
        <w:rPr>
          <w:lang w:val="en-US"/>
        </w:rPr>
        <w:t>IB</w:t>
      </w:r>
      <w:r>
        <w:rPr/>
        <w:t xml:space="preserve"> представляются одновременно с поправками, относящимися к приложению, их дата вступления в силу определяется датой, установленной на основании применения процедуры, предусмотренной статьей 21"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6/2002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6/2002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42:00Z</dcterms:created>
  <dc:creator>Воронова Т.</dc:creator>
  <dc:description/>
  <dc:language>en-US</dc:language>
  <cp:lastModifiedBy>Christopher Smith</cp:lastModifiedBy>
  <cp:lastPrinted>2002-04-03T11:06:00Z</cp:lastPrinted>
  <dcterms:modified xsi:type="dcterms:W3CDTF">2002-04-17T08:42:00Z</dcterms:modified>
  <cp:revision>2</cp:revision>
  <dc:subject/>
  <dc:title>20962.00.doc</dc:title>
</cp:coreProperties>
</file>