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3967476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39674762"/>
      <w:bookmarkStart w:id="1" w:name="__Fieldmark__0_233967476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55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20402    03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55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20402    03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396747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39674762"/>
            <w:bookmarkStart w:id="3" w:name="__Fieldmark__1_233967476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6/2002/1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Februar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3967476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339674762"/>
            <w:bookmarkStart w:id="5" w:name="__Fieldmark__2_233967476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Специальная рабочая группа по пересмотру ЕСТР</w:t>
      </w:r>
    </w:p>
    <w:p>
      <w:pPr>
        <w:pStyle w:val="Footnote"/>
        <w:spacing w:lineRule="auto" w:line="288"/>
        <w:rPr/>
      </w:pPr>
      <w:r>
        <w:rPr/>
        <w:t>(Вторая сессия, 11-12 апреля 2002 года,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 xml:space="preserve">Поправка к статье 12 ЕСТР, принятая </w:t>
      </w:r>
      <w:r>
        <w:rPr>
          <w:lang w:val="en-US"/>
        </w:rPr>
        <w:t>SC</w:t>
      </w:r>
      <w:r>
        <w:rPr/>
        <w:t xml:space="preserve">.1 на ее девяносто третьей сессии (пункт 28 доклад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65) в соответствии с положениями, представленными делегацией Франции, еще не вступила в силу.  Эта поправка, приводимая ниже в окончательном виде, направлена на усиление контроля за применением ЕСТР посредством, в частности, введения минимальных условий контроля на маршруте и на транспортных предприятиях, аналогичных условиям, определенным в директиве Совета (СЕЕ) № 88/599 от 23 ноября 1988 года (ОБЕС от 29 ноября 1988 года).  Так, например, эта поправка предусматривает, что должен проверяться минимум 1% рабочих дней, проработанных водителями транспортных средств, на которые распространяется ЕСТР, и не менее 15% общего количества контролируемых рабочих дней должны быть охвачены проверкой на маршрутах и не менее 25% - на самих предприятиях.  Она предусматривает также опубликование ЕЭК ООН доклада о применении Договаривающимися сторонами положений о проведении такого контроля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по поправке к статье 12 ЕСТ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rPr/>
      </w:pPr>
      <w:r>
        <w:rPr/>
        <w:t>Положения статьи 12 (Меры по обеспечению применения Соглашения) Европейского соглашения о работе экипажей транспортных средств, осуществляющих международные перевозки автомобильным транспортом (ЕСТР</w:t>
      </w:r>
      <w:r>
        <w:rPr>
          <w:u w:val="none"/>
        </w:rPr>
        <w:t>),</w:t>
      </w:r>
      <w:r>
        <w:rPr/>
        <w:t xml:space="preserve"> от 1 июля 1970 года с поправками, внесенными 1 февраля 1991 года, заменяются следующими положениями: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"1.</w:t>
        <w:tab/>
        <w:t>Каждая Договаривающая сторона принимает все надлежащие меры по обеспечению соблюдения положений настоящего Соглашения, в частности путем проведения должного контроля на дорогах и на предприятиях, ежегодно охватывающего значительную и репрезентативную часть водителей, предприятий и транспортных средств всех категорий перевозок, на которые распространяется область применения настоящего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  <w:t>Компетентные административные органы Договаривающихся сторон организуют проведение контроля таким образом, чтобы: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1122" w:hanging="567"/>
        <w:rPr/>
      </w:pPr>
      <w:r>
        <w:rPr/>
        <w:t>-</w:t>
        <w:tab/>
        <w:t>в течение каждого календарного года проверялось не менее 1% рабочих дней водителей транспортных средств, на которые распространяется настоящее Соглашение;</w:t>
      </w:r>
    </w:p>
    <w:p>
      <w:pPr>
        <w:pStyle w:val="TextBodyIndent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1122" w:hanging="567"/>
        <w:rPr/>
      </w:pPr>
      <w:r>
        <w:rPr/>
      </w:r>
    </w:p>
    <w:p>
      <w:pPr>
        <w:pStyle w:val="BodyTextIndent2"/>
        <w:spacing w:lineRule="auto" w:line="288"/>
        <w:ind w:left="1128" w:hanging="561"/>
        <w:rPr/>
      </w:pPr>
      <w:r>
        <w:rPr/>
        <w:t>-</w:t>
        <w:tab/>
        <w:t>не менее 15% общего количества рабочих дней должны проверяться на дорогах, и не менее 25% - на предприятиях.</w:t>
      </w:r>
    </w:p>
    <w:p>
      <w:pPr>
        <w:pStyle w:val="BodyTextIndent2"/>
        <w:spacing w:lineRule="auto" w:line="288"/>
        <w:ind w:left="1128" w:hanging="561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  <w:t>Проверки на дорогах должны включать в себя следующие элементы: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55"/>
        <w:rPr/>
      </w:pPr>
      <w:r>
        <w:rPr/>
        <w:t>-</w:t>
        <w:tab/>
        <w:t>ежедневная продолжительность управления, продолжительность ежедневных перерывов и отдыха, а в случае наличия очевидных нарушений, также регистрационные листы за предшествующие дни, которые должны находиться на транспортном средстве;</w:t>
      </w:r>
    </w:p>
    <w:p>
      <w:pPr>
        <w:pStyle w:val="TextBodyIndent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-</w:t>
        <w:tab/>
        <w:t>продолжительность последнего еженедельного отдыха в соответствующих случаях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-</w:t>
        <w:tab/>
        <w:t>исправное функционирование контрольного устройств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rPr/>
      </w:pPr>
      <w:r>
        <w:rPr/>
        <w:t>Эти проверки должны осуществляться без разграничения транспортных средств и водителей на резидентов и нерезид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  <w:t>Проверки на предприятиях, помимо элементов, проверяемых на дорогах, и соблюдение требований пункта 3 статьи 10 должны включать в себя следующие элементы: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55"/>
        <w:rPr/>
      </w:pPr>
      <w:r>
        <w:rPr/>
        <w:t>-</w:t>
        <w:tab/>
        <w:t>продолжительность еженедельных периодов отдыха и периодов управления между этими периодами отдыха;</w:t>
      </w:r>
    </w:p>
    <w:p>
      <w:pPr>
        <w:pStyle w:val="TextBodyIndent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-</w:t>
        <w:tab/>
        <w:t>ограничение продолжительности управления за две неде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BodyTextIndent3"/>
        <w:spacing w:lineRule="auto" w:line="288"/>
        <w:rPr/>
      </w:pPr>
      <w:r>
        <w:rPr/>
        <w:t>-</w:t>
        <w:tab/>
        <w:t>предоставление компенсации за сокращение продолжительности ежедневных или еженедельных периодов отдыха на основании пунктов 1 и 3 статьи 8;</w:t>
      </w:r>
    </w:p>
    <w:p>
      <w:pPr>
        <w:pStyle w:val="BodyTextIndent3"/>
        <w:spacing w:lineRule="auto" w:line="288"/>
        <w:rPr/>
      </w:pPr>
      <w:r>
        <w:rPr/>
      </w:r>
    </w:p>
    <w:p>
      <w:pPr>
        <w:pStyle w:val="BodyTextIndent3"/>
        <w:spacing w:lineRule="auto" w:line="288"/>
        <w:rPr/>
      </w:pPr>
      <w:r>
        <w:rPr/>
        <w:t>-</w:t>
        <w:tab/>
        <w:t>использование регистрационных листов и/или листов организации рабочего времени водителей.</w:t>
      </w:r>
    </w:p>
    <w:p>
      <w:pPr>
        <w:pStyle w:val="BodyTextIndent3"/>
        <w:spacing w:lineRule="auto" w:line="288"/>
        <w:rPr/>
      </w:pPr>
      <w:r>
        <w:rPr/>
      </w:r>
    </w:p>
    <w:p>
      <w:pPr>
        <w:pStyle w:val="Normal"/>
        <w:rPr/>
      </w:pPr>
      <w:r>
        <w:rPr/>
        <w:t>2.</w:t>
        <w:tab/>
        <w:t>В рамках взаимной помощи компетентные органы Договаривающихся сторон регулярно направляют друг другу всю имеющуюся информацию, которая касается: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55"/>
        <w:rPr/>
      </w:pPr>
      <w:r>
        <w:rPr/>
        <w:t>-</w:t>
        <w:tab/>
        <w:t>нарушений настоящего Соглашения, совершенных нерезидентами, и любых санкций, налагаемых на такие нарушения;</w:t>
      </w:r>
    </w:p>
    <w:p>
      <w:pPr>
        <w:pStyle w:val="TextBodyIndent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-</w:t>
        <w:tab/>
        <w:t>санкций, налагаемых Договаривающимися сторонами на своих резидентов за такие нарушения, совершенные на территории других Договаривающихся сторон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rPr/>
      </w:pPr>
      <w:r>
        <w:rPr/>
        <w:t>В случае серьезных нарушений такая информация должна включать принятые са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Если результаты проверки на дороге дают основание полагать, что водитель транспортного средства, зарегистрированного на территории другой Договаривающейся стороны, совершил нарушение, которое не может быть выявлено в ходе этой проверки в связи с нехваткой необходимой информации, компетентные органы заинтересованных Договаривающихся сторон оказывают друг другу помощь с целью прояснить ситуацию.  В случаях, когда с этой целью компетентная Договаривающаяся сторона проводит проверку на территории предприятия, результаты этой проверки доводятся до сведения другой заинтересованной Договаривающейся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Договаривающиеся стороны сотрудничают друг с другом в организации согласованных проверок на дор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дин раз в два года Европейская Экономическая Комиссия Организации Объединенных Наций публикует доклад о применении Договаривающимися сторонами положений пункта 1 настоящей стать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AC.6/2002/1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SC.1/AC.6/2002/1/Add.1</w:t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0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6237" w:leader="none"/>
      </w:tabs>
      <w:spacing w:lineRule="auto" w:line="720"/>
      <w:ind w:left="1683" w:hanging="561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122" w:hanging="55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2:53:00Z</dcterms:created>
  <dc:creator>Людмила ЦЕПЕЛЕВА</dc:creator>
  <dc:description/>
  <dc:language>en-US</dc:language>
  <cp:lastModifiedBy>Christopher Smith</cp:lastModifiedBy>
  <cp:lastPrinted>2002-04-03T10:26:00Z</cp:lastPrinted>
  <dcterms:modified xsi:type="dcterms:W3CDTF">2002-04-08T12:53:00Z</dcterms:modified>
  <cp:revision>2</cp:revision>
  <dc:subject>ПОЛУЭКТОВ</dc:subject>
  <dc:title>0220554</dc:title>
</cp:coreProperties>
</file>