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588411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3058841173"/>
            <w:bookmarkStart w:id="1" w:name="__Fieldmark__0_305884117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2/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5884117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058841173"/>
            <w:bookmarkStart w:id="3" w:name="__Fieldmark__1_30588411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шестая сессия, 7-10 октября 2002 года,</w:t>
      </w:r>
    </w:p>
    <w:p>
      <w:pPr>
        <w:pStyle w:val="Normal"/>
        <w:rPr/>
      </w:pPr>
      <w:r>
        <w:rPr/>
        <w:t xml:space="preserve">пункт 4 а) </w:t>
      </w:r>
      <w:r>
        <w:rPr>
          <w:lang w:val="en-US"/>
        </w:rPr>
        <w:t>iii</w:t>
      </w:r>
      <w:r>
        <w:rPr/>
        <w:t>)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ИНФРАСТРУКТУРА АВТОМОБИЛЬНОГО ТРАНСПОР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едложение по поправкам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>Передано Францией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В соответствии с просьбой, адресованной ей Специальным совещанием по СМА в ходе его сессии, состоявшейся 10 и 11 июня 2002 года, французская делегация препроводила в секретариат предложение по дальнейшей разработке главы </w:t>
      </w:r>
      <w:r>
        <w:rPr>
          <w:lang w:val="en-US"/>
        </w:rPr>
        <w:t>V</w:t>
      </w:r>
      <w:r>
        <w:rPr/>
        <w:t xml:space="preserve"> приложения </w:t>
      </w:r>
      <w:r>
        <w:rPr>
          <w:lang w:val="en-US"/>
        </w:rPr>
        <w:t>II</w:t>
      </w:r>
      <w:r>
        <w:rPr/>
        <w:t xml:space="preserve"> к СМА, касающейся охраны окружающей среды.  Этот текст приводится ниже.  Он мог бы быть использован для дополнения или замены некоторых нынешних положени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"</w:t>
      </w:r>
      <w:r>
        <w:rPr>
          <w:b/>
          <w:bCs/>
        </w:rPr>
        <w:t>Введ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>Автодорога </w:t>
        <w:noBreakHyphen/>
        <w:t xml:space="preserve"> это инструмент, находящийся на службе участников дорожного движения и спроектированный в рамках "планирования территорий".  Она предназначена для обеспечения перемещения людей и грузов, а также доступа к зонам труда и отдыха.  Однако при определенных условиях она может служить источником загрязнения окружающей среды и вредного воздейст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каждый руководитель проекта должен получить информацию о затрагиваемых компонентах окружающей среды, и затем ему следует принять надлежащие меры для информирования участников дорожного движения об их наличии, а также о необходимости их сохранения, для чего должны быть разработаны соответствующие инструкции, или обеспечить их физическую защиту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1.</w:t>
        <w:tab/>
        <w:t>Дорога и загрязнение окружающей среды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Существует четыре типа загрязнения окружающей среды, источником которого является дорога.  В силу того что традиционные дренажные системы позволяют удалять лишь малую часть загрязняющих веществ, оседающих на проезжей части, для каждого типа загрязнения необходимо предусмотреть особые мер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1</w:t>
        <w:tab/>
      </w:r>
      <w:r>
        <w:rPr>
          <w:i/>
          <w:iCs/>
        </w:rPr>
        <w:t>Загрязнение в ходе дорожных работ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о</w:t>
        <w:noBreakHyphen/>
        <w:t>первых, в ходе работ происходит эрозия открытого слоя почвы и земляных насыпей, которая ведет к вымыванию мелких частиц дождевой водой.  Поэтому важно, чтобы расчистке и снятию верхнего слоя грунта подвергались лишь площади, необходимые для работ.  Временное создание отстойных или фильтрационных бассейнов позволяет сократить или предотвратить выход загрязняющих веществ в наиболее уязвимых местах.  Во</w:t>
        <w:noBreakHyphen/>
        <w:t>вторых, дорожные машины оставляют следы масла и взвешенных частиц.  Те же самые бассейны, оснащенные маслоуловителями, позволяют также сократить объем такого загрязнени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2</w:t>
        <w:tab/>
      </w:r>
      <w:r>
        <w:rPr>
          <w:i/>
          <w:iCs/>
        </w:rPr>
        <w:t>Сезонное загрязн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о - загрязнение, связанное с применением антиобледенительных материалов, обладающих разъедающими или абразивными свойствами, которые используются при обработке дорог в зимний период;  основу таких материалов обычно составляет хлорид натрия.  Объем загрязнения можно уменьшить путем ограничения частоты обработки дорог и сокращения количества разбрасываемой соли.  Кроме того, настоятельно рекомендуется прикрывать хранимые запасы во избежание постоянного выхода соляных раствор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3</w:t>
        <w:tab/>
      </w:r>
      <w:r>
        <w:rPr>
          <w:i/>
          <w:iCs/>
        </w:rPr>
        <w:t>Аварийное загрязн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о - загрязнение, обусловленное выбросом загрязняющих веществ вследствие дорожно-транспортного происшествия, имевшего место в ходе перевозки опасных грузов.  Статистические данные показывают, что такие инциденты чаще всего происходят вне населенных пунктов.  Основная часть такого загрязнения приходится на углеводороды.  Пути решения этой проблемы связаны не только с соответствующим оборудованием объектов инфраструктуры, но и с мерами эксплуатационного характера.  Чувствительные участки могут быть изолированы посредством установки оградительных барьеров, возведения земляных валов или создания герметичных дренажных систем (траншеи, отстойники/маслосборники, обустройство озелененных кюветов и т.д.).  Меры эксплуатационного характера предполагают составление плана аварийных работ для всех уровней ответственност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4</w:t>
        <w:tab/>
      </w:r>
      <w:r>
        <w:rPr>
          <w:i/>
          <w:iCs/>
        </w:rPr>
        <w:t>Хроническое загрязнение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о - все виды загрязнения, связанные с движением транспортных средств:  износ дорожного полотна, коррозия металлических элементов, износ шин и выхлопные газы.  Следует учитывать, что лишь небольшая часть образующихся веществ вымывается дождевой водой к точкам их удаления.  Вместе с тем сильный дождь или небольшое наводнение может смыть более значительный объем таких веществ и вызвать более серьезное загрязнение.  Поэтому следует добиваться максимального повышения очистной способности дренажных систем и почвы за счет увеличения числа точек удаления стоков, обустройства неглубоких и озелененных кюветов и обеспечения возможности впитывания воды в почву с учетом очистной способности ее поверхностного сло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2.</w:t>
        <w:tab/>
        <w:t>Дорога и шум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ab/>
        <w:t>"Дорожный" шум представляет собой всю совокупность неприятных и нежелательных шумов, производимых в результате движения легких и/или тяжелых транспортных средств.  Воздействующий уровень шума, измеряемый в децибелах (дБ(А)), может оказывать негативное влияние на человека как в повседневной жизни, так и во время сн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ыявленные соотношения между воздействующими уровнями шума и их негативным влиянием позволяют определить пороговые значения, при превышении которых требуется принятие мер для снижения воздействующего уровня.  Эти пороговые значения, устанавливаемые на национальном уровне или, в противном случае, определяемые руководителями проектов, в разных странах различны.  Они могут зависеть от типа осуществляемого проекта застройк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rPr/>
      </w:pPr>
      <w:r>
        <w:rPr>
          <w:u w:val="single"/>
        </w:rPr>
        <w:t>Параметры, которые должны учитываться при прогнозировании потенциального уровня шума</w:t>
      </w:r>
      <w:r>
        <w:rPr/>
        <w:t>: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Footnote"/>
        <w:keepNext w:val="true"/>
        <w:spacing w:lineRule="auto" w:line="288"/>
        <w:ind w:left="1134" w:hanging="1134"/>
        <w:rPr/>
      </w:pPr>
      <w:r>
        <w:rPr/>
        <w:tab/>
        <w:t>●</w:t>
        <w:tab/>
        <w:t>прогнозируемый объем транспортных потоков в дневное и ночное время суток и в определенные часы наблюдения, а также их структура (процент грузовых автомобилей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местоположение жилых массивов и, если это необходимо, зон экономической активности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особенности рельефа и топографические данные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характер проекта:  новый объект, существующий объект или обустройство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тип дорожного покрытия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характер и тип зданий, подлежащих защите;  больницы, жилые дома и заводы рассматриваются по</w:t>
        <w:noBreakHyphen/>
        <w:t>разному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тип дороги, разрешенная(ые) скорость(и) движения и т.д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Меры, которые должны приниматься</w:t>
      </w:r>
      <w:r>
        <w:rPr/>
        <w:t>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прокладка маршрутов дорог в объезд жилых районов и уязвимых объектов (школ, больниц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установка защитных сооружений (экраны, земляные валы)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применение как можно менее "шумных" материалов для дорожного покрытия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обеспечение звукоизоляции фасадов зданий;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  <w:tab/>
        <w:t>●</w:t>
        <w:tab/>
        <w:t>учет в документах по городскому планированию существующего уровня раздражающих шумов".</w:t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rPr/>
      </w:pPr>
      <w:r>
        <w:rPr/>
      </w:r>
    </w:p>
    <w:p>
      <w:pPr>
        <w:pStyle w:val="Footnote"/>
        <w:spacing w:lineRule="auto" w:line="288"/>
        <w:ind w:left="1134" w:hanging="1134"/>
        <w:jc w:val="center"/>
        <w:rPr/>
      </w:pPr>
      <w:r>
        <w:rPr/>
        <w:t>-----</w:t>
      </w:r>
    </w:p>
    <w:p>
      <w:pPr>
        <w:pStyle w:val="Footnote"/>
        <w:spacing w:lineRule="auto" w:line="288"/>
        <w:ind w:left="1134" w:hanging="1134"/>
        <w:jc w:val="center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2002/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2/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3T11:45:00Z</dcterms:created>
  <dc:creator>Черняева</dc:creator>
  <dc:description/>
  <dc:language>en-US</dc:language>
  <cp:lastModifiedBy>Tosini</cp:lastModifiedBy>
  <cp:lastPrinted>2002-09-03T13:46:00Z</cp:lastPrinted>
  <dcterms:modified xsi:type="dcterms:W3CDTF">2002-09-27T07:40:00Z</dcterms:modified>
  <cp:revision>4</cp:revision>
  <dc:subject/>
  <dc:title>ОРГАНИЗАЦИЯ</dc:title>
</cp:coreProperties>
</file>