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28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30902   03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28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30902   03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8769330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876933027"/>
            <w:bookmarkStart w:id="1" w:name="__Fieldmark__0_1876933027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2002/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l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87693302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76933027"/>
            <w:bookmarkStart w:id="3" w:name="__Fieldmark__1_187693302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автомобильному транспорту</w:t>
      </w:r>
    </w:p>
    <w:p>
      <w:pPr>
        <w:pStyle w:val="Normal"/>
        <w:rPr/>
      </w:pPr>
      <w:r>
        <w:rPr/>
        <w:t>(Девяносто шестая сессия, 7-10 октября 2002 года,</w:t>
      </w:r>
    </w:p>
    <w:p>
      <w:pPr>
        <w:pStyle w:val="Normal"/>
        <w:rPr/>
      </w:pPr>
      <w:r>
        <w:rPr/>
        <w:t xml:space="preserve">пункт 4 а) </w:t>
      </w:r>
      <w:r>
        <w:rPr>
          <w:lang w:val="en-US"/>
        </w:rPr>
        <w:t>iii</w:t>
      </w:r>
      <w:r>
        <w:rPr/>
        <w:t>)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ИНФРАСТРУКТУРА АВТОМОБИЛЬНОГО ТРАНСПОРТА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Предложение по поправкам 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16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 основе предложения, представленного Францие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6), и нынешних положений главы </w:t>
      </w:r>
      <w:r>
        <w:rPr>
          <w:lang w:val="en-US"/>
        </w:rPr>
        <w:t>V</w:t>
      </w:r>
      <w:r>
        <w:rPr/>
        <w:t xml:space="preserve"> приложения </w:t>
      </w:r>
      <w:r>
        <w:rPr>
          <w:lang w:val="en-US"/>
        </w:rPr>
        <w:t>II</w:t>
      </w:r>
      <w:r>
        <w:rPr/>
        <w:t xml:space="preserve"> к СМА, касающейся охраны окружающей среды, секретариат, в целях облегчения дискуссий в рамках Рабочей группы, подготовил проект новой главы </w:t>
      </w:r>
      <w:r>
        <w:rPr>
          <w:lang w:val="en-US"/>
        </w:rPr>
        <w:t>V</w:t>
      </w:r>
      <w:r>
        <w:rPr/>
        <w:t>, объединяющий два вышеупомянутых текста.  Этот проект приводится ниже.  Добавления и изменения, внесенные в нынешний текст, выделены курсив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>"</w:t>
      </w:r>
      <w:r>
        <w:rPr>
          <w:b/>
          <w:bCs/>
        </w:rPr>
        <w:t>V.</w:t>
        <w:tab/>
        <w:t>ОХРАНА ОКРУЖАЮЩЕЙ СРЕДЫ И ЛАНДШАФТ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>V.1</w:t>
        <w:tab/>
      </w:r>
      <w:r>
        <w:rPr>
          <w:u w:val="single"/>
        </w:rPr>
        <w:t>Общие замечания</w:t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Автодорога - это инструмент, находящийся на службе участников дорожного движения и спроектированный в рамках "планирования территорий".  Она предназначена для обеспечения перемещения людей и грузов, а также доступа к зонам труда и отдыха.  Однако она может также служить источником</w:t>
      </w:r>
      <w:r>
        <w:rPr/>
        <w:t xml:space="preserve"> различных видов вредного воздействия (зашумленность, загрязнение, вибрация) как в населенных пунктах, так и за их пределами, </w:t>
      </w:r>
      <w:r>
        <w:rPr>
          <w:i/>
          <w:iCs/>
        </w:rPr>
        <w:t>причем в результате</w:t>
      </w:r>
      <w:r>
        <w:rPr/>
        <w:t xml:space="preserve"> резкого увеличения объема автомобильных перевозок </w:t>
      </w:r>
      <w:r>
        <w:rPr>
          <w:i/>
          <w:iCs/>
        </w:rPr>
        <w:t>эти виды вредного воздействия приобрели новые масштабы.  В связи с этим необходимо внимательно изучить вопрос об учете влияния дороги на окружающую среду, и</w:t>
      </w:r>
      <w:r>
        <w:rPr/>
        <w:t xml:space="preserve"> общая цель </w:t>
      </w:r>
      <w:r>
        <w:rPr>
          <w:i/>
          <w:iCs/>
        </w:rPr>
        <w:t>должна состоять</w:t>
      </w:r>
      <w:r>
        <w:rPr/>
        <w:t xml:space="preserve"> в том, чтобы добиться максимального положительного воздействия на окружающую среду и свести до минимума отрицательное воздейств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 xml:space="preserve">Проблема сохранения качества (визуального и экологического) окружающей среды предполагает </w:t>
      </w:r>
      <w:r>
        <w:rPr>
          <w:i/>
          <w:iCs/>
        </w:rPr>
        <w:t>также</w:t>
      </w:r>
      <w:r>
        <w:rPr/>
        <w:t>, что дороги должны проектироваться таким образом, чтобы они гармонично вписывались в ландшафт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TextBody"/>
        <w:spacing w:lineRule="auto" w:line="288"/>
        <w:rPr/>
      </w:pPr>
      <w:r>
        <w:rPr/>
        <w:tab/>
        <w:t>В связи с этим каждый руководитель проекта должен получить информацию о затрагиваемых компонентах окружающей среды, и затем ему следует принять надлежащие меры для информирования участников дорожного движения об их наличии, а также о необходимости их сохранения, для чего должны быть разработаны соответствующие инструкции, или обеспечить их физическую защиту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>
          <w:i w:val="false"/>
          <w:iCs w:val="false"/>
        </w:rPr>
        <w:tab/>
      </w:r>
      <w:r>
        <w:rPr/>
        <w:t xml:space="preserve">В силу этих различных причин </w:t>
      </w:r>
      <w:r>
        <w:rPr>
          <w:i w:val="false"/>
          <w:iCs w:val="false"/>
        </w:rPr>
        <w:t>при разработке новых проектов и модернизации существующих дорог надлежит проводить оценку их воздействия на окружающую среду.</w:t>
      </w:r>
      <w:r>
        <w:rPr/>
        <w:t xml:space="preserve">  Рекомендуется </w:t>
      </w:r>
      <w:r>
        <w:rPr>
          <w:i w:val="false"/>
          <w:iCs w:val="false"/>
        </w:rPr>
        <w:t xml:space="preserve">также распространить настоящее положение на реконструкцию </w:t>
      </w:r>
      <w:r>
        <w:rPr/>
        <w:t>дорог</w:t>
      </w:r>
      <w:r>
        <w:rPr>
          <w:i w:val="false"/>
          <w:iCs w:val="false"/>
        </w:rPr>
        <w:t xml:space="preserve"> или крупные работы по осуществлению модернизации на существующих дорогах.</w:t>
      </w:r>
    </w:p>
    <w:p>
      <w:pPr>
        <w:pStyle w:val="TextBody"/>
        <w:spacing w:lineRule="auto" w:line="288"/>
        <w:rPr/>
      </w:pPr>
      <w:r>
        <w:rPr/>
      </w:r>
    </w:p>
    <w:p>
      <w:pPr>
        <w:pStyle w:val="TextBody"/>
        <w:spacing w:lineRule="auto" w:line="288"/>
        <w:rPr/>
      </w:pPr>
      <w:r>
        <w:rPr>
          <w:i w:val="false"/>
          <w:iCs w:val="false"/>
        </w:rPr>
        <w:t>V.2</w:t>
        <w:tab/>
      </w:r>
      <w:r>
        <w:rPr>
          <w:i w:val="false"/>
          <w:iCs w:val="false"/>
          <w:u w:val="single"/>
        </w:rPr>
        <w:t>Органическое соединение дорог с окружающей средой</w:t>
      </w:r>
      <w:r>
        <w:rPr>
          <w:i w:val="false"/>
          <w:iCs w:val="false"/>
        </w:rPr>
        <w:t xml:space="preserve"> 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При разработке того или иного проекта надлежит учитывать непосредственное и косвенное влияние дорог и дорожного движения на: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spacing w:lineRule="auto" w:line="288"/>
        <w:ind w:left="1134" w:hanging="1134"/>
        <w:rPr/>
      </w:pPr>
      <w:r>
        <w:rPr>
          <w:i w:val="false"/>
          <w:iCs w:val="false"/>
        </w:rPr>
        <w:tab/>
        <w:t>-</w:t>
        <w:tab/>
        <w:t>людей, фауну и флору</w:t>
      </w:r>
      <w:r>
        <w:rPr/>
        <w:t>, населенные пункты, сельское хозяйство, лесное хозяйство</w:t>
      </w:r>
      <w:r>
        <w:rPr>
          <w:i w:val="false"/>
          <w:iCs w:val="false"/>
        </w:rPr>
        <w:t>;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TextBody"/>
        <w:keepNext w:val="true"/>
        <w:spacing w:lineRule="auto" w:line="288"/>
        <w:rPr/>
      </w:pPr>
      <w:r>
        <w:rPr>
          <w:i w:val="false"/>
          <w:iCs w:val="false"/>
        </w:rPr>
        <w:tab/>
        <w:t>-</w:t>
        <w:tab/>
      </w:r>
      <w:r>
        <w:rPr/>
        <w:t xml:space="preserve">почву, недра, […] </w:t>
      </w:r>
      <w:r>
        <w:rPr>
          <w:i w:val="false"/>
          <w:iCs w:val="false"/>
        </w:rPr>
        <w:t>воду, воздух и микроклимат;</w:t>
      </w:r>
    </w:p>
    <w:p>
      <w:pPr>
        <w:pStyle w:val="TextBody"/>
        <w:keepNext w:val="true"/>
        <w:spacing w:lineRule="auto" w:line="288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-</w:t>
        <w:tab/>
        <w:t>пейзаж, физические объекты и культурное наследи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Поэтому в идеале необходимо исходить из следующих предпосылок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Точное согласование вертикального и продольного профилей в отношении тех или иных элементов ландшафта должно обеспечивать не только гармоничное вписывание дороги в местный рельеф и систему землепользования, но и исключить неблагоприятное воздействие на безопасность участников дорожного движ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Уровень шума, вибрацию и загрязнение воздуха</w:t>
      </w:r>
      <w:r>
        <w:rPr>
          <w:i/>
          <w:iCs/>
        </w:rPr>
        <w:t xml:space="preserve">, </w:t>
      </w:r>
      <w:r>
        <w:rPr/>
        <w:t>воды</w:t>
      </w:r>
      <w:r>
        <w:rPr>
          <w:i/>
          <w:iCs/>
        </w:rPr>
        <w:t xml:space="preserve"> и почв </w:t>
      </w:r>
      <w:r>
        <w:rPr/>
        <w:t xml:space="preserve">в результате дорожного движения, </w:t>
      </w:r>
      <w:r>
        <w:rPr>
          <w:i/>
          <w:iCs/>
        </w:rPr>
        <w:t>а также</w:t>
      </w:r>
      <w:r>
        <w:rPr/>
        <w:t xml:space="preserve"> обслуживания и эксплуатации дорог следует, по мере возможности, ограничивать путем применения соответствующих мер на основании действующих в данной стране правил и положени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В тех случаях, когда какая-либо новая дорога и связанные с ней сооружения значительно изменяют ландшафт, вместо маскировки существующего ландшафта желательно создать новый ландшафт, в который они вписывались бы лучш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  <w:t>V.3</w:t>
        <w:tab/>
      </w:r>
      <w:r>
        <w:rPr>
          <w:i/>
          <w:iCs/>
          <w:u w:val="single"/>
        </w:rPr>
        <w:t>Основные формы негативного воздействия дороги на окружающую среду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  <w:tab/>
        <w:t>Наиболее остро стоят проблемы, связанные с загрязнением вод и с шумом.  Загрязнение вод может затрагивать человека и среду его проживания, в то время как шум непосредственно влияет на его ритм жизни, особенно во время сна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  <w:t>V.3.1</w:t>
        <w:tab/>
        <w:tab/>
      </w:r>
      <w:r>
        <w:rPr>
          <w:i/>
          <w:iCs/>
          <w:u w:val="single"/>
        </w:rPr>
        <w:t>Загрязнение вод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Существует четыре типа загрязнения окружающей среды, источником которого является дорога.  В силу того, что традиционные дренажные системы позволяют удалять лишь малую часть загрязняющих веществ, оседающих на проезжей части, для каждого типа загрязнения необходимо предусмотреть особые меры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>а)</w:t>
        <w:tab/>
        <w:t>Загрязнение в ходе дорожных работ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Во</w:t>
        <w:noBreakHyphen/>
        <w:t>первых, в ходе работ происходит эрозия открытого слоя почвы и земляных насыпей, которая ведет к вымыванию мелких частиц дождевой водой.  Поэтому важно, чтобы расчистке и снятию верхнего слоя грунта подвергались лишь площади, необходимые для работ.  Временное создание отстойных или фильтрационных бассейнов позволяет сократить или предотвратить выход загрязняющих веществ в наиболее уязвимых местах.  Во</w:t>
        <w:noBreakHyphen/>
        <w:t>вторых, дорожные машины оставляют следы масла и взвешенных частиц.  Те же самые бассейны, оснащенные маслоуловителями, позволяют также сократить объем только загрязнения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  <w:lang w:val="en-US"/>
        </w:rPr>
        <w:t>b</w:t>
      </w:r>
      <w:r>
        <w:rPr>
          <w:i/>
          <w:iCs/>
        </w:rPr>
        <w:t>)</w:t>
        <w:tab/>
        <w:t>Сезонное загрязнение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Это - загрязнение, связанное с применением антиобледенительных материалов, обладающих разъедающими или абразивными свойствами, которые используются при обработке дорог в зимний период;  основу таких материалов обычно составляет хлорид натрия.  Объем загрязнения можно уменьшить путем ограничения частоты обработки дорог и сокращения количества разбрасываемой соли.  Кроме того, настоятельно рекомендуется прикрывать хранимые запасы во избежание постоянного выхода соляных растворов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  <w:lang w:val="en-US"/>
        </w:rPr>
        <w:t>c</w:t>
      </w:r>
      <w:r>
        <w:rPr>
          <w:i/>
          <w:iCs/>
        </w:rPr>
        <w:t>)</w:t>
        <w:tab/>
        <w:t>Аварийное загрязнение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Это - загрязнение, обусловленное выбросом загрязняющих веществ вследствие дорожно-транспортного происшествия, имевшего место в ходе перевозки опасных грузов.  Статистические данные показывают, что такие инциденты чаще всего происходят вне населенных пунктов.  Основная часть такого загрязнения приходится на углеводороды.  Пути решения этой проблемы связаны не только с соответствующим оборудованием объектов инфраструктуры, но и с мерами эксплуатационного характера.  Чувствительные участки могут быть изолированы посредством установки оградительных барьеров, возведения земляных валов или создания герметичных дренажных систем (траншеи, отстойники/маслосборники, обустройство озелененных кюветов и т.д.).  Меры эксплуатационного характера предполагают составление плана аварийных работ для всех уровней ответственности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/>
      </w:pPr>
      <w:r>
        <w:rPr>
          <w:i/>
          <w:iCs/>
          <w:lang w:val="en-US"/>
        </w:rPr>
        <w:t>d</w:t>
      </w:r>
      <w:r>
        <w:rPr>
          <w:i/>
          <w:iCs/>
        </w:rPr>
        <w:t>)</w:t>
        <w:tab/>
        <w:t>Хроническое загрязнение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Это - все виды загрязнения, связанные с движением транспортных средств:  износ дорожного полотна, коррозия металлических элементов, износ шин и выхлопные газы.  Следует учитывать, что лишь небольшая часть образующихся веществ вымывается дождевой водой к точкам их удаления.  Вместе с тем сильный дождь или небольшое наводнение может смыть более значительный объем таких веществ и вызвать более серьезное загрязнение.  Поэтому следует добиваться максимального повышения очистной способности дренажных систем и почвы за счет увеличения числа точек удаления стоков, обустройства неглубоких и озелененных кюветов и обеспечения возможности впитывания воды в почву с учетом очистной способности ее поверхностного слоя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  <w:lang w:val="en-US"/>
        </w:rPr>
        <w:t>V</w:t>
      </w:r>
      <w:r>
        <w:rPr>
          <w:i/>
          <w:iCs/>
        </w:rPr>
        <w:t>.3.2</w:t>
        <w:tab/>
        <w:tab/>
      </w:r>
      <w:r>
        <w:rPr>
          <w:i/>
          <w:iCs/>
          <w:u w:val="single"/>
        </w:rPr>
        <w:t>Шум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"Дорожный" шум представляет собой всю совокупность неприятных и нежелательных шумов, производимых в результате движения легких и/или тяжелых транспортных средств.  Воздействующий уровень шума, измеряемый в децибелах (дБ(А)), может оказывать негативное влияние на человека как в повседневной жизни, так и во время сна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  <w:tab/>
        <w:t>Выявленные соотношения между воздействующими уровнями шума и их негативным влиянием позволяют определить пороговые значения, при превышении которых требуется принятие мер для снижения воздействующего уровня.  Эти пороговые значения, устанавливаемые на национальном уровне или, в противном случае, определяемые руководителями проектов, в разных странах различны.  Они могут зависеть от типа осуществляемого проекта застройки.</w:t>
      </w:r>
    </w:p>
    <w:p>
      <w:pPr>
        <w:pStyle w:val="Footnote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  <w:t>а)</w:t>
        <w:tab/>
        <w:t>Параметры, которые должны учитываться при прогнозировании потенциального уровня шума:</w:t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прогнозируемый объем транспортных потоков в дневное и ночное время суток и в определенные часы наблюдения, а также их структура (процент грузовых автомобилей)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местоположение жилых массивов и, если это необходимо, зон экономической активности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особенности рельефа и топографические данные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характер проекта: новый объект, существующий объект или обустройство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тип дорожного покрытия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характер и тип зданий, подлежащих защите;  больницы, жилые дома и заводы рассматриваются по</w:t>
        <w:noBreakHyphen/>
        <w:t>разному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тип дороги, разрешенная(ые) скорость(и) движения и т.д.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567" w:hanging="567"/>
        <w:rPr/>
      </w:pPr>
      <w:r>
        <w:rPr>
          <w:i/>
          <w:iCs/>
          <w:lang w:val="en-US"/>
        </w:rPr>
        <w:t>b</w:t>
      </w:r>
      <w:r>
        <w:rPr>
          <w:i/>
          <w:iCs/>
        </w:rPr>
        <w:t>)</w:t>
        <w:tab/>
        <w:t>Меры, которые должны приниматься:</w:t>
      </w:r>
    </w:p>
    <w:p>
      <w:pPr>
        <w:pStyle w:val="Footnote"/>
        <w:spacing w:lineRule="auto" w:line="288"/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прокладка маршрутов дорог в обход жилых районов и уязвимых объектов (школ, больниц)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установка защитных сооружений (экраны, земляные валы)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применение как можно менее "шумных" материалов для дорожного покрытия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обеспечение звукоизоляции фасадов зданий;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  <w:tab/>
        <w:t>●</w:t>
        <w:tab/>
        <w:t>учет в документах по городскому планированию существующего уровня раздражающих шумов.</w:t>
      </w:r>
    </w:p>
    <w:p>
      <w:pPr>
        <w:pStyle w:val="Footnote"/>
        <w:spacing w:lineRule="auto" w:line="288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>
          <w:i/>
          <w:iCs/>
        </w:rPr>
        <w:t>V.4</w:t>
        <w:tab/>
      </w:r>
      <w:r>
        <w:rPr>
          <w:u w:val="single"/>
        </w:rPr>
        <w:t>Воздействие окружающей среды на участников дорожного движения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Элементы ландшафта и окружающей среды, которые видны с дороги, должны быть использованы для повышения уровня безопасности дорожного движения и комфорта его участников.  Они должны дополнять и усиливать визуальную ориентировку и делать поездку более интересно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Города, реки, холмы и т.д. дают участникам дорожного движения возможность лучше ориентироваться на местности и должны оставаться в поле зрения как можно дольше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Лесонасаждения (вдоль дороги или в каком-либо ином виде) могут способствовать улучшению визуальной ориентации и нарушению визуального однообразия дороги при условии, что их наличие не приведет к возникновению каких-либо других опасностей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Умело используя ландшафт, можно также снизить эффект ослепления встречным транспортом и отрицательное воздействие неблагоприятных погодных условий (ветра, снега и т.д.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Установка шумопоглощающих экранов вдоль дороги ведет к тому, что участники дорожного движения недополучают много информации об окружающей их обстановке, при этом у них создается впечатление "замкнутости";  поэтому такие устройства должны быть изготовлены таким образом, чтобы они как можно гармоничнее вписывались в ландшафт и компенсировали недополучение участниками дорожного движения информации о местности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ind w:left="566" w:hanging="566"/>
        <w:rPr/>
      </w:pPr>
      <w:r>
        <w:rPr>
          <w:i/>
          <w:iCs/>
        </w:rPr>
        <w:t>V.5</w:t>
        <w:tab/>
      </w:r>
      <w:r>
        <w:rPr>
          <w:i/>
          <w:iCs/>
          <w:u w:val="single"/>
        </w:rPr>
        <w:t>Учет окружающего ландшафта и культурного достояния</w:t>
      </w:r>
      <w:r>
        <w:rPr>
          <w:i/>
          <w:iCs/>
        </w:rPr>
        <w:t xml:space="preserve"> (перегруппировка под единым заголовком существующих положений, относящихся к этому аспекту)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ind w:left="566" w:hanging="566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Желательно, чтобы участники дорожного движения получали информацию о культурном достоянии регионов, по которым пролегают дороги, при помощи соответствующих средств:  дорожных знаков, центров информации, расположенных в пунктах обслуживания, и т.д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ab/>
        <w:t>По эстетическим соображениям, а также в интересах безопасности коммерческую рекламу вблизи международных автодорог устанавливать не следует"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</w:r>
    </w:p>
    <w:p>
      <w:pPr>
        <w:pStyle w:val="16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592" w:leader="none"/>
          <w:tab w:val="left" w:pos="3168" w:leader="none"/>
          <w:tab w:val="left" w:pos="3744" w:leader="none"/>
          <w:tab w:val="left" w:pos="6237" w:leader="none"/>
          <w:tab w:val="left" w:pos="7086" w:leader="none"/>
        </w:tabs>
        <w:rPr/>
      </w:pPr>
      <w:r>
        <w:rPr/>
        <w:t>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1/2002/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1/2002/6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6T13:32:00Z</dcterms:created>
  <dc:creator>Natalia CHOUVALOVA</dc:creator>
  <dc:description/>
  <dc:language>en-US</dc:language>
  <cp:lastModifiedBy>Caroline Jeunet</cp:lastModifiedBy>
  <cp:lastPrinted>2002-09-03T14:36:00Z</cp:lastPrinted>
  <dcterms:modified xsi:type="dcterms:W3CDTF">2002-09-26T13:32:00Z</dcterms:modified>
  <cp:revision>2</cp:revision>
  <dc:subject/>
  <dc:title>23286</dc:title>
</cp:coreProperties>
</file>