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715946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7159466"/>
      <w:bookmarkStart w:id="1" w:name="__Fieldmark__0_5715946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202    130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202    130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71594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7159466"/>
            <w:bookmarkStart w:id="3" w:name="__Fieldmark__1_5715946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anuar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71594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7159466"/>
            <w:bookmarkStart w:id="5" w:name="__Fieldmark__2_5715946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3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БЕЗОПАСНОСТЬ В АВТОДОРОЖНЫХ ТУННЕЛЯХ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оект резолюц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Учитывая стратегическую важность доклада о безопасности в автодорожных туннелях (</w:t>
      </w:r>
      <w:r>
        <w:rPr>
          <w:lang w:val="en-US"/>
        </w:rPr>
        <w:t>TRANS</w:t>
      </w:r>
      <w:r>
        <w:rPr/>
        <w:t>/АС.7/9) Специальной многопрофильной группы экспертов от 10 декабря 2001 года и сформулированных в нем 43 рекомендаций, секретариат счел целесообразным передать на рассмотрение Комитета по внутреннему транспорту проект резолюции, направленной на то, чтобы, с одной стороны, принять к сведению результаты выполненной работы, а с другой стороны, определить направления деятельности в будущем.  Такова цель прилагаемого к настоящей записке проекта, который Комитету предлагается рассмотреть и приня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В АВТОДОРОЖНЫХ ТУННЕ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Проект резолюции) Резолюция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митет по внутреннему транспорт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инимая во внимание, что три крупные аварии, произошедшие в автодорожных туннелях в Альпах (Монблан (март 1999 года), Тауэрн (май 1999 года) и Сен-Готард (октябрь 2001 года)), которые повлекли за собой серьезнейшие последствия в виде человеческих жертв и экономических издержек, со всей очевидностью продемонстрировали необходимость и важность повышения уровня безопасности в туннелях в целях сведения к минимуму рисков аварий и их последствий, когда такие аварии имеют мест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важность достижения в этой сфере максимально возможного международного согласования требований, в частности, на основе наилучших видов национальной прак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, поскольку в Комитете представлены все европейские государства и поскольку Комитет занимает важное место в области транспорта в силу многочисленных правовых документов, которые им были разработаны в этой сфере, в частности в автомобильном секторе, он является исключительно важным форумом для разработки, координации и формулирования мер, способствующих такому согласованию на общеевропейском уров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я о своем решении, принятом на шестьдесят второй сессии (февраль 2000 года), о создании Специальной многопрофильной группы экспертов по безопасности в туннелях, для того чтобы достичь эту ц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мандат Специальной многопрофильной группы экспертов и, в частности, возложенную на нее исключительно важную задачу по разработке "рекомендаций для определения минимальных требований, касающихся безопасности в туннелях различных типов и протяженности", начиная с автодорожных туннелей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учитывая работу, проделанную этой Специальной многопрофильной группой экспертов с июля 2000 года, и, в частности, ее заключительной доклад от 10 декабря 2001 год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стратегическую важность этого доклада и 43 рекомендаций, сформулированных в нем в виде мер, охватывающих четыре фактора, влияющие на безопасность в туннелях, а именно на участников дорожного движения, эксплуатацию туннелей, инфраструктуру и транспортные средства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b/>
          <w:bCs/>
        </w:rPr>
        <w:t>одобряет</w:t>
      </w:r>
      <w:r>
        <w:rPr/>
        <w:t xml:space="preserve"> доклад от 10 декабря, подготовленны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b/>
          <w:bCs/>
        </w:rPr>
        <w:t>с удовлетворением отмечает</w:t>
      </w:r>
      <w:r>
        <w:rPr/>
        <w:t xml:space="preserve"> большой интерес, проявленный странами - членами ЕЭК ООН и соответствующими международными организациями, к работе, выполненно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</w:r>
      <w:r>
        <w:rPr>
          <w:b/>
          <w:bCs/>
        </w:rPr>
        <w:t xml:space="preserve">выражает признательность </w:t>
      </w:r>
      <w:r>
        <w:rPr/>
        <w:t xml:space="preserve">и </w:t>
      </w:r>
      <w:r>
        <w:rPr>
          <w:b/>
          <w:bCs/>
        </w:rPr>
        <w:t>благодарность</w:t>
      </w:r>
      <w:r>
        <w:rPr/>
        <w:t xml:space="preserve"> всем членам Специальной группы экспертов, и в частности ее Председателю г-ну Эггеру (Швейцария) и заместителю Председателя г-ну Лакруа (Франция), за эффективно и оперативно выполненную работу, а также за ее качеств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</w:r>
      <w:r>
        <w:rPr>
          <w:b/>
          <w:bCs/>
        </w:rPr>
        <w:t>предлагает</w:t>
      </w:r>
      <w:r>
        <w:rPr/>
        <w:t xml:space="preserve"> государствам - членам ЕЭК ООН с максимально возможной тщательностью претворить в жизнь сформулированные в этом докладе рекомендации, начиная с тех, которые являются наиболее выгодными с точки зрения соотношения затрат/эффективности в целях сведения к минимуму рисков аварий, в частности аварий, касающихся пользователей доро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</w:r>
      <w:r>
        <w:rPr>
          <w:b/>
          <w:bCs/>
        </w:rPr>
        <w:t>просит</w:t>
      </w:r>
      <w:r>
        <w:rPr/>
        <w:t xml:space="preserve"> свои соответствующие вспомогательные органы, а именно WP.1,  WP.29, SС.1 и WP.15, оперативно изучить рекомендации, относящиеся к их сфере компетенции, и определить те из них, которые могли бы быть включены в действующие правовые документы в наиболее приемлемом вид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</w:r>
      <w:r>
        <w:rPr>
          <w:b/>
          <w:bCs/>
        </w:rPr>
        <w:t>предлагает</w:t>
      </w:r>
      <w:r>
        <w:rPr/>
        <w:t xml:space="preserve"> Комиссии Европейского союза, а также соответствующим международным организациям и неправительственным организациям принимать во внимание вышеупомянутые рекомендации в своей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</w:r>
      <w:r>
        <w:rPr>
          <w:b/>
          <w:bCs/>
        </w:rPr>
        <w:t>предлагает</w:t>
      </w:r>
      <w:r>
        <w:rPr/>
        <w:t xml:space="preserve"> членам Группы экспертов по автодорожным туннелям регулярно, но не реже одного раза в два года, проводить совещания, с тем чтобы изучать новые тенденции в сфере безопасности в туннелях, и при необходимости дополнять, обновлять или изменять рекомендации, изложенные в вышеупомянутом докладе, в частности в свете достигнутого технического прогресса, а также работы, проводимой другими организациями и международными учрежд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Этот доклад имеется на вебсайте ЕЭК ООН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itc</w:t>
      </w:r>
      <w:r>
        <w:rPr/>
        <w:t>/а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rep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2002/14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27:00Z</dcterms:created>
  <dc:creator>Людмила ЦЕПЕЛЕВА</dc:creator>
  <dc:description/>
  <dc:language>en-US</dc:language>
  <cp:lastModifiedBy>Bernadette Healy </cp:lastModifiedBy>
  <cp:lastPrinted>2002-02-13T08:53:00Z</cp:lastPrinted>
  <dcterms:modified xsi:type="dcterms:W3CDTF">2002-02-18T18:27:00Z</dcterms:modified>
  <cp:revision>2</cp:revision>
  <dc:subject>ПОЛУЭКТОВ</dc:subject>
  <dc:title>02 20136</dc:title>
</cp:coreProperties>
</file>