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725935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72593585"/>
      <w:bookmarkStart w:id="1" w:name="__Fieldmark__0_17725935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3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202    13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3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202    13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725935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72593585"/>
            <w:bookmarkStart w:id="3" w:name="__Fieldmark__1_177259358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Jan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725935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72593585"/>
            <w:bookmarkStart w:id="5" w:name="__Fieldmark__2_177259358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3 а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БЕЗОПАСНОСТЬ В АВТОДОРОЖНЫХ ТУННЕЛЯХ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Проект резолюци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Учитывая стратегическую важность доклада о безопасности в автодорожных туннелях (</w:t>
      </w:r>
      <w:r>
        <w:rPr>
          <w:lang w:val="en-US"/>
        </w:rPr>
        <w:t>TRANS</w:t>
      </w:r>
      <w:r>
        <w:rPr/>
        <w:t>/АС.7/9) Специальной многопрофильной группы экспертов от 10 декабря 2001 года и сформулированных в нем 43 рекомендаций, секретариат счел целесообразным передать на рассмотрение Комитета по внутреннему транспорту проект резолюции, направленной на то, чтобы, с одной стороны, принять к сведению результаты выполненной работы, а с другой стороны, определить направления деятельности в будущем.  Такова цель прилагаемого к настоящей записке проекта, который Комитету предлагается рассмотреть и приня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Проект резолюции) Резолюция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на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, выполненно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и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-----</w:t>
      </w:r>
    </w:p>
    <w:p>
      <w:pPr>
        <w:pStyle w:val="Normal"/>
        <w:ind w:left="567" w:hanging="567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2002/14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8:27:00Z</dcterms:created>
  <dc:creator>Людмила ЦЕПЕЛЕВА</dc:creator>
  <dc:description/>
  <dc:language>en-US</dc:language>
  <cp:lastModifiedBy>Bernadette Healy </cp:lastModifiedBy>
  <cp:lastPrinted>2002-02-13T08:53:00Z</cp:lastPrinted>
  <dcterms:modified xsi:type="dcterms:W3CDTF">2002-02-18T18:27:00Z</dcterms:modified>
  <cp:revision>2</cp:revision>
  <dc:subject>ПОЛУЭКТОВ</dc:subject>
  <dc:title>02 20136</dc:title>
</cp:coreProperties>
</file>