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15390178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153901783"/>
      <w:bookmarkStart w:id="1" w:name="__Fieldmark__0_415390178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8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60202    0602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8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60202    0602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15390178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4153901783"/>
            <w:bookmarkStart w:id="3" w:name="__Fieldmark__1_415390178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2/1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December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415390178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4153901783"/>
            <w:bookmarkStart w:id="5" w:name="__Fieldmark__2_4153901783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Footnote"/>
        <w:spacing w:lineRule="auto" w:line="288"/>
        <w:rPr/>
      </w:pPr>
      <w:r>
        <w:rPr/>
        <w:t>(Шестьдесят четвертая сессия, 18-21 февраля 2002 года,</w:t>
      </w:r>
    </w:p>
    <w:p>
      <w:pPr>
        <w:pStyle w:val="Normal"/>
        <w:rPr/>
      </w:pPr>
      <w:r>
        <w:rPr/>
        <w:t xml:space="preserve">пункт 10 </w:t>
      </w:r>
      <w:r>
        <w:rPr>
          <w:lang w:val="en-US"/>
        </w:rPr>
        <w:t>d</w:t>
      </w:r>
      <w:r>
        <w:rPr/>
        <w:t xml:space="preserve">) </w:t>
      </w:r>
      <w:r>
        <w:rPr>
          <w:lang w:val="en-US"/>
        </w:rPr>
        <w:t>ii</w:t>
      </w:r>
      <w:r>
        <w:rPr/>
        <w:t>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>
          <w:b/>
          <w:b/>
          <w:bCs/>
        </w:rPr>
      </w:pPr>
      <w:r>
        <w:rPr>
          <w:b/>
          <w:bCs/>
        </w:rPr>
        <w:t>ВОПРОСЫ, КАСАЮЩИЕСЯ ТРАНСПОРТА В СРЕДИЗЕМНОМОРЬЕ</w:t>
      </w:r>
    </w:p>
    <w:p>
      <w:pPr>
        <w:pStyle w:val="16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16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11"/>
        <w:rPr/>
      </w:pPr>
      <w:r>
        <w:rPr/>
        <w:t>Деятельность центров исследований и профессиональной подготовки</w:t>
      </w:r>
    </w:p>
    <w:p>
      <w:pPr>
        <w:pStyle w:val="11"/>
        <w:rPr/>
      </w:pPr>
      <w:r>
        <w:rPr/>
        <w:t>в области транспорта в регионе Средиземноморья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Информация, представленная Центром исследований в област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ранспорта в западной части Средиземноморья (СЕТМО</w:t>
      </w:r>
      <w:r>
        <w:rPr/>
        <w:t>)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Настоящий документ воспроизводится в том виде, в каком он был получен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*   *   *</w:t>
      </w:r>
    </w:p>
    <w:p>
      <w:pPr>
        <w:pStyle w:val="16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 реализ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>ПРОГРАММЫ РАБОТЫ ЦЕНТРА ИССЛЕДОВАНИЙ В ОБЛАСТИ ТРАНСПОРТА В ЗАПАДНОЙ ЧАСТИ СРЕДИЗЕМНОМОРЬЯ (СЕТМО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ятельность в течение 2001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lang w:val="en-US"/>
        </w:rPr>
        <w:t>I</w:t>
      </w:r>
      <w:r>
        <w:rPr>
          <w:b/>
          <w:bCs/>
        </w:rPr>
        <w:t>.</w:t>
        <w:tab/>
        <w:t>ВВЕДЕНИ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Ниже СЕТМО излагает итоги своей деятельности за 2001 год.  Описание этой деятельности приводится в соответствии со структурой программы работы СЕТМО на 2001-2002 годы (</w:t>
      </w:r>
      <w:r>
        <w:rPr>
          <w:lang w:val="en-US"/>
        </w:rPr>
        <w:t>CETMO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R</w:t>
      </w:r>
      <w:r>
        <w:rPr/>
        <w:t>.47 - 12/00).  В приложении содержится перечень проведенных международных совещаний и совершенных поезд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другом документе (</w:t>
      </w:r>
      <w:r>
        <w:rPr>
          <w:lang w:val="en-US"/>
        </w:rPr>
        <w:t>CETMO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R</w:t>
      </w:r>
      <w:r>
        <w:rPr/>
        <w:t>.51 - 01/02) приводится обновленная программа работы СЕТМО на период 2002-2003 г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</w:t>
        <w:tab/>
        <w:t>РЕЗУЛЬТАТЫ РЕАЛИЗАЦИИ ПРОГРАММЫ РАБОТЫ ЗА 2001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bCs/>
        </w:rPr>
      </w:pPr>
      <w:r>
        <w:rPr>
          <w:bCs/>
        </w:rPr>
        <w:t>РЕЗУЛЬТАТЫ РЕАЛИЗАЦИИ ПОДПРОГРАММЫ 1:  Функциональные аспек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88"/>
        <w:ind w:left="567" w:hanging="567"/>
        <w:rPr/>
      </w:pPr>
      <w:r>
        <w:rPr/>
        <w:t>·</w:t>
        <w:tab/>
      </w:r>
      <w:r>
        <w:rPr>
          <w:u w:val="single"/>
        </w:rPr>
        <w:t>Предоставление Центру статуса учреждения Организации Объединенных Наций</w:t>
      </w:r>
    </w:p>
    <w:p>
      <w:pPr>
        <w:pStyle w:val="TextBody"/>
        <w:spacing w:lineRule="auto" w:line="288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На состоявшейся в июле 1988 года второй сессии Экономического и Социального Совета (ЭКОСОС) было принято решение 169/88 о предоставлении Центру исследований в области транспорта в западной части Средиземноморья (СЕТМО) в Барселоне статуса учреждения Организации Объединенных Наций.  Вопрос о содержании этого статуса должен стать предметом последующих переговоров между органами Организации Объединенных Наций и правительством Испании.  В течение 2001 года проводились информационные совещания для определения принципов, которые должны быть заложены в основу требуемого статус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·</w:t>
        <w:tab/>
      </w:r>
      <w:r>
        <w:rPr>
          <w:b/>
          <w:bCs/>
          <w:u w:val="single"/>
        </w:rPr>
        <w:t>Программа работы СЕТМ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В программе работы СЕТМО на 2001 год учтены решения, принятые на пятом совещании (30 ноября 1999 года) национальных координаторов.  Кроме того, СЕТМО продолжает корректировать свою деятельность с учетом итогов третьей встречи министров транспорта стран западной части Средиземноморья (Мадрид, январь 1997 года), а также результатов сотрудничества в рамках осуществляемого под эгидой ЕС проекта евросредиземноморского партне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</w:t>
        <w:tab/>
      </w:r>
      <w:r>
        <w:rPr>
          <w:b/>
          <w:bCs/>
          <w:u w:val="single"/>
        </w:rPr>
        <w:t>Шестьдесят третья сессия Комитета по внутреннему транспорту ЕЭК О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 xml:space="preserve">:  Шестьдесят третья сессия КВТ ЕЭК ООН состоялась в Женеве 3-5 февраля 2001 года.  В ходе этого совещания СЕТМО представил отчет о своей деятельности и программу работы на период 2001-2002 годов.  Были также представлены итоги рабочего совещания по облегчению международных грузовых перевозок в западной части Средиземноморья, намеченного на май 2001 года и организованного совместно с Отделом транспорта ЕЭК ООН. 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·</w:t>
        <w:tab/>
      </w:r>
      <w:r>
        <w:rPr>
          <w:b/>
          <w:bCs/>
          <w:u w:val="single"/>
        </w:rPr>
        <w:t>Сотрудничество с международными органами и учреждениями в западной части Средиземноморья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В 2001 году СЕТМО продолжал сотрудничество с министерствами транспорта семи стран реги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частности, 21 и 22 февраля, а также 27 и 28 февраля 2001 года СЕТМО организовал два рабочих визита соответственно в Тунис и в Марокко.  Оба визита позволили не только обеспечить участие экспертов в рабочем совещании по облегчению перевозок, состоявшемся в мае, но и укрепить сотрудничество в процессе обновления базы данных </w:t>
      </w:r>
      <w:r>
        <w:rPr>
          <w:lang w:val="en-US"/>
        </w:rPr>
        <w:t>CETMO</w:t>
      </w:r>
      <w:r>
        <w:rPr/>
        <w:t>-</w:t>
      </w:r>
      <w:r>
        <w:rPr>
          <w:lang w:val="en-US"/>
        </w:rPr>
        <w:t>FLUX</w:t>
      </w:r>
      <w:r>
        <w:rPr/>
        <w:t>, а также определить методологию выявления узких мест в инфраструктурах аэропортов в средне- и долгосрочной перспекти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рамках сотрудничества, налаженного с другими организациями, занимающимися проблемами транспорта западной части Средиземноморья, уместно выделить отношения, поддерживаемые с ИНРЕТС (Франция).  Эффективные связи поддерживаются также со СНЕД (Марокко) и СЕКЕГ (Испания) в рамках работы по транспортным потокам в западной части Средиземноморья.  Кроме того, СЕТМО принимает участие в различных мероприятиях Европейской комиссии.  СЕТМО также подтвердил свое намерение сотрудничать с различными организациями системы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</w:t>
        <w:tab/>
      </w:r>
      <w:r>
        <w:rPr>
          <w:b/>
          <w:bCs/>
          <w:u w:val="single"/>
        </w:rPr>
        <w:t>Служба документации СЕТМ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Служба документации СЕТМО общедоступна и содействует реализации исследований, которые проводятся Центром.  Проводится обмен информацией с другими центрами транспортной документации.  Эта служба компьютеризирована и при помощи телематических средств (баз данных, электронной почты и т.д.) позволяет поддерживать связь с другими орга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ЕТМО продолжил выпуск бюллетеня СЕТМО о деятельности Центра.  В 2001 году в этом бюллетене были опубликованы материалы по следующим вопроса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методологии прогнозирования транспортных потоков в целях планирования мероприятий по развитию инфраструктур портов и аэропортов:  опыт, накопленный в западной части Средиземноморь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укрепление евросредиземноморского сотрудничества в области транспор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ыводы, сделанные на рабочем совещании по "Облегчению международных грузовых перевозок между двумя побережьями западной части Средиземноморья"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несоответствия в статистических данных о внешней торговле в странах западной части Средиземноморь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СЕТМО располагает адресной страницей в Интернете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etmo</w:t>
      </w:r>
      <w:r>
        <w:rPr/>
        <w:t>.</w:t>
      </w:r>
      <w:r>
        <w:rPr>
          <w:lang w:val="en-US"/>
        </w:rPr>
        <w:t>org</w:t>
      </w:r>
      <w:r>
        <w:rPr/>
        <w:t>), которая обеспечивает доступ к документальному архиву Службы, содержит информацию об основных периодических изданиях, полученных СЕТМО, и позволяет распространять подборку статистических данных, имеющихся в Центр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spacing w:lineRule="auto" w:line="288"/>
        <w:rPr/>
      </w:pPr>
      <w:r>
        <w:rPr/>
        <w:t>РЕЗУЛЬТАТЫ РЕАЛИЗАЦИИ ПРОГРАММЫ 2:  Перспективы развития транспорта</w:t>
      </w:r>
    </w:p>
    <w:p>
      <w:pPr>
        <w:pStyle w:val="BodyText2"/>
        <w:spacing w:lineRule="auto" w:line="288"/>
        <w:rPr/>
      </w:pPr>
      <w:r>
        <w:rPr/>
      </w:r>
    </w:p>
    <w:p>
      <w:pPr>
        <w:pStyle w:val="Normal"/>
        <w:ind w:left="567" w:hanging="567"/>
        <w:rPr/>
      </w:pPr>
      <w:r>
        <w:rPr/>
        <w:t>·</w:t>
        <w:tab/>
      </w:r>
      <w:r>
        <w:rPr>
          <w:b/>
          <w:bCs/>
          <w:u w:val="single"/>
        </w:rPr>
        <w:t>Совещания министров транспорта стран западной части Средиземноморья</w:t>
      </w:r>
      <w:r>
        <w:rPr>
          <w:b/>
          <w:bCs/>
        </w:rPr>
        <w:t xml:space="preserve"> - </w:t>
      </w:r>
      <w:r>
        <w:rPr>
          <w:b/>
          <w:bCs/>
          <w:u w:val="single"/>
        </w:rPr>
        <w:t>Группа ГМТЗС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20 января 1997 года в Мадриде состоялось третье совещание министров транспорта стран западной части Средиземноморья.  В ходе этой встречи СЕТМО получил статус технического секретариата Группы министров транспорта стран западной части Средиземноморья (ГМТЗС).  В течение 2001 года СЕТМО продолжал исполнять роль секретариата, в частности в том, что касается последующих мероприятий в контексте Евросредиземноморского транспортного форума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·</w:t>
        <w:tab/>
      </w:r>
      <w:r>
        <w:rPr>
          <w:b/>
          <w:bCs/>
          <w:u w:val="single"/>
        </w:rPr>
        <w:t>Последующие мероприятия в контексте евросредиземноморского сотрудничества в области транспорта - Евросредиземноморский транспортный форум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8 и 9 ноября 2000 года в Брюсселе состоялось второе совещание Евросредиземноморского транспортного форума.  Задача этого Форума состоит в развитии регионального сотрудничества в транспортном секторе в соответствии с программой работы, содержащейся в приложении к Барселонской декла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вещание Форума позволило обеспечить поддержку для включения в программу МЕДА регионального проекта по перевозкам в Средиземноморье, а также учредить ряд рабочих групп по вопросам морских перевозок, спутниковых систем навигации и инфраструктур в Средиземномор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качестве технического секретариата ГМТЗС СЕТМО принимал участие в совещаниях рабочих групп, организованных в 2001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0 мая в Севилье состоялось первое совещание группы по вопросам "спутниковых систем навигации", в работе которого участвовали высокопоставленные сотрудники секторов морского и воздушного транспорта.  В ходе этого совещания были рассмотрены следующие три основные темы:  </w:t>
      </w:r>
      <w:r>
        <w:rPr>
          <w:lang w:val="en-US"/>
        </w:rPr>
        <w:t>i</w:t>
      </w:r>
      <w:r>
        <w:rPr/>
        <w:t xml:space="preserve">)  представление ЕК и Европейским космическим агентством информации о последних изменениях в рамках систем ЭГНОС/Галилео на европейском уровне;  </w:t>
      </w:r>
      <w:r>
        <w:rPr>
          <w:lang w:val="en-US"/>
        </w:rPr>
        <w:t>ii</w:t>
      </w:r>
      <w:r>
        <w:rPr/>
        <w:t xml:space="preserve">)  представление средиземноморскими странами информации об их деятельности в рамках ГНСС на национальном и региональном уровне;  и  </w:t>
      </w:r>
      <w:r>
        <w:rPr>
          <w:lang w:val="en-US"/>
        </w:rPr>
        <w:t>iii</w:t>
      </w:r>
      <w:r>
        <w:rPr/>
        <w:t>)  основные направления реализации регионального проекта по спутниковым системам навигации, финансирование которых может осуществляться по линии МЕДА.</w:t>
      </w:r>
    </w:p>
    <w:p>
      <w:pPr>
        <w:pStyle w:val="Normal"/>
        <w:rPr/>
      </w:pPr>
      <w:r>
        <w:rPr/>
        <w:tab/>
        <w:t>Обсуждение вопросов, касающихся "морских перевозок", проходило в рамках двух подгрупп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ервое совещание (Лондон, 16 февраля) было посвящено проблеме "безопасности на море".  В ходе этого совещания было обсуждено нынешнее состояние проектов по обеспечению безопасности на море, которые были утверждены в 1997 году для финансирования по линии МЕДА.  Был проведен также обмен мнениями и предложениями о будущих направлениях сотрудничества в области безопасности на море и о его возможной координации с мерами, принимаемыми ИМО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на втором совещании (Брюссель, 19 июля) были рассмотрены вопросы "политики в отношении морских перевозок, портов и каботажного судоходства".  Были освещены вопросы нормативной базы и основные инициативы, выдвинутые в рамках ЕС, а также определены приоритеты в данной области для третьих стран Средиземноморь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24 и 25 июня в Брюсселе состоялось совещание группы по "сети и инфраструктуре".  Основная цель этого совещания состояла в обсуждении возможностей рассмотрения проблем, связанных с инфраструктурами, в рамках регионального евросредиземноморского сотрудничества.  Кроме того, на этом совещании третьи страны Средиземноморья имели возможность изложить свои национальные стратегии и обсудить определение евросредиземноморской сети инфраструкт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2001 году ЕС, в конечном счете, утвердил первый региональный проект по перевозкам с бюджетом в 20 млн. евро, финансируемый по линии МЕДА-</w:t>
      </w:r>
      <w:r>
        <w:rPr>
          <w:lang w:val="en-US"/>
        </w:rPr>
        <w:t>II</w:t>
      </w:r>
      <w:r>
        <w:rPr/>
        <w:t>, и рассчитанный на период до 2006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·</w:t>
        <w:tab/>
      </w:r>
      <w:r>
        <w:rPr>
          <w:b/>
          <w:bCs/>
          <w:lang w:val="en-US"/>
        </w:rPr>
        <w:t xml:space="preserve">TRANS-TALK </w:t>
      </w:r>
      <w:r>
        <w:rPr>
          <w:b/>
          <w:bCs/>
        </w:rPr>
        <w:t>и</w:t>
      </w:r>
      <w:r>
        <w:rPr>
          <w:b/>
          <w:bCs/>
          <w:lang w:val="en-US"/>
        </w:rPr>
        <w:t xml:space="preserve"> THINK-UP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 xml:space="preserve">:  По просьбе СЕТМО ЕК предложила ряду экспертов из стран Магриба принять участие в тематических совещаниях </w:t>
      </w:r>
      <w:r>
        <w:rPr>
          <w:lang w:val="en-US"/>
        </w:rPr>
        <w:t>TRANS</w:t>
      </w:r>
      <w:r>
        <w:rPr/>
        <w:t>-</w:t>
      </w:r>
      <w:r>
        <w:rPr>
          <w:lang w:val="en-US"/>
        </w:rPr>
        <w:t>TALK</w:t>
      </w:r>
      <w:r>
        <w:rPr/>
        <w:t xml:space="preserve"> и </w:t>
      </w:r>
      <w:r>
        <w:rPr>
          <w:lang w:val="en-US"/>
        </w:rPr>
        <w:t>THINK</w:t>
      </w:r>
      <w:r>
        <w:rPr/>
        <w:t>-</w:t>
      </w:r>
      <w:r>
        <w:rPr>
          <w:lang w:val="en-US"/>
        </w:rPr>
        <w:t>UP</w:t>
      </w:r>
      <w:r>
        <w:rPr/>
        <w:t xml:space="preserve">.  </w:t>
      </w:r>
      <w:r>
        <w:rPr>
          <w:lang w:val="en-US"/>
        </w:rPr>
        <w:t>TRANS</w:t>
      </w:r>
      <w:r>
        <w:rPr/>
        <w:t>-</w:t>
      </w:r>
      <w:r>
        <w:rPr>
          <w:lang w:val="en-US"/>
        </w:rPr>
        <w:t>TALK</w:t>
      </w:r>
      <w:r>
        <w:rPr/>
        <w:t xml:space="preserve"> и </w:t>
      </w:r>
      <w:r>
        <w:rPr>
          <w:lang w:val="en-US"/>
        </w:rPr>
        <w:t>THINK</w:t>
      </w:r>
      <w:r>
        <w:rPr/>
        <w:t>-</w:t>
      </w:r>
      <w:r>
        <w:rPr>
          <w:lang w:val="en-US"/>
        </w:rPr>
        <w:t>UP</w:t>
      </w:r>
      <w:r>
        <w:rPr/>
        <w:t xml:space="preserve"> представляют собой две серии тематических совещаний, предусмотренных пятой рамочной программой НИОКР ЕС, с участием стран - членов ЕС и стран, претендующих на вступление в Союз.  Цель </w:t>
      </w:r>
      <w:r>
        <w:rPr>
          <w:lang w:val="en-US"/>
        </w:rPr>
        <w:t>TRANS</w:t>
      </w:r>
      <w:r>
        <w:rPr/>
        <w:t>-</w:t>
      </w:r>
      <w:r>
        <w:rPr>
          <w:lang w:val="en-US"/>
        </w:rPr>
        <w:t>TALK</w:t>
      </w:r>
      <w:r>
        <w:rPr/>
        <w:t xml:space="preserve"> состоит в анализе условий объединения различных методологий оценки проектов и стратегий в области транспорта, тогда как задачи </w:t>
      </w:r>
      <w:r>
        <w:rPr>
          <w:lang w:val="en-US"/>
        </w:rPr>
        <w:t>THINK</w:t>
      </w:r>
      <w:r>
        <w:rPr/>
        <w:t>-</w:t>
      </w:r>
      <w:r>
        <w:rPr>
          <w:lang w:val="en-US"/>
        </w:rPr>
        <w:t>UP</w:t>
      </w:r>
      <w:r>
        <w:rPr/>
        <w:t xml:space="preserve"> заключаются в исследовании и обеспечении понимания методов моделирования спроса на перевозки и в разработке соответствующих сценари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30 мая и 1 июня в Брюсселе состоялось рабочее совещание представителей сети </w:t>
      </w:r>
      <w:r>
        <w:rPr>
          <w:lang w:val="en-US"/>
        </w:rPr>
        <w:t>TRANS</w:t>
      </w:r>
      <w:r>
        <w:rPr/>
        <w:t>-</w:t>
      </w:r>
      <w:r>
        <w:rPr>
          <w:lang w:val="en-US"/>
        </w:rPr>
        <w:t>TALK</w:t>
      </w:r>
      <w:r>
        <w:rPr/>
        <w:t>.  В ходе этого совещания было представлено и обсуждено пособие, содержащее рекомендации по усовершенствованию концепции оценки стратегий, программ и проектов в области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2001 году в рамках </w:t>
      </w:r>
      <w:r>
        <w:rPr>
          <w:lang w:val="en-US"/>
        </w:rPr>
        <w:t>THINK</w:t>
      </w:r>
      <w:r>
        <w:rPr/>
        <w:t>-</w:t>
      </w:r>
      <w:r>
        <w:rPr>
          <w:lang w:val="en-US"/>
        </w:rPr>
        <w:t>UP</w:t>
      </w:r>
      <w:r>
        <w:rPr/>
        <w:t xml:space="preserve"> было также организовано два рабочих совещания.  Рабочее совещание, состоявшееся 7 и 8 июня в Берлине, позволило обсудить аспекты сегментации рынка грузовых и пассажирских перевозок, а также будущие тенденции в данном секторе, способные повлиять на сегментацию этого рынка.  Рабочее совещание, состоявшееся 12 и 13 ноября в Брюсселе, было посвящено обсуждению наиболее репрезентативных переменных величин в рамках транспортной политики, которые должны быть включены в используемые модели или исключены из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</w:t>
        <w:tab/>
      </w:r>
      <w:r>
        <w:rPr>
          <w:b/>
          <w:bCs/>
        </w:rPr>
        <w:t>ИНКО-МЕ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11 июня ЕК представила в Брюсселе документ, содержащий предложения о проведении соответствующих мероприятий в области научных исследований и технологических разработок по вопросам транспорта в рамках программы ИНКО-МЕД, предназначенной для партнеров из числа средиземноморских стран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ЕТМО сыграл координационную роль в представлении двух предложений.  Первое предложение направлено на углубленное исследование аспектов определения препятствий нормативного характера и соответствующей практики, способствующей облегчению перевозок между странами Магриба и ЕС, а также на выяснение вопроса о том, каким образом применение международных соглашений и согласование европейской нормативной основы могут способствовать уменьшению этих препятствий.  Второе предложение нацелено на разработку и применение средств и методов идентификации и оценки стратегической сети транспортных инфраструктур в западной части Средиземномор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</w:t>
        <w:tab/>
      </w:r>
      <w:r>
        <w:rPr>
          <w:b/>
          <w:bCs/>
        </w:rPr>
        <w:t>МЕДТРАН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 xml:space="preserve">:  в 2001 году СЕТМО продолжил работу по проекту МЕДТРАНС в области статистики транспорта в Средиземноморь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7-29 июня СЕТМО принял участие в рабочем совещании по статистике воздушных перевозок, организованном во Франкфурте.  Основные цели этого рабочего совещания состояли в том, чтобы представить третьим средиземноморским странам информацию о политике, проводимой ЕС в области статистики воздушных перевозок, обменяться данными, касающимися информационных систем, используемых в странах ЕС и Средиземноморья, и рассмотреть вопрос о нынешнем состоянии базы данных МЕДТРАНС.  Была также произведена предварительная оценка наличия общих показателей для инфраструктуры аэропортов и услуг по воздушным перевоз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ЕТМО также принял участие в рабочем совещании по статистике морских перевозок, состоявшемся 15-17 октября в Барселоне.  Цель этого рабочего совещания состояла в оказании содействия в обмене опытом, а также практическими знаниями по ключевым проблемам статистики морских перевозок и в улучшении охвата и согласованности всех данных по основным портам третьих средиземноморских стран с учетом проекта европейских предписаний и соответствующей директивы Совет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bCs/>
        </w:rPr>
        <w:t>·</w:t>
        <w:tab/>
      </w:r>
      <w:r>
        <w:rPr>
          <w:b/>
          <w:bCs/>
          <w:u w:val="single"/>
        </w:rPr>
        <w:t xml:space="preserve">Четырнадцатая сессия </w:t>
      </w:r>
      <w:r>
        <w:rPr>
          <w:b/>
          <w:bCs/>
          <w:u w:val="single"/>
          <w:lang w:val="en-US"/>
        </w:rPr>
        <w:t>WP</w:t>
      </w:r>
      <w:r>
        <w:rPr>
          <w:b/>
          <w:bCs/>
          <w:u w:val="single"/>
        </w:rPr>
        <w:t>.5 ЕЭК ООН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 xml:space="preserve">:  17-19 сентября в Женеве состоялась четырнадцатая сессия Рабочей группы </w:t>
      </w:r>
      <w:r>
        <w:rPr>
          <w:lang w:val="en-US"/>
        </w:rPr>
        <w:t>WP</w:t>
      </w:r>
      <w:r>
        <w:rPr/>
        <w:t>.5 по тенденциям и экономике транспорта Комитета по внутреннему транспорту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ЕТМО принял участие в работе этой сессии и ознакомил ее участников с результатами своей деятельности, связанной со Средиземноморьем.  СЕТМО также представил доклад о работе Центра за 15 лет и документ к рабочему совещанию по "Облегчению международных грузовых перевозок между двумя побережьями западной части Средиземноморья".  Кроме того, СЕТМО предложил ЕЭК ООН свое содействие в работе по осуществлению совместных мероприятий с другими региональными комиссиями, в частности с Экономической комиссией для Африки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РЕЗУЛЬТАТЫ РЕАЛИЗАЦИИ ПОДПРОГРАММЫ 3:  Транспортные операции и облегчение перевозок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>
          <w:b/>
          <w:bCs/>
        </w:rPr>
        <w:t>·</w:t>
        <w:tab/>
      </w:r>
      <w:r>
        <w:rPr>
          <w:b/>
          <w:bCs/>
          <w:u w:val="single"/>
        </w:rPr>
        <w:t>Облегчение и согласование таможенных и торговых процеду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 и 4 мая 2001 года СЕТМО организовал в Барселоне рабочее совещание по "Облегчению международных грузовых перевозок между двумя побережьями западной части Средиземноморья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Проведение этого рабочего совещания является прямым следствием решений, принятых  в ходе последнего совещания министров транспорта стран западной части Средиземноморья, и способствует приданию динамичности евро-средиземноморскому партнерству в соответствии с приоритетами, определенными Евро-средиземноморским транспортным форумом.  Рабочее совещание укладывается также в рамки мероприятий, касающихся перевозок в Средиземноморье, которые предусмотрены в программе работы Комитета по внутреннему транспорту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работе этого совещания приняли участие около 50 экспертов, собравшихся с целью анализа нынешней ситуации в связи с облегчением грузовых перевозок между странами Юго-Западной Европы (Испанией, Италией, Португалией и Францией) и странами Магриба (Алжиром, Марокко и Тунисом) и стимулирования их непрерывности, а также для внесения предложений относительно направлений регионального сотрудничества, направленного на устранение выявленных барьеров и препятствий.  В ходе этого рабочего совещания были пересмотрены международные соглашения и многосторонние конвенции, подготовленные под эгидой Организации Объединенных Наций и нацеленные на облегчение международных перевозок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РЕЗУЛЬТАТЫ РЕАЛИЗАЦИИ ПОДПРОГРАММЫ 4:  Статистика транспорта, информация о транспорте и других видах деятельности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>
          <w:b/>
          <w:bCs/>
        </w:rPr>
        <w:t>·</w:t>
        <w:tab/>
      </w:r>
      <w:r>
        <w:rPr>
          <w:b/>
          <w:bCs/>
          <w:u w:val="single"/>
        </w:rPr>
        <w:t>Гармонизация статистик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Для обеспечения высокого качества статистических данных СЕТМО Центр продолжил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ересмотр перечня центров-источников информации и документации по грузопассажирским перевозкам в Средиземноморь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анализ избранных источников:  критический анализ имеющейся статистики, ее  сравнительный анализ, описание характеристик, однородность статистической базы, сопоставимость данных и т.д., анализ дисперсии и предложений по недопущению расхождений, связанных с созданием банка данных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u w:val="single"/>
        </w:rPr>
      </w:pPr>
      <w:r>
        <w:rPr/>
        <w:t>·</w:t>
        <w:tab/>
      </w:r>
      <w:r>
        <w:rPr>
          <w:b/>
          <w:bCs/>
          <w:u w:val="single"/>
        </w:rPr>
        <w:t>База данных СЕТМО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СЕТМО продолжил актуализацию и совершенствование базы данных СЕТМО о грузопассажирских потоках, инфраструктурах и регламентации средств транспорта.</w:t>
      </w:r>
    </w:p>
    <w:p>
      <w:pPr>
        <w:pStyle w:val="Normal"/>
        <w:rPr/>
      </w:pPr>
      <w:r>
        <w:rPr/>
        <w:tab/>
        <w:t>За прошедший год СЕТМО на основе информации стран провел актуализацию дополнительных баз данных по грузопассажирским потокам (</w:t>
      </w:r>
      <w:r>
        <w:rPr>
          <w:lang w:val="en-US"/>
        </w:rPr>
        <w:t>CETMO</w:t>
      </w:r>
      <w:r>
        <w:rPr/>
        <w:t>-</w:t>
      </w:r>
      <w:r>
        <w:rPr>
          <w:lang w:val="en-US"/>
        </w:rPr>
        <w:t>FLUX</w:t>
      </w:r>
      <w:r>
        <w:rPr/>
        <w:t xml:space="preserve"> 99.1) и по нормативным требованиям (</w:t>
      </w:r>
      <w:r>
        <w:rPr>
          <w:lang w:val="en-US"/>
        </w:rPr>
        <w:t>CETMO</w:t>
      </w:r>
      <w:r>
        <w:rPr/>
        <w:t>-</w:t>
      </w:r>
      <w:r>
        <w:rPr>
          <w:lang w:val="en-US"/>
        </w:rPr>
        <w:t>LEX</w:t>
      </w:r>
      <w:r>
        <w:rPr/>
        <w:t xml:space="preserve"> 01.1).  Уже начата работа по актуализации базы данных по инфраструктурам (</w:t>
      </w:r>
      <w:r>
        <w:rPr>
          <w:lang w:val="en-US"/>
        </w:rPr>
        <w:t>CETMO</w:t>
      </w:r>
      <w:r>
        <w:rPr/>
        <w:t>-</w:t>
      </w:r>
      <w:r>
        <w:rPr>
          <w:lang w:val="en-US"/>
        </w:rPr>
        <w:t>INFRA</w:t>
      </w:r>
      <w:r>
        <w:rPr/>
        <w:t xml:space="preserve"> 00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се три вспомогательных базы данных были обновлены в соответствии с рабочими договоренностями, достигнутыми на последнем совещании национальных координаторов.  Эти вспомогательные базы служат необходимым средством получения информации о перевозках в регионе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___________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Согласно установившейся практике данные о работе СЕТМО передаются Комитету по внутреннему транспорту и его рабочим групп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16"/>
        <w:rPr/>
      </w:pPr>
      <w:r>
        <w:rPr/>
        <w:t>ПРИЛО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ЖДУНАРОДНЫЕ СОВЕЩАНИЯ И ПОЕЗДКИ В 2001 ГОДУ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378"/>
        <w:gridCol w:w="6775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ева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ьдесят третья сессия Комитета по внутреннему транспорту ЕЭК ООН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ндон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средиземноморский транспортный форум - Совещание рабочей группы по "безопасности на море"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нис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визит в министерство транспорта Туниса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ат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визит в министерство транспорта и торгового флота Марокко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сабон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визит в министерство общественной инфраструктуры Португалии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селона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совещание по "облегчению международных грузовых перевозок между двумя побережьями западной части Средиземноморья", организованное для СЕТМО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илья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средиземноморский транспортный форум - Совещание рабочей группы по "спутниковым системам навигации"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рюссель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ANS</w:t>
            </w:r>
            <w:r>
              <w:rPr/>
              <w:t>-</w:t>
            </w:r>
            <w:r>
              <w:rPr>
                <w:lang w:val="en-US"/>
              </w:rPr>
              <w:t>TALK</w:t>
            </w:r>
            <w:r>
              <w:rPr/>
              <w:t xml:space="preserve"> - Рабочее совещание по "методологиям оценки стратегий и проектов на транспорте"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ЮН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ерлин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INK</w:t>
            </w:r>
            <w:r>
              <w:rPr/>
              <w:t>-</w:t>
            </w:r>
            <w:r>
              <w:rPr>
                <w:lang w:val="en-US"/>
              </w:rPr>
              <w:t>UP</w:t>
            </w:r>
            <w:r>
              <w:rPr/>
              <w:t xml:space="preserve"> - Рабочее совещание по сегментации рынков грузовых и пассажирских перевозок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ссель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, организованное ЕК с целью внесения предложений по научно-исследовательской программе ИНКО-МЕД для перевозок в Средиземноморье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ссель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средиземноморский транспортный форум - Совещание Рабочей группы по "сети и инфраструктуре"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кфурт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ТРАНС - Рабочее совещание по статистике воздушных перевозок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ссель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средиземноморский транспортный форум - Совещание рабочей группы по "политике в отношении морских перевозок, портов и каботажного судоходства"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иж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ИНРЕТС - СЕТМ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378"/>
        <w:gridCol w:w="6775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ева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е совещание Рабочей группы </w:t>
            </w:r>
            <w:r>
              <w:rPr>
                <w:lang w:val="en-US"/>
              </w:rPr>
              <w:t>WP</w:t>
            </w:r>
            <w:r>
              <w:rPr/>
              <w:t>.5 ЕЭК ООН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селона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конференция по возможностям использования пакета мероприятий Сообщества в области железнодорожных инфраструктур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тандер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ятый международный конгресс по морским перевозкам и обработке грузов в портах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рид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мероприятия министерства развития по разработке стратегий в области инфраструктур и "плана эксплуатации инфраструктур на 2000</w:t>
              <w:noBreakHyphen/>
              <w:t>2007 годы"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селона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ТРАНС - Рабочее совещание по статистике морских перевозок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селона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годовая европейская конференция по вопросам энергии и транспорта, организованная ЕК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селона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РОМЕД-2001 - Новая выставка и конференция, посвященная росту объема ролкерных перевозок в Средиземноморье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ренто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Форум ЕИБ по сотрудничеству в Средиземноморье", организованный Европейским инвестиционным банком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ОЯБР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рюссель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INK</w:t>
            </w:r>
            <w:r>
              <w:rPr/>
              <w:t>-</w:t>
            </w:r>
            <w:r>
              <w:rPr>
                <w:lang w:val="en-US"/>
              </w:rPr>
              <w:t>UP</w:t>
            </w:r>
            <w:r>
              <w:rPr/>
              <w:t xml:space="preserve"> - Рабочее совещание по определению переменных величин для сценариев обеспечения мобильности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ссель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ЕК/ЕВРОПЕЙД - секретариат ГМТЗС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селона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средиземноморское рабочее совещание - соображения относительно придания нового импульса Барселонскому процессу, организованному ИСМ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госа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сти в единой системе транспортных связей районов Юго-Восточной Европы и в оптимизации инфраструктурных сетей для обеспечения мультимодальных перевозо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2002/1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7371" w:hanging="0"/>
      <w:rPr>
        <w:lang w:val="en-US"/>
      </w:rPr>
    </w:pPr>
    <w:r>
      <w:rPr>
        <w:lang w:val="en-US"/>
      </w:rPr>
      <w:t xml:space="preserve">TRANS/2002/13 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7371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spacing w:lineRule="auto" w:line="720"/>
    </w:pPr>
    <w:rPr>
      <w:b/>
      <w:bCs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1:23:00Z</dcterms:created>
  <dc:creator>Любовь Катаева</dc:creator>
  <dc:description/>
  <dc:language>en-US</dc:language>
  <cp:lastModifiedBy>Bernadette Healy </cp:lastModifiedBy>
  <cp:lastPrinted>2002-02-06T14:05:00Z</cp:lastPrinted>
  <dcterms:modified xsi:type="dcterms:W3CDTF">2002-02-15T11:23:00Z</dcterms:modified>
  <cp:revision>2</cp:revision>
  <dc:subject/>
  <dc:title> </dc:title>
</cp:coreProperties>
</file>