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ragraph">
                  <wp:posOffset>87204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widowControl/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spacing w:lineRule="auto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GE.01-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24909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   (R)    250102    250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65pt;mso-position-vertical-relative:text;margin-left:7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"/>
                        <w:widowControl/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spacing w:lineRule="auto" w:line="288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GE.01-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24909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   (R)    250102    250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2708272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270827202"/>
            <w:bookmarkStart w:id="1" w:name="__Fieldmark__0_227082720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27082720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270827202"/>
            <w:bookmarkStart w:id="3" w:name="__Fieldmark__1_227082720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Шестьдесят четвертая сессия, 18</w:t>
        <w:noBreakHyphen/>
        <w:t>21 февраля 2002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СОВЕЩАНИЕ ЗА "КРУГЛЫМ СТОЛОМ":  НОВЫЕ ТЕХНОЛОГИИ, ИСПОЛЬЗУЕМЫЕ В СИЛОВЫХ УСТАНОВК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АНСПОРТ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6"/>
        <w:rPr/>
      </w:pPr>
      <w:r>
        <w:rPr/>
        <w:t xml:space="preserve">Женева, 20 февраля 2002 года, 15 час. 00 мин. </w:t>
        <w:noBreakHyphen/>
        <w:t xml:space="preserve"> 18 час. 00 мин.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мечание:  </w:t>
      </w:r>
      <w:r>
        <w:rPr/>
        <w:t>В соответствии с просьбой Комитета по внутреннему транспорту, изложенной на его шестьдесят третье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6, пункт 6), Бюро КВТ решило на своем заседании, состоявшемся 16 февраля 2001 года, провести совещание за "круглым столом" по "Новым технологиям, используемым в силовых установках транспортных средств" в ходе шестьдесят четвертой сессии Комитета.  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Рабочая группа по проблемам энергии и загрязнения окружающей среды (</w:t>
      </w:r>
      <w:r>
        <w:rPr>
          <w:lang w:val="en-US"/>
        </w:rPr>
        <w:t>GRPE</w:t>
      </w:r>
      <w:r>
        <w:rPr/>
        <w:t>) подготовили программу работы этого совещания за "круглым столом", которая воспроизводится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  *     *</w:t>
      </w:r>
    </w:p>
    <w:p>
      <w:pPr>
        <w:pStyle w:val="16"/>
        <w:rPr/>
      </w:pPr>
      <w:r>
        <w:rPr/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ИЕ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>Исполнительный секретарь ЕЭК О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b/>
                <w:bCs/>
              </w:rPr>
              <w:t xml:space="preserve">ОБЗОР ПРОВЕДЕННОЙ И БУДУЩЕЙ ДЕЯТЕЛЬНОСТИ </w:t>
            </w:r>
            <w:r>
              <w:rPr>
                <w:b/>
                <w:bCs/>
                <w:lang w:val="en-US"/>
              </w:rPr>
              <w:t>WP</w:t>
            </w:r>
            <w:r>
              <w:rPr>
                <w:b/>
                <w:bCs/>
              </w:rPr>
              <w:t>.29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>Г</w:t>
              <w:noBreakHyphen/>
              <w:t xml:space="preserve">н Б. Говен, Председатель </w:t>
            </w: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ТЕХНОЛОГИЙ, ИСПОЛЬЗУЕМЫХ В ДВИГАТЕЛЯХ</w:t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 xml:space="preserve">Трансмиссия </w:t>
              <w:noBreakHyphen/>
              <w:t xml:space="preserve"> нынешняя научно-исследовательская деятельность </w:t>
              <w:noBreakHyphen/>
              <w:t xml:space="preserve"> будущая перспектива </w:t>
              <w:noBreakHyphen/>
              <w:t xml:space="preserve"> Европейский консенсус в рамках ЕВКАО </w:t>
            </w:r>
          </w:p>
        </w:tc>
        <w:tc>
          <w:tcPr>
            <w:tcW w:w="4785" w:type="dxa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Г</w:t>
              <w:noBreakHyphen/>
              <w:t>н Андре Ро, Генеральный секретарь ЕВКАР (Европейского совета научных исследований и разработок в области автомобилестроения)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 xml:space="preserve">Двигатели с воспламенением от сжатия </w:t>
              <w:noBreakHyphen/>
              <w:t xml:space="preserve"> концепция сокращения объемов выбросов</w:t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и потребления</w:t>
            </w:r>
          </w:p>
        </w:tc>
        <w:tc>
          <w:tcPr>
            <w:tcW w:w="4785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Г</w:t>
              <w:noBreakHyphen/>
              <w:t>н К</w:t>
              <w:noBreakHyphen/>
              <w:t xml:space="preserve">Г. Бюргер, БОШ </w:t>
              <w:noBreakHyphen/>
              <w:t xml:space="preserve"> КСАОД (Европейская ассоциация поставщиков автомобильных деталей) </w:t>
            </w:r>
          </w:p>
          <w:p>
            <w:pPr>
              <w:pStyle w:val="Footnot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note"/>
              <w:rPr/>
            </w:pPr>
            <w:r>
              <w:rPr/>
              <w:t>Гибридные транспортные средства</w:t>
            </w:r>
          </w:p>
        </w:tc>
        <w:tc>
          <w:tcPr>
            <w:tcW w:w="4785" w:type="dxa"/>
            <w:tcBorders/>
          </w:tcPr>
          <w:p>
            <w:pPr>
              <w:pStyle w:val="Footnote"/>
              <w:rPr/>
            </w:pPr>
            <w:r>
              <w:rPr/>
              <w:t xml:space="preserve">[ТОЙОТА </w:t>
              <w:noBreakHyphen/>
              <w:t xml:space="preserve"> оратора предстоит назначить], АЯПАП (Ассоциация японских предприятий автомобильной промышленности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/>
              <w:t>Транспортные средства с топливными элементами</w:t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Г</w:t>
              <w:noBreakHyphen/>
              <w:t>н Нейл А. Шильке, генеральный директор управления разработок корпорации "Дженрел Моторс", председатель САЕ (Общества инженеров автомобильной промышленности и транспорта)</w:t>
            </w:r>
          </w:p>
          <w:p>
            <w:pPr>
              <w:pStyle w:val="Footnot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Е ТОПЛИВО В БУДУЩЕМ</w:t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>Будущие виды топлива</w:t>
            </w:r>
          </w:p>
        </w:tc>
        <w:tc>
          <w:tcPr>
            <w:tcW w:w="4785" w:type="dxa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 xml:space="preserve">Г-н Н. Томпсон, технический координатор, КОНКАВЕ (Европейская организация нефтяных компаний по вопросам окружающей среды, здоровья и безопасности) 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>Г</w:t>
              <w:noBreakHyphen/>
              <w:t>н Д. Дж. Рикирд, сотрудник по определению норм на топливо, "</w:t>
            </w:r>
            <w:r>
              <w:rPr>
                <w:lang w:val="en-US"/>
              </w:rPr>
              <w:t>ExxonMobil</w:t>
            </w:r>
            <w:r>
              <w:rPr/>
              <w:t xml:space="preserve"> </w:t>
            </w:r>
            <w:r>
              <w:rPr>
                <w:lang w:val="en-US"/>
              </w:rPr>
              <w:t>Petroleum</w:t>
            </w:r>
            <w:r>
              <w:rPr/>
              <w:t xml:space="preserve"> &amp; </w:t>
            </w:r>
            <w:r>
              <w:rPr>
                <w:lang w:val="en-US"/>
              </w:rPr>
              <w:t>Chemical</w:t>
            </w:r>
            <w:r>
              <w:rPr/>
              <w:t>"</w:t>
            </w:r>
          </w:p>
          <w:p>
            <w:pPr>
              <w:pStyle w:val="Footnot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ЧАНИЯ ПРЕДСЕДАТЕЛЯ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>Г</w:t>
              <w:noBreakHyphen/>
              <w:t xml:space="preserve">н Б. Говен, Председатель </w:t>
            </w: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И ОТВЕТЫ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И СОВЕЩАНИЯ ЗА "КРУГЛЫМ СТОЛОМ"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>Г</w:t>
              <w:noBreakHyphen/>
              <w:t>н Х. Капел Феррер, директор Отдела траспорта ЕЭК ООН</w:t>
            </w:r>
          </w:p>
        </w:tc>
      </w:tr>
    </w:tbl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2/1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2/12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53:00Z</dcterms:created>
  <dc:creator>Svetlana PROKOUDINA</dc:creator>
  <dc:description/>
  <dc:language>en-US</dc:language>
  <cp:lastModifiedBy>Bernadette Healy </cp:lastModifiedBy>
  <cp:lastPrinted>2002-01-25T10:25:00Z</cp:lastPrinted>
  <dcterms:modified xsi:type="dcterms:W3CDTF">2002-02-12T08:53:00Z</dcterms:modified>
  <cp:revision>2</cp:revision>
  <dc:subject>Polouektov</dc:subject>
  <dc:title>0124909.doc</dc:title>
</cp:coreProperties>
</file>