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102    18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102    18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609832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960983267"/>
            <w:bookmarkStart w:id="1" w:name="__Fieldmark__0_196098326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9609832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60983267"/>
            <w:bookmarkStart w:id="3" w:name="__Fieldmark__1_196098326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8 b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ТАМОЖЕННЫЕ ВОПРОСЫ, СВЯЗАННЫЕ С ТРАНСПОРТОМ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Международная Конвенция о согласовании условий проведения контроля</w:t>
      </w:r>
    </w:p>
    <w:p>
      <w:pPr>
        <w:pStyle w:val="14"/>
        <w:rPr>
          <w:bCs/>
        </w:rPr>
      </w:pPr>
      <w:r>
        <w:rPr>
          <w:bCs/>
        </w:rPr>
        <w:t>грузов на границах 1982 года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Сообщение МСАТ о проблемах, с которыми сталкиваются международные перевозчики на внутренних и внешних границах СН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редставлено Международным союзом автомобильного транспорта (МСАТ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Комитет, возможно, пожелает принять к сведению резюме сообщения МСАТ о проблемах, с которыми сталкиваются международные перевозчики на внутренних и внешних границах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ЕЗУЛЬТАТЫ ОБСЛЕДОВАНИЯ МСАТ, ПРОВЕДЕННОГО В 2001 ГОД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Проблемы, с которыми сталкиваются международные перевозчики на внутренних и внешних границах СН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полнительное резюме</w:t>
      </w:r>
      <w:r>
        <w:rPr>
          <w:rStyle w:val="FootnoteCharacters"/>
          <w:rStyle w:val="FootnoteAnchor"/>
          <w:b/>
          <w:bCs/>
        </w:rPr>
        <w:footnoteReference w:id="2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щая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экономическом отношении международная перевозка грузов автомобильным транспортом является одним из наиболее рациональных и удобных способов доставки грузов в ходе трансграничных торговых обменов и в случае многих категорий грузов - единственным способом доставки "от двери до двер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ко все преимущества международных автомобильных перевозок могут быть сведены к минимуму и компании, занимающиеся экономической деятельностью с участием зарубежных партнеров, могут понести значительные убытки, если будут существовать различные препятствия для автомобильных перевозок на государственных границ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анализа этих препятствий в 2000 году была учреждена Специальная рабочая группа Комитета по связи с Содружеством Независимых Государств (СНГ) МСАТ.  В ее задачу входило подробное изучение проблем, с которыми приходится сталкиваться перевозчикам при пересечении внутренних границ СНГ (границ между странами - членами СНГ) и внешних границ (границ между странами - членами СНГ и другими странами)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Виды препятствий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Информация, полученная от национальных объединений международных автомобильных перевозчиков стран - членов СНГ, свидетельствует об их особой обеспокоенности по поводу проблем, связанных с задержками на границах по причине следующих видов контро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</w:r>
      <w:r>
        <w:rPr>
          <w:i/>
          <w:iCs/>
        </w:rPr>
        <w:t>таможенного контроля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rFonts w:cs="Times New Roman" w:ascii="Times New Roman" w:hAnsi="Times New Roman"/>
          <w:lang w:eastAsia="en-US"/>
        </w:rPr>
        <w:t>–</w:t>
      </w: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i/>
          <w:iCs/>
          <w:lang w:eastAsia="en-US"/>
        </w:rPr>
        <w:t>визового контроля;</w:t>
      </w:r>
    </w:p>
    <w:p>
      <w:pPr>
        <w:pStyle w:val="Normal"/>
        <w:rPr>
          <w:rFonts w:ascii="Times New Roman" w:hAnsi="Times New Roman" w:cs="Times New Roman"/>
          <w:i/>
          <w:i/>
          <w:iCs/>
          <w:lang w:eastAsia="en-US"/>
        </w:rPr>
      </w:pPr>
      <w:r>
        <w:rPr>
          <w:rFonts w:cs="Times New Roman"/>
          <w:i/>
          <w:iCs/>
          <w:lang w:eastAsia="en-US"/>
        </w:rPr>
      </w:r>
    </w:p>
    <w:p>
      <w:pPr>
        <w:pStyle w:val="Normal"/>
        <w:ind w:left="567" w:hanging="567"/>
        <w:rPr>
          <w:i/>
          <w:i/>
          <w:iCs/>
        </w:rPr>
      </w:pPr>
      <w:r>
        <w:rPr>
          <w:i/>
          <w:iCs/>
        </w:rPr>
        <w:t>–</w:t>
      </w:r>
      <w:r>
        <w:rPr>
          <w:i/>
          <w:iCs/>
        </w:rPr>
        <w:tab/>
        <w:t>проверки отдельных видов грузов и соблюдения технических стандартов на транспортные средств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–</w:t>
      </w:r>
      <w:r>
        <w:rPr>
          <w:i/>
          <w:iCs/>
        </w:rPr>
        <w:tab/>
        <w:t>контроля разрешений на перевозк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 xml:space="preserve">В целом была выражена серьезная обеспокоенность в связи с необходимостью </w:t>
      </w:r>
      <w:r>
        <w:rPr>
          <w:i/>
          <w:iCs/>
        </w:rPr>
        <w:t>повышения эффективности контроля</w:t>
      </w:r>
      <w:r>
        <w:rPr/>
        <w:t xml:space="preserve"> при одновременном ускорении процедур пересечения границ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Несоблюдение Конвенции МДП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Что касается таможенного контроля на границах, то, по мнению ряда объединений, таможенные органы их государств не в полной мере соблюдают либо положения Конвенции МДП, либо требования национального законод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Имеют место следующие нарушения: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регулярный осмотр на границах грузов, перевозимых в соответствии с системой М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чрезмерное использование сопровожд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–</w:t>
      </w:r>
      <w:r>
        <w:rPr/>
        <w:tab/>
        <w:t>требования в отношении предъявления дополнительных документов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–</w:t>
      </w:r>
      <w:r>
        <w:rPr/>
        <w:tab/>
        <w:t>отправка перевозчиков на несуществующие склады для временного хранения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технологии контроля, применяемые таможенными органами, не всегда эффективны, поскольку в ряде стран не проводится никакого различия в рамках таможенной процедуры обработки грузов и физического разделения автопоездов в зависимости от типа перевозимого груза и используемой системы таможенного транзи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екоторых случаях национальное законодательство противоречит международному праву;  во многих случаях тщательный осмотр грузов производится лишь на 20% автопоездов, пересекающих границу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Совместный контроль - надежда на будущее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Одним из способов ускорения таможенных процедур является совместное проведение таможенного контроля соответствующими службами по обе стороны границы.  Такой эффективный способ контроля внедрен лишь в нескольких странах, например на внутренней границе между Республикой Молдова и Украиной и на внешних границах между Беларусью и Польшей, Российской Федерацией и Финляндией, Украиной и Польшей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Постоянно изменяющиеся правил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Одним из необходимых условий эффективности работы международных перевозчиков является стабильность таможенных правил, которой добиться весьма жел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 сожалению, в большинстве стран СНГ таможенные органы слишком часто меняют эти правила, что, естественно, создает огромные трудности для перевозчиков.  Это явление объясняется в определенной степени стремлением таможенных органов адаптироваться к стремительно развивающимся рыночным отношениям в экономике СНГ.  Таможенные правила, безусловно, должны реагировать оперативно на изменяющуюся ситуацию.  Однако это не может служить объяснением слишком частых изменений, за которыми транспортная отрасль просто не может уследить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сотрудничества между таможенными органами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 xml:space="preserve">Иногда пограничники производят повторный осмотр груза после его проверки сотрудниками таможни.  Это объясняется очевидным недоверием к сотрудникам таможни со стороны сотрудников пограничной службы и в то же время свидетельствует об отсутствии сотрудничества между различными национальными органами контроля.  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Выдача виз - скрытая очередь и бумажная волокита вдали от границ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Ряд объединений представили свои предложения по упрощению правил выдачи виз профессиональным водителям.  Важнейшими из них являются следующие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ведение многократных виз (минимум на один год) для профессиональных водителей (в частности, тех, кто пользуется многосторонними разрешениями ЕКМТ на перевозку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ведение специального паспорта для профессиональных водителей наподобие паспорта моряка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озможность для профессиональных водителей получать въездные визы непосредственно на границе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Реализация этих предложений также облегчила бы работу контролирующих органов на границах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единого весового сертификат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В связи с проверкой соблюдения технических стандартов на транспортные средства ряд объединений отмечают существующую практику повторного взвешивания, а также наличие частых и необъяснимых различий между результатами взвешивания одного и того же автопоезда в Беларуси, Российской Федерации и Украине;  существование в Казахстане разных тарифов для национальных и зарубежных перевозчиков в случае транспортных средств крупных размеров и излишне большого веса.  Решению этой проблемы способствовал бы международный весовой сертификат, признаваемый странами региона СНГ (этот вопрос обсуждается ЕЭК ООН в Женеве)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Другие виды контроля - наличие меньших трудностей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</w:r>
      <w:r>
        <w:rPr>
          <w:i/>
          <w:iCs/>
        </w:rPr>
        <w:t xml:space="preserve">Санитарный и фитосанитарный контроль </w:t>
      </w:r>
      <w:r>
        <w:rPr/>
        <w:t>проблем не вызывает, однако некоторые объединения предлагают, чтобы на пограничных станциях имелся перечень грузов, подлежащих такому контролю.  Они также просят установить круглосуточный график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проверкой разрешений на перевозку ни о каких проблемах не сообщалось.</w:t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Отсутствие упоминаний о коррупции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 xml:space="preserve">Что касается </w:t>
      </w:r>
      <w:r>
        <w:rPr>
          <w:i/>
          <w:iCs/>
        </w:rPr>
        <w:t>фактических случаев</w:t>
      </w:r>
      <w:r>
        <w:rPr/>
        <w:t xml:space="preserve"> коррупции со стороны контролирующих органов на границах, то по сути дела ни одно объединение не представило по этому поводу никакой информации, и только одно объединение сообщило, что коррупция имеет место "практически повсюду".  Как представляется, на такой щекотливый вопрос ответить трудно;  при этом не сообщалось ни об одном факте, хотя многие перевозчики действительно сталкиваются с вымогательством на граница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Низкая мотивация, плохая организация и инфраструктура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По общему мнению, в транспортной отрасли существует низкая заинтересованность сотрудников контролирующих органов в эффективной организации работы на границе.  Однако, как и в случае коррупции, не было представлено ни одного факта, свидетельствующего об отсутствии заинтересованности со стороны сотрудников контролирующих органов в более эффективной организации своей повседневной 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фраструктура на внутренних границах между странами - членами СНГ не соответствует объему международных перевозок.  Отчасти это объяснимо, поскольку некоторые из пограничных пунктов были созданы недавно и оборудованы таким образом, чтобы можно было использовать простейшие технологии контроля, хотя такую ситуацию никак нельзя считать приемл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ставляют также желать лучшего качество оборудования и уровень подготовки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внешних границ, то бо</w:t>
      </w:r>
      <w:r>
        <w:rPr>
          <w:rFonts w:cs="Tahoma" w:ascii="Tahoma" w:hAnsi="Tahoma"/>
        </w:rPr>
        <w:t></w:t>
      </w:r>
      <w:r>
        <w:rPr/>
        <w:t>льшая часть пограничных пунктов функционирует уже более десяти лет и по этой причине перевозчики сталкиваются с менее значительными проблемами.  Однако даже эти пункты не соответствуют объему производимых через них перевозок из-за низкой пропускной способности, являющейся причиной многочасовых, а иногда даже многодневных задержек.  Некоторые случаи задержек на пять - десять дней означают, что либо работа данного пограничного пункта организована неправильно, либо он вообще не рабо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ограничных пунктах или в непосредственной близости от них существуют коммерческие структуры.  Зачастую они не оказывают никаких полезных услуг перевозчикам и лишь паразитируют за счет водителей.  К таковым относятся, например, так называемые "коммерческие" площадки для стоянки с нереально высокими сборами, искусственно установленные обязанности по дополнительному страхованию и даже обязательное требование о сопровожд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  <w:t>Проверка результатов обследования на местах</w:t>
      </w:r>
    </w:p>
    <w:p>
      <w:pPr>
        <w:pStyle w:val="Heading6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rPr/>
      </w:pPr>
      <w:r>
        <w:rPr/>
        <w:tab/>
        <w:t>Летом 2001 года три группы экспертов посетили ряд пограничных пунктов для проезда автомобильного транспорта в странах - членах СНГ, с тем чтобы ознакомиться с практической ситуацией на местах, например на пограничных участках между Казахстаном и Узбекистаном, Украиной и Республикой Молдова, Российской Федерацией и Беларусью, а также Беларусью и Польшей.  Результаты этих посещений полностью подтверждают выводы обсле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</w:rPr>
        <w:t>Дальнейшие подробные сведения о данном исследовании можно получить у г</w:t>
        <w:noBreakHyphen/>
        <w:t>на А. Шмелева, Постоянное представительство МСАТ в Москв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2/1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ab/>
      <w:t>TRANS/2002/11</w:t>
    </w:r>
  </w:p>
  <w:p>
    <w:pPr>
      <w:pStyle w:val="Header"/>
      <w:tabs>
        <w:tab w:val="center" w:pos="4153" w:leader="none"/>
        <w:tab w:val="left" w:pos="6237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0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0:28:00Z</dcterms:created>
  <dc:creator>Tatiana LAPCHINA</dc:creator>
  <dc:description/>
  <dc:language>en-US</dc:language>
  <cp:lastModifiedBy>Bernadette Healy </cp:lastModifiedBy>
  <cp:lastPrinted>2002-02-05T11:31:00Z</cp:lastPrinted>
  <dcterms:modified xsi:type="dcterms:W3CDTF">2002-02-05T10:34:00Z</dcterms:modified>
  <cp:revision>3</cp:revision>
  <dc:subject/>
  <dc:title>24783.doc</dc:title>
</cp:coreProperties>
</file>