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102    18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102    18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074648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07464831"/>
            <w:bookmarkStart w:id="1" w:name="__Fieldmark__0_270746483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074648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07464831"/>
            <w:bookmarkStart w:id="3" w:name="__Fieldmark__1_27074648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8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АМОЖЕННЫЕ ВОПРОСЫ, СВЯЗАННЫЕ С ТРАНСПОРТОМ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Международная Конвенция о согласовании условий проведения контроля</w:t>
      </w:r>
    </w:p>
    <w:p>
      <w:pPr>
        <w:pStyle w:val="14"/>
        <w:rPr>
          <w:bCs/>
        </w:rPr>
      </w:pPr>
      <w:r>
        <w:rPr>
          <w:bCs/>
        </w:rPr>
        <w:t>грузов на границах 1982 год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бщение МСАТ о проблемах, с которыми сталкиваются международные перевозчики на внутренних и внешних границах СН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ставлено Международным союзом автомобильного транспорта (МСАТ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, возможно, пожелает принять к сведению резюме сообщения МСАТ о проблемах, с которыми сталкиваются международные перевозчики на внутренних и внешних границах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ЕЗУЛЬТАТЫ ОБСЛЕДОВАНИЯ МСАТ, ПРОВЕДЕННОГО В 2001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Проблемы, с которыми сталкиваются международные перевозчики на внутренних и внешних границах СН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ительное резюме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экономическом отношении международная перевозка грузов автомобильным транспортом является одним из наиболее рациональных и удобных способов доставки грузов в ходе трансграничных торговых обменов и в случае многих категорий грузов - единственным способом доставки "от двери до дв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се преимущества международных автомобильных перевозок могут быть сведены к минимуму и компании, занимающиеся экономической деятельностью с участием зарубежных партнеров, могут понести значительные убытки, если будут существовать различные препятствия для автомобильных перевозок на государственных гра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анализа этих препятствий в 2000 году была учреждена Специальная рабочая группа Комитета по связи с Содружеством Независимых Государств (СНГ) МСАТ.  В ее задачу входило подробное изучение проблем, с которыми приходится сталкиваться перевозчикам при пересечении внутренних границ СНГ (границ между странами - членами СНГ) и внешних границ (границ между странами - членами СНГ и другими странами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иды препятстви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Информация, полученная от национальных объединений международных автомобильных перевозчиков стран - членов СНГ, свидетельствует об их особой обеспокоенности по поводу проблем, связанных с задержками на границах по причине следующих видов контро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i/>
          <w:iCs/>
        </w:rPr>
        <w:t>таможенного контрол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lang w:eastAsia="en-US"/>
        </w:rPr>
        <w:t>–</w:t>
      </w: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i/>
          <w:iCs/>
          <w:lang w:eastAsia="en-US"/>
        </w:rPr>
        <w:t>визового контроля;</w:t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/>
          <w:i/>
          <w:iCs/>
          <w:lang w:eastAsia="en-US"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проверки отдельных видов грузов и соблюдения технических стандартов на транспортные средств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контроля разрешений на перевоз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целом была выражена серьезная обеспокоенность в связи с необходимостью </w:t>
      </w:r>
      <w:r>
        <w:rPr>
          <w:i/>
          <w:iCs/>
        </w:rPr>
        <w:t>повышения эффективности контроля</w:t>
      </w:r>
      <w:r>
        <w:rPr/>
        <w:t xml:space="preserve"> при одновременном ускорении процедур пересечения границ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есоблюдение Конвенции МДП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Что касается таможенного контроля на границах, то, по мнению ряда объединений, таможенные органы их государств не в полной мере соблюдают либо положения Конвенции МДП, либо требования националь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меют место следующие нарушения: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регулярный осмотр на границах грузов, перевозимых в соответствии с системой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чрезмерное использование сопрово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требования в отношении предъявления дополнительных документов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отправка перевозчиков на несуществующие склады для временного хранения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технологии контроля, применяемые таможенными органами, не всегда эффективны, поскольку в ряде стран не проводится никакого различия в рамках таможенной процедуры обработки грузов и физического разделения автопоездов в зависимости от типа перевозимого груза и используемой системы таможенного тран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екоторых случаях национальное законодательство противоречит международному праву;  во многих случаях тщательный осмотр грузов производится лишь на 20% автопоездов, пересекающих границ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Совместный контроль - надежда на будущее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способов ускорения таможенных процедур является совместное проведение таможенного контроля соответствующими службами по обе стороны границы.  Такой эффективный способ контроля внедрен лишь в нескольких странах, например на внутренней границе между Республикой Молдова и Украиной и на внешних границах между Беларусью и Польшей, Российской Федерацией и Финляндией, Украиной и Польшей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остоянно изменяющиеся правил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необходимых условий эффективности работы международных перевозчиков является стабильность таможенных правил, которой добиться весьма жел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 сожалению, в большинстве стран СНГ таможенные органы слишком часто меняют эти правила, что, естественно, создает огромные трудности для перевозчиков.  Это явление объясняется в определенной степени стремлением таможенных органов адаптироваться к стремительно развивающимся рыночным отношениям в экономике СНГ.  Таможенные правила, безусловно, должны реагировать оперативно на изменяющуюся ситуацию.  Однако это не может служить объяснением слишком частых изменений, за которыми транспортная отрасль просто не может уследит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сотрудничества между таможенными органам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Иногда пограничники производят повторный осмотр груза после его проверки сотрудниками таможни.  Это объясняется очевидным недоверием к сотрудникам таможни со стороны сотрудников пограничной службы и в то же время свидетельствует об отсутствии сотрудничества между различными национальными органами контроля.  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ыдача виз - скрытая очередь и бумажная волокита вдали от границ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Ряд объединений представили свои предложения по упрощению правил выдачи виз профессиональным водителям.  Важнейшими из них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многократных виз (минимум на один год) для профессиональных водителей (в частности, тех, кто пользуется многосторонними разрешениями ЕКМТ на перевозку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специального паспорта для профессиональных водителей наподобие паспорта моряк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можность для профессиональных водителей получать въездные визы непосредственно на границ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еализация этих предложений также облегчила бы работу контролирующих органов на границах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единого весового сертификат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В связи с проверкой соблюдения технических стандартов на транспортные средства ряд объединений отмечают существующую практику повторного взвешивания, а также наличие частых и необъяснимых различий между результатами взвешивания одного и того же автопоезда в Беларуси, Российской Федерации и Украине;  существование в Казахстане разных тарифов для национальных и зарубежных перевозчиков в случае транспортных средств крупных размеров и излишне большого веса.  Решению этой проблемы способствовал бы международный весовой сертификат, признаваемый странами региона СНГ (этот вопрос обсуждается ЕЭК ООН в Женеве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Другие виды контроля - наличие меньших трудносте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анитарный и фитосанитарный контроль </w:t>
      </w:r>
      <w:r>
        <w:rPr/>
        <w:t>проблем не вызывает, однако некоторые объединения предлагают, чтобы на пограничных станциях имелся перечень грузов, подлежащих такому контролю.  Они также просят установить круглосуточный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веркой разрешений на перевозку ни о каких проблемах не сообщалос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упоминаний о коррупци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Что касается </w:t>
      </w:r>
      <w:r>
        <w:rPr>
          <w:i/>
          <w:iCs/>
        </w:rPr>
        <w:t>фактических случаев</w:t>
      </w:r>
      <w:r>
        <w:rPr/>
        <w:t xml:space="preserve"> коррупции со стороны контролирующих органов на границах, то по сути дела ни одно объединение не представило по этому поводу никакой информации, и только одно объединение сообщило, что коррупция имеет место "практически повсюду".  Как представляется, на такой щекотливый вопрос ответить трудно;  при этом не сообщалось ни об одном факте, хотя многие перевозчики действительно сталкиваются с вымогательством на границ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изкая мотивация, плохая организация и инфраструктур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По общему мнению, в транспортной отрасли существует низкая заинтересованность сотрудников контролирующих органов в эффективной организации работы на границе.  Однако, как и в случае коррупции, не было представлено ни одного факта, свидетельствующего об отсутствии заинтересованности со стороны сотрудников контролирующих органов в более эффективной организации своей повседне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раструктура на внутренних границах между странами - членами СНГ не соответствует объему международных перевозок.  Отчасти это объяснимо, поскольку некоторые из пограничных пунктов были созданы недавно и оборудованы таким образом, чтобы можно было использовать простейшие технологии контроля, хотя такую ситуацию никак нельзя считать прием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тавляют также желать лучшего качество оборудования и уровень подготовки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внешних границ, то бо</w:t>
      </w:r>
      <w:r>
        <w:rPr>
          <w:rFonts w:cs="Tahoma" w:ascii="Tahoma" w:hAnsi="Tahoma"/>
        </w:rPr>
        <w:t></w:t>
      </w:r>
      <w:r>
        <w:rPr/>
        <w:t>льшая часть пограничных пунктов функционирует уже более десяти лет и по этой причине перевозчики сталкиваются с менее значительными проблемами.  Однако даже эти пункты не соответствуют объему производимых через них перевозок из-за низкой пропускной способности, являющейся причиной многочасовых, а иногда даже многодневных задержек.  Некоторые случаи задержек на пять - десять дней означают, что либо работа данного пограничного пункта организована неправильно, либо он вообще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ограничных пунктах или в непосредственной близости от них существуют коммерческие структуры.  Зачастую они не оказывают никаких полезных услуг перевозчикам и лишь паразитируют за счет водителей.  К таковым относятся, например, так называемые "коммерческие" площадки для стоянки с нереально высокими сборами, искусственно установленные обязанности по дополнительному страхованию и даже обязательное требование о сопровожд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роверка результатов обследования на местах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Летом 2001 года три группы экспертов посетили ряд пограничных пунктов для проезда автомобильного транспорта в странах - членах СНГ, с тем чтобы ознакомиться с практической ситуацией на местах, например на пограничных участках между Казахстаном и Узбекистаном, Украиной и Республикой Молдова, Российской Федерацией и Беларусью, а также Беларусью и Польшей.  Результаты этих посещений полностью подтверждают выводы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>Дальнейшие подробные сведения о данном исследовании можно получить у г</w:t>
        <w:noBreakHyphen/>
        <w:t>на А. Шмелева, Постоянное представительство МСАТ в Москв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2/11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28:00Z</dcterms:created>
  <dc:creator>Tatiana LAPCHINA</dc:creator>
  <dc:description/>
  <dc:language>en-US</dc:language>
  <cp:lastModifiedBy>Bernadette Healy </cp:lastModifiedBy>
  <cp:lastPrinted>2002-02-05T11:31:00Z</cp:lastPrinted>
  <dcterms:modified xsi:type="dcterms:W3CDTF">2002-02-05T10:34:00Z</dcterms:modified>
  <cp:revision>3</cp:revision>
  <dc:subject/>
  <dc:title>24783.doc</dc:title>
</cp:coreProperties>
</file>