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22128656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221286566"/>
      <w:bookmarkStart w:id="1" w:name="__Fieldmark__0_422128656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76    180102    18010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76    180102    18010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2212865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221286566"/>
            <w:bookmarkStart w:id="3" w:name="__Fieldmark__1_422128656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22128656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221286566"/>
            <w:bookmarkStart w:id="5" w:name="__Fieldmark__2_422128656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четвертая сессия, 18-21 февраля 2002 года,</w:t>
      </w:r>
    </w:p>
    <w:p>
      <w:pPr>
        <w:pStyle w:val="Normal"/>
        <w:rPr/>
      </w:pPr>
      <w:r>
        <w:rPr/>
        <w:t>пункт 10 с) повестки дня)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ТЕНДЕНЦИИ И ЭКОНОМИКА ТРАНСПОРТА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Евро-азиатские транспортные связ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Заявление, сделанное на первой Конференции МСАТ по автотранспортным перевозкам </w:t>
      </w:r>
      <w:r>
        <w:rPr/>
        <w:t>"</w:t>
      </w:r>
      <w:r>
        <w:rPr>
          <w:u w:val="single"/>
        </w:rPr>
        <w:t>Европа-Азия</w:t>
      </w:r>
      <w:r>
        <w:rPr/>
        <w:t>"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Передано Международным союзом автомобильного транспорта (МСАТ</w:t>
      </w:r>
      <w:r>
        <w:rPr>
          <w:u w:val="none"/>
        </w:rPr>
        <w:t>)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Комитет, возможно, пожелает принять к сведению Заявление, сделанное на первой Конференции МСАТ по автотранспортным перевозкам "Европа-Азия", которое воспроизводится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мечание</w:t>
      </w:r>
      <w:r>
        <w:rPr/>
        <w:t>:  Настоящий доклад воспроизводится в том виде, в каком он был получен секретари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*   *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МОЖНОСТИ И БАРЬЕРЫ В ОБЛАСТИ МЕЖДУНАРОДНЫХ ПЕРЕВОЗОК ГРУЗОВ В АВТОМОБИЛЬНОМ СООБЩЕНИИ МЕЖДУ АЗИЕЙ И ЕВРОП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ркутск, Российская Федерация, 13 и 14 сентября 200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 ВМЕСТЕ НА ПУТИ ВЗАИМОПОНИМАНИЯ, БЛАГОПОЛУЧИЯ И МИРА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Участники</w:t>
      </w:r>
      <w:r>
        <w:rPr/>
        <w:t xml:space="preserve">  первой Конференции МСАТ по автотранспортным перевозкам "Европа-Азия",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признавая</w:t>
      </w:r>
      <w:r>
        <w:rPr/>
        <w:t xml:space="preserve"> богатство самобытности и подходов, которые существуют в регионе,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считая</w:t>
      </w:r>
      <w:r>
        <w:rPr/>
        <w:t xml:space="preserve">, что экономическое развитие и взаимовыгодный товарообмен являются необходимыми средствами достижения взаимопонимания, благополучия и мира,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осознавая </w:t>
      </w:r>
      <w:r>
        <w:rPr/>
        <w:t xml:space="preserve">ключевую роль, которую играет автомобильный транспорт,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признавая</w:t>
      </w:r>
      <w:r>
        <w:rPr/>
        <w:t xml:space="preserve"> наличие многочисленных барьеров на пути автомобильного транспорта, начиная с физических и заканчивая институциональными и правовыми,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будучи </w:t>
      </w:r>
      <w:r>
        <w:rPr/>
        <w:t>убеждены в необходимости постепенного создания условий, ведущих к полной реализации потенциала автомобильного транспорта в деле обслуживания общества, экономики и торговли как на национальном, так и на международном уровне,</w:t>
      </w:r>
    </w:p>
    <w:p>
      <w:pPr>
        <w:pStyle w:val="Normal"/>
        <w:rPr/>
      </w:pPr>
      <w:r>
        <w:rPr/>
      </w:r>
    </w:p>
    <w:p>
      <w:pPr>
        <w:pStyle w:val="Heading7"/>
        <w:rPr>
          <w:sz w:val="24"/>
        </w:rPr>
      </w:pPr>
      <w:r>
        <w:rPr>
          <w:sz w:val="24"/>
        </w:rPr>
        <w:t>Призываю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note"/>
        <w:spacing w:lineRule="auto" w:line="288"/>
        <w:rPr>
          <w:bCs/>
          <w:iCs/>
        </w:rPr>
      </w:pPr>
      <w:r>
        <w:rPr>
          <w:bCs/>
          <w:iCs/>
        </w:rPr>
        <w:t>в целях развития автомобильных перевозок между Европой и Азией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u w:val="single"/>
        </w:rPr>
        <w:t>правительства</w:t>
      </w:r>
      <w:r>
        <w:rPr/>
        <w:t>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создать на национальном уровне необходимые институциональные, правовые и административные условия и объекты инфраструктуры, позволяющие автомобильному транспорту эффективно обслуживать их национальную экономику и товарообмен,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осуществлять работу в направлении создания всеобъемлющих и взаимовыгодных двухсторонних и многосторонних правовых механизмов, в частности в международных транспортных коридорах, предусматривающих унифицированные и упрощенные процедуры и виды практики, основанные на моделях, которые уже положительно зарекомендовали себя на практике в этой и другой частях мира, или применять уже существующие, такие, как Конвенция МДП, Соглашение ДОПОГ и другие инструменты, разработанные в рамках ЕЭК ООН, ЭСКАТО ООН или других соответствующих европейских или азиатских учреждений или органов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оказывать поддержку, консультироваться и сотрудничать со своими собственными отраслями автомобильного транспорта, представленными их профессиональными ассоциация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ператоров автомобильного транспор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sz w:val="24"/>
        </w:rPr>
        <w:tab/>
      </w:r>
      <w:r>
        <w:rPr>
          <w:rFonts w:eastAsia="Wingdings" w:cs="Wingdings" w:ascii="Wingdings" w:hAnsi="Wingdings"/>
        </w:rPr>
        <w:t></w:t>
      </w:r>
      <w:r>
        <w:rPr>
          <w:sz w:val="24"/>
        </w:rPr>
        <w:tab/>
        <w:t>взять на вооружение наиболее эффективные виды практики в области безопасности,  охраны окружающей среды и соблюдения правил, составляющих основу рыночной конкуренции,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остоянно повышать качество своих услуг посредством подготовки кадров и использования наиболее эффективных видов практики, сложившихся в отрасли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активно участвовать в деятельности своих профессиональных ассоциаций и оказывать им поддержк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ссоциации, представляющие автомобильный транспор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родвигать интересы входящих в их состав операторов на уровне органов власти в рамках налаженных с ними стратегических партнерских отношений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оказывать помощь своим членам, и в частности СМП, путем предоставления им дополнительных услуг, таких, как информирование, консультирование и все виды поддержки со стороны ассоциации, которые могут им понадобиться от истинно коммерческой ассоциации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одсоединиться/подключиться к деятельности, осуществляемой МСАТ, и активно участвовать в ней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u w:val="single"/>
        </w:rPr>
        <w:t>МСА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разработать, в сотрудничестве с ассоциациями-членами из региона, краткосрочную, среднесрочную и долгосрочную стратегию и меры по развитию автомобильного транспорта и уменьшению/устранению барьеров в Евро-азиатском регионе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наращивать усилия и выделять ресурсы, с тем чтобы сделать его присутствие в регионе более значимым и более заметным, в том числе посредством распространения системы МДП и расширения географического охвата его Учебной академи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работать вместе с ассоциациями-членами в регионе и оказывать им помощь в создании структур и услуг, которыми могли бы пользоваться их члены – операторы автомобильного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ложение:  Перечень рекомендуемых правовых инструментов в области автомобильного транспорта, разработанных в рамках ЕЭК ООН и ЭСКАТО ООН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  <w:t>Перечень рекомендуемых правовых инструментов в области автомобильного транспорта, разработанных в рамках ЕЭК ООН и ЭСКАТО ОО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Автомобильные дороги / дорожное движ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/>
      </w:pPr>
      <w:r>
        <w:rPr/>
        <w:t>1.</w:t>
        <w:tab/>
        <w:t>Европейское соглашение о международных автомагистралях от 15 ноября 1975 года (</w:t>
      </w:r>
      <w:r>
        <w:rPr>
          <w:i/>
        </w:rPr>
        <w:t>СМА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Протокол о 1997 год комбинированных перевозках по внутренним водным путям к Европейскому соглашению 1991 года о важнейших линиях международных комбинированных перевозок и соответствующих объектах (</w:t>
      </w:r>
      <w:r>
        <w:rPr>
          <w:i/>
        </w:rPr>
        <w:t>СЛКП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Конвенция о дорожном движении от 19 сентября 1949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ротокол о дорожных знаках и сигналах от 19 сентября 1949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Конвенция о дорожном движении от 8 ноября 1968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Конвенция о дорожных знаках и сигналах от 8 ноября 1968 год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Европейское соглашение, дополняющее Конвенцию о дорожном движении (1968 года), от 1 мая 1971 год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Европейское соглашение, дополняющее Конвенцию о дорожных знаках и сигналах (1968 года), от 1 мая 1971 год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Протокол о разметке дорог к Европейскому соглашению, дополняющему Конвенцию о дорожных знаках и сигналах, от 1 марта 1973 год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Соглашение о минимальных требованиях, касающихся выдачи и действительности водительских удостоверений, от 1 апреля 1975 года (</w:t>
      </w:r>
      <w:r>
        <w:rPr>
          <w:i/>
        </w:rPr>
        <w:t>СВУ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 w:val="24"/>
        </w:rPr>
      </w:pPr>
      <w:r>
        <w:rPr>
          <w:bCs/>
          <w:sz w:val="24"/>
        </w:rPr>
        <w:t>Автотранспортные средства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hanging="567"/>
        <w:rPr/>
      </w:pPr>
      <w:r>
        <w:rPr/>
        <w:t>1.</w:t>
        <w:tab/>
        <w:t>Соглашение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от марта 1958 года;</w:t>
      </w:r>
    </w:p>
    <w:p>
      <w:pPr>
        <w:pStyle w:val="Normal"/>
        <w:ind w:left="567" w:hanging="567"/>
        <w:rPr/>
      </w:pPr>
      <w:r>
        <w:rPr/>
        <w:t>2.</w:t>
        <w:tab/>
        <w:t>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, от 1997 год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Соглашение о введении глобальных технических правил для колесных транспортных средств, предметов оборудования и частей, которые могут быть установлены/или использованы на колесных транспортных средствах, от 25 июня 1998 года.</w:t>
      </w:r>
    </w:p>
    <w:p>
      <w:pPr>
        <w:pStyle w:val="Normal"/>
        <w:rPr/>
      </w:pPr>
      <w:r>
        <w:rPr/>
      </w:r>
    </w:p>
    <w:p>
      <w:pPr>
        <w:pStyle w:val="Heading4"/>
        <w:rPr>
          <w:iCs/>
        </w:rPr>
      </w:pPr>
      <w:r>
        <w:rPr>
          <w:iCs/>
        </w:rPr>
        <w:t>Автомобильный транспорт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567" w:hanging="567"/>
        <w:rPr/>
      </w:pPr>
      <w:r>
        <w:rPr/>
        <w:t>1.</w:t>
        <w:tab/>
        <w:t>Европейское соглашение, касающееся работы экипажей и транспортных средств, производящих международные автомобильные перевозки, от 1970 года (</w:t>
      </w:r>
      <w:r>
        <w:rPr>
          <w:i/>
        </w:rPr>
        <w:t>ЕСТР</w:t>
      </w:r>
      <w:r>
        <w:rPr/>
        <w:t>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 xml:space="preserve">Конвенция о договоре международной дорожной перевозки грузов от </w:t>
      </w:r>
      <w:r>
        <w:rPr>
          <w:lang w:val="fr-CH"/>
        </w:rPr>
        <w:t>19</w:t>
      </w:r>
      <w:r>
        <w:rPr/>
        <w:t> мая 1956 года (</w:t>
      </w:r>
      <w:r>
        <w:rPr>
          <w:i/>
        </w:rPr>
        <w:t>КДПГ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Протокол к Конвенции о договоре международной дорожной перевозки грузов от 1978 года (</w:t>
      </w:r>
      <w:r>
        <w:rPr>
          <w:i/>
        </w:rPr>
        <w:t>КДПГ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Конвенция о договоре международной автомобильной перевозки пассажиров и багажа от 1 марта 1973 года (</w:t>
      </w:r>
      <w:r>
        <w:rPr>
          <w:i/>
        </w:rPr>
        <w:t>КАПП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Протокол к Конвенции о договоре международной автомобильной перевозки пассажиров и багажа (</w:t>
      </w:r>
      <w:r>
        <w:rPr>
          <w:i/>
        </w:rPr>
        <w:t>КАПП</w:t>
      </w:r>
      <w:r>
        <w:rPr/>
        <w:t>) от 5 июля 1978 года.</w:t>
      </w:r>
    </w:p>
    <w:p>
      <w:pPr>
        <w:pStyle w:val="Normal"/>
        <w:rPr/>
      </w:pPr>
      <w:r>
        <w:rPr/>
      </w:r>
    </w:p>
    <w:p>
      <w:pPr>
        <w:pStyle w:val="Heading4"/>
        <w:rPr>
          <w:iCs/>
        </w:rPr>
      </w:pPr>
      <w:r>
        <w:rPr>
          <w:iCs/>
        </w:rPr>
        <w:t>Пересечение границ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567" w:hanging="567"/>
        <w:rPr/>
      </w:pPr>
      <w:r>
        <w:rPr/>
        <w:t>1.</w:t>
        <w:tab/>
        <w:t>Таможенная конвенция о международной перевозке грузов с применением книжки МДП от 14 ноября 1975 года (</w:t>
      </w:r>
      <w:r>
        <w:rPr>
          <w:i/>
        </w:rPr>
        <w:t>МДП</w:t>
      </w:r>
      <w:r>
        <w:rPr/>
        <w:t>) 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Таможенная конвенция, касающаяся временного ввоза дорожных перевозочных средств, служащих для коммерческих целей, от 18 мая 1956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Таможенная конвенция, касающаяся контейнеров, от 2 декабря 1972 год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Международная конвенция о согласовании условий проведения контроля грузов на границах от 21 октября 1982 год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Конвенция о таможенном режиме, применяемом к контейнерам, переданным в пул, от 21 января 1994 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iCs/>
        </w:rPr>
      </w:pPr>
      <w:r>
        <w:rPr>
          <w:iCs/>
        </w:rPr>
        <w:t>Опасные грузы + СПС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567" w:hanging="567"/>
        <w:rPr/>
      </w:pPr>
      <w:r>
        <w:rPr/>
        <w:t>1.</w:t>
        <w:tab/>
        <w:t>Европейское соглашение о международной дорожной перевозке опасных грузов от 30 сентября 1957 года (</w:t>
      </w:r>
      <w:r>
        <w:rPr>
          <w:i/>
        </w:rPr>
        <w:t>ДОПОГ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 xml:space="preserve">Протокол от 28 октября 1993 года о внесении поправок в статью 1 а), статью 14 (1) и статью 14 (3) Европейского соглашения о международной дорожной перевозке опасных грузов от 30 сентября 1957 года;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, от 1 сентября 1970 года (</w:t>
      </w:r>
      <w:r>
        <w:rPr>
          <w:i/>
        </w:rPr>
        <w:t>СПС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2002/10</w:t>
    </w:r>
    <w:r>
      <w:rPr>
        <w:lang w:val="en-US"/>
      </w:rPr>
      <w:fldChar w:fldCharType="end"/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2002/10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1134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3:32:00Z</dcterms:created>
  <dc:creator>Valentina NOSKOVA</dc:creator>
  <dc:description/>
  <dc:language>en-US</dc:language>
  <cp:lastModifiedBy>Bernadette Healy </cp:lastModifiedBy>
  <cp:lastPrinted>2002-01-18T16:23:00Z</cp:lastPrinted>
  <dcterms:modified xsi:type="dcterms:W3CDTF">2002-02-05T13:32:00Z</dcterms:modified>
  <cp:revision>2</cp:revision>
  <dc:subject/>
  <dc:title> </dc:title>
</cp:coreProperties>
</file>