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048664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04866487"/>
      <w:bookmarkStart w:id="1" w:name="__Fieldmark__0_14048664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102    16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102    16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048664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04866487"/>
            <w:bookmarkStart w:id="3" w:name="__Fieldmark__1_14048664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048664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04866487"/>
            <w:bookmarkStart w:id="5" w:name="__Fieldmark__2_140486648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(Шестьдесят четвертая сессия, 18-21 декабря 2002 года,</w:t>
      </w:r>
    </w:p>
    <w:p>
      <w:pPr>
        <w:pStyle w:val="Normal"/>
        <w:rPr>
          <w:b/>
          <w:b/>
        </w:rPr>
      </w:pPr>
      <w:r>
        <w:rPr>
          <w:b/>
        </w:rPr>
        <w:t>пункт 16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6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своей сорок пятой сессии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достигла согласия относительно Плана действий по реализации решений, принятых на Общеевропейской конференции по внутреннему водному транспорту (Роттердам, 5 и 6 сентября 2001 года),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кст проекта резолюции, в приложении к которому содержится План действий, при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оект резолюции №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  <w:u w:val="single"/>
        </w:rPr>
        <w:t>принятой Комитетом по внутреннему транспорту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Cs/>
          <w:u w:val="single"/>
        </w:rPr>
        <w:t>Комитет по внутреннему транспорту</w:t>
      </w:r>
      <w:r>
        <w:rPr>
          <w:bCs/>
        </w:rPr>
        <w:t>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располаг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 и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ов (СЛКП); 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осит</w:t>
      </w:r>
      <w:r>
        <w:rPr/>
        <w:t xml:space="preserve"> Исполнительного секретаря рассмотреть вопрос о выделении в рамках имеющихся ресурсов дополнительного персонала, который может потребоваться для выполнения дополнительного объема работы, связанной с осуществлением Плана действий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Декла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еменны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овестку дня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ся с помощью заинтересованных правительств-добровольцев план действий (либо соглашение, либо меморандум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уро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</w:t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В случае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ь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разработки и принят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по осмотру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ее расширени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46</w:t>
              <w:noBreakHyphen/>
              <w:t>й сессии Рабочей группы SC.3 проект предложения от ЕЭК ООН по выявлению совместно с заинтересованными межправительственными организациями практическ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и формулировке рекомендаций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осуществл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ить работу над проектами, касающимися предотвращения загрязнения воды и воздуха, а также по снижению шума,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атмосферы судами внутреннего плавания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00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отрасль внутреннего судоходства (такие, как Международный союз речного судоходства (МСРС), Конференция Директоров дунайских пароходств, Европейское внутреннее судоходство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свой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_______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>
          <w:sz w:val="22"/>
        </w:rPr>
      </w:pPr>
      <w:r>
        <w:rPr>
          <w:sz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8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6:00Z</dcterms:created>
  <dc:creator>Couderc</dc:creator>
  <dc:description/>
  <dc:language>en-US</dc:language>
  <cp:lastModifiedBy>Bernadette Healy </cp:lastModifiedBy>
  <cp:lastPrinted>2002-01-16T14:24:00Z</cp:lastPrinted>
  <dcterms:modified xsi:type="dcterms:W3CDTF">2002-02-12T08:56:00Z</dcterms:modified>
  <cp:revision>2</cp:revision>
  <dc:subject/>
  <dc:title>24767.doc </dc:title>
</cp:coreProperties>
</file>