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62967948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629679482"/>
      <w:bookmarkStart w:id="1" w:name="__Fieldmark__0_362967948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ragraph">
                  <wp:posOffset>87204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6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100102    1601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65pt;mso-position-vertical-relative:text;margin-left:9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6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100102    1601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274"/>
        <w:gridCol w:w="283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27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83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62967948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629679482"/>
            <w:bookmarkStart w:id="3" w:name="__Fieldmark__1_362967948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62967948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629679482"/>
            <w:bookmarkStart w:id="5" w:name="__Fieldmark__2_362967948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(Шестьдесят четвертая сессия, 18-21 декабря 2002 года,</w:t>
      </w:r>
    </w:p>
    <w:p>
      <w:pPr>
        <w:pStyle w:val="Normal"/>
        <w:rPr>
          <w:b/>
          <w:b/>
        </w:rPr>
      </w:pPr>
      <w:r>
        <w:rPr>
          <w:b/>
        </w:rPr>
        <w:t>пункт 16 повестки д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6"/>
        <w:rPr>
          <w:b/>
          <w:b/>
        </w:rPr>
      </w:pPr>
      <w:r>
        <w:rPr>
          <w:b/>
        </w:rPr>
        <w:t>ВНУТРЕННИЙ ВОДНЫЙ ТРАНСПОРТ</w:t>
      </w:r>
    </w:p>
    <w:p>
      <w:pPr>
        <w:pStyle w:val="16"/>
        <w:rPr/>
      </w:pPr>
      <w:r>
        <w:rPr/>
      </w:r>
    </w:p>
    <w:p>
      <w:pPr>
        <w:pStyle w:val="11"/>
        <w:rPr/>
      </w:pPr>
      <w:r>
        <w:rPr/>
        <w:t>Записка секретари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На своей сорок пятой сессии Рабочая группа по внутреннему водному транспорту (</w:t>
      </w:r>
      <w:r>
        <w:rPr>
          <w:lang w:val="en-US"/>
        </w:rPr>
        <w:t>SC</w:t>
      </w:r>
      <w:r>
        <w:rPr/>
        <w:t xml:space="preserve">.3) достигла согласия относительно Плана действий по реализации решений, принятых на Общеевропейской конференции по внутреннему водному транспорту (Роттердам, 5 и 6 сентября 2001 года), и просила своего Председателя подготовить при помощи секретариата проект резолюции о содействии развитию внутреннего водного транспорта и представить его вместе с Планом действий для рассмотрения и принятия Комитетом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55, пункт 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екст проекта резолюции, в приложении к которому содержится План действий, приводится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СОДЕЙСТВИЕ РАЗВИТИЮ ВНУТРЕННЕГО ВОДНОГО ТРАНСПОРТА</w:t>
      </w:r>
    </w:p>
    <w:p>
      <w:pPr>
        <w:pStyle w:val="Footnote"/>
        <w:jc w:val="center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jc w:val="center"/>
        <w:rPr>
          <w:bCs/>
          <w:u w:val="single"/>
        </w:rPr>
      </w:pPr>
      <w:r>
        <w:rPr>
          <w:bCs/>
          <w:u w:val="single"/>
        </w:rPr>
        <w:t>Проект резолюции № …</w:t>
      </w:r>
    </w:p>
    <w:p>
      <w:pPr>
        <w:pStyle w:val="Footnote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Footnote"/>
        <w:spacing w:lineRule="auto" w:line="288"/>
        <w:jc w:val="center"/>
        <w:rPr>
          <w:bCs/>
        </w:rPr>
      </w:pPr>
      <w:r>
        <w:rPr>
          <w:bCs/>
          <w:u w:val="single"/>
        </w:rPr>
        <w:t>принятой Комитетом по внутреннему транспорту …</w:t>
      </w:r>
    </w:p>
    <w:p>
      <w:pPr>
        <w:pStyle w:val="Footnote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Footnote"/>
        <w:spacing w:lineRule="auto" w:line="288"/>
        <w:rPr/>
      </w:pPr>
      <w:r>
        <w:rPr>
          <w:bCs/>
        </w:rPr>
        <w:tab/>
      </w:r>
      <w:r>
        <w:rPr>
          <w:bCs/>
          <w:u w:val="single"/>
        </w:rPr>
        <w:t>Комитет по внутреннему транспорту</w:t>
      </w:r>
      <w:r>
        <w:rPr>
          <w:bCs/>
        </w:rPr>
        <w:t>,</w:t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</w:r>
      <w:r>
        <w:rPr>
          <w:b/>
          <w:bCs/>
          <w:u w:val="single"/>
        </w:rPr>
        <w:t>ссылаясь</w:t>
      </w:r>
      <w:r>
        <w:rPr>
          <w:bCs/>
        </w:rPr>
        <w:t xml:space="preserve"> на Декларацию, принятую на Общеевропейской конференции по внутреннему водному транспорту </w:t>
      </w:r>
      <w:r>
        <w:rPr/>
        <w:t xml:space="preserve">(Роттердам, 5 и 6 сентября,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1/10),</w:t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>
          <w:bCs/>
        </w:rPr>
        <w:tab/>
      </w:r>
      <w:r>
        <w:rPr>
          <w:b/>
          <w:bCs/>
          <w:u w:val="single"/>
        </w:rPr>
        <w:t>ссылаясь также на</w:t>
      </w:r>
      <w:r>
        <w:rPr>
          <w:bCs/>
        </w:rPr>
        <w:t xml:space="preserve"> </w:t>
      </w:r>
      <w:r>
        <w:rPr/>
        <w:t xml:space="preserve">Венскую декларацию, принятую на Региональной конференции по транспорту и окружающей среде 1997 года (Вена, 12-14 ноября 1997 года,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RCTE</w:t>
      </w:r>
      <w:r>
        <w:rPr/>
        <w:t>/</w:t>
      </w:r>
      <w:r>
        <w:rPr>
          <w:lang w:val="en-US"/>
        </w:rPr>
        <w:t>CONF</w:t>
      </w:r>
      <w:r>
        <w:rPr/>
        <w:t>.2/</w:t>
      </w:r>
      <w:r>
        <w:rPr>
          <w:lang w:val="en-US"/>
        </w:rPr>
        <w:t>FINAL</w:t>
      </w:r>
      <w:r>
        <w:rPr/>
        <w:t>)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принимая во внимание</w:t>
      </w:r>
      <w:r>
        <w:rPr/>
        <w:t xml:space="preserve"> всеобщую цель, состоящую в развитии эффективных, сбалансированных и гибких транспортных систем, отвечающих экономическим, социальным и экологическим потребностям правительств стран - членов ЕЭК, а также их потребностям в области безопасности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сознавая</w:t>
      </w:r>
      <w:r>
        <w:rPr/>
        <w:t xml:space="preserve"> важную роль внутреннего водного транспорта в секторе внутреннего транспорта, который по сравнению с другими видами транспорта располагает экономическими и экологическими преимуществами и характеризуется наличием избыточной инфраструктуры и грузоподъемности судов и поэтому может снизить социальные издержки и негативное воздействие на окружающую среду со стороны внутреннего транспорта в целом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ссылаясь на</w:t>
      </w:r>
      <w:r>
        <w:rPr/>
        <w:t xml:space="preserve"> "Белую книгу" Европейского союза по транспортной политике на период до 2010 года, в которой подчеркивается важное значение внутреннего водного транспорта как одного из ключевых элементов, обеспечивающих интермодальность и позволяющих решать проблемы перегруженности автомобильной и железнодорожной инфраструктуры, а также загрязнения воздушной среды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отмечая с удовлетворением</w:t>
      </w:r>
      <w:r>
        <w:rPr/>
        <w:t xml:space="preserve">, что  </w:t>
      </w:r>
      <w:r>
        <w:rPr>
          <w:lang w:val="en-US"/>
        </w:rPr>
        <w:t>i</w:t>
      </w:r>
      <w:r>
        <w:rPr/>
        <w:t xml:space="preserve">)  Европейское соглашение о важнейших внутренних водных путях международного значения, предусматривающее развитие в Европе единой, современной и технически унифицированной сети внутренних водных путей и портов, вступило в силу 26 июля 1999 года и что  </w:t>
      </w:r>
      <w:r>
        <w:rPr>
          <w:lang w:val="en-US"/>
        </w:rPr>
        <w:t>ii</w:t>
      </w:r>
      <w:r>
        <w:rPr/>
        <w:t>)  семь государств сдали на хранение свои документы о ратификации, утверждении и/или присоединении к Протоколу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ов (СЛКП);  следовательно, этот Протокол также вступит в силу в ближайшем будущем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отмечая также</w:t>
      </w:r>
      <w:r>
        <w:rPr/>
        <w:t xml:space="preserve"> разработку и принятие в 2000 году в сотрудничестве с двумя речными комиссиями двух важных правовых документов в области внутреннего судоходства, т.е. Европейского соглашения о международной перевозке опасных грузов по внутренним водным путям (ВОПОГ) и Будапештской конвенции о договоре перевозки грузов по внутренним водным путям (КПГВ),</w:t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</w:r>
      <w:r>
        <w:rPr>
          <w:b/>
          <w:u w:val="single"/>
        </w:rPr>
        <w:t>отмечая также</w:t>
      </w:r>
      <w:r>
        <w:rPr/>
        <w:t xml:space="preserve"> прогресс, достигнутый соответствующими вспомогательными органами Комитета в области согласования технических предписаний и требований по безопасности и укомплектованию экипажей во внутреннем судоходстве,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</w:r>
      <w:r>
        <w:rPr>
          <w:b/>
          <w:u w:val="single"/>
        </w:rPr>
        <w:t>сознавая при этом</w:t>
      </w:r>
      <w:r>
        <w:rPr/>
        <w:t>, что существует ряд серьезных трудностей, которые связаны с инфраструктурой, правовыми, техническими, административными и организационными вопросами и с которыми сталкиваются операторы внутреннего судоходства в ходе международных перевозок,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1.</w:t>
        <w:tab/>
      </w:r>
      <w:r>
        <w:rPr>
          <w:b/>
          <w:u w:val="single"/>
        </w:rPr>
        <w:t>одобряет</w:t>
      </w:r>
      <w:r>
        <w:rPr/>
        <w:t xml:space="preserve"> План действий, разработанный Рабочей группой по внутреннему водному транспорту в качестве последующего мероприятия в контексте Роттердамской конференции и содержащийся в приложении к настоящей резолюции;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2.</w:t>
        <w:tab/>
      </w:r>
      <w:r>
        <w:rPr>
          <w:b/>
          <w:u w:val="single"/>
        </w:rPr>
        <w:t>просит</w:t>
      </w:r>
      <w:r>
        <w:rPr/>
        <w:t xml:space="preserve"> Рабочую группу по внутреннему водному транспорту в тесном сотрудничестве с Европейской комиссией, Европейской конференцией министров транспорта, Центральной комиссией судоходства по Рейну и Дунайской комиссией приступить к осуществлению вышеупомянутого Плана действий и внести вклад в работу Группы по контролю в области подготовки следующей Общеевропейской конференции по внутреннему водному транспорту, которая состоится в 2006 году в Румынии;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3.</w:t>
        <w:tab/>
      </w:r>
      <w:r>
        <w:rPr>
          <w:b/>
          <w:u w:val="single"/>
        </w:rPr>
        <w:t>просит</w:t>
      </w:r>
      <w:r>
        <w:rPr/>
        <w:t xml:space="preserve"> Исполнительного секретаря рассмотреть вопрос о выделении в рамках имеющихся ресурсов дополнительного персонала, который может потребоваться для выполнения дополнительного объема работы, связанной с осуществлением Плана действий;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4.</w:t>
        <w:tab/>
      </w:r>
      <w:r>
        <w:rPr>
          <w:b/>
          <w:u w:val="single"/>
        </w:rPr>
        <w:t>просит</w:t>
      </w:r>
      <w:r>
        <w:rPr/>
        <w:t xml:space="preserve"> Рабочую группу по внутреннему водному транспорту проследить за осуществлением настоящей резолюции и регулярно информировать Комитет по внутреннему транспорту о достигнутом прогрессе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jc w:val="center"/>
        <w:rPr/>
      </w:pPr>
      <w:r>
        <w:rPr/>
        <w:t>______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jc w:val="center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jc w:val="center"/>
        <w:rPr/>
      </w:pPr>
      <w:r>
        <w:rPr/>
      </w:r>
    </w:p>
    <w:p>
      <w:pPr>
        <w:pStyle w:val="14"/>
        <w:spacing w:lineRule="auto" w:line="240"/>
        <w:rPr>
          <w:bCs/>
        </w:rPr>
      </w:pPr>
      <w:r>
        <w:rPr>
          <w:bCs/>
        </w:rPr>
        <w:t>Приложение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 ДЕЙСТВИЙ ПО РЕАЛИЗАЦИИ РЕШЕНИЙ ОБЩЕЕВРОПЕЙСКОЙ КОНФЕРЕНЦИИ ПО ВНУТРЕННЕМУ ВОДНОМУ ТРАНСПОРТУ</w:t>
      </w:r>
    </w:p>
    <w:p>
      <w:pPr>
        <w:pStyle w:val="Normal"/>
        <w:jc w:val="center"/>
        <w:rPr/>
      </w:pPr>
      <w:r>
        <w:rPr/>
        <w:t>(Роттердам, 5 и 6 сентября 2001 года)</w:t>
      </w:r>
    </w:p>
    <w:p>
      <w:pPr>
        <w:pStyle w:val="Footnote"/>
        <w:jc w:val="right"/>
        <w:rPr/>
      </w:pPr>
      <w:r>
        <w:rPr/>
      </w:r>
    </w:p>
    <w:tbl>
      <w:tblPr>
        <w:tblW w:w="9413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843"/>
        <w:gridCol w:w="4536"/>
        <w:gridCol w:w="1560"/>
        <w:gridCol w:w="1474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ункты Декла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ланируемое меропри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трудни-чающие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ременные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м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Инфраструктура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Включить в повестку дня новый пункт:  "Контроль за проведением в жизнь Соглашения СМВП и рассмотрение возможных поправок к нему";  и в рамках этого нового пун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ПМАК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инять (посредством резолюции SC.3) Перечень наиболее важных узких мест и недостающих звеньев в сети водных путей категории Е;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подготовиться с помощью заинтересованных правительств-добровольцев план действий (либо соглашение, либо меморандум о взаимопонимании) по устранению конкретных узких мест и восстановлению недостающих звеньев на определенных водных путях категории Е, пересекающих территории более чем одного государств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участника СМВП;  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</w:rPr>
              <w:t>подготовить с помощью заинтересованных правительств-добровольцев предложения по развитию конкретных маршрутов рек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море в контексте Соглашения СМВП (таких, как:  Дон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Азовское море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Днепр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Дунай;  или река Гвадалквивир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прибрежный маршрут Е60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Дуро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Жиронд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Луар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Сена (Е80) и т.д.).  Эти проекты могли бы содержать условия и требования в отношении как самих маршрутов</w:t>
            </w:r>
          </w:p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рек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море (оборудование их необходимыми средствами судовой обстановки, обязательное использование Речной информационной службы и т.д.), так и судов, которые могут эксплуатироваться на этих маршрут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Любые возможные поправки к СМВП, которые могут явиться результатом вышеуказанной деятельности, должны быть рассмотрены и одобрены Специальным совещанием по осуществлению СМВП, которое необходимо будет учредить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Информировать Рабочую группу WP.24 о решениях Роттердамской конференции и предложить ей в целях реализации этих решений принять такие меры, которые она сочтет необходимыми по данному пункту Деклар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WP.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Содействовать работе Руководящего комитета по Общеевропейскому транспортному коридору VII (Дунай) после его учреждения в приоритетном порядке, с тем чтобы обеспечить соблюдение стандартов СМВ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Руководящий 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В случае согласия заинтересованных правительств начать работу по пересмотру Исследования 1993 года, касающегося создания соединения Дунай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Одер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Эльба, посредством учреждения Группы докладч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Изучить возможность проведения исследования, касающегося соединения Рейн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Германские каналы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Висл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Днепр, посредством контактов с заинтересованными правительствами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осле разработки и принятия в ЕС Компьютеризированной речной информационной службы (COMPRIS) разработать общие принципы и технические требования к общеевропейской Речной информационной службе, включив соответствующий пункт в программу работы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ЦКСР, ДК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Гармонизация правовых положений и доступ к рынку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Ускорить работу по обновлению Рекомендаций, касающихся технических предписаний, применимых к судам внутреннего плавания (приложение к пересмотренной резолюции № 17), с целью гармонизации ее положений с проектом пересмотренной Директивы ЕС 82/714/ЕЕС, Правилами по осмотру судов на Рейне (ПОСР), а также национальными правилами, применимыми к конкретным речным бассейнам;  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рассмотреть совместно с Рабочей группой SC.3/WP.3 возможность преобразования Группы добровольцев в Специальную группу экспертов и ее расширения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оручить небольшой неофициальной группе экспертов-добровольцев подготовить к 46</w:t>
              <w:noBreakHyphen/>
              <w:t>й сессии Рабочей группы SC.3 проект предложения от ЕЭК ООН по выявлению совместно с заинтересованными межправительственными организациями практических препятствий юридического характера, которые мешают созданию гармонизированного и конкурентоспособного общеевропейского рынка водного транспорта, и формулировке рекомендаций по преодолению этих препят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ЦКСР, ДК, ЕКМ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Содействовать осуществлению существующих конвенций ЕЭК ООН, касающихся внутреннего водного транспорта, и провести оценку соответствующих правовых документов, с тем чтобы обновить те из них, которые устаре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Безопасность и устойчивое развитие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одолжить работу над проектами, касающимися предотвращения загрязнения воды и воздуха, а также по снижению шума, в рамках существующей Программы рабо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Начать пересмотр резолюции № 21 по предотвращению загрязнения вод судам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осле завершения вышеуказанного проекта рассмотреть возможность разработки на базе пересмотренного текста резолюции проекта общеевропейского правового документа обязательного характера с учетом Конвенции ЦКСР о сборе, сдаче и приеме отходов, образующихся при судоходстве на Рейне и на других внутренних водных путях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одолжать рассмотрение мер, направленных на предотвращение загрязнения атмосферы судами внутреннего плавания с учетом опыта и норм, согласованных в рамках ЕС, ИМО, ЦКСР, ИСО и других заинтересованных международных организаций, с целью разработки общеевропейских положений по этому вопрос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Содействие развитию внутреннего судоходства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Опубликовать брошюру о текущем состоянии, перспективах и экологических и экономических преимуществах европейского внутреннего водного транспорт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КМТ, 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sz w:val="22"/>
              </w:rPr>
              <w:t>2002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00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регулярно издавать информационные сообщения для прессы по вопросам внутреннего судоходства;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регулярно обновлять вебсайты ЕЭК ООН и SC.3 и обеспечить их переключение на вебсайты других межправительственных организаций, занимающихся вопросами внутреннего судоходства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иглашать неправительственные организации, представляющие отрасль внутреннего судоходства (такие, как Международный союз речного судоходства (МСРС), Конференция Директоров дунайских пароходств, Европейское внутреннее судоходство и т.д.), на сессии Рабочей группы SC.3 и содействовать их взаимному сотрудничеств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инимать активное участие в работе Группы по контролю за реализацией решений Общеевропейской конференции по внутреннему водному транспорт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КМТ, 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Внести свой вклад в подготовку Конференции 2006 года в Румы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КМТ, 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6</w:t>
            </w:r>
          </w:p>
        </w:tc>
      </w:tr>
    </w:tbl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  <w:t>_______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jc w:val="center"/>
        <w:rPr>
          <w:sz w:val="22"/>
        </w:rPr>
      </w:pPr>
      <w:r>
        <w:rPr>
          <w:sz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2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2002/8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56:00Z</dcterms:created>
  <dc:creator>Couderc</dc:creator>
  <dc:description/>
  <dc:language>en-US</dc:language>
  <cp:lastModifiedBy>Bernadette Healy </cp:lastModifiedBy>
  <cp:lastPrinted>2002-01-16T14:24:00Z</cp:lastPrinted>
  <dcterms:modified xsi:type="dcterms:W3CDTF">2002-02-12T08:56:00Z</dcterms:modified>
  <cp:revision>2</cp:revision>
  <dc:subject/>
  <dc:title>24767.doc </dc:title>
</cp:coreProperties>
</file>