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9025914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90259149"/>
      <w:bookmarkStart w:id="1" w:name="__Fieldmark__0_339025914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8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21201    1412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8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21201    141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902591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390259149"/>
            <w:bookmarkStart w:id="3" w:name="__Fieldmark__1_339025914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Nov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3902591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390259149"/>
            <w:bookmarkStart w:id="5" w:name="__Fieldmark__2_339025914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четвертая сессия, 18-21 февраля 2002 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ind w:left="567" w:hanging="567"/>
        <w:jc w:val="left"/>
        <w:rPr>
          <w:lang w:val="en-US"/>
        </w:rPr>
      </w:pPr>
      <w:r>
        <w:rPr>
          <w:lang w:val="en-US"/>
        </w:rPr>
        <w:tab/>
      </w:r>
      <w:r>
        <w:rPr/>
        <w:t xml:space="preserve">ВОПРОСЫ, ВЫТЕКАЮЩИЕ ИЗ РЕШЕНИЙ ЕВРОПЕЙСКОЙ ЭКОНОМИЧЕСКОЙ КОМИССИИ, ЭКОНОМИЧЕСКОГО </w:t>
      </w:r>
      <w:r>
        <w:rPr>
          <w:bCs/>
        </w:rPr>
        <w:t xml:space="preserve">И СОЦИАЛЬНОГО СОВЕТА И ДРУГИХ ОРГАНОВ </w:t>
      </w:r>
      <w:r>
        <w:rPr/>
        <w:t>ОРГАНИЗАЦИИ</w:t>
      </w:r>
    </w:p>
    <w:p>
      <w:pPr>
        <w:pStyle w:val="10"/>
        <w:ind w:left="567" w:hanging="567"/>
        <w:rPr>
          <w:b w:val="false"/>
          <w:b w:val="false"/>
          <w:bCs/>
        </w:rPr>
      </w:pPr>
      <w:r>
        <w:rPr/>
        <w:t>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>
          <w:bCs/>
        </w:rPr>
      </w:pPr>
      <w:r>
        <w:rPr>
          <w:bCs/>
        </w:rPr>
        <w:t>Учет гендерной проблематики</w:t>
      </w:r>
    </w:p>
    <w:p>
      <w:pPr>
        <w:pStyle w:val="14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писка секретариа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В рамках учета гендерной проблематики в системе Организации Объединенных Наций секретариат подготовил приведенный ниже краткий обзор, позволяющий получить представление о международном мандате, нынешнем состоянии работы вспомогательных органов КВТ и недавних изменениях стратегии на уровне ЕЭК, затрагивающих, в частности, Отдел транспор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>Концепция учета гендерной проблематики была разработана в качестве международного мандата в Пекинской декларации и Платформе действий в 1995 году, а также в согласованных выводах 1997/2 ЭКОСОС с целью обеспечения учета этой проблематики во всех стратегиях и программах системы Организации Объединенных Наций (см. приложение).  Мандат на учет гендерной проблематики был существенным образом доработан в соответствии с итогами специальной сессии Генеральной Ассамблеи, проведенной в качестве последующего мероприятия в контексте Пекинской конфере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Учет гендерной проблематики не является самоцелью, а служит средством осознания равноправия мужчин и женщин.  Концепция учета гендерной проблематики была определена в согласованных выводах 1997/2 Экономического и Социального Совета следующим образом:  </w:t>
      </w:r>
      <w:r>
        <w:rPr>
          <w:i/>
          <w:iCs/>
        </w:rPr>
        <w:t>"Учет гендерной проблематики представляет собой процесс оценки возникающих для женщин и мужчин последствий любых планируемых мер, включая законодательство, политику или программы, во всех областях и на всех уровнях.  Речь идет о стратегии, благодаря которой проблемы, встающие перед женщинами и мужчинами, и накопленный ими опыт должны стать одним из неотъемлемых направлений деятельности в процессе разработки, осуществления, контроля и оценки политики и программ во всех сферах политической, экономической и общественной жизни, с тем чтобы и женщины и мужчины в равной степени пользовались плодами таких усилий и для неравенства не оставалось места.  Конечная цель состоит в обеспечении равенства между женщинами и мужчинами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4.</w:t>
        <w:tab/>
        <w:t xml:space="preserve">Государства-члены Организации Объединенных Наций на межправительственном уровне участвуют в обсуждении гендерной проблематики с середины 90-х годов и на основе консенсуса приняли концепцию учета этой проблематики в качестве одной из важных глобальных стратегий стимулирования равноправия мужчин и женщин.  Кроме того, на уровне ЕЭК концепция учета гендерной проблематики была признана - в рамках реформы Комиссии, прошедшей в 1997 году, - в качестве одного из кросс-секторальных моментов, которые красной нитью проходят через всю ее деятельность (см. План действий, содержащийся в приложении к Декларации об укреплении экономического сотрудничества в Европе,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1347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5.</w:t>
        <w:tab/>
        <w:t>В рамках ЕЭК, в частности за прошедшие два года, были достигнуты следующие существенные результаты в области обеспечения надлежащего учета гендерной проблематики:  организация Региональной конференции ЕЭК "Пекин+5" в январе 2000 года, разработка гендерных данных, в том числе при помощи проекта вебсайта, посвященного гендерным вопросам (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c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oes</w:t>
      </w:r>
      <w:r>
        <w:rPr>
          <w:u w:val="single"/>
        </w:rPr>
        <w:t>/</w:t>
      </w:r>
      <w:r>
        <w:rPr>
          <w:u w:val="single"/>
          <w:lang w:val="en-US"/>
        </w:rPr>
        <w:t>gender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l</w:t>
      </w:r>
      <w:r>
        <w:rPr/>
        <w:t>), разработка программ стимулирования предпринимательской деятельности среди женщин, включая организацию первого Форума женщин-предпринимателей в октябре 2001 года, а также назначение нового Регионального советника по гендерным вопросам и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а уровне Комитета по внутреннему транспорту и его вспомогательных органов Рабочая группа по статистике транспорта уже обеспечила учет гендерной перспективы посредством включения статистических данных о занятости в разбивке по полу в Ежегодный бюллетень европейской и североамериканской статистики транспорта (БЕСАСТ) в 1996 год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УЮЩИЕ МЕ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С целью дальнейшего продвижения в данном направлении секретариат ЕЭК определил основу для обеспечения учета гендерной проблематики в свете рекомендаций, вынесенных Управлением Специального советника Генерального секретаря Организации Объединенных Наций по гендерным вопросам и улучшению положения женщин.  Эта основа, подлежащая регулярному пересмотру, включает следующие два вида мер:  меры, являющиеся общими для всех областей деятельности ЕЭК, и меры, которые касаются конкретно каждого из ее отде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 числу общих мер относятся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</w:r>
      <w:r>
        <w:rPr>
          <w:i/>
          <w:iCs/>
        </w:rPr>
        <w:t xml:space="preserve">Отражение гендерной перспективы в работе основных вспомогательных органов </w:t>
      </w:r>
      <w:r>
        <w:rPr/>
        <w:t>посредств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>
          <w:i/>
          <w:iCs/>
        </w:rPr>
        <w:tab/>
      </w:r>
      <w:r>
        <w:rPr/>
        <w:t>-</w:t>
        <w:tab/>
        <w:t>напоминания межправительственным органам о существующих мандатах и на этой осно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ключения, когда это уместно, гендерных аспектов в повестку дня ОВС,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оведения один раз в два года обзора прогресса, достигнутого в области усиления гендерной направленности программ и деятельности ОВС, а также посредство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имулирования правительств к направлению на различные форумы делегаций, состав которых был бы сбалансирован в гендерном отношении, и к оказанию содействия в обеспечении равного соотношения между мужчинами и женщинами, желающими работать в различных подразделениях ОВС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Проведение гендерного анализа</w:t>
      </w:r>
      <w:r>
        <w:rPr/>
        <w:t xml:space="preserve"> посредств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>
          <w:i/>
          <w:iCs/>
        </w:rPr>
        <w:tab/>
      </w:r>
      <w:r>
        <w:rPr/>
        <w:t>-</w:t>
        <w:tab/>
        <w:t>отражения гендерной перспективы в документации, подготовленной секретариато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я гендерных аспектов в вопросники, распространяемые для получения данных от стран, а также посредством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и материальной базы по гендерной перспективе в каждой сфере деятельности, включая списки консультантов и экспертов, справочные материалы, адреса вебсайтов и различные механизмы, разработанные организациями, входящими/не входящими в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Оперативные мероприятия</w:t>
      </w:r>
      <w:r>
        <w:rPr/>
        <w:t xml:space="preserve"> посредством стимулирования региональных советников к учету гендерной перспективы в их консультативной деятельности в странах переходного периода, а также посредством  оказания им поддержки и осуществление их профессиональной подготовки с этой це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Меры, которые касаются конкретно Отдела транспорта, были определены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гендерных аспектов, когда это уместно, в повестки дня совещаний Бюро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е объема информации с разбивкой по полу, сбор которой осуществляет Рабочая группа по статистике транспорта, например за счет данных о дорожно-транспортных происшествиях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еспечение более эффективного учета гендерных факторов неправительственными организациями, функционирующими в транспортном секторе, в частности при сборе данны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0.</w:t>
        <w:tab/>
        <w:t>В соответствии со второй рекомендацией, изложенной в пункте 9, секретариат представил на пятьдесят второй сессии Рабочей группы по статистике транспорта, состоявшейся в ноябре 2001 года, новый вариант вопросника по статистике дорожно-транспортных происшествий (СДТП), включающий данные с разбивкой по полу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ные выводы 1997/2 ЭКОСОС</w:t>
      </w:r>
    </w:p>
    <w:p>
      <w:pPr>
        <w:pStyle w:val="1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/>
      </w:pPr>
      <w:r>
        <w:rPr/>
        <w:t>(текст взят из доклада Экономического и Социального Совета</w:t>
      </w:r>
    </w:p>
    <w:p>
      <w:pPr>
        <w:pStyle w:val="Normal"/>
        <w:jc w:val="center"/>
        <w:rPr/>
      </w:pPr>
      <w:r>
        <w:rPr/>
        <w:t xml:space="preserve">за 1997 год - </w:t>
      </w:r>
      <w:r>
        <w:rPr>
          <w:lang w:val="en-US"/>
        </w:rPr>
        <w:t>A</w:t>
      </w:r>
      <w:r>
        <w:rPr/>
        <w:t>/52/3/</w:t>
      </w:r>
      <w:r>
        <w:rPr>
          <w:lang w:val="en-US"/>
        </w:rPr>
        <w:t>Rev</w:t>
      </w:r>
      <w:r>
        <w:rPr/>
        <w:t>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"Экономический и Социальный Совет с признательностью принимает к сведению доклад Генерального секретаря о координации деятельности учреждений системы Организации Объединенных Наций в целях обеспечения учета гендерной проблематики во всех стратегиях и программах системы Организации Объединенных Наций (Е/1997/6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проходившей в Пекине в 1995 году четвертой Всемирной конференции по положению женщин государства единодушно постановили, что необходимо разрабатывать, осуществлять при всемерном участии женщин действенные, эффективные и взаимодополняющие стратегии и программы, включая политику и программы в области развития, учитывающие гендерные аспекты, и наблюдать за их осуществлением на всех уровнях, с тем чтобы содействовать расширению прав и улучшению положения женщин. В целях обеспечения эффективного осуществления стратегических задач Пекинской платформы действий</w:t>
      </w:r>
      <w:r>
        <w:rPr>
          <w:rStyle w:val="FootnoteCharacters"/>
          <w:rStyle w:val="FootnoteAnchor"/>
        </w:rPr>
        <w:footnoteReference w:id="2"/>
      </w:r>
      <w:r>
        <w:rPr/>
        <w:t xml:space="preserve"> учреждениям системы Организации Объединенных Наций следует активно и зримо проводить политику учета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вая тот факт, что гендерная проблематика пока не в полной мере включена в основное русло деятельности Организации Объединенных Наций, Совет хотел бы содействовать проведению скоординированной и согласованной политики учета гендерных аспектов посредством дальнейшего уточнения концепции такого учета и связанных с этим ключевых принципов, а также вынесения конкретных рекомендаций для всех участников деятельности в рамках системы Организации Объединенных Наций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10"/>
        <w:rPr>
          <w:b w:val="false"/>
          <w:b w:val="false"/>
          <w:bCs/>
        </w:rPr>
      </w:pPr>
      <w:r>
        <w:rPr>
          <w:bCs/>
        </w:rPr>
        <w:t>I.  КОНЦЕПЦИИ И ПРИНЦИП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А.</w:t>
        <w:tab/>
      </w:r>
      <w:r>
        <w:rPr>
          <w:u w:val="single"/>
        </w:rPr>
        <w:t>Определение концепции учета гендерной пробл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представляет собой процесс оценки возникающих для женщин и мужчин последствий любых планируемых мер, включая законодательство, политику или программы, во всех областях и на всех уровнях.  Речь идет о стратегии, благодаря которой проблемы, встающие перед женщинами и мужчинами, и накопленный ими опыт должны стать одним из неотъемлемых направлений деятельности в процессе разработки, осуществления, контроля и оценки политики и программ во всех сферах политической, экономической и общественной жизни, с тем чтобы и женщины и мужчины в равной степени пользовались плодами таких усилий и для неравенства не оставалось места. Конечная цель состоит в обеспечении равенства между женщинами и мужчин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.</w:t>
        <w:tab/>
      </w:r>
      <w:r>
        <w:rPr>
          <w:u w:val="single"/>
        </w:rPr>
        <w:t>Принципы учета гендерной проблематики в системе Организации Объединенных Наций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 всех сферах деятельности следует таким образом определять круг проблем, чтобы при этом можно было выявлять гендерные различия, т.е. не следует исходить из существования гендерной нейтра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тветственность за практическое внедрение учета гендерной проблематики существует в рамках всей системы и ложится на руководителей высшего звена. Необходимо постоянно следить за обеспечением контроля испол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интересах учета гендерной проблематики необходимо также прилагать неустанные усилия по расширению участия женщин в принятии решений на всех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должен быть поставлен на организационную основу с помощью конкретных мероприятий, механизмов и процедур во всех сегментах системы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ет гендерной проблематики не снимает необходимости проведения адресной политики и осуществления целевых программ в интересах женщин или введения позитивного законодательства, в то же время не подменяя собой деятельность подразделений или координационных центров, занимающихся гендерными воп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ажное значение для успешного воплощения в жизнь этой концепции имеют четко выраженная политическая воля и выделение достаточных, и в необходимых случаях дополнительных, людских и финансовых ресурсов на цели учета гендерной проблематики из всех имеющихся источников финансирования.</w:t>
      </w:r>
    </w:p>
    <w:p>
      <w:pPr>
        <w:pStyle w:val="Normal"/>
        <w:rPr/>
      </w:pPr>
      <w:r>
        <w:rPr/>
      </w:r>
    </w:p>
    <w:p>
      <w:pPr>
        <w:pStyle w:val="Heading1"/>
        <w:ind w:left="1134" w:hanging="1134"/>
        <w:rPr/>
      </w:pPr>
      <w:r>
        <w:rPr/>
        <w:tab/>
        <w:t>II.</w:t>
        <w:tab/>
        <w:t xml:space="preserve">КОНКРЕТНЫЕ РЕКОМЕНДАЦИИ В ОТНОШЕНИИ УЧЕТА ГЕНДЕРНОЙ </w:t>
      </w:r>
      <w:r>
        <w:rPr>
          <w:bCs/>
        </w:rPr>
        <w:t>ПРОБЛЕМАТИКИ В СИСТЕМЕ 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Экономический и Социальный Совет подчеркивает важность немедленного осуществления конкретных шагов в целях обеспечения учета гендерной проблематики, включая осуществление настоящих рекомендаций в безотлагательном порядке, в крайнем случае - ко времени проведения пятилетнего обзора реализации Пекинской платформы действий в 2000 год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А. </w:t>
      </w:r>
      <w:r>
        <w:rPr>
          <w:u w:val="single"/>
        </w:rPr>
        <w:t>Межправительственный процесс в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ab/>
        <w:t>Совет рекомендует Генеральной Ассамблее указать всем своим комитетам и органам и обратить внимание других органов системы Организации Объединенных Наций на необходимость систематического учета гендерной проблематики во всех областях их работы, в частности в таких, как макроэкономические вопросы, оперативная деятельность в целях развития, искоренение нищеты, права человека, гуманитарная помощь, составление бюджета, разоружение, поддержание мира и безопасности и правовые и политические вопросы, в полной мере используя результаты деятельности Комиссии по положению женщин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Все органы, занимающиеся программными и бюджетными вопросами, включая Комитет по программе и координации, должны добиваться, чтобы во всех программах реально обеспечивался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ругим межправительственным органам в системе Организации Объединенных Наций, на которые возложены аналогичные обязанности, например руководящим органам Программы развития Организации Объединенных Наций, Фонда Организации Объединенных Наций в области народонаселения.  Конференции Организации </w:t>
      </w:r>
      <w:r>
        <w:br w:type="page"/>
      </w:r>
    </w:p>
    <w:p>
      <w:pPr>
        <w:pStyle w:val="Normal"/>
        <w:rPr/>
      </w:pPr>
      <w:r>
        <w:rPr/>
        <w:t>Объединенных Наций по торговле и развитию, Мировой продовольственной программы. Детского фонда Организации Объединенных Наций, Программы Верховного комиссара Организации Объединенных Наций по делам беженцев и специализированных учреждений, рекомендуется следить за тем, как соответствующие учреждения, фонды и программы осуществляют учет гендерной проблематики в своих соответствующих среднесрочных планах и бюджетах по программам, в том числе на ме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едпримет шаги по укреплению своей деятельности по согласованию и координации программ работы функциональных комиссий, а также взаимодействия между Советом, функциональными комиссиями и другими вспомогательными органами для ускорения процесса обеспечения учета гендерных аспектов.  С этой целью Совет поручает своему президиуму наладить или расширить диалог с председателями и бюро этих органов, а также диалог между ними при активной поддержке председателя и бюро Комиссии по положению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изывает все свои функциональные комиссии и вспомогательные органы учитывать гендерную проблематику в своей работе и в этой связ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ринять в качестве первого шага четкое решение об учете гендерной проблематики в своей работ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максимально использовать согласованные выводы Комиссии по положению женщин в отношении 12 важнейших проблемных областей при наблюдении за осуществлением решений глобальных конференций по соответствующей тематике на национальном и международном уровн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 xml:space="preserve"> принимать во внимание работу Комиссии по положению женщин и Комиссии по правам человека в области осуществления прав человека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ссии по положению женщин настоятельно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вносить предложения для других функциональных комиссий и Совета в отношении учета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использовать результаты работы других функциональных комиссий в свете 12 важнейших проблемных областей, выделенных в Пекинской платформе действий, например: в 1998 году использовать итоги работы Комиссии по правам человека, а в 1999 году Комиссии по народонаселению и развитию - в связи с приоритетными т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гиональным комиссиям предлагается взять на себя выполнение мобилизующей роли в обмене опытом и наиболее эффективными методами работы, а также в содействии развитию сотрудничества по вопросам учета гендерных аспектов на региональ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екретариату предлагается при подготовке докладов представлять проблемы и подходы с учетом гендерных факторов, с тем чтобы межправительственный механизм имел аналитическую основу для разработки политики с гендерной ориентацией и был осведомлен о решениях и рекомендациях других соответствующих органов в связи с учетом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одного из пунктов повестки дня, озаглавленного "Комплексные последующие действия по итогам крупных конференций Организации Объединенных Наций", Совет на основе доклада о последующей деятельности по итогам четвертой Всемирной конференции по положению женщин будет ежегодно проверять, как его функциональные комиссии и вспомогательные органы учитывают гендерную проблематику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В.</w:t>
        <w:tab/>
      </w:r>
      <w:r>
        <w:rPr>
          <w:u w:val="single"/>
        </w:rPr>
        <w:t>Требования институционального характера в отношении учета гендерных аспектов во всех стратегиях и программ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приветствует обязательство Генерального секретаря учитывать гендерную проблематику и рекомендует ему добиваться обеспечения ответственности руководителей старшего звена за обеспечение учета гендерных аспектов;  в этой связи Специальному советнику по гендерным вопросам и улучшению положения женщин рекомендуется продолжать выполнять свои важные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оцессе реформ, осуществляющихся в системе Организации Объединенных Наций, и в частности в работе исполнительных комитетов, следует обеспечивать систематический учет гендерной проблема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одобряет усилия Административного комитета по координации (АКК) по составлению заявления с изложением задач в области учета гендерных аспектов и выражает уверенность в том, что в таком заявлении будут содержаться четкие и конкретные указания для учреждений системы и что оно будет применяться в рамках всей систе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Главам специализированных учреждений рекомендуется обеспечить ответственность руководителей старшего звена за учет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 подразделениям системы Организации Объединенных Наций следует, в полной мере используя опыт и поддержку групп или координационных центров по гендерным вопросам - Отдела по улучшению положения женщин Секретариата, Фонда Организации Объединенных Наций для развития в интересах женщин (ЮНИФЕМ) , Международного учебного и научно-исследовательского института по улучшению положения женщин (МУНИУЖ) и Межучрежденческого комитета по положению женщин и равенству женщин и мужчин - следует обеспечить постоянный учет гендерной проблематики на всех уровнях посредством осуществления конкретных мероприятий, включа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роведение политики, предусматривающей учет гендерных аспектов, и разработку конкретных стратегий учета такой проблематики в секторальных обл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использование в интересах обеспечения учета гендерных аспектов институциональных директив, а не дискреционных руководящих полож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совершенствование инструментов учета гендерных аспектов, таких, как гендерный анализ, использование данных с разбивкой по признаку пола и возрасту, и секторальные гендерные обследования, а также гендерные исследования, руководящие принципы и руководства по составлению програм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внедрение инструментов и механизмов контроля и оценки, например методологий анализа гендерных последств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создание механизмов повышения ответственности за учет гендерных асп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Фондам, программам и специализированным учреждениям Организации Объединенных Наций следует обеспечить на основе гендерного анализа учет гендерных проблем на всех этапах планирования при постановке приоритетов, выделении ресурсов и определении круга мероприятий и видов деятельности.  Им следует также предложить включать в доклады, представляемые Совету на этапе оперативной деятельности, информацию об оценке эффективности шагов, предпринятых в целях обеспечения учета гендерных аспектов в страновых программах и проекта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сем подразделениям системы Организации Объединенных Наций следует создать механизмы для обеспечения учета гендерных аспектов в процессе планирования и составления программ, например путем привлечения к этой работе специалистов по гендерным вопросам.  Необходимо внести коррективы в административные процедуры, предусмотрев механизмы ответственности для обеспечения проведения гендерного анализа и отражения полученных результатов при осуществлении соответствующи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ет оценит степень учета гендерной проблематики на основе институциональных директив в области планирования и программирования в процессе подготовки всеобъемлющего обзора общесистемного среднесрочного плана по улучшению положения женщин на 1996-2001 г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жучрежденческому комитету по положению женщин и равенству женщин и мужчин, Отделу по улучшению положения женщин, МУНИУЖ и ЮНИФЕМ при осуществлении своих пропагандистских и консультативных функций следует лучше координировать деятельность по оказанию поддержки и осуществлению мероприятий каталитического характера в целях обеспечения учета гендерных аспектов и следует намечать и разрабатывать совместные мероприятия и планы работы в соответствующих областях.  Годовые доклады МУНИУЖ и ЮНИФЕМ должны представляться Комиссии по положению женщин для информац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.</w:t>
        <w:tab/>
      </w:r>
      <w:r>
        <w:rPr>
          <w:u w:val="single"/>
        </w:rPr>
        <w:t>Роль подразделений и координационных центров по гендерным вопросам в обеспечении учета гендерных асп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шающее значение для практического выполнения мандата по обеспечению учета гендерных аспектов имеют также место базирования, уровень должностей, объем ресурсов и возможности участия подразделений/координационных центров по гендерным вопросам во всех процессах формирования политики и составления программ и поддержка в высших эшелонах управления и принятия решений. Следует повышать роль таких специалистов по гендерным вопросам во всех областях, в том числе в экономической и социальной областях, в области прав человека и в политической и гуманитарной областях и в области поддержания мира и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руг обязанностей подразделений и координационных центров по гендерным вопросам должны вход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казание поддержки для разработки политики и программных стратегий с учетом гендерных факторов;</w:t>
      </w:r>
    </w:p>
    <w:p>
      <w:pPr>
        <w:pStyle w:val="Normal"/>
        <w:rPr/>
      </w:pPr>
      <w:r>
        <w:rPr/>
        <w:tab/>
        <w:t>b)</w:t>
        <w:tab/>
        <w:t>предоставление консультативных услуг и оказание поддержки сотрудникам по вопросам учета гендерной проблематики в их работе, в частности при осуществлении последующей деятельности по итогам конференций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разработка инструментов и методологий учета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бор и распространение данных и информации по гендерным вопросам и о наиболее эффективных методах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оказание помощи в вопросах контроля и оценки прогресса, достигнутого в обеспечении учета гендерных аспектов в рамках политики, программ и бюдж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местах подразделения и координационные центры по гендерным вопросам Организации Объединенных Наций долж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вырабатывать рекомендации для подразделений системы Организации Объединенных Наций по вопросам учета гендерных аспектов в процессе осуществления комплексных последующих мероприятий по итогам конференций в различных секторальных област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устанавливать в этих целях связи с национальными механизмами по улучшению положения женщин и всеми неправительственными организациями, в частности женскими не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</w:r>
      <w:r>
        <w:rPr>
          <w:u w:val="single"/>
        </w:rPr>
        <w:t>Создание потенциала в целях обеспечения учета гендерных аспе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мках всей системы в целях более широкого отражения гендерных факторов и накопления опыта по гендерной проблематике на основе подготовки кадров как одного из приоритетов обеспечения учета гендерных аспектов всем подразделениям системы Организации Объединенных Наций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отражать гендерную проблематику во всех учебных программ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обеспечивать непрерывную подготовку по гендерным вопросам для всех сотрудников, включая руководителей высшего зве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организовывать специальную подготовку экспертов по гендерным вопросам в целях повышения уровня их квалифик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ить возможности использования ими опыта специалистов по гендерным вопросам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координировать осуществление своих учебных мероприятий на основе общесистемной оценки подготовки кадров по гендер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ответствующим учреждениям, фондам и программам системы Организации Объединенных Наций следует рассмотреть вопрос о разработке процедур и, в необходимых случаях, составлении дополнительных протоколов к имеющимся меморандумам о взаимопонимании в целях обеспечения учета гендерной проблематики в рамках партнерских отношений между учреждениями и соглашений о сотрудничестве с межправительственны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расширения возможностей для сбора и оценки гендерной информации и обмена ею необходимо осуществление скоординированных усилий в рамках всей системы под руководством главных координаторов в конкретных областях в целях разработки и систематического использования, в частн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статистических данных и показателей в разбивке по признаку по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редложений в адрес договорных органов и государств о методах использования статистических данных, в том числе данных в разбивке по признаку пола, при составлении докладов в отношении всех соответствующих договоров и в процессе осуществления наблюдения за их осуществлением в целях учета гендерной проблемат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качественных показателей для контроля за учетом гендерных аспе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)</w:t>
        <w:tab/>
        <w:t>электронных сетей для обмена информацией по учету гендерных аспектов, таких, как "</w:t>
      </w:r>
      <w:r>
        <w:rPr>
          <w:lang w:val="en-US"/>
        </w:rPr>
        <w:t>WomenWatch</w:t>
      </w:r>
      <w:r>
        <w:rPr/>
        <w:t>"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)</w:t>
        <w:tab/>
        <w:t>мероприятий и материалов для информирования общественности по гендерной проблематике во всех тематических областя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 xml:space="preserve">Еще одной важнейшей целью является обеспечение сбалансированного представительства мужчин и женщин. Рекомендуется, чтобы Генеральной Ассамблее и Комиссии по положению женщин регулярно представлялась статистическая информация о количестве и процентной доле женщин на должностях всех уровней в масштабах всей системы Организации Объединенных Наций.  Совет подтверждает цель достижения к 2000 году в рамках системы Организации Объединенных Наций равного представительства мужчин и женщин, особенно на постах на уровне </w:t>
      </w:r>
      <w:r>
        <w:rPr>
          <w:lang w:val="en-US"/>
        </w:rPr>
        <w:t>D</w:t>
      </w:r>
      <w:r>
        <w:rPr/>
        <w:t>-1 и выше, при полном соблюдении принципа справедливого географического распределения в соответствии со статьей 101 Устава Организации Объединенных Наций, а также принимая во внимание непредставленность или недостаточную представленность некоторых стран. Консультативному комитету по административным вопросам АКК и Комиссии по международной гражданской службе следует следить за ходом осуществления кадровой политики, направленной на достижение сбалансированного представительства мужчин и женщ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нтересы создания потенциала также требуют сбора и совместного использования информации о наиболее эффективных методах работы и опыте, накопленном в системе Организации Объединенных Наций и на национальном уровне, включая успешно реализованные национальные инициати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Межучрежденческому комитету по положению женщин и равенству женщин и мужчин рекомендуется разработать стандартную форму для документального отражения и оценки опыта деятельности по учету гендерных аспектов во всех областях работы, таких, как социальное и экономическое развитие, макроэкономические вопросы, оперативная деятельность в целях развития, ликвидация нищеты, права человека, гуманитарная помощь, составление бюджетов, разоружение, поддержание мира и безопасности и правовые и политические вопросы, в том числе в сферах подготовки кадров и создания потенциал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хорошим примером учета гендерной проблематики в рамках всей системы Организации Объединенных Наций должна служить практика сотрудничества и совместных действий Комитета по ликвидации дискриминации в отношении женщин с другими договорными органами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)</w:t>
        <w:tab/>
        <w:t>в деятельности на местах оперативным подразделениям Организации Объединенных Наций следует при поддержке экспертов по гендерным вопросам, координируемой межучрежденческими комитетами, разрабатывать и совместно использовать меморандумы о договоренности в отношении целей обеспечения равенства женщин и мужчин в процессе составления программ и осуществления проектов.</w:t>
      </w:r>
    </w:p>
    <w:p>
      <w:pPr>
        <w:pStyle w:val="Normal"/>
        <w:rPr/>
      </w:pPr>
      <w:r>
        <w:rPr/>
        <w:tab/>
        <w:t>Отдел по улучшению положения женщин, выполняя функции секретариата Комиссии по положению женщин, должен играть особенно активную роль, генерируя новые идеи, выдвигая практические предложения и содействуя конструктивному осуществлению решений об обеспечении учета гендерн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 интересах создания потенциала нужно признать важное значение сотрудничества с национальными комиссиями, национальными институтами по вопросам улучшения положения женщин и неправительственными организациями, в частности женскими неправительственными организациями, и установления партнерских отношений с н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использования институциональных механизмов и культуры управления следует внедрять или укреплять структуры, обеспечивающие ответственность за учет гендерной проблематики.  В этой связи Межучрежденческому комитету по положению женщин и равенству женщин и мужчин рекоменду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подготовить перечень соответствующих мер, включая показатели эффективности работы, для контроля и оценки результатов в области учета гендерной проблематики, включая как программные аспекты, так и ресурсную баз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разработать базовые критерии оценки работы по обеспечению учета гендерной проблематики путем введения ряда основных показателей, которые должны применяться во всех департаментах и подразделен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егулярно представлять доклады по этому вопросу, в том числе Комиссии по положению женщи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.</w:t>
        <w:tab/>
      </w:r>
      <w:r>
        <w:rPr>
          <w:u w:val="single"/>
        </w:rPr>
        <w:t>Учет гендерной проблематики в рамках комплексной последующей деятельности по итогам глобальных конференций Организации Объединенных На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легчения учета гендерных аспектов в рамках комплексной последующей деятельности по итогам глобальных конференций Организации Объединенных Наций и их обзора и оценки Совет настоятельно призывает все подразделения системы Организации Объединенных Наций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a)</w:t>
        <w:tab/>
        <w:t>учитывать гендерную проблематику в рамках любых мероприятий по итогам конференций и, в необходимых случаях, вносить соответствующие коррективы в свою деятельность по осуществлению таких решений, в том числе по линии целевых проектов по женской проблемати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эффективно использовать гендерный анализ для выявления различных последствий осуществления соответствующих мероприятий для женщин и мужчин и направлять деятельность по их осуществлению на достижение равенства женщин и мужч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ординатор-резидент должен играть первостепенную роль в разработке согласованного подхода к обеспечению учета гендерной проблематики при осуществлении мероприятий Организации Объединенных Наций в рамках последующей деятельности по итогам конференций на местах, в частности с помощью документов о национальных стратегиях, в тех случаях, когда таковые существуют.  Следует обеспечивать тесное сотрудничество между координатором-резидентом, региональными консультантами по программам ЮНИФЕМ, координаторами ПРООН по тендерным вопросам и другими учреждениями, фондами и программами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м экспертам/координаторам Организации Объединенных Наций по гендерным вопросам на местах, включая региональных консультантов по программам ЮНИФЕМ, следу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)</w:t>
        <w:tab/>
        <w:t>наладить стратегический диалог в секторальных областях в целях выявления точек соприкосновения и взаимодополняемости между важнейшими проблемными областями, выделенными в Пекинской платформе действий, и итоговыми материалами других конференций Организации Объединенных Нац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пособствовать установлению связей между национальными механизмами по вопросам улучшения положения женщин и всеми неправительственными организациями, в частности женскими неправительственными организациями, и учреждениями и структурами, занимающимися осуществлением решений конференций Организации Объединенных Наций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Следует расширять взаимодействие между Отделом по улучшению положения женщин, МУНИУЖ, ЮНИФЕМ и национальными механизмами по улучшению положения женщин, таким, как национальные комиссии, национальные институты и все неправительственные организации, в частности женские неправительственные организации, и соответствующие научно-исследовательские институты"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-</w:t>
      </w:r>
    </w:p>
    <w:p>
      <w:pPr>
        <w:pStyle w:val="Normal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>
          <w:rStyle w:val="FootnoteCharacters"/>
        </w:rPr>
        <w:t>?</w:t>
      </w:r>
      <w:r>
        <w:rPr/>
        <w:t xml:space="preserve"> </w:t>
        <w:tab/>
      </w:r>
      <w:r>
        <w:rPr>
          <w:u w:val="single"/>
        </w:rPr>
        <w:t>Доклад четвертой Всемирной конференции по положению женщин, Пекин</w:t>
      </w:r>
      <w:r>
        <w:rPr/>
        <w:t>,</w:t>
      </w:r>
      <w:r>
        <w:rPr>
          <w:u w:val="single"/>
        </w:rPr>
        <w:t xml:space="preserve"> 4</w:t>
        <w:noBreakHyphen/>
        <w:t>15 сентября 1997 года</w:t>
      </w:r>
      <w:r>
        <w:rPr/>
        <w:t xml:space="preserve"> (издание Организации Объединенных Наций, в продаже под номером </w:t>
      </w:r>
      <w:r>
        <w:rPr>
          <w:lang w:val="en-US"/>
        </w:rPr>
        <w:t>R</w:t>
      </w:r>
      <w:r>
        <w:rPr/>
        <w:t>.96.</w:t>
      </w:r>
      <w:r>
        <w:rPr>
          <w:lang w:val="en-US"/>
        </w:rPr>
        <w:t>IV</w:t>
      </w:r>
      <w:r>
        <w:rPr/>
        <w:t xml:space="preserve">.13), глава </w:t>
      </w:r>
      <w:r>
        <w:rPr>
          <w:lang w:val="en-US"/>
        </w:rPr>
        <w:t>I</w:t>
      </w:r>
      <w:r>
        <w:rPr/>
        <w:t>, резолюция 1, приложение II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9:02:00Z</dcterms:created>
  <dc:creator>Lioudmila KHITROVA</dc:creator>
  <dc:description/>
  <dc:language>en-US</dc:language>
  <cp:lastModifiedBy>Bernadette Healy </cp:lastModifiedBy>
  <cp:lastPrinted>2001-12-14T15:40:00Z</cp:lastPrinted>
  <dcterms:modified xsi:type="dcterms:W3CDTF">2002-02-12T09:02:00Z</dcterms:modified>
  <cp:revision>2</cp:revision>
  <dc:subject>Poluektov</dc:subject>
  <dc:title> 24582.01.doc</dc:title>
</cp:coreProperties>
</file>