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6582069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65820697"/>
      <w:bookmarkStart w:id="1" w:name="__Fieldmark__0_426582069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10102     21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10102     21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658206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65820697"/>
            <w:bookmarkStart w:id="3" w:name="__Fieldmark__1_426582069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658206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265820697"/>
            <w:bookmarkStart w:id="5" w:name="__Fieldmark__2_426582069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 года,</w:t>
      </w:r>
    </w:p>
    <w:p>
      <w:pPr>
        <w:pStyle w:val="Normal"/>
        <w:rPr/>
      </w:pPr>
      <w:r>
        <w:rPr/>
        <w:t>пункт 24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ПРЕДВАРИТЕЛЬНОЕ РАСПИСАНИЕ СЕССИЙ КОМИТЕТА ПО ВНУТРЕННЕМУ ТРАНСПОРТУ И ЕГО ВСПОМОГАТЕЛЬНЫХ ОРГАНОВ НА 2002 ГОД И ЯНВАРЬ-МАРТ 2003 ГОД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2002 год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ЯНВАР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>15 </w:t>
        <w:noBreakHyphen/>
        <w:t xml:space="preserve"> 18</w:t>
        <w:tab/>
        <w:tab/>
        <w:t>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(сорок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7 </w:t>
        <w:noBreakHyphen/>
        <w:t xml:space="preserve"> 18</w:t>
        <w:tab/>
        <w:tab/>
        <w:t>Специальная многопрофильная группа экспертов по безопасности в туннелях (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1 </w:t>
        <w:noBreakHyphen/>
        <w:t xml:space="preserve"> 25</w:t>
        <w:tab/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) (пятая сессия)</w:t>
      </w:r>
      <w:r>
        <w:br w:type="page"/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ФЕВРАЛ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4 </w:t>
        <w:noBreakHyphen/>
        <w:t xml:space="preserve"> 8</w:t>
        <w:tab/>
        <w:tab/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(пятьдесят перв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5</w:t>
        <w:tab/>
        <w:tab/>
        <w:t>Рабочая группа по таможенным вопросам, связанным с транспортом (WР.30) (со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4 </w:t>
        <w:noBreakHyphen/>
        <w:t xml:space="preserve"> 15</w:t>
        <w:tab/>
        <w:tab/>
        <w:t>Административный комитет МДП (WР.30/АС.2) (тридцать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 (первая</w:t>
        <w:tab/>
        <w:tab/>
        <w:t xml:space="preserve">Бюро Комитета по внутреннему транспорту (с ограниченным числом 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</w:t>
        <w:tab/>
        <w:t>участников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 (вторая</w:t>
        <w:tab/>
        <w:tab/>
        <w:t xml:space="preserve">Комитет по внутреннему транспорту (шестьдесят четвертая сессия) 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 </w:t>
        <w:noBreakHyphen/>
        <w:tab/>
      </w:r>
    </w:p>
    <w:p>
      <w:pPr>
        <w:pStyle w:val="Footnote"/>
        <w:spacing w:lineRule="auto" w:line="288"/>
        <w:ind w:left="1701" w:hanging="1701"/>
        <w:rPr/>
      </w:pPr>
      <w:r>
        <w:rPr/>
        <w:t>21 (первая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1 (вторая</w:t>
        <w:tab/>
        <w:tab/>
        <w:t>Бюро Комитета по внутреннему транспорту (с ограниченным числом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</w:t>
        <w:tab/>
        <w:t>участников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6 </w:t>
        <w:noBreakHyphen/>
        <w:t xml:space="preserve"> 1 марта</w:t>
        <w:tab/>
        <w:t>Рабочая группа по вопросам шума (</w:t>
      </w:r>
      <w:r>
        <w:rPr>
          <w:lang w:val="en-US"/>
        </w:rPr>
        <w:t>GRB</w:t>
      </w:r>
      <w:r>
        <w:rPr/>
        <w:t>) (тридцать 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МАРТ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11</w:t>
        <w:tab/>
        <w:tab/>
        <w:t>Административный комитет по координации работы (WР.29/АС.2) (семьдесят восьмая сессия)</w:t>
      </w:r>
    </w:p>
    <w:p>
      <w:pPr>
        <w:pStyle w:val="Footnote"/>
        <w:keepNext w:val="tru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2 </w:t>
        <w:noBreakHyphen/>
        <w:t xml:space="preserve"> 15</w:t>
        <w:tab/>
        <w:tab/>
        <w:t>Всемирный форум для согласования правил в области транспортных средств (WР.29) (сто двадцать шестая сессия) и Административный комитет Соглашения (АС.1) (двадца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 </w:t>
        <w:noBreakHyphen/>
        <w:t xml:space="preserve"> 22</w:t>
        <w:tab/>
        <w:tab/>
        <w:t>Совместное совещание Комитета МПОГ по вопросам безопасности и Рабочей группы по перевозкам опасных грузов (WР.15/АС.1) (</w:t>
      </w:r>
      <w:r>
        <w:rPr>
          <w:u w:val="single"/>
        </w:rPr>
        <w:t>состоится в</w:t>
      </w:r>
      <w:r>
        <w:rPr>
          <w:u w:val="single"/>
          <w:lang w:val="en-US"/>
        </w:rPr>
        <w:t> </w:t>
      </w:r>
      <w:r>
        <w:rPr>
          <w:u w:val="single"/>
        </w:rPr>
        <w:t>Берне</w:t>
      </w:r>
      <w:r>
        <w:rPr/>
        <w:t>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9 </w:t>
        <w:noBreakHyphen/>
        <w:t xml:space="preserve"> 21</w:t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WР.3) (двадцать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9 </w:t>
        <w:noBreakHyphen/>
        <w:t xml:space="preserve"> 22</w:t>
        <w:tab/>
        <w:tab/>
        <w:t>Рабочая группа по безопасности дорожного движения (WР.1) (тридцать вос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АПРЕЛЬ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  <w:t>9 </w:t>
        <w:noBreakHyphen/>
        <w:t xml:space="preserve"> 12</w:t>
        <w:tab/>
        <w:tab/>
        <w:tab/>
        <w:t>Рабочая группа по вопросам освещения и световой сигнализации (</w:t>
      </w:r>
      <w:r>
        <w:rPr>
          <w:lang w:val="en-US"/>
        </w:rPr>
        <w:t>GRE</w:t>
      </w:r>
      <w:r>
        <w:rPr/>
        <w:t>) (сорок восьмая сессия)</w:t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2</w:t>
        <w:tab/>
        <w:tab/>
        <w:t>Специальная рабочая группа по пересмотру Европейского соглашения о работе экипажей и транспортных средств, осуществляющих международные перевозки автомобильным транспортом (ЕСТР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 </w:t>
        <w:noBreakHyphen/>
        <w:t xml:space="preserve"> 19</w:t>
        <w:tab/>
        <w:tab/>
        <w:t>Рабочая группа по комбинированным перевозкам (WР.24) (тридцать сед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9 </w:t>
        <w:noBreakHyphen/>
        <w:t xml:space="preserve"> 3 мая</w:t>
        <w:tab/>
        <w:tab/>
        <w:t>Рабочая группа по общим предписаниям, касающимся безопасности (</w:t>
      </w:r>
      <w:r>
        <w:rPr>
          <w:lang w:val="en-US"/>
        </w:rPr>
        <w:t>GRSG</w:t>
      </w:r>
      <w:r>
        <w:rPr/>
        <w:t>) (восемьдесят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МАЙ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>13 </w:t>
        <w:noBreakHyphen/>
        <w:t xml:space="preserve"> 17</w:t>
        <w:tab/>
        <w:tab/>
        <w:t>Рабочая группа по перевозкам опасных грузов (WР.15) (семьдесят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[13 </w:t>
        <w:noBreakHyphen/>
        <w:t xml:space="preserve"> 14</w:t>
        <w:tab/>
        <w:tab/>
        <w:t>Специальное совещание экспертов по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(вторая сессия)]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3 </w:t>
        <w:noBreakHyphen/>
        <w:t xml:space="preserve"> 17</w:t>
        <w:tab/>
        <w:tab/>
        <w:t>Рабочая группа по пассивной безопасности (</w:t>
      </w:r>
      <w:r>
        <w:rPr>
          <w:lang w:val="en-US"/>
        </w:rPr>
        <w:t>GRSP</w:t>
      </w:r>
      <w:r>
        <w:rPr/>
        <w:t>) (тридцать перв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7 </w:t>
        <w:noBreakHyphen/>
        <w:t xml:space="preserve"> 31</w:t>
        <w:tab/>
        <w:tab/>
        <w:t>Совместное совещание экспертов по Правилам, прилагаемым к Европейскому соглашению международной перевозке опасных грузов по внутренним водным путям (ВОПОГ) (WР.15/АС.2) (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30 </w:t>
        <w:noBreakHyphen/>
        <w:t xml:space="preserve"> 31</w:t>
        <w:tab/>
        <w:tab/>
        <w:t>Специальное совещание по выполнению Европейского соглашения о международных автомагистралях (СМА) (восемнадца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ИЮН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5 </w:t>
        <w:noBreakHyphen/>
        <w:t xml:space="preserve"> 7</w:t>
        <w:tab/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WР.3) (двадцать четвер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4</w:t>
        <w:tab/>
        <w:tab/>
        <w:t>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(сорок четвер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7 </w:t>
        <w:noBreakHyphen/>
        <w:t xml:space="preserve"> 21</w:t>
        <w:tab/>
        <w:tab/>
        <w:t>Рабочая группа по таможенным вопросам, связанным с транспортом (WР.30) (сто перв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24</w:t>
        <w:tab/>
        <w:tab/>
        <w:t>Административный комитет по координации работы (WР.29/АС.2) (семьдесят девятая сессия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5 </w:t>
        <w:noBreakHyphen/>
        <w:t xml:space="preserve"> 28</w:t>
        <w:tab/>
        <w:tab/>
        <w:t>Всемирный форум для согласования правил в области транспортных средств (WР.29) (сто двадцать седьмая сессия) и Административный комитет Соглашения 1958 года (АС.1) (двадцать перв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ИЮЛЬ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>1 </w:t>
        <w:noBreakHyphen/>
        <w:t xml:space="preserve"> 10 (первая</w:t>
        <w:tab/>
        <w:t xml:space="preserve">Подкомитет экспертов по перевозке опасных грузов Экономического и 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</w:t>
        <w:tab/>
        <w:t xml:space="preserve">Социального Совета (двадцать первая сессия)*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0 (вторая</w:t>
        <w:tab/>
        <w:tab/>
        <w:t xml:space="preserve">Подкомитет экспертов по согласованной на глобальном уровне системе </w:t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половина </w:t>
        <w:tab/>
        <w:tab/>
        <w:t>классификации и маркировки химических веществ Экономического и</w:t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дня) </w:t>
        <w:noBreakHyphen/>
        <w:t xml:space="preserve"> 12</w:t>
        <w:tab/>
        <w:tab/>
        <w:t xml:space="preserve">Социального Совета (третья сессия)*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АВГУСТ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  <w:tab/>
        <w:tab/>
        <w:tab/>
        <w:t>Никаких совещаний не планируется.</w:t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СЕНТЯБР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2 </w:t>
        <w:noBreakHyphen/>
        <w:t xml:space="preserve"> 4</w:t>
        <w:tab/>
        <w:tab/>
        <w:tab/>
        <w:t>Рабочая группа по тенденциям и экономике транспорта (WР.5) (пятнадца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9 </w:t>
        <w:noBreakHyphen/>
        <w:t xml:space="preserve"> 11</w:t>
        <w:tab/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(пятьдесят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9 </w:t>
        <w:noBreakHyphen/>
        <w:t xml:space="preserve"> 13</w:t>
        <w:tab/>
        <w:tab/>
        <w:t xml:space="preserve">Совместное совещание Комитета МПОГ по вопросам безопасности и Рабочей группы по перевозкам опасных грузов (WР.15/АС.1)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2 </w:t>
        <w:noBreakHyphen/>
        <w:t xml:space="preserve"> 13</w:t>
        <w:tab/>
        <w:tab/>
        <w:t>Рабочая группа по вопросам шума (</w:t>
      </w:r>
      <w:r>
        <w:rPr>
          <w:lang w:val="en-US"/>
        </w:rPr>
        <w:t>GRB</w:t>
      </w:r>
      <w:r>
        <w:rPr/>
        <w:t>) (тридцать сед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7 </w:t>
        <w:noBreakHyphen/>
        <w:t xml:space="preserve"> 20</w:t>
        <w:tab/>
        <w:tab/>
        <w:t>Рабочая группа по безопасности дорожного движения (WР.1) (тридцать дев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30 </w:t>
        <w:noBreakHyphen/>
        <w:t xml:space="preserve"> 3 октября</w:t>
        <w:tab/>
        <w:t>Рабочая группа по автомобильному транспорту (</w:t>
      </w:r>
      <w:r>
        <w:rPr>
          <w:lang w:val="en-US"/>
        </w:rPr>
        <w:t>SC</w:t>
      </w:r>
      <w:r>
        <w:rPr/>
        <w:t>.1) (девяносто 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30 </w:t>
        <w:noBreakHyphen/>
        <w:t xml:space="preserve"> 4 октября</w:t>
        <w:tab/>
        <w:t>Рабочая группа по вопросам освещения и световой сигнализации (</w:t>
      </w:r>
      <w:r>
        <w:rPr>
          <w:lang w:val="en-US"/>
        </w:rPr>
        <w:t>GRE</w:t>
      </w:r>
      <w:r>
        <w:rPr/>
        <w:t>) (сорок дев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ОКТЯБР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7 </w:t>
        <w:noBreakHyphen/>
        <w:t xml:space="preserve"> 9</w:t>
        <w:tab/>
        <w:tab/>
        <w:tab/>
        <w:t>Рабочая группа по комбинированным перевозкам (WР.24) (тридцать вос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5 </w:t>
        <w:noBreakHyphen/>
        <w:t xml:space="preserve"> 18</w:t>
        <w:tab/>
        <w:tab/>
        <w:t>Рабочая группа по общим предписаниям, касающимся безопасности (</w:t>
      </w:r>
      <w:r>
        <w:rPr>
          <w:lang w:val="en-US"/>
        </w:rPr>
        <w:t>GRSG</w:t>
      </w:r>
      <w:r>
        <w:rPr/>
        <w:t>) (восемьдесят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6 </w:t>
        <w:noBreakHyphen/>
        <w:t xml:space="preserve"> 18</w:t>
        <w:tab/>
        <w:tab/>
        <w:t>Рабочая группа по железнодорожному транспорту (</w:t>
      </w:r>
      <w:r>
        <w:rPr>
          <w:lang w:val="en-US"/>
        </w:rPr>
        <w:t>SC</w:t>
      </w:r>
      <w:r>
        <w:rPr/>
        <w:t>.2) (пятьдесят 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1 </w:t>
        <w:noBreakHyphen/>
        <w:t xml:space="preserve"> 25</w:t>
        <w:tab/>
        <w:tab/>
        <w:t>Рабочая группа по таможенным вопросам, связанным с транспортом (WР.30) (сто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2 </w:t>
        <w:noBreakHyphen/>
        <w:t xml:space="preserve"> 24</w:t>
        <w:tab/>
        <w:tab/>
        <w:t>Рабочая группа по внутреннему водному транспорту (</w:t>
      </w:r>
      <w:r>
        <w:rPr>
          <w:lang w:val="en-US"/>
        </w:rPr>
        <w:t>SC</w:t>
      </w:r>
      <w:r>
        <w:rPr/>
        <w:t>.3) (сорок 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4 </w:t>
        <w:noBreakHyphen/>
        <w:t xml:space="preserve"> 25</w:t>
        <w:tab/>
        <w:tab/>
        <w:t>Административный комитет МДП (WР.30/АС.2) (тридцать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4 </w:t>
        <w:noBreakHyphen/>
        <w:t xml:space="preserve"> 25</w:t>
        <w:tab/>
        <w:tab/>
        <w:t>Административный комитет Международной конвенции о согласовании условий проведения контроля грузов на границах (WР.30/АС.3) (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НОЯБРЬ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  <w:t xml:space="preserve"> </w:t>
      </w:r>
      <w:r>
        <w:rPr/>
        <w:t>4 </w:t>
        <w:noBreakHyphen/>
        <w:t xml:space="preserve"> 8</w:t>
        <w:tab/>
        <w:tab/>
        <w:tab/>
        <w:t>Рабочая группа по перевозкам опасных грузов (WР.15) (семьдесят третья сессия)</w:t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[4 </w:t>
        <w:noBreakHyphen/>
        <w:t xml:space="preserve"> 6</w:t>
        <w:tab/>
        <w:tab/>
        <w:tab/>
        <w:t>Специальное совещание экспертов по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(третья сессия)]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11</w:t>
        <w:tab/>
        <w:tab/>
        <w:t>Административный комитет по координации работы (WР.29/АС.2) (восьмидесятая сессия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4</w:t>
        <w:tab/>
        <w:tab/>
        <w:t>Рабочая группа по перевозкам скоропортящихся пищевых продуктов (WР.11) (пятьдесят сед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2 </w:t>
        <w:noBreakHyphen/>
        <w:t xml:space="preserve"> 15</w:t>
        <w:tab/>
        <w:tab/>
        <w:t>Всемирный форум для согласования правил в области транспортных средств (WР.29) (сто двадцать восьмая сессия) и Административный комитет Соглашения 1958 года (АС.1) (двадцать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5 </w:t>
        <w:noBreakHyphen/>
        <w:t xml:space="preserve"> 27</w:t>
        <w:tab/>
        <w:tab/>
        <w:t>Рабочая группа по статистике транспорта (WР.6) (пятьдесят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5 </w:t>
        <w:noBreakHyphen/>
        <w:t xml:space="preserve"> 29</w:t>
        <w:tab/>
        <w:tab/>
        <w:t>Рабочая группа по безопасности дорожного движения (специальн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ДЕКАБР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2 </w:t>
        <w:noBreakHyphen/>
        <w:t xml:space="preserve"> 6</w:t>
        <w:tab/>
        <w:tab/>
        <w:tab/>
        <w:t>Подкомитет экспертов по перевозке опасных грузов Экономического и Социального Совета (двадцать вторая сессия)*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3 </w:t>
        <w:noBreakHyphen/>
        <w:t xml:space="preserve"> 4</w:t>
        <w:tab/>
        <w:tab/>
        <w:tab/>
        <w:t>Бюро Комитета по внутреннему транспорту (с ограниченным числом участников)</w:t>
      </w:r>
      <w:r>
        <w:br w:type="page"/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9 </w:t>
        <w:noBreakHyphen/>
        <w:t xml:space="preserve"> 11 (первая</w:t>
        <w:tab/>
        <w:t xml:space="preserve">Подкомитет экспертов по согласованной на глобальном уровне 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</w:t>
        <w:tab/>
        <w:t>системе классификации и маркировки химических веществ Экономического и Социального Совета (четвертая сессия)*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0 </w:t>
        <w:noBreakHyphen/>
        <w:t xml:space="preserve"> 13</w:t>
        <w:tab/>
        <w:tab/>
        <w:t>Рабочая группа по пассивной безопасности (</w:t>
      </w:r>
      <w:r>
        <w:rPr>
          <w:lang w:val="en-US"/>
        </w:rPr>
        <w:t>GRSP</w:t>
      </w:r>
      <w:r>
        <w:rPr/>
        <w:t>) (тридцать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 (вторая</w:t>
        <w:tab/>
        <w:tab/>
        <w:t xml:space="preserve">Комитет экспертов по перевозке опасных грузов и по согласованной </w:t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половина </w:t>
        <w:tab/>
        <w:t>)</w:t>
        <w:tab/>
        <w:t xml:space="preserve">на глобальном уровне системе классификации и маркировки химических </w:t>
      </w:r>
    </w:p>
    <w:p>
      <w:pPr>
        <w:pStyle w:val="Footnote"/>
        <w:spacing w:lineRule="auto" w:line="288"/>
        <w:ind w:left="1701" w:hanging="1701"/>
        <w:rPr/>
      </w:pPr>
      <w:r>
        <w:rPr/>
        <w:t>дня) </w:t>
        <w:noBreakHyphen/>
        <w:t xml:space="preserve"> 13</w:t>
        <w:tab/>
        <w:tab/>
        <w:t xml:space="preserve">веществ Экономического и Социального Совета (первая сессия)*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Январь </w:t>
        <w:noBreakHyphen/>
        <w:t xml:space="preserve"> март 2003 года</w:t>
      </w:r>
    </w:p>
    <w:p>
      <w:pPr>
        <w:pStyle w:val="Footnote"/>
        <w:keepNext w:val="true"/>
        <w:spacing w:lineRule="auto" w:line="288"/>
        <w:ind w:left="1701" w:hanging="170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ЯНВАРЬ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>14 </w:t>
        <w:noBreakHyphen/>
        <w:t xml:space="preserve"> 17</w:t>
        <w:tab/>
        <w:tab/>
        <w:t>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(сорок 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0 </w:t>
        <w:noBreakHyphen/>
        <w:t xml:space="preserve"> 24</w:t>
        <w:tab/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) (сед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ФЕВРАЛ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3 </w:t>
        <w:noBreakHyphen/>
        <w:t xml:space="preserve"> 7</w:t>
        <w:tab/>
        <w:tab/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(пятьдесят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17</w:t>
        <w:tab/>
        <w:tab/>
        <w:t>Бюро Комитета по внутреннему транспорту (с ограниченным числом участников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 </w:t>
        <w:noBreakHyphen/>
        <w:t xml:space="preserve"> 20</w:t>
        <w:tab/>
        <w:tab/>
        <w:t>Комитет по внутреннему транспорту (шестьдесят 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21</w:t>
        <w:tab/>
        <w:tab/>
        <w:t>Бюро Комитета по внутреннему транспорту (с ограниченным числом участников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4 </w:t>
        <w:noBreakHyphen/>
        <w:t xml:space="preserve"> 28</w:t>
        <w:tab/>
        <w:tab/>
        <w:t>Рабочая группа по таможенным вопросам, связанным с транспортом (WР.30) (сто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5 </w:t>
        <w:noBreakHyphen/>
        <w:t xml:space="preserve"> 28</w:t>
        <w:tab/>
        <w:tab/>
        <w:t>Рабочая группа по вопросам шума (</w:t>
      </w:r>
      <w:r>
        <w:rPr>
          <w:lang w:val="en-US"/>
        </w:rPr>
        <w:t>GRB</w:t>
      </w:r>
      <w:r>
        <w:rPr/>
        <w:t>) (тридцать вос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7 </w:t>
        <w:noBreakHyphen/>
        <w:t xml:space="preserve"> 28</w:t>
        <w:tab/>
        <w:tab/>
        <w:t>Административный комитет МДП (WР.30/АС.2) (тридцать четвер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МАРТ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10</w:t>
        <w:tab/>
        <w:tab/>
        <w:t>Административный комитет по координации работы (WР.29/АС.2) (восемьдесят первая сессия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4</w:t>
        <w:tab/>
        <w:tab/>
        <w:t>Всемирный форум для согласования правил в области транспортных средств (WР.29) (сто двадцать девятая сессия) и Административный комитет Соглашения (АС.1) (двадцать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9 </w:t>
        <w:noBreakHyphen/>
        <w:t xml:space="preserve"> 21</w:t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двадцать 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  <w:t>19 </w:t>
        <w:noBreakHyphen/>
        <w:t xml:space="preserve"> 22</w:t>
        <w:tab/>
        <w:tab/>
        <w:t>Рабочая группа по безопасности дорожного движения (WР.1) (сороковая сессия)</w:t>
      </w:r>
    </w:p>
    <w:p>
      <w:pPr>
        <w:pStyle w:val="Footnote"/>
        <w:keepNext w:val="true"/>
        <w:spacing w:lineRule="auto" w:line="288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spacing w:lineRule="auto" w:line="288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spacing w:lineRule="auto" w:line="288"/>
        <w:ind w:left="1701" w:hanging="1701"/>
        <w:jc w:val="center"/>
        <w:rPr/>
      </w:pPr>
      <w:r>
        <w:rPr/>
        <w:t>-----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>*</w:t>
        <w:tab/>
        <w:t>Вспомогательный орган ЭКОСОС, обслуживаемый секретариатом ЕЭК.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lang w:val="en-US"/>
      </w:rPr>
    </w:pPr>
    <w:r>
      <w:rPr>
        <w:lang w:val="en-US"/>
      </w:rPr>
      <w:t>TRANS/2002/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14:00Z</dcterms:created>
  <dc:creator>Любовь Катаева</dc:creator>
  <dc:description/>
  <dc:language>en-US</dc:language>
  <cp:lastModifiedBy>Bernadette Healy </cp:lastModifiedBy>
  <cp:lastPrinted>2002-02-05T14:09:00Z</cp:lastPrinted>
  <dcterms:modified xsi:type="dcterms:W3CDTF">2002-02-05T13:14:00Z</dcterms:modified>
  <cp:revision>2</cp:revision>
  <dc:subject/>
  <dc:title> </dc:title>
</cp:coreProperties>
</file>