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862222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86222222"/>
      <w:bookmarkStart w:id="1" w:name="__Fieldmark__0_24862222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10102     21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10102     21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862222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86222222"/>
            <w:bookmarkStart w:id="3" w:name="__Fieldmark__1_24862222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862222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86222222"/>
            <w:bookmarkStart w:id="5" w:name="__Fieldmark__2_24862222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 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ВАРИТЕЛЬНОЕ РАСПИСАНИЕ СЕССИЙ КОМИТЕТА ПО ВНУТРЕННЕМУ ТРАНСПОРТУ И ЕГО ВСПОМОГАТЕЛЬНЫХ ОРГАНОВ НА 2002 ГОД И ЯНВАРЬ-МАРТ 2003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2002 год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ЯНВАР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18</w:t>
        <w:tab/>
        <w:tab/>
        <w:t>Специальная многопрофильная группа экспертов по безопасности в туннелях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пятая сессия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5</w:t>
        <w:tab/>
        <w:tab/>
        <w:t>Рабочая группа по таможенным вопросам, связанным с транспортом (WР.30) (со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5</w:t>
        <w:tab/>
        <w:tab/>
        <w:t>Административный комитет МДП (WР.30/АС.2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первая</w:t>
        <w:tab/>
        <w:tab/>
        <w:t xml:space="preserve">Бюро Комитета по внутреннему транспорту (с ограниченным числом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вторая</w:t>
        <w:tab/>
        <w:tab/>
        <w:t xml:space="preserve">Комитет по внутреннему транспорту (шестьдесят четвертая сессия)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 </w:t>
        <w:noBreakHyphen/>
        <w:tab/>
      </w:r>
    </w:p>
    <w:p>
      <w:pPr>
        <w:pStyle w:val="Footnote"/>
        <w:spacing w:lineRule="auto" w:line="288"/>
        <w:ind w:left="1701" w:hanging="1701"/>
        <w:rPr/>
      </w:pPr>
      <w:r>
        <w:rPr/>
        <w:t>21 (первая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 (вторая</w:t>
        <w:tab/>
        <w:tab/>
        <w:t>Бюро Комитета по внутреннему транспорту (с ограниченным числом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6 </w:t>
        <w:noBreakHyphen/>
        <w:t xml:space="preserve"> 1 марта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семьдесят восьмая сессия)</w:t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шестая сессия) и Административный комитет Соглашения (АС.1) (дв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2</w:t>
        <w:tab/>
        <w:tab/>
        <w:t>Совместное совещание Комитета МПОГ по вопросам безопасности и Рабочей группы по перевозкам опасных грузов (WР.15/АС.1) (</w:t>
      </w:r>
      <w:r>
        <w:rPr>
          <w:u w:val="single"/>
        </w:rPr>
        <w:t>состоится в</w:t>
      </w:r>
      <w:r>
        <w:rPr>
          <w:u w:val="single"/>
          <w:lang w:val="en-US"/>
        </w:rPr>
        <w:t> </w:t>
      </w:r>
      <w:r>
        <w:rPr>
          <w:u w:val="single"/>
        </w:rPr>
        <w:t>Берне</w:t>
      </w:r>
      <w:r>
        <w:rPr/>
        <w:t>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9 </w:t>
        <w:noBreakHyphen/>
        <w:t xml:space="preserve"> 12</w:t>
        <w:tab/>
        <w:tab/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восьма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2</w:t>
        <w:tab/>
        <w:tab/>
        <w:t>Специальная рабочая группа по пересмотру Европейского соглашения о работе экипажей и транспортных средств, осуществляющих международные перевозки автомобильным транспортом (ЕСТР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19</w:t>
        <w:tab/>
        <w:tab/>
        <w:t>Рабочая группа по комбинированным перевозкам (WР.24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9 </w:t>
        <w:noBreakHyphen/>
        <w:t xml:space="preserve"> 3 мая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еревозкам опасных грузов (WР.15) (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13 </w:t>
        <w:noBreakHyphen/>
        <w:t xml:space="preserve"> 14</w:t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втора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31</w:t>
        <w:tab/>
        <w:tab/>
        <w:t>Совместное совещание экспертов по Правилам, прилагаемым к Европейскому соглашению международной перевозке опасных грузов по внутренним водным путям (ВОПОГ) (WР.15/АС.2) (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1</w:t>
        <w:tab/>
        <w:tab/>
        <w:t>Специальное совещание по выполнению Европейского соглашения о международных автомагистралях (СМА) (восем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5 </w:t>
        <w:noBreakHyphen/>
        <w:t xml:space="preserve"> 7</w:t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1</w:t>
        <w:tab/>
        <w:tab/>
        <w:t>Рабочая группа по таможенным вопросам, связанным с транспортом (WР.30) (сто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4</w:t>
        <w:tab/>
        <w:tab/>
        <w:t>Административный комитет по координации работы (WР.29/АС.2) (семьдесят дев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Всемирный форум для согласования правил в области транспортных средств (WР.29) (сто двадцать седьмая сессия) и Административный комитет Соглашения 1958 года (АС.1) (два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 </w:t>
        <w:noBreakHyphen/>
        <w:t xml:space="preserve"> 10 (первая</w:t>
        <w:tab/>
        <w:t xml:space="preserve">Подкомитет экспертов по перевозке опасных грузов Экономического и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 xml:space="preserve">Социального Совета (двадцать 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 (вторая</w:t>
        <w:tab/>
        <w:tab/>
        <w:t xml:space="preserve">Подкомитет экспертов по согласованной на глобальном уровне системе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ab/>
        <w:t>классификации и маркировки химических веществ Экономического и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дня) </w:t>
        <w:noBreakHyphen/>
        <w:t xml:space="preserve"> 12</w:t>
        <w:tab/>
        <w:tab/>
        <w:t xml:space="preserve">Социального Совета (треть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ВГУС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ab/>
        <w:tab/>
        <w:tab/>
        <w:t>Никаких совещаний не планируется.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4</w:t>
        <w:tab/>
        <w:tab/>
        <w:tab/>
        <w:t>Рабочая группа по тенденциям и экономике транспорта (WР.5) (пят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</w:t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3</w:t>
        <w:tab/>
        <w:tab/>
        <w:t xml:space="preserve">Совместное совещание Комитета МПОГ по вопросам безопасности и Рабочей группы по перевозкам опасных грузов (WР.15/АС.1)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3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0</w:t>
        <w:tab/>
        <w:tab/>
        <w:t>Рабочая группа по безопасности дорожного движения (WР.1) (тридцать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 октября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(девяносто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4 октября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ОК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7 </w:t>
        <w:noBreakHyphen/>
        <w:t xml:space="preserve"> 9</w:t>
        <w:tab/>
        <w:tab/>
        <w:tab/>
        <w:t>Рабочая группа по комбинированным перевозкам (WР.24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6 </w:t>
        <w:noBreakHyphen/>
        <w:t xml:space="preserve"> 18</w:t>
        <w:tab/>
        <w:tab/>
        <w:t>Рабочая группа по железнодорожному транспорту (</w:t>
      </w:r>
      <w:r>
        <w:rPr>
          <w:lang w:val="en-US"/>
        </w:rPr>
        <w:t>SC</w:t>
      </w:r>
      <w:r>
        <w:rPr/>
        <w:t>.2) (пятьдесят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Рабочая группа по таможенным вопросам, связанным с транспортом (WР.30) (сто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2 </w:t>
        <w:noBreakHyphen/>
        <w:t xml:space="preserve"> 24</w:t>
        <w:tab/>
        <w:tab/>
        <w:t>Рабочая группа по внутреннему водному транспорту (</w:t>
      </w:r>
      <w:r>
        <w:rPr>
          <w:lang w:val="en-US"/>
        </w:rPr>
        <w:t>SC</w:t>
      </w:r>
      <w:r>
        <w:rPr/>
        <w:t>.3) (сорок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ДП (WР.30/АС.2) (три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еждународной конвенции о согласовании условий проведения контроля грузов на границах (WР.30/АС.3)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перевозкам опасных грузов (WР.15) (семьдесят треть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4 </w:t>
        <w:noBreakHyphen/>
        <w:t xml:space="preserve"> 6</w:t>
        <w:tab/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треть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восьмидес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еревозкам скоропортящихся пищевых продуктов (WР.11) (пятьдесят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восьмая сессия) и Административный комитет Соглашения 1958 года (АС.1) (два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7</w:t>
        <w:tab/>
        <w:tab/>
        <w:t>Рабочая группа по статистике транспорта (WР.6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9</w:t>
        <w:tab/>
        <w:tab/>
        <w:t>Рабочая группа по безопасности дорожного движения (специальн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ДЕКА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6</w:t>
        <w:tab/>
        <w:tab/>
        <w:tab/>
        <w:t>Подкомитет экспертов по перевозке опасных грузов Экономического и Социального Совета (двадцать втор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4</w:t>
        <w:tab/>
        <w:tab/>
        <w:tab/>
        <w:t>Бюро Комитета по внутреннему транспорту (с ограниченным числом участников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 (первая</w:t>
        <w:tab/>
        <w:t xml:space="preserve">Подкомитет экспертов по согласованной на глобальном уровне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системе классификации и маркировки химических веществ Экономического и Социального Совета (четверт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 </w:t>
        <w:noBreakHyphen/>
        <w:t xml:space="preserve"> 13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 (вторая</w:t>
        <w:tab/>
        <w:tab/>
        <w:t xml:space="preserve">Комитет экспертов по перевозке опасных грузов и по согласованной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>)</w:t>
        <w:tab/>
        <w:t xml:space="preserve">на глобальном уровне системе классификации и маркировки химических </w:t>
      </w:r>
    </w:p>
    <w:p>
      <w:pPr>
        <w:pStyle w:val="Footnote"/>
        <w:spacing w:lineRule="auto" w:line="288"/>
        <w:ind w:left="1701" w:hanging="1701"/>
        <w:rPr/>
      </w:pPr>
      <w:r>
        <w:rPr/>
        <w:t>дня) </w:t>
        <w:noBreakHyphen/>
        <w:t xml:space="preserve"> 13</w:t>
        <w:tab/>
        <w:tab/>
        <w:t xml:space="preserve">веществ Экономического и Социального Совета (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Январь </w:t>
        <w:noBreakHyphen/>
        <w:t xml:space="preserve"> март 2003 года</w:t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7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0 </w:t>
        <w:noBreakHyphen/>
        <w:t xml:space="preserve"> 24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7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7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0</w:t>
        <w:tab/>
        <w:tab/>
        <w:t>Комитет по внутреннему транспорту (шестьдесят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1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8</w:t>
        <w:tab/>
        <w:tab/>
        <w:t>Рабочая группа по таможенным вопросам, связанным с транспортом (WР.30) (сто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28</w:t>
        <w:tab/>
        <w:tab/>
        <w:t>Административный комитет МДП (WР.30/АС.2) (три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0</w:t>
        <w:tab/>
        <w:tab/>
        <w:t>Административный комитет по координации работы (WР.29/АС.2) (восемьдесят перв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Всемирный форум для согласования правил в области транспортных средств (WР.29) (сто двадцать девятая сессия) и Административный комитет Соглашения (АС.1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сороковая сессия)</w:t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jc w:val="center"/>
        <w:rPr/>
      </w:pPr>
      <w:r>
        <w:rPr/>
        <w:t>-----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>*</w:t>
        <w:tab/>
        <w:t>Вспомогательный орган ЭКОСОС, обслуживаемый секретариатом ЕЭК.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NS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14:00Z</dcterms:created>
  <dc:creator>Любовь Катаева</dc:creator>
  <dc:description/>
  <dc:language>en-US</dc:language>
  <cp:lastModifiedBy>Bernadette Healy </cp:lastModifiedBy>
  <cp:lastPrinted>2002-02-05T14:09:00Z</cp:lastPrinted>
  <dcterms:modified xsi:type="dcterms:W3CDTF">2002-02-05T13:14:00Z</dcterms:modified>
  <cp:revision>2</cp:revision>
  <dc:subject/>
  <dc:title> </dc:title>
</cp:coreProperties>
</file>