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3657540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36575406"/>
      <w:bookmarkStart w:id="1" w:name="__Fieldmark__0_133657540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863455</wp:posOffset>
                </wp:positionV>
                <wp:extent cx="2514600" cy="114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56.7pt;mso-wrap-distance-bottom:56.7pt;margin-top:776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13365754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36575406"/>
            <w:bookmarkStart w:id="3" w:name="__Fieldmark__1_13365754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2/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December 2001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13365754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1336575406"/>
            <w:bookmarkStart w:id="5" w:name="__Fieldmark__2_1336575406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16"/>
        <w:rPr>
          <w:bCs/>
          <w:lang w:val="en-US"/>
        </w:rPr>
      </w:pPr>
      <w:r>
        <w:rPr>
          <w:bCs/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</w:t>
        <w:noBreakHyphen/>
        <w:t>21 февраля 2002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ОПРОСЫ, ВЫТЕКАЮЩИЕ ИЗ РЕШЕНИЙ ЕВРОПЕЙСКОЙ ЭКОНОМИЧЕСКОЙ КОМИССИИ, ЭКОНОМИЧЕСКОГО И СОЦИАЛЬНОГО СОВЕТА И ДРУГИХ ОРГАНОВ </w:t>
      </w:r>
      <w:r>
        <w:rPr>
          <w:b/>
          <w:bCs/>
          <w:caps/>
        </w:rPr>
        <w:t>Организации Объединенных Наций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Записка секретариата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ятьдесят шестая сессия Европейской экономической комиссии состоялась 8</w:t>
        <w:noBreakHyphen/>
        <w:t>11 мая 2001 года</w:t>
      </w:r>
      <w:r>
        <w:rPr>
          <w:b/>
          <w:bCs/>
          <w:vertAlign w:val="superscript"/>
        </w:rPr>
        <w:t>1</w:t>
      </w:r>
      <w:r>
        <w:rPr/>
        <w:t>.  В ходе проведенного на ней обсуждения были выделены, в частности, вопросы, касающиеся окружающей среды, энергетики и транспорта:  укрепление связей в регионе ЕЭК;  Декларация тысячелетия:  вызовы для Европы;  стратегические направления деятельности ЕЭ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2.</w:t>
        <w:tab/>
        <w:t>Комитет, возможно, пожелает принять к сведению различные аспекты, изложенные в этом документе и в значительной степени рассматриваемые в контексте его программы работы.  Комитету предлагается должным образом учитывать эти вопросы при обсуждении соответствующих пунктов повестки дня и рекомендовать необходимые последующие меры</w:t>
      </w:r>
      <w:r>
        <w:rPr>
          <w:b/>
          <w:bCs/>
          <w:vertAlign w:val="superscript"/>
        </w:rPr>
        <w:t>1</w:t>
      </w:r>
      <w:r>
        <w:rPr/>
        <w:t>.</w:t>
      </w:r>
    </w:p>
    <w:p>
      <w:pPr>
        <w:pStyle w:val="Normal"/>
        <w:spacing w:lineRule="atLeast" w:line="12"/>
        <w:rPr/>
      </w:pPr>
      <w:r>
        <w:rPr/>
      </w:r>
    </w:p>
    <w:p>
      <w:pPr>
        <w:pStyle w:val="Normal"/>
        <w:spacing w:lineRule="atLeast" w:line="12"/>
        <w:rPr/>
      </w:pPr>
      <w:r>
        <w:rPr/>
        <w:t>__________________</w:t>
      </w:r>
    </w:p>
    <w:p>
      <w:pPr>
        <w:pStyle w:val="Footnote"/>
        <w:spacing w:lineRule="auto" w:line="12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  <w:vertAlign w:val="superscript"/>
        </w:rPr>
        <w:t>1</w:t>
      </w:r>
      <w:r>
        <w:rPr/>
        <w:tab/>
        <w:t>Экземпляры годового доклада Европейской экономической комиссии за период с 6 мая 2000 года по 11 мая 2001 года (Е/2001/37-Е/ЕСЕ/1387) будут распространены среди участников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Footnote"/>
        <w:rPr/>
      </w:pPr>
      <w:r>
        <w:rPr>
          <w:lang w:val="en-US"/>
        </w:rPr>
        <w:t>GE</w:t>
      </w:r>
      <w:r>
        <w:rPr/>
        <w:t>.01-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номер документа"</w:instrText>
      </w:r>
      <w:r>
        <w:rPr>
          <w:lang w:val="en-US"/>
        </w:rPr>
        <w:fldChar w:fldCharType="separate"/>
      </w:r>
      <w:r>
        <w:rPr>
          <w:lang w:val="en-US"/>
        </w:rPr>
        <w:t>24667</w:t>
      </w:r>
      <w:r>
        <w:rPr>
          <w:lang w:val="en-US"/>
        </w:rPr>
        <w:fldChar w:fldCharType="end"/>
      </w:r>
      <w:r>
        <w:rPr/>
        <w:t xml:space="preserve">   (</w:t>
      </w:r>
      <w:r>
        <w:rPr>
          <w:lang w:val="en-US"/>
        </w:rPr>
        <w:t>R</w:t>
      </w:r>
      <w:r>
        <w:rPr/>
        <w:t>)    281201    3112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ежсекторальное сотрудниче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Комиссия одобрила решения и рекомендации, принятые на Совещании высокого уровня по вопросам транспорта, охраны окружающей среды и здравоохранения 4 мая 2001 года, и предложила ОВО учитывать их в ходе своей будуще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роме того, она подчеркнула необходимость дать новый импульс работе по выполнению решений Венской и Лондонской конференций путем определения ряда приоритетных вопросов, которые относятся к областям, охватываемым Программой совместных действий (ПСД) и Лондонской хартией, и согласуются с основными задачами в области устойчивого развития транспорта, охраны окружающей среды и здоровья в регионе ЕЭК.  Комиссия одобрила решения и рекомендации, принятые на Совещании высокого уровня по вопросам транспорта, охраны окружающей среды и здравоохранения, и предложила соответствующим ОВО учитывать 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миссия также выразила интерес к проекту "Синий коридор" как одному из средств содействия экологически рациональным грузоперевозкам по важнейшему общеевропейскому коридору Восток-Запад и, принимая во внимание возможности тиражирования его результатов на других основных дорожных артериях Европы, предложила Комитету по устойчивой энергетике и Комитету по внутреннему транспорту рассмотреть вопрос об осуществимости этого проекта и доложить о результатах такого обсуждения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роме того, Комиссия предложила ОВО продолжать развивать межсекторальные связи в различных областях, включая следующие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i)</w:t>
        <w:tab/>
        <w:t>работа над таможенными стандартами и процедурами в целях упрощения процедур пересечения границ и торговли, и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)</w:t>
        <w:tab/>
        <w:t>энергетика и транспорт, в частности проведение обзоров результативности природоохранной деятельности и реализация природоохранных конвенций ЕЭК, касающихся энергетики и транспорта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7.</w:t>
        <w:tab/>
        <w:t>Помимо этого Комиссия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i)</w:t>
        <w:tab/>
        <w:t>просила ОВО рассмотреть наиболее перспективные, гибкие и экономичные формы организации работы по межсекторальным вопросам наподобие упоминавшихся выше.  К ним могут относиться:  совместные совещания ОВО или их бюро;  создание совместной группы экспертов или целевой группы под их эгидой;  делегирование члена одного ОВО на совещание другого ОВО;  совместное осуществление и мониторинг конкретных проектов;  создание вебстраницы для облегчения обмена информацией об изменениях, происходящих в процессе межсекторального сотрудничеств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)</w:t>
        <w:tab/>
        <w:t>просила ОВО ежегодно проводить обзор состояния уже осуществляемого сотрудничества, а также выявлять новые вопросы, которые могут стать предметом такого сотрудничества, и привлекать к ним внимание других заинтересованных ОВО;  при этом решение по ним должна принимать Комиссия.  Было подчеркнуто, что для поддержания эффективности ЕЭК исключительно важны регулярное рассмотрение и оценка программ и своевременное распространение результатов оценки среди государств-членов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iii)</w:t>
        <w:tab/>
        <w:t>рекомендовала ОВО найти новые надежные способы мобилизации средств на осуществление межсекторальной деятельности, в том числе путем выделения ресурсов из регулярного бюджета и поиска внебюджетных источников финансирования для такой деятельности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кларация тысячелет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На основе обсуждения, проведенного Комиссией по Декларации тысячелетия, Председатель внес ряд предложений для содействия странам - членам ЕЭК в реализации целей Декларации тысячелетия и контроле за достигнутым прогрессом.  В частности, речь идет о следующем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едложить ОВО рассмотреть возможности внесения вклада в процесс осуществления, а также обсудить пути интеграции в их программы работы проблем и целей, намеченных в Декларации тысячелет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установить диалог с соответствующими участниками, т.е. неправительственными организациями, представителями научных кругов и деловыми кругами, в целях повышения осведомленности и поощрения партнерства между государственным и частным секторами для поддержки мер по реализации Декларации тысячелет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ощрять обмен информацией и совершенствовать работу по освещению национальной и региональной политики осуществления Декларации тысячелетия с использованием имеющихся средств и технологий в целях повышения эффективности диалога между экспертами и осведомленности общественности.  Такой подход, в частности, можно было бы использовать для стимулирования реализации правовых документов ЕЭК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ператив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Ряд стран с переходной экономикой, а именно:  Армения, Беларусь, Грузия, Казахстан, Кыргызстан, Республика Молдова, Российская Федерация и Украина - подчеркнули важность роли ЕЭК в поддержке процесса перехода к рыночной экономике.  В этой связи Комиссия обратила внимание на первоочередные потребности Центральной Азии и Южного Кавказа и настоятельно призвала Исполнительного секретаря укреплять помощь этим странам.  Такая задача может быть выполнена в контексте регионального и субрегионального сотрудничества и совместно с другими международными учреждениями и организациями, в частности через посредство специальных программ и проектов для Южного Кавказа и Центральной Азии.  Было выражено общее согласие с тем, что для этой цели следует выделить необходимые ресур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Кроме того, Комиссия предложила секретариату представить ей отчет о деятельности ЕЭК в регионе Средиземноморья на следующей годовой сессии.</w:t>
      </w:r>
    </w:p>
    <w:p>
      <w:pPr>
        <w:pStyle w:val="Normal"/>
        <w:rPr/>
      </w:pPr>
      <w:r>
        <w:rPr/>
      </w:r>
    </w:p>
    <w:p>
      <w:pPr>
        <w:pStyle w:val="Heading1"/>
        <w:ind w:left="567" w:hanging="567"/>
        <w:rPr>
          <w:bCs/>
        </w:rPr>
      </w:pPr>
      <w:r>
        <w:rPr>
          <w:bCs/>
        </w:rPr>
        <w:t>II.</w:t>
        <w:tab/>
        <w:t>ОСНОВНАЯ СЕССИЯ 2001 ГОДА ЭКОНОМИЧЕСКОГО И СОЦИАЛЬНОГО СОВЕТ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нимание Комитета обращается на резолюции о "Работе Комитета экспертов по перевозке опасных грузов" и о "Постоянно действующей связи Европа-Африка через Гибралтарский пролив", которые были приняты на основной сессии ЭКОСОС 2001 года (Женева, 2</w:t>
        <w:noBreakHyphen/>
        <w:t>26 июля 2001 года) и тексты которых приводятся ниже.</w:t>
      </w:r>
    </w:p>
    <w:p>
      <w:pPr>
        <w:pStyle w:val="Normal"/>
        <w:rPr/>
      </w:pPr>
      <w:r>
        <w:rPr/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ab/>
        <w:t>2001/29</w:t>
      </w:r>
    </w:p>
    <w:p>
      <w:pPr>
        <w:pStyle w:val="Normal"/>
        <w:rPr>
          <w:b/>
          <w:b/>
          <w:bCs/>
          <w:spacing w:val="0"/>
          <w:w w:val="100"/>
          <w:kern w:val="0"/>
          <w:lang w:eastAsia="en-US"/>
        </w:rPr>
      </w:pPr>
      <w:r>
        <w:rPr>
          <w:b/>
          <w:bCs/>
          <w:spacing w:val="0"/>
          <w:w w:val="100"/>
          <w:kern w:val="0"/>
          <w:lang w:eastAsia="en-US"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  <w:t>Постоянно действующая связь Европа-Африка через Гибралтарский пролив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i/>
        </w:rPr>
        <w:t>Экономический и Социальный Совет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</w:t>
      </w:r>
      <w:r>
        <w:rPr/>
        <w:t xml:space="preserve"> на свои резолюции 1982/57 от 30 июля 1982 года, 1983/62 от 29 июля 1983 года, 1984/75 от 27 июля 1984 года, 1985/70 от 26 июля 1985 года, 1987/69 от 8 июля 1987 года, 1989/119 от 28 июля 1989 года, 1991/74 от 26 июля 1991 года, 1993/60 от 30 июля 1993 года, 1995/48 от 27 июля 1995 года, 1997/48 от 22 июля 1997 года и 1999/37 от 28 июля 1999 год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</w:t>
      </w:r>
      <w:r>
        <w:rPr/>
        <w:t xml:space="preserve"> на резолюцию 912 (1989), принятую 1 февраля 1989 года Парламентской ассамблеей Совета Европы</w:t>
      </w:r>
      <w:r>
        <w:rPr>
          <w:rStyle w:val="FootnoteCharacters"/>
          <w:rStyle w:val="FootnoteAnchor"/>
        </w:rPr>
        <w:footnoteReference w:id="2"/>
      </w:r>
      <w:r>
        <w:rPr/>
        <w:t>, о мерах по стимулированию создания крупной транспортной артерии в Юго-Западной Европе и проведении углубленных исследований, касающихся возможности создания постоянно действующей связи через Гибралтарский проли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 также</w:t>
      </w:r>
      <w:r>
        <w:rPr/>
        <w:t xml:space="preserve"> на Барселонскую декларацию, принятую на Евро-Средиземноморской конференции, проходившей в Барселоне в ноябре 1995 года, и на содержащуюся в приложении к ней программу работы, в которой ставится цель подключения средиземноморских транспортных сетей к трансъевропейской транспортной сети, с тем чтобы обеспечить их эксплуатационную совместимос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ссылаясь далее</w:t>
      </w:r>
      <w:r>
        <w:rPr/>
        <w:t xml:space="preserve"> на Лиссабонскую декларацию, принятую на Конференции по вопросам транспорта в Средиземноморье, проходившей в Лиссабоне в январе 1997 года, и на выводы Общеевропейской конференции, проходившей в Хельсинки в июне 1997 года, относительно транспортных коридоров в Средиземноморье, включающих постоянно действующую связ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доклад о ходе работы, подготовленный совместно Европейской экономической комиссией и Экономической комиссией для Африки</w:t>
      </w:r>
      <w:r>
        <w:rPr>
          <w:rStyle w:val="FootnoteCharacters"/>
          <w:rStyle w:val="FootnoteAnchor"/>
        </w:rPr>
        <w:footnoteReference w:id="3"/>
      </w:r>
      <w:r>
        <w:rPr/>
        <w:t xml:space="preserve"> в соответствии с резолюцией 1999/37 Совет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принимая также к сведению</w:t>
      </w:r>
      <w:r>
        <w:rPr/>
        <w:t xml:space="preserve"> выводы второго и третьего совещаний Группы по вопросам транспорта в Западном Средиземноморье, проходивших соответственно в Рабате в сентябре 1995 года и в Мадриде в январе 1997 года, и выводы исследования касающегося транспортной инфраструктуры в Западном Средиземноморье, согласно которым постоянно действующая связь отнесена к числу приоритетных коридоров, являющихся продолжением трансъевропейской сет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сотрудничество между Экономической комиссией для Африки, Европейской экономической комиссией, правительствами Испании и Марокко и международными специализированными организациями в связи с проектом по созданию постоянно действующей связи через Гибралтарский проли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i/>
        </w:rPr>
        <w:t>приветствует также</w:t>
      </w:r>
      <w:r>
        <w:rPr/>
        <w:t xml:space="preserve"> проведение в апреле 1999 года в Рабате Международной ассоциацией по строительству подземных сооружений, под эгидой Европейской экономической комиссии и Экономической комиссии для Африки Организации Объединенных Наций, семинара, посвященного разработке моделей расчета стоимости тунн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i/>
        </w:rPr>
        <w:t>приветствует далее</w:t>
      </w:r>
      <w:r>
        <w:rPr/>
        <w:t xml:space="preserve"> прогресс, достигнутый в проведении исследований по проекту, в частности проведение глубокого бурения в море, которое позволило значительно продвинуть работу по геологической и геотехнической рекогносцировке формаций морского д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  <w:r>
        <w:rPr>
          <w:i/>
        </w:rPr>
        <w:t>выражает признательность</w:t>
      </w:r>
      <w:r>
        <w:rPr/>
        <w:t xml:space="preserve"> Европейской экономической комиссии и Экономической комиссии для Африки за работу, проделанную в связи с подготовкой по просьбе Совета, содержащейся в его резолюции 1999/37 доклада о ходе работы над проектом</w:t>
      </w:r>
      <w:r>
        <w:rPr>
          <w:b/>
          <w:bCs/>
          <w:vertAlign w:val="superscript"/>
        </w:rPr>
        <w:t>2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</w:r>
      <w:r>
        <w:rPr>
          <w:i/>
        </w:rPr>
        <w:t>вновь призывает</w:t>
      </w:r>
      <w:r>
        <w:rPr/>
        <w:t xml:space="preserve"> компетентные организации системы Организации Объединенных Наций, а также неправительственные организации, в частности Международную ассоциацию по строительству подземных сооружений и Международный союз железных дорог, принять участие в проведении исследований и работ в связи с проектом по созданию постоянно действующей связи через Гибралтарский проли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6.</w:t>
        <w:tab/>
      </w:r>
      <w:r>
        <w:rPr>
          <w:i/>
        </w:rPr>
        <w:t>вновь призывает</w:t>
      </w:r>
      <w:r>
        <w:rPr/>
        <w:t xml:space="preserve"> также Европейскую комиссию изучить возможность участия, как организационного, так и финансового, в обобщении результатов исследований и разработке проекта в рамках евро-средиземноморского сотрудничества в области транспорта в контексте барселонского процесс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.</w:t>
        <w:tab/>
      </w:r>
      <w:r>
        <w:rPr>
          <w:i/>
        </w:rPr>
        <w:t>просит</w:t>
      </w:r>
      <w:r>
        <w:rPr/>
        <w:t xml:space="preserve"> исполнительных секретарей Экономической комиссия для Африки и Европейской экономической комиссии продолжать активно участвовать в работе над проектом и представить Совету доклад по этому вопросу на его основной сессии 2003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8.</w:t>
        <w:tab/>
      </w:r>
      <w:r>
        <w:rPr>
          <w:i/>
        </w:rPr>
        <w:t>просит</w:t>
      </w:r>
      <w:r>
        <w:rPr/>
        <w:t xml:space="preserve"> Генерального секретаря оказывать конкретную поддержку Экономической комиссии для Африки и Европейской экономической комиссии и </w:t>
      </w:r>
      <w:r>
        <w:br w:type="page"/>
      </w:r>
    </w:p>
    <w:p>
      <w:pPr>
        <w:pStyle w:val="Normal"/>
        <w:rPr/>
      </w:pPr>
      <w:r>
        <w:rPr/>
        <w:t>выделить им из регулярного бюджета, с учетом существующих приоритетов, необходимые ресурсы, с тем чтобы они могли выполнить указанную выше работу.</w:t>
      </w:r>
    </w:p>
    <w:p>
      <w:pPr>
        <w:pStyle w:val="Normal"/>
        <w:rPr/>
      </w:pPr>
      <w:r>
        <w:rPr/>
      </w:r>
    </w:p>
    <w:p>
      <w:pPr>
        <w:pStyle w:val="TextBody"/>
        <w:rPr>
          <w:i w:val="false"/>
          <w:i w:val="false"/>
        </w:rPr>
      </w:pPr>
      <w:r>
        <w:rPr/>
        <w:t>43</w:t>
        <w:noBreakHyphen/>
        <w:t>е пленарное заседание</w:t>
        <w:br/>
        <w:t>26 июля 2001 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uppressAutoHyphens w:val="false"/>
        <w:spacing w:lineRule="auto" w:line="288"/>
        <w:outlineLvl w:val="9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  <w:t>2001/34</w:t>
      </w:r>
    </w:p>
    <w:p>
      <w:pPr>
        <w:pStyle w:val="Normal"/>
        <w:rPr>
          <w:bCs/>
          <w:spacing w:val="0"/>
          <w:w w:val="100"/>
          <w:kern w:val="0"/>
          <w:lang w:eastAsia="en-US"/>
        </w:rPr>
      </w:pPr>
      <w:r>
        <w:rPr>
          <w:bCs/>
          <w:spacing w:val="0"/>
          <w:w w:val="100"/>
          <w:kern w:val="0"/>
          <w:lang w:eastAsia="en-US"/>
        </w:rPr>
      </w:r>
    </w:p>
    <w:p>
      <w:pPr>
        <w:pStyle w:val="TextBodyIndent"/>
        <w:rPr/>
      </w:pPr>
      <w:r>
        <w:rPr/>
        <w:t>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ab/>
        <w:t>рассмотрев</w:t>
      </w:r>
      <w:r>
        <w:rPr/>
        <w:t xml:space="preserve"> 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  <w:r>
        <w:rPr>
          <w:rStyle w:val="FootnoteCharacters"/>
          <w:rStyle w:val="FootnoteAnchor"/>
        </w:rPr>
        <w:footnoteReference w:id="4"/>
      </w:r>
      <w:r>
        <w:rPr/>
        <w:t xml:space="preserve"> за двухгодичный период 1999–2000 годов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i/>
        </w:rPr>
        <w:t>выражает свою признательность</w:t>
      </w:r>
      <w:r>
        <w:rPr/>
        <w:t xml:space="preserve"> за работу Комитета экспертов по перевозке опасных грузов и согласованной на глобальном уровне системе классификации и маркировки химических веще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i/>
        </w:rPr>
        <w:t>постановляет</w:t>
      </w:r>
      <w:r>
        <w:rPr/>
        <w:t xml:space="preserve"> одобрить программу работы Комитета на двухгодичный период 2001–2002 годов, содержащуюся в докладе Генерального секретаря</w:t>
      </w:r>
      <w:r>
        <w:rPr>
          <w:b/>
          <w:bCs/>
          <w:vertAlign w:val="superscript"/>
        </w:rPr>
        <w:t>3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</w:t>
        <w:tab/>
      </w:r>
      <w:r>
        <w:rPr>
          <w:i/>
        </w:rPr>
        <w:t>настоятельно призывает</w:t>
      </w:r>
      <w:r>
        <w:rPr/>
        <w:t xml:space="preserve"> Генерального секретаря опубликовать одиннадцатое пересмотренное издание "Рекомендаций по перевозке опасных грузов: типовые положения" на арабском языке, а также третье пересмотренное издание "Рекомендаций по перевозке опасных грузов: руководство по испытаниям и критериям" на арабском, испанском и французском языках без каких бы то ни было задерже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разослать новые и измененные рекомендации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авительствам государств-членов, специализированным учреждениям, Международному агентству по атомной энергии и другим заинтересованным международным организац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публиковать самым экономичным способом двенадцатое пересмотренное издание</w:t>
      </w:r>
      <w:r>
        <w:rPr>
          <w:rStyle w:val="FootnoteCharacters"/>
          <w:rStyle w:val="FootnoteAnchor"/>
        </w:rPr>
        <w:footnoteReference w:id="6"/>
      </w:r>
      <w:r>
        <w:rPr/>
        <w:t xml:space="preserve"> "Рекомендаций по перевозке опасных грузов: типовые положения» и поправки к третьему пересмотренному изданию "Рекомендаций по перевозке опасных грузов: руководство по испытаниям и критериям"</w:t>
      </w:r>
      <w:r>
        <w:rPr>
          <w:rStyle w:val="FootnoteCharacters"/>
          <w:rStyle w:val="FootnoteAnchor"/>
        </w:rPr>
        <w:footnoteReference w:id="7"/>
      </w:r>
      <w:r>
        <w:rPr/>
        <w:t xml:space="preserve"> на всех официальных языках Организации Объединенных Наций не позднее конца 2001 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далее рассмотреть возможность опубликования "Рекомендаций по перевозке опасных грузов" на КД-ПЗУ, по возможности с системой поиска, например путем привлечения на коммерческой основе внешних подрядчи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5.</w:t>
        <w:tab/>
      </w:r>
      <w:r>
        <w:rPr>
          <w:i/>
        </w:rPr>
        <w:t>постановляет</w:t>
      </w:r>
      <w:r>
        <w:rPr/>
        <w:t xml:space="preserve"> отложить рассмотрение доклада Генерального секретаря до своей возобновленной основной сессии 2001 год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43-е пленарное заседани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26 июля 2001 год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</w:r>
      <w:r>
        <w:rPr/>
        <w:t>См</w:t>
      </w:r>
      <w:r>
        <w:rPr>
          <w:lang w:val="en-US"/>
        </w:rPr>
        <w:t xml:space="preserve">. Council of Europe, Parliamentary Assembly, fortieth ordinary session (third part), 30 January-3 February 1989, </w:t>
      </w:r>
      <w:r>
        <w:rPr>
          <w:i/>
          <w:lang w:val="en-US"/>
        </w:rPr>
        <w:t>Texts adopted by the Assembly,</w:t>
      </w:r>
      <w:r>
        <w:rPr>
          <w:lang w:val="en-US"/>
        </w:rPr>
        <w:t xml:space="preserve"> Strasbourg, France, 1989.</w:t>
      </w:r>
    </w:p>
    <w:p>
      <w:pPr>
        <w:pStyle w:val="Normal"/>
        <w:rPr>
          <w:lang w:val="en-US"/>
        </w:rPr>
      </w:pPr>
      <w:r>
        <w:rPr>
          <w:lang w:val="en-US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ab/>
        <w:t>E/2001/19, приложени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ab/>
        <w:t>E/2001/44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>ST/SG/AC.10/27/Add.1 и Add.2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>ST/SG/AC.10/1/Rev.12.</w:t>
      </w:r>
    </w:p>
    <w:p>
      <w:pPr>
        <w:pStyle w:val="Normal"/>
        <w:rPr>
          <w:lang w:val="en-US"/>
        </w:rPr>
      </w:pPr>
      <w:r>
        <w:rPr>
          <w:lang w:val="en-US"/>
        </w:rPr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>
          <w:lang w:val="en-US"/>
        </w:rPr>
        <w:tab/>
        <w:t xml:space="preserve">ST/SG/AC.10/11/Rev.3, </w:t>
      </w:r>
      <w:r>
        <w:rPr>
          <w:lang w:val="en-US"/>
        </w:rPr>
        <w:t>дополнение</w:t>
      </w:r>
      <w:r>
        <w:rPr>
          <w:lang w:val="en-US"/>
        </w:rPr>
        <w:t> 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right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spacing w:val="4"/>
      <w:w w:val="103"/>
      <w:kern w:val="2"/>
    </w:rPr>
  </w:style>
  <w:style w:type="paragraph" w:styleId="TextBodyIndent">
    <w:name w:val="Body Text Indent"/>
    <w:basedOn w:val="Normal"/>
    <w:pPr>
      <w:ind w:left="567" w:hanging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24:00Z</dcterms:created>
  <dc:creator>TDm</dc:creator>
  <dc:description/>
  <dc:language>en-US</dc:language>
  <cp:lastModifiedBy>Bernadette Healy </cp:lastModifiedBy>
  <cp:lastPrinted>2002-02-05T14:22:00Z</cp:lastPrinted>
  <dcterms:modified xsi:type="dcterms:W3CDTF">2002-02-05T13:24:00Z</dcterms:modified>
  <cp:revision>2</cp:revision>
  <dc:subject>Kaigorodtsev</dc:subject>
  <dc:title>0124667.doc</dc:title>
</cp:coreProperties>
</file>