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1201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1201   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768586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676858665"/>
            <w:bookmarkStart w:id="1" w:name="__Fieldmark__0_67685866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6768586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76858665"/>
            <w:bookmarkStart w:id="3" w:name="__Fieldmark__1_6768586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(Шестьдесят четвертая сессия, 18-21 февраля 2002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пункт 23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rPr/>
      </w:pPr>
      <w:r>
        <w:rPr/>
        <w:t>ПРОЕКТ ПРОГРАММЫ РАБОТЫ НА 2002-2006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второй сессии и его вспомогательными органами в течение 2001 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1 году, секретариат выделил дополнительные элементы программы и элементы, заменяющие прежний текст, жирным шрифтом и заключил в квадратные скобки и вычеркнул те части текста, которые предлагается исключить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Комитет на своей шестьдесят второй сессии был проинформирован о ресурсах секретариата на двухлетний период 2000</w:t>
        <w:noBreakHyphen/>
        <w:t>2001 годов (TRANS/2000/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5.</w:t>
        <w:tab/>
        <w:t>В 2001 году было заполнено три вакантных должности С-4 в области безопасности дорожного движения и автомобильного транспорта, железнодорожного транспорта и экономики транспорта, а также таможенных вопросов, связанных с транспортом, и комбинированных перевозок.  Нынешние вакантные должности специалистов в области статистики транспорта, конструкции транспортных средств, а также оборудования для электронной обработки данных и электронного обмена данными заняты на временной осно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6.</w:t>
        <w:tab/>
        <w:t>Количество заседаний Комитета и его вспомогательных органов продолжительностью в половину рабочего дня, выделенное с момента завершения последней сессии, составляет 318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7.</w:t>
        <w:tab/>
        <w:t xml:space="preserve">Для того чтобы лучше осознать сферу деятельности Комитета по внутреннему транспорту, ниже кратко излагаются те общие цели, которые достигаются в ходе осуществления программы работы.  В рамках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;  ii)  способствовать дальнейшему облегчению международных автомобильных, железнодорожных и внутренних водных перевозок, в частности, путе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ых перевозок путем содействия как сокращению негативного воздействия транспорта на окружающую среду, так и использованию экологически чистых видов транспорта;  v)  разрабатывать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vertAlign w:val="superscript"/>
        </w:rPr>
      </w:pPr>
      <w:r>
        <w:rPr/>
        <w:tab/>
      </w:r>
      <w:r>
        <w:rPr>
          <w:b/>
          <w:bCs/>
          <w:vertAlign w:val="superscript"/>
        </w:rPr>
        <w:t>1</w:t>
        <w:tab/>
      </w:r>
      <w:r>
        <w:rPr/>
        <w:t xml:space="preserve">Рассчитано на осно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7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последовательности использования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 и  ix)  предоставлять консультации и оказывать помощь странам - членам ЕЭК, в частности тем из них, в которых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14"/>
        <w:rPr/>
      </w:pPr>
      <w:r>
        <w:rPr/>
        <w:t>ПРОЕКТ ПРОГРАММЫ РАБОТЫ НА 2002-2006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:  i)  интеграционных процессов в регионе ЕЭК и  ii)  текущих процессов реформ в странах переходного периода посредством наблюдения за текущими изменениями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по мере необходимости доклада о развитии транспорта.  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 и с уделением особого внимания ключевым вопросам развития транспорта.  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2002 год).  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 xml:space="preserve">Рассмотрение основных европейских транспортных магистралей для обеспечения транспортного сообщения с периферийными районами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развитии транспорта в общеевропейских транспортных зонах (2002 год).  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 xml:space="preserve">Рассмотрение возможности продления общеевропейских транспортных коридоров за пределы ЕС и стран, являющихся ассоциированными членами ЕС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с указанием и оценкой важных проектов развития общеевропейских транспортных коридоров № 2, 3, 5 и 9 b) (2001 год);  доклад о ходе работы по созданию общеевропейских транспортных коридоров</w:t>
      </w:r>
      <w:r>
        <w:rPr>
          <w:b/>
          <w:bCs/>
        </w:rPr>
        <w:t xml:space="preserve"> </w:t>
      </w:r>
      <w:r>
        <w:rPr/>
        <w:t>(2002 г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 Протокола к нему, СМВП) и проектов (ТЕА, ТЕЖ) с процедурой планирования обще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указания основных международных транспортных маршрутов, которые предстоит рассмотреть на предмет их улучшения и модернизации, с установле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взаимосвязанной европейской системы международной транспортной инфраструктуры (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f</w:t>
      </w:r>
      <w:r>
        <w:rPr/>
        <w:t>)</w:t>
        <w:tab/>
        <w:t>Развитие евро</w:t>
        <w:noBreakHyphen/>
        <w:t>азиатских соединений, включая подготовку совместной программы работы ЭСКАТО/ЕЭК по развитию наземных транспортных соединений Азия</w:t>
        <w:noBreakHyphen/>
        <w:t>Европа, а также анализ результатов международных совещаний по этой проблем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</w:t>
        <w:noBreakHyphen/>
        <w:t xml:space="preserve">азиатских транспортных соединениях (2002 год) 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  <w:t>Развитие основ эффективного управления для текущего обслуживания и эксплуатации транспортной инфраструктуры, что позволяет, таким образом, оптимизировать потребности в новых инвестициях (связано с разработкой концепции качества услуг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едельных показателях качества транспортных услуг (2002 год) 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70" w:hanging="570"/>
        <w:rPr/>
      </w:pPr>
      <w:r>
        <w:rPr>
          <w:lang w:val="en-US"/>
        </w:rPr>
        <w:t>h</w:t>
      </w:r>
      <w:r>
        <w:rPr/>
        <w:t>)</w:t>
        <w:tab/>
        <w:t xml:space="preserve">Совершенствование существующих методологий транспортного планирования, включая экологические аспекты </w:t>
      </w:r>
      <w:r>
        <w:rPr>
          <w:b/>
          <w:bCs/>
        </w:rPr>
        <w:t xml:space="preserve">и связь между развитием транспорта и экономики, </w:t>
      </w:r>
      <w:r>
        <w:rPr>
          <w:strike/>
        </w:rPr>
        <w:t>в частности в странах СНГ</w:t>
      </w:r>
      <w:r>
        <w:rPr/>
        <w:t xml:space="preserve">.  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i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между мероприятиями по развитию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)</w:t>
        <w:tab/>
        <w:t>Деятельность по оказанию помощи странам переходного периода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переходного периода (ТФАКТ)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. 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2002 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k</w:t>
      </w:r>
      <w:r>
        <w:rPr/>
        <w:t>)</w:t>
        <w:tab/>
        <w:t xml:space="preserve">Укрепление сотрудничества со средиземноморскими центрами исследований и подготовки кадров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подготовки кадров (2002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/>
      </w:pPr>
      <w:r>
        <w:rPr>
          <w:lang w:val="en-US"/>
        </w:rPr>
        <w:t>l</w:t>
      </w:r>
      <w:r>
        <w:rPr/>
        <w:t>)</w:t>
        <w:tab/>
        <w:t xml:space="preserve">Анализ изменений в области транспорта в Средиземноморском бассейне и регионе Черного моря и содействие осуществлению международных транспортных соглашений, в частности в целях стимулирования присоединения к ним средиземноморских стран. 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6" w:right="-2" w:hanging="566"/>
        <w:rPr/>
      </w:pPr>
      <w:r>
        <w:rPr>
          <w:lang w:val="en-US"/>
        </w:rPr>
        <w:t>m</w:t>
      </w:r>
      <w:r>
        <w:rPr/>
        <w:t>)</w:t>
        <w:tab/>
        <w:t>Информирование об исследованиях, касающихся создания постоянно действующей транспортной связи Европа</w:t>
        <w:noBreakHyphen/>
        <w:t xml:space="preserve">Африка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ходе изучения вопроса о постоянно действующей связи Европа-Африка через Гибралтарский пролив (следующий доклад:  2003 год)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6" w:right="-2" w:hanging="566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е чистые транспортные средств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lang w:val="en-US"/>
        </w:rPr>
        <w:t>I</w:t>
      </w:r>
      <w:r>
        <w:rPr/>
        <w:t>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приспособления европейской сети автомобильных дорог к будущим потребностям и ее расширения на территории центральноазиатских и кавказских государств </w:t>
        <w:noBreakHyphen/>
        <w:t xml:space="preserve"> членов ЕЭК Рабочая группа по автомобильному транспорту (</w:t>
      </w:r>
      <w:r>
        <w:rPr>
          <w:lang w:val="en-US"/>
        </w:rPr>
        <w:t>SC</w:t>
      </w:r>
      <w:r>
        <w:rPr/>
        <w:t>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</w:t>
      </w:r>
      <w:r>
        <w:rPr>
          <w:lang w:val="en-US"/>
        </w:rPr>
        <w:t>I</w:t>
      </w:r>
      <w:r>
        <w:rPr/>
        <w:t>), применимых технических стандартов (приложение </w:t>
      </w:r>
      <w:r>
        <w:rPr>
          <w:lang w:val="en-US"/>
        </w:rPr>
        <w:t>II</w:t>
      </w:r>
      <w:r>
        <w:rPr/>
        <w:t>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strike/>
        </w:rPr>
        <w:t>а)</w:t>
        <w:tab/>
        <w:t>Рассмотрение сети дорог категории Е и условий, которым она должна соответствовать, и принятие необходимых поправок к приложениям </w:t>
      </w:r>
      <w:r>
        <w:rPr>
          <w:strike/>
          <w:lang w:val="en-US"/>
        </w:rPr>
        <w:t>I</w:t>
      </w:r>
      <w:r>
        <w:rPr>
          <w:strike/>
        </w:rPr>
        <w:t xml:space="preserve">, </w:t>
      </w:r>
      <w:r>
        <w:rPr>
          <w:strike/>
          <w:lang w:val="en-US"/>
        </w:rPr>
        <w:t>II</w:t>
      </w:r>
      <w:r>
        <w:rPr>
          <w:strike/>
        </w:rPr>
        <w:t xml:space="preserve"> и </w:t>
      </w:r>
      <w:r>
        <w:rPr>
          <w:strike/>
          <w:lang w:val="en-US"/>
        </w:rPr>
        <w:t>III</w:t>
      </w:r>
      <w:r>
        <w:rPr>
          <w:strike/>
        </w:rPr>
        <w:t xml:space="preserve"> к Соглашению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>Результат, ожидаемый к 2001 году</w:t>
      </w:r>
      <w:r>
        <w:rPr>
          <w:strike/>
        </w:rPr>
        <w:t xml:space="preserve">:  Рассмотрение и принятие в случае необходимости поправок к приложениям </w:t>
      </w:r>
      <w:r>
        <w:rPr>
          <w:strike/>
          <w:lang w:val="en-US"/>
        </w:rPr>
        <w:t>I</w:t>
      </w:r>
      <w:r>
        <w:rPr>
          <w:strike/>
        </w:rPr>
        <w:t xml:space="preserve">, </w:t>
      </w:r>
      <w:r>
        <w:rPr>
          <w:strike/>
          <w:lang w:val="en-US"/>
        </w:rPr>
        <w:t>II</w:t>
      </w:r>
      <w:r>
        <w:rPr>
          <w:strike/>
        </w:rPr>
        <w:t xml:space="preserve"> и </w:t>
      </w:r>
      <w:r>
        <w:rPr>
          <w:strike/>
          <w:lang w:val="en-US"/>
        </w:rPr>
        <w:t>III</w:t>
      </w:r>
      <w:r>
        <w:rPr>
          <w:strike/>
        </w:rPr>
        <w:t xml:space="preserve"> к СМА.</w:t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 xml:space="preserve">а) </w:t>
      </w:r>
      <w:r>
        <w:rPr>
          <w:strike/>
          <w:lang w:val="en-US"/>
        </w:rPr>
        <w:t>b</w:t>
      </w:r>
      <w:r>
        <w:rPr>
          <w:strike/>
        </w:rPr>
        <w:t>)</w:t>
      </w:r>
      <w:r>
        <w:rPr/>
        <w:tab/>
        <w:t>Рассмотрение Соглашения СМА с учетом новых транспортных потоков Восток</w:t>
        <w:noBreakHyphen/>
        <w:t>Запад в целях включения основных международных автодорожных соединений восточноевропейских, среднеазиатских и кавказских государств - членов ЕЭК в дорожную сеть категории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</w:t>
      </w:r>
      <w:r>
        <w:rPr/>
        <w:t>Принятие поправок к приложению </w:t>
      </w:r>
      <w:r>
        <w:rPr>
          <w:lang w:val="en-US"/>
        </w:rPr>
        <w:t>I</w:t>
      </w:r>
      <w:r>
        <w:rPr/>
        <w:t xml:space="preserve"> </w:t>
      </w:r>
      <w:r>
        <w:rPr>
          <w:strike/>
        </w:rPr>
        <w:t xml:space="preserve">и </w:t>
      </w:r>
      <w:r>
        <w:rPr>
          <w:strike/>
          <w:lang w:val="en-US"/>
        </w:rPr>
        <w:t>II</w:t>
      </w:r>
      <w:r>
        <w:rPr/>
        <w:t xml:space="preserve"> к СМА, включая новые дороги категории Е в Центральной Азии и на Кавказе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) </w:t>
      </w:r>
      <w:r>
        <w:rPr>
          <w:strike/>
        </w:rPr>
        <w:t>с)</w:t>
        <w:tab/>
      </w:r>
      <w:r>
        <w:rPr/>
        <w:t xml:space="preserve">Рассмотрение Соглашения СМА </w:t>
      </w:r>
      <w:r>
        <w:rPr>
          <w:strike/>
        </w:rPr>
        <w:t>с точки зрения других органов, связанных с ЕЭК ООН, и других организаций</w:t>
      </w:r>
      <w:r>
        <w:rPr/>
        <w:t xml:space="preserve">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Принятие поправок к </w:t>
      </w:r>
      <w:r>
        <w:rPr>
          <w:strike/>
        </w:rPr>
        <w:t>пересмотр положений</w:t>
      </w:r>
      <w:r>
        <w:rPr/>
        <w:t xml:space="preserve"> приложению </w:t>
      </w:r>
      <w:r>
        <w:rPr>
          <w:lang w:val="en-US"/>
        </w:rPr>
        <w:t>II</w:t>
      </w:r>
      <w:r>
        <w:rPr/>
        <w:t xml:space="preserve"> к СМА, касающихся безопасности, включая аспекты безопасности в туннелях, </w:t>
      </w:r>
      <w:r>
        <w:rPr>
          <w:b/>
          <w:bCs/>
        </w:rPr>
        <w:t xml:space="preserve">и;  </w:t>
      </w:r>
      <w:r>
        <w:rPr>
          <w:strike/>
        </w:rPr>
        <w:t>разработка</w:t>
      </w:r>
      <w:r>
        <w:rPr/>
        <w:t xml:space="preserve"> </w:t>
      </w:r>
      <w:r>
        <w:rPr>
          <w:b/>
          <w:bCs/>
        </w:rPr>
        <w:t xml:space="preserve">экологических критериев </w:t>
      </w:r>
      <w:r>
        <w:rPr>
          <w:strike/>
        </w:rPr>
        <w:t>стратегий последующих мероприятий в контексте РКТО в связи с СМА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strike/>
          <w:lang w:val="en-US"/>
        </w:rPr>
        <w:t>d</w:t>
      </w:r>
      <w:r>
        <w:rPr>
          <w:strike/>
        </w:rPr>
        <w:t>)</w:t>
        <w:tab/>
        <w:t>Составление перечня существующих параметров инфраструктуры сети дорог категории Е для их сопоставления с соответствующими требованиями и рекомендациями, предусмотренными СМА, и анализ этого перечня совместно с обследованием дорожного движения по международным магистралям в Европе с целью рационализации сбора данных (обследование дорожного движения по дорогам категории Е).  (Один раз в пять лет;  следующий раз в 2000 году);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>Результат, ожидаемый к 2001 году</w:t>
      </w:r>
      <w:r>
        <w:rPr>
          <w:strike/>
        </w:rPr>
        <w:t>:  Завершение картографического применения перечня за 1994 год и его объединение с обследованием дорожного движения по дорогам категории Е в рамках общей публикации, издаваемой один раз в пять лет под названием "Совместный проект проведения обследования дорожного движения и составления перечня стандартов и параметров международных автомагистралей в Европе (обследование дорожного движения по дорогам категории Е и перечень)" (2000</w:t>
        <w:noBreakHyphen/>
        <w:t>2002 годы).</w:t>
      </w:r>
      <w:r>
        <w:rPr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1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Обзор достигнутых и предполагаемых будущих результатов в области создания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</w:t>
      </w:r>
      <w:r>
        <w:rPr/>
        <w:t>Указания относительно разработки проекта ТЕА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strike/>
        </w:rPr>
      </w:pPr>
      <w:r>
        <w:rPr>
          <w:strike/>
        </w:rPr>
        <w:t>b)</w:t>
        <w:tab/>
        <w:t>Рассмотрение возможностей применения результатов, полученных в рамках проекта ТЕА, в области осуществления СМА с учетом результатов работы Хельсинкской конференции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 xml:space="preserve">Результат, ожидаемый к 2001 </w:t>
      </w:r>
      <w:r>
        <w:rPr>
          <w:b/>
          <w:bCs/>
          <w:strike/>
          <w:u w:val="single"/>
        </w:rPr>
        <w:t>2002-2003</w:t>
      </w:r>
      <w:r>
        <w:rPr>
          <w:strike/>
          <w:u w:val="single"/>
        </w:rPr>
        <w:t xml:space="preserve"> </w:t>
      </w:r>
      <w:r>
        <w:rPr>
          <w:b/>
          <w:bCs/>
          <w:strike/>
          <w:u w:val="single"/>
        </w:rPr>
        <w:t>годам</w:t>
      </w:r>
      <w:r>
        <w:rPr>
          <w:strike/>
        </w:rPr>
        <w:t>:  Информация о статусе стандартов сети ТЕА, позволяющих обеспечить эффективное осуществление СМА.</w:t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  <w:t xml:space="preserve">Осуществление Соглашения ЕСТР </w:t>
      </w:r>
      <w:r>
        <w:rPr>
          <w:strike/>
        </w:rPr>
        <w:t>и внесение в него поправок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Принятие ряда поправок к ЕСТР, направленных на включение в ЕСТР положений о новом цифровом тахографе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 xml:space="preserve">b) </w:t>
      </w:r>
      <w:r>
        <w:rPr/>
        <w:t>g)</w:t>
        <w:tab/>
        <w:t>Рассмотрение вопросов, касающихся системы международной автомобильной страховой зеленой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Стимулирование присоединения к системе зеленой карты и облегчение процедур присоединения к ней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с) </w:t>
      </w:r>
      <w:r>
        <w:rPr>
          <w:lang w:val="en-US"/>
        </w:rPr>
        <w:t>h</w:t>
      </w:r>
      <w:r>
        <w:rPr/>
        <w:t>)</w:t>
        <w:tab/>
        <w:t xml:space="preserve">Содействие согласованию фискальных </w:t>
      </w:r>
      <w:r>
        <w:rPr>
          <w:strike/>
        </w:rPr>
        <w:t>мер</w:t>
      </w:r>
      <w:r>
        <w:rPr/>
        <w:t xml:space="preserve"> </w:t>
      </w:r>
      <w:r>
        <w:rPr>
          <w:b/>
          <w:bCs/>
        </w:rPr>
        <w:t>и других мер</w:t>
      </w:r>
      <w:r>
        <w:rPr/>
        <w:t xml:space="preserve"> для </w:t>
      </w:r>
      <w:r>
        <w:rPr>
          <w:strike/>
        </w:rPr>
        <w:t>стимулирования</w:t>
      </w:r>
      <w:r>
        <w:rPr/>
        <w:t xml:space="preserve"> </w:t>
      </w:r>
      <w:r>
        <w:rPr>
          <w:strike/>
        </w:rPr>
        <w:t>рациональной структуры налогообложения и</w:t>
      </w:r>
      <w:r>
        <w:rPr/>
        <w:t xml:space="preserve"> недопущения </w:t>
      </w:r>
      <w:r>
        <w:rPr>
          <w:b/>
          <w:bCs/>
        </w:rPr>
        <w:t>любой</w:t>
      </w:r>
      <w:r>
        <w:rPr/>
        <w:t xml:space="preserve"> дискриминационной </w:t>
      </w:r>
      <w:r>
        <w:rPr>
          <w:b/>
          <w:bCs/>
        </w:rPr>
        <w:t>практики</w:t>
      </w:r>
      <w:r>
        <w:rPr/>
        <w:t xml:space="preserve"> в области налогообложения </w:t>
      </w:r>
      <w:r>
        <w:rPr>
          <w:b/>
          <w:bCs/>
        </w:rPr>
        <w:t xml:space="preserve">в области </w:t>
      </w:r>
      <w:r>
        <w:rPr/>
        <w:t xml:space="preserve"> международного автомобильного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Разработка предложений о согласовании фискальных </w:t>
      </w:r>
      <w:r>
        <w:rPr>
          <w:b/>
          <w:bCs/>
        </w:rPr>
        <w:t>и других</w:t>
      </w:r>
      <w:r>
        <w:rPr/>
        <w:t xml:space="preserve"> мер в области международной дорожной перевозки.  </w:t>
      </w:r>
      <w:r>
        <w:rPr>
          <w:strike/>
        </w:rPr>
        <w:t>Рассмотрение Конвенции о налоговом обложении частных дорожных перевозочных средств, используемых в международном движении (1956 год);  Конвенции о налоговом обложении дорожных перевозочных средств, используемых для международной перевозки грузов (1956 год);  и Конвенции о налоговом обложении дорожных перевозочных средств, используемых для международной перевозки пассажиров (1956 год), а также решения об их обновлении.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odyTextIndent2"/>
        <w:ind w:left="567" w:hanging="567"/>
        <w:rPr>
          <w:strike/>
        </w:rPr>
      </w:pPr>
      <w:r>
        <w:rPr>
          <w:strike/>
        </w:rPr>
        <w:t>i)</w:t>
        <w:tab/>
        <w:t>содействие согласованию ограничений в области дорожного движения (например, времени, с которого начинает действовать запрет на движение в выходные дни, типов транспортных средств и т.д.) на основе рассмотрения национальных мер и практик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strike/>
          <w:u w:val="single"/>
        </w:rPr>
        <w:t>Результат, ожидаемый к 2001 году</w:t>
      </w:r>
      <w:r>
        <w:rPr>
          <w:strike/>
        </w:rPr>
        <w:t>:  Определение национальных мер и практики и рассмотрение вопроса о дальнейшей деятельности на основе их определения.</w:t>
      </w:r>
      <w:r>
        <w:rPr/>
        <w:tab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Heading7"/>
        <w:tabs>
          <w:tab w:val="clear" w:pos="567"/>
          <w:tab w:val="clear" w:pos="1134"/>
          <w:tab w:val="clear" w:pos="1701"/>
          <w:tab w:val="clear" w:pos="2268"/>
          <w:tab w:val="clear" w:pos="9356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tabs>
          <w:tab w:val="clear" w:pos="567"/>
          <w:tab w:val="clear" w:pos="1134"/>
          <w:tab w:val="clear" w:pos="1701"/>
          <w:tab w:val="clear" w:pos="2268"/>
          <w:tab w:val="clear" w:pos="9356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>
          <w:b/>
          <w:bCs/>
        </w:rPr>
        <w:t xml:space="preserve">d) </w:t>
      </w:r>
      <w:r>
        <w:rPr>
          <w:strike/>
        </w:rPr>
        <w:t>b)</w:t>
        <w:tab/>
      </w:r>
      <w:r>
        <w:rPr/>
        <w:t>Разработка нового пересмотренного варианта Сводной резолюции об облегчении международных автомобильных перевозок (СР.4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у</w:t>
      </w:r>
      <w:r>
        <w:rPr/>
        <w:t>:  Достижение консенсуса относительно нового варианта СР.4 (2000-2001 годы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/>
        <w:t>e)</w:t>
      </w:r>
      <w:r>
        <w:rPr>
          <w:b/>
          <w:bCs/>
        </w:rPr>
        <w:t xml:space="preserve"> </w:t>
      </w:r>
      <w:r>
        <w:rPr>
          <w:b/>
          <w:bCs/>
          <w:strike/>
        </w:rPr>
        <w:t>с)</w:t>
        <w:tab/>
      </w:r>
      <w:r>
        <w:rPr>
          <w:b/>
          <w:bCs/>
        </w:rPr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</w:t>
      </w:r>
      <w:r>
        <w:rPr>
          <w:strike/>
        </w:rPr>
        <w:t>Разработка в</w:t>
      </w:r>
      <w:r>
        <w:rPr/>
        <w:t xml:space="preserve"> Осуществление сотрудничества с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</w:t>
      </w:r>
      <w:r>
        <w:rPr>
          <w:b/>
          <w:bCs/>
        </w:rPr>
        <w:t>по таким аспектам предлагаемого нового</w:t>
      </w:r>
      <w:r>
        <w:rPr/>
        <w:t xml:space="preserve"> </w:t>
      </w:r>
      <w:r>
        <w:rPr>
          <w:strike/>
        </w:rPr>
        <w:t>нового</w:t>
      </w:r>
      <w:r>
        <w:rPr/>
        <w:t xml:space="preserve"> приложения </w:t>
      </w:r>
      <w:r>
        <w:rPr>
          <w:b/>
          <w:bCs/>
        </w:rPr>
        <w:t>8</w:t>
      </w:r>
      <w:r>
        <w:rPr/>
        <w:t xml:space="preserve"> к Конвенции о согласовании  условий проведения контроля грузов на границах,</w:t>
      </w:r>
      <w:r>
        <w:rPr>
          <w:b/>
          <w:bCs/>
        </w:rPr>
        <w:t xml:space="preserve"> как международный весовой сертификат транспортного средства и сертификат о пригодности к автомобильным перевозкам.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BodyTextIndent3"/>
        <w:rPr/>
      </w:pPr>
      <w:r>
        <w:rPr/>
        <w:t>f)</w:t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Решение о подходе к пересмотру КАПП либо определение трудностей, препятствующих реформе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BodyTextIndent2"/>
        <w:ind w:left="737" w:hanging="737"/>
        <w:rPr>
          <w:strike/>
        </w:rPr>
      </w:pPr>
      <w:r>
        <w:rPr>
          <w:strike/>
        </w:rPr>
        <w:t>g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Решение о принятии </w:t>
      </w:r>
      <w:r>
        <w:rPr>
          <w:strike/>
        </w:rPr>
        <w:t>разработка в сотрудничестве с ЮНИДРУА</w:t>
      </w:r>
      <w:r>
        <w:rPr/>
        <w:t xml:space="preserve"> протокола к КДПГ с целью введения ЭО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/>
        <w:t>h)</w:t>
        <w:tab/>
        <w:t>Рассмотрение других действующих правовых документов, касающихся автомобильных перевозок (например, Конвенции о налоговом обложении дорожных перевозочных средств, используемых для международных перевозок), с целью выяснения вопроса о непрерывности их примен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Оценка целесообразности существования нефункционирующих конвенций </w:t>
      </w:r>
      <w:r>
        <w:rPr>
          <w:strike/>
        </w:rPr>
        <w:t>о налогообложении</w:t>
      </w:r>
      <w:r>
        <w:rPr/>
        <w:t xml:space="preserve"> и стратегий для стимулирования заинтересованности в них и присоединения к ним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к поощрению глобального применения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</w:tabs>
        <w:suppressAutoHyphens w:val="true"/>
        <w:ind w:left="566" w:hanging="566"/>
        <w:rPr/>
      </w:pPr>
      <w:r>
        <w:rPr/>
        <w:t>а)</w:t>
        <w:tab/>
        <w:t xml:space="preserve">Наблюдение за выполнением Венских конвенций о дорожном движении и о дорожных знаках и сигналах и </w:t>
      </w:r>
      <w:r>
        <w:rPr>
          <w:b/>
          <w:bCs/>
        </w:rPr>
        <w:t>Протокола о разметке дорог</w:t>
      </w:r>
      <w:r>
        <w:rPr/>
        <w:t xml:space="preserve">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1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ряда предложений по поправкам к упомянутым выше документам, касающихся, в частности, безопасности велосипедистов и водителей мопедов;  </w:t>
      </w:r>
      <w:r>
        <w:rPr>
          <w:strike/>
        </w:rPr>
        <w:t>[международных]</w:t>
      </w:r>
      <w:r>
        <w:rPr/>
        <w:t xml:space="preserve"> водительских удостоверений;  определений мопедов и мотоциклов;  мест установки дорожных знаков;  безопасности в туннелях </w:t>
      </w:r>
      <w:r>
        <w:rPr>
          <w:b/>
          <w:bCs/>
        </w:rPr>
        <w:t>(поведения пользователей и обозначения с помощью знаков)</w:t>
      </w:r>
      <w:r>
        <w:rPr/>
        <w:t xml:space="preserve">;  </w:t>
      </w:r>
      <w:r>
        <w:rPr>
          <w:strike/>
        </w:rPr>
        <w:t>[обозначения дорожных работ с помощью знаков]</w:t>
      </w:r>
      <w:r>
        <w:rPr/>
        <w:t>;</w:t>
      </w:r>
      <w:r>
        <w:rPr>
          <w:b/>
          <w:bCs/>
        </w:rPr>
        <w:t xml:space="preserve">  преимущественного права проезда на перекрестках с круговым движением;  разметки синего цвета;  мобильных телефонов;  поведения на пешеходных переходах;  включения отличительного знака в номерной знак;  знаков, обозначающих участки дороги  повышенной опасности;  видимости и различимости знаков</w:t>
      </w:r>
      <w:r>
        <w:rPr/>
        <w:t xml:space="preserve"> </w:t>
      </w:r>
      <w:r>
        <w:rPr>
          <w:strike/>
        </w:rPr>
        <w:t>[при обгоне]</w:t>
      </w:r>
      <w:r>
        <w:rPr/>
        <w:t xml:space="preserve"> и т.д.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создание механизма обратной связи с помощью вопросника, который будет распространен среди государств, являющихся участниками упомянутых выше правовых документов;]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TextBodyIndent"/>
        <w:rPr/>
      </w:pPr>
      <w:r>
        <w:rPr/>
        <w:t>b)</w:t>
        <w:tab/>
        <w:t>Разработка новых рекомендаций для включения в сводные резолюции о дорожном движении и о дорожных знаках и сигналах (СР.1 и СР.2) и обновление действующих рекомендаций (в сотрудничестве с другими вспомогательными органами КВТ) с целью обеспечения более жестких стандартов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1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разработка и включение в СР.1 новых рекомендаций по пешеходам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-</w:t>
        <w:tab/>
        <w:t>включение в СР.1 и СР.2 рекомендаций, касающихся искусственных неровностей для ограничения скорости и их обозначения с помощью знаков, а также знака встречного движения велосипедистов и условий его использования;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</w:r>
      <w:r>
        <w:rPr>
          <w:b/>
          <w:bCs/>
        </w:rPr>
        <w:tab/>
      </w:r>
      <w:r>
        <w:rPr/>
        <w:t xml:space="preserve">рассмотрение, разработка и включение в СР.1 и СР.2 рекомендаций, касающихся помощи жертвам дорожно-транспортных происшествий, </w:t>
      </w:r>
      <w:r>
        <w:rPr>
          <w:b/>
          <w:bCs/>
        </w:rPr>
        <w:t>технических осмотров, использования мобильных телефонов во время вождения, безопасности в туннелях, обозначения дорожных работ с помощью знаков, безопасности лиц, передвигающихся на роликовых досках, роликовых коньках и т.д., пользования фарами в дневное время, видимости и различимости дорожных знаков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-</w:t>
        <w:tab/>
      </w:r>
      <w:r>
        <w:rPr>
          <w:b/>
          <w:bCs/>
        </w:rPr>
        <w:t>издание СР.3 в соответствии с недавно утвержденной структурой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представление Комитету по внутреннему транспорту пересмотренных текстов сводных резолюций СР.1 и СР.2 для утверждения.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и 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d)</w:t>
        <w:tab/>
        <w:t xml:space="preserve">Оказание помощи странам с переходной экономикой во внедрении надежной и современной практики и процедур в области безопасности дорожного движения </w:t>
      </w:r>
      <w:r>
        <w:rPr>
          <w:strike/>
        </w:rPr>
        <w:t>[и организация с этой целью рабочих совещаний или семинаров по безопасности дорожного движения]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 xml:space="preserve">:  </w:t>
      </w:r>
      <w:r>
        <w:rPr>
          <w:b/>
          <w:bCs/>
        </w:rPr>
        <w:t>Организация рабочего совещания или семинара по безопасности дорожного движения, возможно, в сотрудничестве с другими организациями.</w:t>
      </w:r>
      <w:r>
        <w:rPr/>
        <w:t xml:space="preserve">  </w:t>
      </w:r>
      <w:r>
        <w:rPr>
          <w:strike/>
        </w:rPr>
        <w:t>[Участие в организации рабочего совещания по помощи жертвам дорожно-транспортных происшествий (возможно в Венгрии в мае 2000 года).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  Определение, по крайней мере,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f)</w:t>
        <w:tab/>
        <w:t>Рассмотрение с помощью небольшой группы экспертов возможности подготовки нового правового документа о водительских удостоверениях на основании директивы ЕС 91/439/ЕЕС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  <w:u w:val="single"/>
        </w:rPr>
        <w:t xml:space="preserve">Результат, ожидаемый к концу [2001 года] </w:t>
      </w:r>
      <w:r>
        <w:rPr>
          <w:b/>
          <w:bCs/>
          <w:strike/>
          <w:u w:val="single"/>
        </w:rPr>
        <w:t>2002/2003 годов</w:t>
      </w:r>
      <w:r>
        <w:rPr>
          <w:strike/>
        </w:rPr>
        <w:t xml:space="preserve">:  </w:t>
      </w:r>
      <w:r>
        <w:rPr>
          <w:b/>
          <w:bCs/>
          <w:strike/>
        </w:rPr>
        <w:t>Решение о возможности разработки нового правового документ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f)</w:t>
      </w:r>
      <w:r>
        <w:rPr>
          <w:strike/>
          <w:lang w:val="en-US"/>
        </w:rPr>
        <w:t>g</w:t>
      </w:r>
      <w:r>
        <w:rPr>
          <w:strike/>
        </w:rPr>
        <w:t>)</w:t>
        <w:tab/>
        <w:t>[Рассмотрение возможности участия]</w:t>
      </w:r>
      <w:r>
        <w:rPr/>
        <w:t xml:space="preserve"> Участие в деятельности, предусмотренной в Программе совместных действий, принятой на Региональной конференции по транспорту и окружающей среде 1997 года, </w:t>
      </w:r>
      <w:r>
        <w:rPr>
          <w:b/>
          <w:bCs/>
        </w:rPr>
        <w:t>а также в Лондонской хартии по транспорту, окружающей среде и охране здоровь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b/>
          <w:bCs/>
          <w:u w:val="single"/>
        </w:rPr>
        <w:t>Результат, ожидаемый к концу 2002/2003 годов</w:t>
      </w:r>
      <w:r>
        <w:rPr>
          <w:b/>
          <w:bCs/>
        </w:rPr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g)</w:t>
        <w:tab/>
        <w:t xml:space="preserve">Подготовка </w:t>
      </w:r>
      <w:r>
        <w:rPr>
          <w:strike/>
        </w:rPr>
        <w:t>третьей</w:t>
      </w:r>
      <w:r>
        <w:rPr/>
        <w:t xml:space="preserve"> Недели безопасности дорожного движения ЕЭК (2004 год) </w:t>
      </w:r>
      <w:r>
        <w:rPr>
          <w:strike/>
        </w:rPr>
        <w:t>с целью стимулирования более тесных партнерских связей между государственными административными органами, организациями частного сектора и участниками дорожного движения, направленных на повышение безопасности уязвимых участников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 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 годов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-</w:t>
        <w:tab/>
        <w:t>организация в мае 2000 года Недели безопасности дорожного движения в регионе ЕЭК в соответствии с программой, принятой WP.1;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b/>
          <w:bCs/>
        </w:rPr>
        <w:t>Выбор темы для четвертой Недели безопасности дорожного движения и начало подготовки к н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>
          <w:strike/>
        </w:rPr>
        <w:t>h)</w:t>
        <w:tab/>
        <w:t xml:space="preserve">Оценка результатов проведения Недели безопасности дорожного движения и принятие возможных последующих мер.  </w:t>
      </w:r>
      <w:r>
        <w:rPr>
          <w:strike/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2001 года</w:t>
      </w:r>
      <w:r>
        <w:rPr>
          <w:b/>
          <w:bCs/>
          <w:strike/>
        </w:rPr>
        <w:t xml:space="preserve">: </w:t>
      </w:r>
      <w:r>
        <w:rPr>
          <w:strike/>
        </w:rPr>
        <w:t xml:space="preserve"> </w:t>
      </w:r>
      <w:r>
        <w:rPr>
          <w:b/>
          <w:bCs/>
          <w:strike/>
        </w:rPr>
        <w:t>Организация дня оценки 10 сентября 2001 год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h)</w:t>
      </w:r>
      <w:r>
        <w:rPr>
          <w:strike/>
        </w:rPr>
        <w:t>i)</w:t>
      </w:r>
      <w:r>
        <w:rPr/>
        <w:tab/>
        <w:t xml:space="preserve">Рассмотрение возможных подходов к разработке долгосрочной стратегии Организации Объединенных Наций в области безопасности дорожного движения, нацеленной на создание в рамках Организации Объединенных Наций согласованной программы действий в данной связи. </w:t>
      </w:r>
      <w:r>
        <w:rPr>
          <w:strike/>
        </w:rPr>
        <w:t xml:space="preserve"> [Рассмотрение формы сотрудничества с Глобальной программой Всемирного банка для сотрудничества в области безопасности дорожного движения (ГПСБДД)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[2]</w:t>
      </w:r>
      <w:r>
        <w:rPr/>
        <w:t>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 года</w:t>
      </w:r>
      <w:r>
        <w:rPr/>
        <w:t xml:space="preserve">:  Решение о </w:t>
      </w:r>
      <w:r>
        <w:rPr>
          <w:b/>
          <w:bCs/>
        </w:rPr>
        <w:t>возможности разработки</w:t>
      </w:r>
      <w:r>
        <w:rPr/>
        <w:t xml:space="preserve"> долгосрочной стратегии, нацеленной на повышение безопасности дорожного движения в регионе ЕЭК, </w:t>
      </w:r>
      <w:r>
        <w:rPr>
          <w:b/>
          <w:bCs/>
        </w:rPr>
        <w:t>или альтернативной инициатив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2835" w:leader="none"/>
          <w:tab w:val="left" w:pos="6237" w:leader="none"/>
          <w:tab w:val="right" w:pos="9214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аспект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,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>
          <w:b/>
          <w:bCs/>
        </w:rPr>
        <w:tab/>
        <w:t>i)</w:t>
        <w:tab/>
      </w:r>
      <w:r>
        <w:rPr>
          <w:b/>
          <w:bCs/>
          <w:u w:val="single"/>
        </w:rPr>
        <w:t>общих предписаний, касающихся безопасности и противоугонных систем</w:t>
      </w:r>
      <w:r>
        <w:rPr>
          <w:b/>
          <w:bCs/>
        </w:rPr>
        <w:t>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keepNext w:val="true"/>
        <w:tabs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двух новых правил ЕЭК;  принятие 50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</w:t>
      </w:r>
      <w:r>
        <w:rPr>
          <w:b/>
          <w:bCs/>
          <w:strike/>
        </w:rPr>
        <w:t>[</w:t>
      </w:r>
      <w:r>
        <w:rPr>
          <w:strike/>
        </w:rPr>
        <w:t>разработка</w:t>
      </w:r>
      <w:r>
        <w:rPr>
          <w:b/>
          <w:bCs/>
          <w:strike/>
        </w:rPr>
        <w:t>]</w:t>
      </w:r>
      <w:r>
        <w:rPr>
          <w:b/>
          <w:bCs/>
        </w:rPr>
        <w:t xml:space="preserve"> осуществление</w:t>
      </w:r>
      <w:r>
        <w:rPr/>
        <w:t xml:space="preserve"> плана действий для включения правил в сборник потенциальных правил и их согласования;  разработка новых глобальных технических правил (гтп);  принятие двух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ab/>
        <w:t>Принятие одной поправки к существующей рекоменд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После вступления Соглашения в силу</w:t>
      </w:r>
      <w:r>
        <w:rPr>
          <w:b/>
          <w:bCs/>
          <w:strike/>
        </w:rPr>
        <w:t>]</w:t>
      </w:r>
      <w:r>
        <w:rPr/>
        <w:t xml:space="preserve">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 xml:space="preserve"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</w:t>
      </w:r>
      <w:r>
        <w:rPr>
          <w:strike/>
        </w:rPr>
        <w:t>[(после его вступления в силу)]</w:t>
      </w:r>
      <w:r>
        <w:rPr/>
        <w:t xml:space="preserve"> Всемирный форум будет заниматься разработкой предписания (предписаний)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)</w:t>
        <w:tab/>
        <w:t>в отношении экологических характеристик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i)</w:t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ab/>
        <w:t xml:space="preserve">Рассмотрение </w:t>
      </w:r>
      <w:r>
        <w:rPr>
          <w:b/>
          <w:bCs/>
          <w:strike/>
        </w:rPr>
        <w:t>[</w:t>
      </w:r>
      <w:r>
        <w:rPr>
          <w:strike/>
        </w:rPr>
        <w:t>нового (новых) предписания (предписаний)</w:t>
      </w:r>
      <w:r>
        <w:rPr>
          <w:b/>
          <w:bCs/>
          <w:strike/>
        </w:rPr>
        <w:t>]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4775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действия технологий интермодальных перевозок, особенно тех из них, которые связаны с капиталовложениями, а также с согласованием параметров подвижного состава и скоростью движения по железным дорогам, в целях облегчения работы по внедрению этих технологий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20" w:leader="none"/>
          <w:tab w:val="right" w:pos="9072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 xml:space="preserve">обследование основано на данных за </w:t>
      </w:r>
      <w:r>
        <w:rPr>
          <w:bCs/>
        </w:rPr>
        <w:t>2000</w:t>
      </w:r>
      <w:r>
        <w:rPr/>
        <w:t> г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</w:t>
      </w:r>
      <w:r>
        <w:rPr>
          <w:strike/>
        </w:rPr>
        <w:t>1995</w:t>
      </w:r>
      <w:r>
        <w:rPr/>
        <w:t xml:space="preserve"> </w:t>
      </w:r>
      <w:r>
        <w:rPr>
          <w:b/>
          <w:bCs/>
        </w:rPr>
        <w:t xml:space="preserve">2000 </w:t>
      </w:r>
      <w:r>
        <w:rPr/>
        <w:t xml:space="preserve">году. </w:t>
      </w:r>
      <w:r>
        <w:rPr>
          <w:bCs/>
        </w:rPr>
        <w:t xml:space="preserve"> (2002 году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доклад о текущем положении и перспективах разработки новых стандартов.  (2002 год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доклад о текущих и новых инициативах.  (2002 год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a)</w:t>
        <w:tab/>
        <w:t>Рассмотрение конкретных изменений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годовой доклад о результатах работы по реализации проекта ТЕЖ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b/>
          <w:bCs/>
          <w:u w:val="single"/>
        </w:rPr>
        <w:t>Пояснение</w:t>
      </w:r>
      <w:r>
        <w:rPr>
          <w:b/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, в пунктах пересечения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b/>
          <w:b/>
        </w:rPr>
      </w:pP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/>
        </w:rPr>
        <w:tab/>
        <w:tab/>
        <w:tab/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center" w:pos="881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3</w:t>
      </w:r>
      <w:r>
        <w:rPr/>
        <w:t xml:space="preserve"> 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</w:t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b/>
          <w:b/>
        </w:rPr>
      </w:pP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2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двух различающихся правовых систем в международных железнодорожных перевозках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осуществлять следующую деятельнос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lang w:val="en-US"/>
        </w:rPr>
      </w:pPr>
      <w:r>
        <w:rPr/>
        <w:t>ПОСТОЯННАЯ ДЕЯТЕЛЬНО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река-море в контексте Соглашения СМВП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b)</w:t>
      </w:r>
      <w:r>
        <w:rPr/>
        <w:tab/>
        <w:t>Пересмотр Перечня основных характеристик и параметров сети водных путей категории E ("синей книги"), с тем чтобы правительства могли контролировать ход осуществления Соглашения СМВП.</w:t>
      </w:r>
    </w:p>
    <w:p>
      <w:pPr>
        <w:pStyle w:val="Footnote"/>
        <w:tabs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с)</w:t>
      </w:r>
      <w:r>
        <w:rPr/>
        <w:tab/>
        <w:t>Рассмотрение совместно с ЕС, ЕКМТ и заинтересованными международными финансовыми учреждениями возможных мер по оказанию помощи странам Центральной и Восточной Европы в реализации проектов развития сети водных путей категории E в целях оказания содействия заинтересованным странам в решении связанных с этим финансовых пробле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редставление заинтересованным международным органам перечня наиболее важных проектов, связанных с восполнением недостающих звеньев и устранением узких мест в сети водных путей категории E на территории стран Центральной и Восточной Европы  (2003 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d)</w:t>
      </w:r>
      <w:r>
        <w:rPr/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e)</w:t>
        <w:tab/>
        <w:t>Составление перечня узких мест и недостающих звеньев в сети водных путей категории E, препятствующих развитию международных перевозок по внутренним водным путям, с тем чтобы привлечь внимание правительств и заинтересованных международных организаций к наиболее важным проектам, имеющим международное значение (2003 г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определение планов и проектов государств-членов, связанных с восполнением недостающих звеньев и устранением узких мест в сети водных путей категории E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f)</w:t>
        <w:tab/>
        <w:t>Подготовка исследования о создании европейской сети прогулочного судоходства (2005 год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разработка базового документа о возможном создании в Европе сети прогулочного судоходства посредством подготовки особого международного документа.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, и их облегчения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 некоторых аспектах новых и усовершенствованных технологий перевозок, применяемых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ого водного транспорта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a)</w:t>
        <w:tab/>
        <w:t>Внедрение современных методов судоходства и согласование требований в этой области (включая, в частности, контейнерные, ролкерные, прибрежные перевозки/перевозки река-море, буксирование методом толкания и т.д.) в целях обеспечения конкурентоспособности внутреннего водного транспорта по сравнению с другими видами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рассмотрение необходимости расширения существующей классификации европейских внутренних водных путей в целях стандартизации судов и внутренних водных путей для судоходства река-море (2003 год).</w:t>
        <w:tab/>
      </w:r>
      <w:r>
        <w:rPr>
          <w:u w:val="single"/>
        </w:rPr>
        <w:t>Очередность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  <w:r>
        <w:br w:type="page"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Обмен информацией о мерах по содействию перевозкам по внутренним водным путям посредством использования таких экономических рычагов, как стимулы и налогообложение, с учетом внешних издержек различных видов транспорта в целях более широкого использования экономических и экологических преимуществ данного вида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проекта резолюции Комитета по внутреннему транспорту, касающейся содействия развитию внутреннего судоходства (2002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c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d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 17), в целях обеспечения высокого уровня безопасности судоход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strike/>
        </w:rPr>
        <w:t>[разработка - при помощи специальной неофициальной группы экспертов и группы добровольцев - и принятие первой серии поправок к приложению к пересмотренной резолюции № 17 (2002 год).]</w:t>
      </w:r>
      <w:r>
        <w:rPr/>
        <w:t xml:space="preserve">  </w:t>
      </w:r>
      <w:r>
        <w:rPr>
          <w:b/>
          <w:bCs/>
        </w:rPr>
        <w:t>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 (2005 год)</w:t>
      </w: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e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b/>
          <w:bCs/>
        </w:rPr>
        <w:t xml:space="preserve">принятие </w:t>
      </w:r>
      <w:r>
        <w:rPr>
          <w:strike/>
        </w:rPr>
        <w:t>[рассмотрение второй серии]</w:t>
      </w:r>
      <w:r>
        <w:rPr/>
        <w:t xml:space="preserve"> поправок к</w:t>
      </w:r>
      <w:r>
        <w:rPr>
          <w:strike/>
        </w:rPr>
        <w:t xml:space="preserve"> [пересмотренному варианту]</w:t>
      </w:r>
      <w:r>
        <w:rPr/>
        <w:t xml:space="preserve"> ЕПСВВП, </w:t>
      </w:r>
      <w:r>
        <w:rPr>
          <w:b/>
          <w:bCs/>
        </w:rPr>
        <w:t>касающихся высокоскоростных судов и плавания в условиях ограниченной видимости</w:t>
      </w:r>
      <w:r>
        <w:rPr>
          <w:b/>
        </w:rPr>
        <w:t xml:space="preserve"> (2004 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внесение в приложение к пересмотренной резолюции № 17 поправок, содержащих положения о технических средствах предотвращения загрязнения вод с судов </w:t>
      </w:r>
      <w:r>
        <w:rPr>
          <w:b/>
          <w:bCs/>
        </w:rPr>
        <w:t>(2002 год)</w:t>
      </w:r>
      <w:r>
        <w:rPr/>
        <w:t xml:space="preserve">;  </w:t>
      </w:r>
      <w:r>
        <w:rPr>
          <w:b/>
        </w:rPr>
        <w:t>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(2005 год).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>
          <w:b/>
          <w:b/>
          <w:bCs/>
        </w:rPr>
      </w:pPr>
      <w:r>
        <w:rPr>
          <w:b/>
          <w:bCs/>
        </w:rPr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старел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6237"/>
          <w:tab w:val="clear" w:pos="7086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709" w:hanging="709"/>
        <w:rPr/>
      </w:pPr>
      <w:r>
        <w:rPr>
          <w:b/>
          <w:bCs/>
        </w:rPr>
        <w:t>h)</w:t>
      </w:r>
      <w:r>
        <w:rPr/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 (2004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>
          <w:strike/>
        </w:rPr>
        <w:t>[h)</w:t>
        <w:tab/>
        <w:t>Наблюдение за деятельностью Дипломатической конференции, организованной совместно ЦКСР, Дунайской комиссией и ЕЭК ООН в целях принятия конвенции о договоре перевозки грузов по внутренним водным путям (КПГВ), для обеспечения участия ЕЭК в работе по завершению подготовки и принятию конвенции и придания ей общеевропейского масштаба (2000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7086" w:leader="none"/>
          <w:tab w:val="right" w:pos="9072" w:leader="none"/>
        </w:tabs>
        <w:suppressAutoHyphens w:val="true"/>
        <w:spacing w:lineRule="auto" w:line="264"/>
        <w:ind w:left="709" w:hanging="709"/>
        <w:rPr/>
      </w:pPr>
      <w:r>
        <w:rPr/>
      </w:r>
    </w:p>
    <w:p>
      <w:pPr>
        <w:pStyle w:val="TextBodyIndent"/>
        <w:tabs>
          <w:tab w:val="clear" w:pos="56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right" w:pos="9072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>i)</w:t>
        <w:tab/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принятие резолюции с двумя протоколами, прилагаемыми к ней.</w:t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64"/>
        <w:ind w:left="567" w:hanging="567"/>
        <w:rPr/>
      </w:pPr>
      <w:r>
        <w:rPr>
          <w:strike/>
        </w:rPr>
        <w:t>[i)]</w:t>
      </w:r>
      <w:r>
        <w:rPr>
          <w:b/>
          <w:bCs/>
        </w:rPr>
        <w:t>j)</w:t>
      </w:r>
      <w:r>
        <w:rPr/>
        <w:tab/>
        <w:t xml:space="preserve"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</w:t>
      </w:r>
      <w:r>
        <w:rPr>
          <w:b/>
          <w:bCs/>
        </w:rPr>
        <w:t>(2005 год)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spacing w:lineRule="auto" w:line="264"/>
        <w:rPr/>
      </w:pP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>
          <w:strike/>
        </w:rPr>
        <w:t>[j)]</w:t>
      </w:r>
      <w:r>
        <w:rPr>
          <w:b/>
          <w:bCs/>
        </w:rPr>
        <w:t>k)</w:t>
      </w:r>
      <w:r>
        <w:rPr/>
        <w:tab/>
        <w:t xml:space="preserve">Разработка предписаний для якорей в целях обеспечения общепринятого уровня безопасности судоходства </w:t>
      </w:r>
      <w:r>
        <w:rPr>
          <w:strike/>
        </w:rPr>
        <w:t>[(2001 год)]</w:t>
      </w:r>
      <w:r>
        <w:rPr/>
        <w:t xml:space="preserve"> </w:t>
      </w:r>
      <w:r>
        <w:rPr>
          <w:b/>
        </w:rPr>
        <w:t>2004</w:t>
      </w:r>
      <w:r>
        <w:rPr>
          <w:b/>
          <w:lang w:val="en-US"/>
        </w:rPr>
        <w:t> </w:t>
      </w:r>
      <w:r>
        <w:rPr>
          <w:b/>
        </w:rPr>
        <w:t>год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[k)]</w:t>
      </w:r>
      <w:r>
        <w:rPr>
          <w:b/>
          <w:bCs/>
        </w:rPr>
        <w:t>l)</w:t>
      </w:r>
      <w:r>
        <w:rPr/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strike/>
        </w:rPr>
        <w:t>[(2000 год)]</w:t>
      </w:r>
      <w:r>
        <w:rPr/>
        <w:t xml:space="preserve"> </w:t>
      </w:r>
      <w:r>
        <w:rPr>
          <w:b/>
        </w:rPr>
        <w:t>2003 год</w:t>
      </w:r>
      <w:r>
        <w:rPr/>
        <w:t>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  <w:spacing w:val="-20"/>
        </w:rPr>
        <w:t>[1)]</w:t>
      </w:r>
      <w:r>
        <w:rPr>
          <w:b/>
          <w:bCs/>
        </w:rPr>
        <w:t>m)</w:t>
      </w:r>
      <w:r>
        <w:rPr/>
        <w:tab/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strike/>
        </w:rPr>
        <w:t xml:space="preserve"> [(2001 год)]</w:t>
      </w:r>
      <w:r>
        <w:rPr/>
        <w:t xml:space="preserve"> </w:t>
      </w:r>
      <w:r>
        <w:rPr>
          <w:b/>
        </w:rPr>
        <w:t>(2004 год) (рассмотрение пункта, обсуждение которого было отложено до 2002 года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ind w:left="567" w:hanging="567"/>
        <w:rPr/>
      </w:pPr>
      <w:r>
        <w:rPr>
          <w:strike/>
          <w:spacing w:val="-20"/>
        </w:rPr>
        <w:t>[m)]</w:t>
      </w:r>
      <w:r>
        <w:rPr>
          <w:b/>
          <w:bCs/>
        </w:rPr>
        <w:t>n)</w:t>
      </w:r>
      <w:r>
        <w:rPr/>
        <w:tab/>
        <w:t xml:space="preserve"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</w:t>
      </w:r>
      <w:r>
        <w:rPr>
          <w:b/>
          <w:bCs/>
        </w:rPr>
        <w:t>(2003 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uppressAutoHyphens w:val="true"/>
        <w:ind w:left="567" w:hanging="567"/>
        <w:rPr/>
      </w:pPr>
      <w:r>
        <w:rPr>
          <w:strike/>
        </w:rPr>
        <w:t>[n)</w:t>
        <w:tab/>
        <w:t>Рассмотрение вопросов, касающихся использования на водных путях категории E электронных навигационных карт и возможности унификации стандартов на них (2004 год)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]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>o)</w:t>
        <w:tab/>
        <w:t>Введение общих принципов и технических требований, касающихся Общеевропейской речной информационной службы (2005 год).</w:t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ПОДПРОГРАММА 02.7:  ПЕРЕВОЗКА ОПАСНЫХ ГРУЗОВ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Предписания в области перевозок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 и в то же время содействия торговле - в сотрудничестве с Комитетом экспертов по перевозке опасных грузов Экономического и Социального Совета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1.</w:t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дорожном сообщении на европейском уровне.  (Постоянно) (WP.15)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 xml:space="preserve">Принятие ряда проектов поправок к приложениям A и B к ДОПОГ </w:t>
      </w:r>
      <w:r>
        <w:rPr>
          <w:strike/>
        </w:rPr>
        <w:t>[к концу 2001 года для вступления в силу 1 января 2003 года и]</w:t>
      </w:r>
      <w:r>
        <w:rPr/>
        <w:t xml:space="preserve"> к концу 2003 года для вступления в силу 1 января 2005 года </w:t>
      </w:r>
      <w:r>
        <w:rPr>
          <w:b/>
          <w:bCs/>
        </w:rPr>
        <w:t>и к концу 2005 года для вступления в силу 1 января 2007 года.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Опубликование пересмотренных сводных изданий ДОПОГ в 2002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[и]</w:t>
      </w:r>
      <w:r>
        <w:rPr/>
        <w:t xml:space="preserve"> 2004 и </w:t>
      </w:r>
      <w:r>
        <w:rPr>
          <w:b/>
          <w:bCs/>
        </w:rPr>
        <w:t>2006</w:t>
      </w:r>
      <w:r>
        <w:rPr/>
        <w:t> год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  <w:r>
        <w:br w:type="page"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предлагаемых поправок, непосредственно связанных с </w:t>
      </w:r>
      <w:r>
        <w:rPr>
          <w:b/>
          <w:bCs/>
        </w:rPr>
        <w:t>Правилами, прилагаемыми к</w:t>
      </w:r>
      <w:r>
        <w:rPr/>
        <w:t xml:space="preserve"> Европейскому</w:t>
      </w:r>
      <w:r>
        <w:rPr>
          <w:b/>
          <w:bCs/>
        </w:rPr>
        <w:t xml:space="preserve"> соглашению о международной перевозке</w:t>
      </w:r>
      <w:r>
        <w:rPr/>
        <w:t xml:space="preserve"> </w:t>
      </w:r>
      <w:r>
        <w:rPr>
          <w:strike/>
        </w:rPr>
        <w:t>[Европейскими предписаниями, касающимися международной перевозки]</w:t>
      </w:r>
      <w:r>
        <w:rPr/>
        <w:t xml:space="preserve"> опасных грузов по 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 (Постоянно) (WP.15/AC.2)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</w:t>
      </w:r>
      <w:r>
        <w:rPr>
          <w:b/>
          <w:bCs/>
        </w:rPr>
        <w:t>проекта</w:t>
      </w:r>
      <w:r>
        <w:rPr/>
        <w:t xml:space="preserve"> поправок к </w:t>
      </w:r>
      <w:r>
        <w:rPr>
          <w:b/>
          <w:bCs/>
        </w:rPr>
        <w:t xml:space="preserve">Правилами, прилагаемыми к ВОПОГ, </w:t>
      </w:r>
      <w:r>
        <w:rPr>
          <w:strike/>
        </w:rPr>
        <w:t>[Европейским предписаниям]</w:t>
      </w:r>
      <w:r>
        <w:rPr/>
        <w:t xml:space="preserve"> в </w:t>
      </w:r>
      <w:r>
        <w:rPr>
          <w:strike/>
        </w:rPr>
        <w:t>[2000, 2001,]</w:t>
      </w:r>
      <w:r>
        <w:rPr/>
        <w:t xml:space="preserve"> 2002, 2003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[и]</w:t>
      </w:r>
      <w:r>
        <w:rPr/>
        <w:t xml:space="preserve"> 2004</w:t>
      </w:r>
      <w:r>
        <w:rPr>
          <w:b/>
          <w:bCs/>
        </w:rPr>
        <w:t>, 2005 и 2006</w:t>
      </w:r>
      <w:r>
        <w:rPr/>
        <w:t xml:space="preserve"> годах </w:t>
      </w:r>
      <w:r>
        <w:rPr>
          <w:b/>
          <w:bCs/>
        </w:rPr>
        <w:t>для скорейшего применения государствами-членами и для представления Административному комитету ВОПОГ сразу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[2]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боту различных видов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смешанных перевозок и содействия международной торговле при таком уровне безопасности, который соответствовал бы условиям каждого вида транспорта (Постоянно) (WP.15/AC.1)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проектов поправок к ДОПОГ, МПОГ и ВОПОГ к концу </w:t>
      </w:r>
      <w:r>
        <w:rPr>
          <w:strike/>
        </w:rPr>
        <w:t>[2001]</w:t>
      </w:r>
      <w:r>
        <w:rPr/>
        <w:t xml:space="preserve"> </w:t>
      </w:r>
      <w:r>
        <w:rPr>
          <w:b/>
          <w:bCs/>
        </w:rPr>
        <w:t>2003</w:t>
      </w:r>
      <w:r>
        <w:rPr/>
        <w:t xml:space="preserve"> года для вступления в силу 1 января </w:t>
      </w:r>
      <w:r>
        <w:rPr>
          <w:strike/>
        </w:rPr>
        <w:t>[2003]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 года и к концу </w:t>
      </w:r>
      <w:r>
        <w:rPr>
          <w:strike/>
        </w:rPr>
        <w:t>[2003]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а для вступления в силу 1 января </w:t>
      </w:r>
      <w:r>
        <w:rPr>
          <w:strike/>
        </w:rPr>
        <w:t>[2005]</w:t>
      </w:r>
      <w:r>
        <w:rPr/>
        <w:t xml:space="preserve"> </w:t>
      </w:r>
      <w:r>
        <w:rPr>
          <w:b/>
          <w:bCs/>
        </w:rPr>
        <w:t>2007</w:t>
      </w:r>
      <w:r>
        <w:rPr/>
        <w:t> года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 xml:space="preserve">Изменение структуры </w:t>
      </w:r>
      <w:r>
        <w:rPr>
          <w:strike/>
        </w:rPr>
        <w:t>[ДОПОГ, МПОГ и]</w:t>
      </w:r>
      <w:r>
        <w:rPr/>
        <w:t xml:space="preserve"> </w:t>
      </w:r>
      <w:r>
        <w:rPr>
          <w:b/>
          <w:bCs/>
        </w:rPr>
        <w:t>Правил, прилагаемых к</w:t>
      </w:r>
      <w:r>
        <w:rPr/>
        <w:t xml:space="preserve"> ВОПОГ, с тем чтобы сделать их положения более удобными для использования всеми применяющими их сторонами и повысить таким образом уровень безопасности </w:t>
      </w:r>
      <w:r>
        <w:rPr>
          <w:strike/>
        </w:rPr>
        <w:t>[;</w:t>
      </w:r>
      <w:r>
        <w:rPr>
          <w:strike/>
          <w:lang w:val="en-US"/>
        </w:rPr>
        <w:t>  </w:t>
      </w:r>
      <w:r>
        <w:rPr>
          <w:strike/>
        </w:rPr>
        <w:t>рационализация и облегчение их дальнейшего обновления]</w:t>
      </w:r>
      <w:r>
        <w:rPr>
          <w:b/>
          <w:bCs/>
        </w:rPr>
        <w:t>, рационализировать и облегчить их дальнейшее обновление</w:t>
      </w:r>
      <w:r>
        <w:rPr/>
        <w:t xml:space="preserve"> </w:t>
      </w:r>
      <w:r>
        <w:rPr>
          <w:b/>
          <w:bCs/>
        </w:rPr>
        <w:t>на основе</w:t>
      </w:r>
      <w:r>
        <w:rPr/>
        <w:t xml:space="preserve"> регулярного обновления Типовых правил, прилагаемых к Рекомендациям Организации Объединенных Наций по перевозке опасных грузов, с тем чтобы избежать дублирования деятельности путем рационализации методов работы (</w:t>
      </w:r>
      <w:r>
        <w:rPr>
          <w:strike/>
        </w:rPr>
        <w:t>[WP.15, WP.15/AC.1 и]</w:t>
      </w:r>
      <w:r>
        <w:rPr/>
        <w:t xml:space="preserve"> WP.15/AC.2).</w:t>
      </w:r>
    </w:p>
    <w:p>
      <w:pPr>
        <w:pStyle w:val="Footnote"/>
        <w:keepNext w:val="true"/>
        <w:keepLines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keepNext w:val="true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[Принятие ДОПОГ и МПОГ с измененной структурой в 2000 году для вступления в силу 1 июля 2001 года.  Опубликование ДОПОГ с измененой структурой в 2001 году.]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</w:t>
      </w:r>
      <w:r>
        <w:rPr>
          <w:b/>
          <w:bCs/>
        </w:rPr>
        <w:t>Правил, прилагаемых к</w:t>
      </w:r>
      <w:r>
        <w:rPr/>
        <w:t xml:space="preserve"> ВОПОГ</w:t>
      </w:r>
      <w:r>
        <w:rPr>
          <w:b/>
          <w:bCs/>
        </w:rPr>
        <w:t>,</w:t>
      </w:r>
      <w:r>
        <w:rPr/>
        <w:t xml:space="preserve"> с измененной структурой в </w:t>
      </w:r>
      <w:r>
        <w:rPr>
          <w:strike/>
        </w:rPr>
        <w:t>[2001]</w:t>
      </w:r>
      <w:r>
        <w:rPr/>
        <w:t xml:space="preserve"> </w:t>
      </w:r>
      <w:r>
        <w:rPr>
          <w:b/>
          <w:bCs/>
        </w:rPr>
        <w:t>2002</w:t>
      </w:r>
      <w:r>
        <w:rPr/>
        <w:t xml:space="preserve"> году </w:t>
      </w:r>
      <w:r>
        <w:rPr>
          <w:b/>
          <w:bCs/>
        </w:rPr>
        <w:t>для применения государствами-членами с 1 января 2003 года и для представления Административному комитету ВОПОГ сразу после вступления ВОПОГ в силу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  <w:t>Опубликование прилагаемых правил с измененной структурой в 2003 году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[2.</w:t>
        <w:tab/>
      </w:r>
      <w:r>
        <w:rPr>
          <w:strike/>
          <w:u w:val="single"/>
        </w:rPr>
        <w:t>Дипломатическая Конференция по рассмотрению и утверждению проекта ВОПОГ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ДЕЯТЕЛЬНОСТЬ, ОГРАНИЧЕННЫЕ ВО ВРЕМЕНИ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Рассмотрение проекта соглашения ВОПОГ, подготовленного специальной рабочей группой по разработке проекта соглашения ВОПОГ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  <w:tab w:val="right" w:pos="9356" w:leader="none"/>
        </w:tabs>
        <w:suppressAutoHyphens w:val="true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ринятие Соглашения ВОПОГ в 2000 году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[3.</w:t>
        <w:tab/>
      </w:r>
      <w:r>
        <w:rPr>
          <w:strike/>
          <w:u w:val="single"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Последующая деятельность в контексте осуществления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Постоянно).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  <w:tab w:val="right" w:pos="9356" w:leader="none"/>
        </w:tabs>
        <w:suppressAutoHyphens w:val="true"/>
        <w:rPr/>
      </w:pPr>
      <w:r>
        <w:rPr>
          <w:strike/>
          <w:u w:val="single"/>
        </w:rPr>
        <w:t>Ожидаемый результат:</w:t>
      </w:r>
      <w:r>
        <w:rPr/>
        <w:t xml:space="preserve">  Наличие к концу 2000 года доклада, объясняющего причины, в силу которых государства – члены ЕЭК не становятся договаривающимися сторонами КГПОГ, на основе вопросника, который будет распространен секретариатом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2728" w:hanging="2728"/>
        <w:rPr/>
      </w:pPr>
      <w:r>
        <w:rPr/>
      </w:r>
    </w:p>
    <w:p>
      <w:pPr>
        <w:pStyle w:val="BodyText3"/>
        <w:rPr/>
      </w:pPr>
      <w:r>
        <w:rPr/>
        <w:t>2.</w:t>
        <w:tab/>
        <w:t>Специальное совещание экспертов по рассмотрению последующей деятельности в контексте осуществления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Консультации с экспертами из всех секторов, затрагиваемых КГПОГ, и разработка предложений о внесении поправок в статьи КГПОГ, которые обеспечили бы более рациональную основу для применения КГПОГ к различным видам транспорта.  Подготовка проекта пересмотренной конвенции для принятия Комитетом по внутреннему транспорту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>Ожидаемый результ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  <w:t>Принятие пересмотренной КГПОГ Комитетом по внутреннему транспорту в 2004 году.</w:t>
      </w:r>
    </w:p>
    <w:p>
      <w:pPr>
        <w:pStyle w:val="Heading8"/>
        <w:spacing w:lineRule="auto" w:line="288"/>
        <w:rPr/>
      </w:pPr>
      <w:r>
        <w:rPr/>
        <w:t>Очередность</w:t>
      </w:r>
      <w:r>
        <w:rPr>
          <w:u w:val="none"/>
        </w:rPr>
        <w:t>:  1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ПОДПРОГРАММА 02.8:  ОХРАНА ОКРУЖАЮЩЕЙ СРЕДЫ И ЭКОНОМИЯ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ЭНЕРГИИ НА ТРАНСПОРТ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Региональная конференция по транспорту и окружающей среде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Мероприятия по поддержке последующей деятельности в контексте Конферен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Содействие осуществлению конкретных элементов принятой на Конференции Программы совместных действий, в отношении которых ЕЭК выполняет функции ведущего органа (</w:t>
      </w:r>
      <w:r>
        <w:rPr>
          <w:strike/>
        </w:rPr>
        <w:t>1998-</w:t>
      </w:r>
      <w:r>
        <w:rPr/>
        <w:t>2002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Содействие мероприятиям по наблюдению за осуществлением правительствами и международными организациями других элементов Программы совместных действий, за которые они несут ответственность (</w:t>
      </w:r>
      <w:r>
        <w:rPr>
          <w:strike/>
        </w:rPr>
        <w:t>1998</w:t>
      </w:r>
      <w:r>
        <w:rPr/>
        <w:noBreakHyphen/>
        <w:t>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Оказание помощи в подготовке совместных совещаний бюро Комитета по внутреннему транспорту и Комитета по экологической политике, а также при необходимости других соответствующих совещаний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ПРОГРАММА 02.9:  КОМБИНИРОВАН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  <w:u w:val="single"/>
        </w:rPr>
        <w:t>Содействие развитию комбинированных и смешанных перевозок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смешанных перевозок в целях разработки мер, направленных на содействие развитию комбинированных и смешан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комбинированным перевозкам будет продолжа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3"/>
        <w:rPr/>
      </w:pPr>
      <w:r>
        <w:rPr/>
        <w:t>a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повышения нормативных требований в области охраны окружающей среды, потребления энергии и безопасн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ы, ожидаемые в</w:t>
      </w:r>
      <w:r>
        <w:rPr>
          <w:bCs/>
          <w:u w:val="single"/>
        </w:rPr>
        <w:t xml:space="preserve"> 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/>
      </w:pPr>
      <w:r>
        <w:rPr/>
        <w:t>Утверждение расширенной сети СЛКП, охватывающей территорию всех среднеазиатских и кавказских стран - членов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[Анализ существующих стандартов и эксплуатационных параметров, которые будут опубликованы секретариатом ЕЭК в обновленной "Желтой книге"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lang w:val="en-US"/>
        </w:rPr>
        <w:t>b</w:t>
      </w:r>
      <w:r>
        <w:rPr>
          <w:b/>
        </w:rPr>
        <w:t>)</w:t>
        <w:tab/>
        <w:t>Рассмотрение и анализ возможностей развития межрегиональных комбинированных перевозок, в том числе по транссибирской железной дорог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jc w:val="right"/>
        <w:rPr/>
      </w:pP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Cs/>
        </w:rPr>
        <w:tab/>
      </w:r>
      <w:r>
        <w:rPr>
          <w:bCs/>
          <w:u w:val="single"/>
        </w:rPr>
        <w:t>Результат, ожидаемый в 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</w:rPr>
      </w:pPr>
      <w:r>
        <w:rPr>
          <w:bCs/>
        </w:rPr>
        <w:tab/>
        <w:t>Доклад, который будет подготовлен на основе информации, представленной правительствами заинтересованных стран - членов ЕЭК ООН и международными организация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>с)</w:t>
      </w:r>
      <w:r>
        <w:rPr/>
        <w:tab/>
        <w:t xml:space="preserve">Наблюдение за эффективностью различных видов транспорта, имеющих отношение к операциям по комбинированным перевозкам.  </w:t>
      </w:r>
      <w:r>
        <w:rPr>
          <w:b/>
          <w:bCs/>
        </w:rPr>
        <w:t>Анализ возможностей применения согласованной оптимальной практики и моделей партнерства для комбинированных железнодорожно-автомобильных перевозок.</w:t>
      </w:r>
      <w:r>
        <w:rPr/>
        <w:t xml:space="preserve"> 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 xml:space="preserve">Обзор эффективности различных видов транспорта, имеющих отношение к операциям по комбинированным перевозкам, на сессиях Рабочей группы и сотрудничество с другими соответствующими вспомогательными органами Комитета по внутреннему транспорту.  </w:t>
      </w:r>
      <w:r>
        <w:rPr>
          <w:b/>
          <w:bCs/>
        </w:rPr>
        <w:t>Первоначальный доклад неофициальной специальной группы экспертов по оптимальной практике и моделям партнер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ab/>
        <w:t>Анализ потребностей в данных, касающихся погрузочно-разгрузочных работ и обработки грузов, изучение систем маркировки, кодирования и идентификации транспортных средств и грузовых единиц, используемых в комбинированных перевозках, включая содействие развитию электронной обработки данных, в целях облегчения обмена информацией среди различных операторов и расширения возможностей для интеграции систем производства и распределения (логистики) с применением технологий комбинирован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Рассмотрение и анализ унифицированных информационных систем для операций по комбинированным перевозкам в целях возможной подготовки международных рекомендаций по этому вопрос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</w:rPr>
        <w:t>е)</w:t>
      </w:r>
      <w:r>
        <w:rPr/>
        <w:tab/>
        <w:t>Контроль за весом и габаритами грузовых единиц, используемых в комбинирован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я техники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firstLine="566"/>
        <w:rPr>
          <w:bCs/>
        </w:rPr>
      </w:pPr>
      <w:r>
        <w:rPr>
          <w:bCs/>
        </w:rPr>
      </w:r>
    </w:p>
    <w:p>
      <w:pPr>
        <w:pStyle w:val="TextBodyIndent"/>
        <w:ind w:left="0" w:hanging="566"/>
        <w:rPr/>
      </w:pPr>
      <w:r>
        <w:rPr/>
        <w:tab/>
        <w:t>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f</w:t>
      </w:r>
      <w:r>
        <w:rPr>
          <w:b/>
          <w:bCs/>
        </w:rPr>
        <w:t>)</w:t>
      </w:r>
      <w:r>
        <w:rPr/>
        <w:tab/>
        <w:t xml:space="preserve">Изучение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</w:t>
      </w:r>
      <w:r>
        <w:rPr>
          <w:b/>
          <w:bCs/>
        </w:rPr>
        <w:t>Анализ возможностей повышения эффективности и качества операций на терминалах в ходе комбинированных перевозок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 xml:space="preserve">Доклад, который будет подготовлен на основе информации, представленной правительствами стран - членов ЕЭК ООН и международными организациями.  </w:t>
      </w:r>
      <w:r>
        <w:rPr>
          <w:b/>
          <w:bCs/>
        </w:rPr>
        <w:t>Первоначальный доклад неофициальной специальной группы экспертов по повышению эффективности и качества операций на терминалах в ходе комбинированных перевозок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</w:r>
      <w:r>
        <w:rPr/>
        <w:tab/>
        <w:t>Анализ экономических и экологических аспектов комбинированных перевозок, включая административные меры и работу транспортных предприятий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в 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Последующие мероприятия в контексте Региональной конференции по транспорту и окружающей среде 1997 года (Вена, 12-14 ноября 1998 года) на основе Программы совместных действий, утвержденной на Конференции, в соответствии с решениями, которые будут приняты Совместным совещанием по транспорту и окружающей среде, а также в ходе межсекретариатских консультаци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/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rPr/>
      </w:pPr>
      <w:r>
        <w:rPr/>
        <w:tab/>
        <w:t>-</w:t>
        <w:tab/>
      </w:r>
      <w:r>
        <w:rPr>
          <w:strike/>
        </w:rPr>
        <w:t>[согласование]</w:t>
      </w:r>
      <w:r>
        <w:rPr/>
        <w:t xml:space="preserve"> </w:t>
      </w:r>
      <w:r>
        <w:rPr>
          <w:b w:val="false"/>
          <w:bCs w:val="false"/>
        </w:rPr>
        <w:t>перевод</w:t>
      </w:r>
      <w:r>
        <w:rPr/>
        <w:t xml:space="preserve"> терминологии комбинированных 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  <w:tab/>
        <w:t>-</w:t>
        <w:tab/>
        <w:t>операции и технологии, используемые в комбинированных перевозках (включая внутренние водные пути и прибрежное судоходство), в качестве основы для возможной подготовки международного сборник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  <w:tab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ind w:left="1134" w:hanging="1134"/>
        <w:rPr/>
      </w:pPr>
      <w:r>
        <w:rPr/>
        <w:tab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комбинирован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b/>
          <w:u w:val="single"/>
        </w:rPr>
        <w:t>Результат, ожидаемый в 2002 году</w:t>
      </w:r>
      <w:r>
        <w:rPr>
          <w:b/>
        </w:rPr>
        <w:t>: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ind w:left="0" w:hanging="566"/>
        <w:rPr/>
      </w:pPr>
      <w:r>
        <w:rPr/>
        <w:tab/>
        <w:t>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ind w:left="566" w:hanging="566"/>
        <w:rPr/>
      </w:pPr>
      <w:r>
        <w:rPr>
          <w:lang w:val="en-US"/>
        </w:rPr>
        <w:t>i</w:t>
      </w:r>
      <w:r>
        <w:rPr/>
        <w:t>)</w:t>
        <w:tab/>
        <w:t>Анализ возможностей согласования и унификации режимов ответственности, регулирующих операции по комбинирован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Cs/>
        </w:rPr>
        <w:tab/>
        <w:t>Обзор соответствующей деятельности, проводимой международными организациями и при необходимости налаживание дальнейшей аналитической и правовой работы в этой обла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j</w:t>
      </w:r>
      <w:r>
        <w:rPr/>
        <w:t>)</w:t>
        <w:tab/>
        <w:t>Анализ последствий организации комбинированных перевозок в Европе в результате развития комбинированных перевозок на межрегиональных железнодорожных линиях между Европой и Азией, включая организацию межрегионального совещания для координации правовой и административной деятельности, проводимой соответствующими международными организациями в Европе и Азии (например, ЭСКАТО, ЮНКТАД, ЕК, ОСЖД)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Изучение на основе работы, проведенной ЭСКАТО, практической возможности организации совместно с ЭСКАТО межправительственного совещания в Центральной Азии или на Кавказе в целях согласования общих мер по облегчению комбинированных перевозок на межрегиональных маршрут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jc w:val="left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b/>
          <w:bCs/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>
          <w:b/>
          <w:bCs/>
        </w:rPr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lang w:val="en-US"/>
        </w:rPr>
        <w:t>b</w:t>
      </w:r>
      <w:r>
        <w:rPr/>
        <w:t>)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Heading7"/>
        <w:spacing w:lineRule="auto" w:line="288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88"/>
        <w:ind w:left="567" w:hanging="567"/>
        <w:rPr/>
      </w:pPr>
      <w:r>
        <w:rPr/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 таким мошенничеством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Результаты, ожидаемые в</w:t>
      </w:r>
      <w:r>
        <w:rPr>
          <w:b/>
          <w:bCs/>
          <w:u w:val="single"/>
        </w:rPr>
        <w:t xml:space="preserve"> 2002 год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88"/>
        <w:rPr/>
      </w:pPr>
      <w:r>
        <w:rPr>
          <w:u w:val="none"/>
        </w:rPr>
        <w:tab/>
      </w:r>
      <w:r>
        <w:rPr>
          <w:b w:val="false"/>
          <w:bCs/>
        </w:rPr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  Обмен оперативными данными, касающимися злоупотреблений, между таможенными органами договаривающихся сторон соответствующих конвенций ЕЭК по упрощению порядка пересечения границ в целях определения мер по борьбе с такими явления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>Изучение вопроса о возможности распространения соответствующих конвенций ЕЭК по упрощению порядка пересечения границ на другие регионы, в частности в отношении правовых и административных аспек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региональных и/или национальных рабочих совещаний, возможно, в сотрудничестве с ЭСКАТО и ЭКСКЗА, по вопросам осуществления соответствующих конвенций ЕЭК об упрощении порядка пересечения границ в Азии и на Среднем Восток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 xml:space="preserve">Анализ применения следующих конвенций ЕЭК по упрощению порядка пересечения границ:  Конвенции МДП 1975 года;  Таможенных конвенций, касающихся временного ввоза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</w:t>
      </w:r>
      <w:r>
        <w:rPr>
          <w:lang w:val="en-US"/>
        </w:rPr>
        <w:t>EUROP</w:t>
      </w:r>
      <w:r>
        <w:rPr/>
        <w:t>;  и Конвенции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я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воздействия на режим МДП Новой таможенной транзитной системы (НТ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а)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Продолжение</w:t>
      </w:r>
      <w:r>
        <w:rPr/>
        <w:t xml:space="preserve"> работы по этапу </w:t>
      </w:r>
      <w:r>
        <w:rPr>
          <w:lang w:val="en-US"/>
        </w:rPr>
        <w:t>III</w:t>
      </w:r>
      <w:r>
        <w:rPr/>
        <w:t xml:space="preserve"> </w:t>
      </w:r>
      <w:r>
        <w:rPr>
          <w:b/>
          <w:bCs/>
        </w:rPr>
        <w:t>процесса пересмотра МДП</w:t>
      </w:r>
      <w:r>
        <w:rPr/>
        <w:t xml:space="preserve">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strike/>
        </w:rPr>
        <w:t>[Проведение исследования, касающегося правовых и административных требований в связи с использованием в качестве таможенного документа железнодорожных накладных МГК и СМГС (</w:t>
      </w:r>
      <w:r>
        <w:rPr>
          <w:b/>
          <w:bCs/>
          <w:strike/>
        </w:rPr>
        <w:t>2001 год</w:t>
      </w:r>
      <w:r>
        <w:rPr>
          <w:strike/>
        </w:rPr>
        <w:t>).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</w:t>
      </w:r>
      <w:r>
        <w:rPr>
          <w:b/>
          <w:bCs/>
        </w:rPr>
        <w:t xml:space="preserve"> </w:t>
      </w:r>
      <w:r>
        <w:rPr/>
        <w:t>(</w:t>
      </w:r>
      <w:r>
        <w:rPr>
          <w:b/>
          <w:bCs/>
        </w:rPr>
        <w:t>2002 год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>
          <w:bCs/>
        </w:rPr>
      </w:pPr>
      <w:r>
        <w:rPr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2 и 3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Опубликование ежегодного документа, содержащего информацию о применении СПС, которой обмениваются его договаривающиеся сторон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Завершение работы над приложением к Международной конвенции о согласовании условий проведения контроля грузов на границ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излож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Учет результатов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для опубликования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>g)</w:t>
        <w:tab/>
        <w:t>Разработка процедуры пересмотра СПС в целях ускорения вступления в силу текстов, принимаемых Рабочей группой (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h)</w:t>
        <w:tab/>
        <w:t>Общий пересмотр приложений к СПС в целях обновления текстов (2003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боты над первым проектом основных поправок к приложения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bCs/>
        </w:rPr>
        <w:t>i)</w:t>
        <w:tab/>
        <w:t xml:space="preserve">Рассмотрение предложений об условиях перевозки свежих фруктов и овощей (2004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3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k)</w:t>
        <w:tab/>
        <w:t>Интеграционные процессы в Европе в связи с СПС (2002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keepNext w:val="tru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l)</w:t>
        <w:tab/>
        <w:t>Рассмотрение вопроса о сертификации комплектов кузовов (2003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16"/>
        <w:rPr>
          <w:bCs/>
        </w:rPr>
      </w:pPr>
      <w:r>
        <w:rPr>
          <w:bCs/>
        </w:rPr>
        <w:t>ПОДПРОГРАММА 02.12:  СТАТИСТИКА ТРАНСПОРТА И ИНФОРМАЦИЯ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</w:tabs>
        <w:suppressAutoHyphens w:val="true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16" w:hanging="1116"/>
        <w:rPr/>
      </w:pPr>
      <w:r>
        <w:rPr>
          <w:b/>
          <w:bCs/>
        </w:rPr>
        <w:t>02.12.1</w:t>
        <w:tab/>
      </w:r>
      <w:r>
        <w:rPr>
          <w:b/>
          <w:bCs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соответствую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статистические данные о транспортных средствах, используемых для перевозки скоропортящихся пищевых продукт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, </w:t>
      </w:r>
      <w:r>
        <w:rPr>
          <w:strike/>
        </w:rPr>
        <w:t>скоропортящиеся пищевые продукты) (2001 год</w:t>
      </w:r>
      <w:r>
        <w:rPr>
          <w:b/>
          <w:strike/>
        </w:rPr>
        <w:t>)</w:t>
      </w:r>
      <w:r>
        <w:rPr/>
        <w:t xml:space="preserve"> (</w:t>
      </w:r>
      <w:r>
        <w:rPr>
          <w:b/>
          <w:bCs/>
        </w:rPr>
        <w:t>2002 год</w:t>
      </w:r>
      <w:r>
        <w:rPr/>
        <w:t xml:space="preserve">);  оценка применимости директивы ЕС для сбора данных об опасных грузах по государствам, не являющимся членами ЕС </w:t>
      </w:r>
      <w:r>
        <w:rPr>
          <w:strike/>
        </w:rPr>
        <w:t>(2001 год)</w:t>
      </w:r>
      <w:r>
        <w:rPr/>
        <w:t xml:space="preserve"> </w:t>
      </w:r>
      <w:r>
        <w:rPr>
          <w:b/>
        </w:rPr>
        <w:t>(2002 год)</w:t>
      </w:r>
      <w:r>
        <w:rPr/>
        <w:t xml:space="preserve">;  конкретное решение по индексам цен и количественным показателям </w:t>
      </w:r>
      <w:r>
        <w:rPr>
          <w:b/>
          <w:bCs/>
        </w:rPr>
        <w:t>применительно к сотрудничеству с Отделом статистики</w:t>
      </w:r>
      <w:r>
        <w:rPr/>
        <w:t xml:space="preserve"> </w:t>
      </w:r>
      <w:r>
        <w:rPr>
          <w:strike/>
        </w:rPr>
        <w:t>(например, разработка руководства, подготовка рабочей сессии)</w:t>
      </w:r>
      <w:r>
        <w:rPr/>
        <w:t xml:space="preserve"> </w:t>
      </w:r>
      <w:r>
        <w:rPr>
          <w:bCs/>
        </w:rPr>
        <w:t>(2002 год)</w:t>
      </w:r>
      <w:r>
        <w:rPr/>
        <w:t xml:space="preserve"> и организация по мере необходимости неофициальных рабочих групп по конкретным темам </w:t>
      </w:r>
      <w:r>
        <w:rPr>
          <w:bCs/>
          <w:strike/>
        </w:rPr>
        <w:t>(2001</w:t>
        <w:noBreakHyphen/>
      </w:r>
      <w:r>
        <w:rPr>
          <w:bCs/>
        </w:rPr>
        <w:t>2002 год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, ноябрь 1997 года, Вена) путем осуществления положений тех глав Программы совместных действий, в которых предусматривае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экологических последствиях и последствиях для здоровья людей;  разработка предложения о регулярном обще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 xml:space="preserve">а также по показателям устойчивого развития городского транспорта и по определениям </w:t>
      </w:r>
      <w:r>
        <w:rPr>
          <w:bCs/>
          <w:strike/>
        </w:rPr>
        <w:t>(2001 год)</w:t>
      </w:r>
      <w:r>
        <w:rPr>
          <w:bCs/>
        </w:rPr>
        <w:t xml:space="preserve"> (</w:t>
      </w:r>
      <w:r>
        <w:rPr>
          <w:b/>
        </w:rPr>
        <w:t>2002 год</w:t>
      </w:r>
      <w:r>
        <w:rPr>
          <w:bCs/>
        </w:rPr>
        <w:t>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Обеспечение</w:t>
      </w:r>
      <w:r>
        <w:rPr/>
        <w:t xml:space="preserve"> </w:t>
      </w:r>
      <w:r>
        <w:rPr>
          <w:b/>
          <w:bCs/>
        </w:rPr>
        <w:t>Совершенствование</w:t>
      </w:r>
      <w:r>
        <w:rPr/>
        <w:t xml:space="preserve"> распространения Общего вопросника по статистике транспорта при помощи электронных средств </w:t>
      </w:r>
      <w:r>
        <w:rPr>
          <w:strike/>
        </w:rPr>
        <w:t>(2001 год)</w:t>
      </w:r>
      <w:r>
        <w:rPr>
          <w:b/>
        </w:rPr>
        <w:t xml:space="preserve"> (2002 год)</w:t>
      </w:r>
      <w:r>
        <w:rPr/>
        <w:t xml:space="preserve">;  разработка дополнительных вопросников в соответствии с решением Межсекретариатской рабочей группы по статистике транспорта (МРГ.) и WP.6 ;  подготовка совещаний МРГ;  опубликование третьего издания Глоссария по статистике транспорта </w:t>
      </w:r>
      <w:r>
        <w:rPr>
          <w:bCs/>
        </w:rPr>
        <w:t>(</w:t>
      </w:r>
      <w:r>
        <w:rPr>
          <w:bCs/>
          <w:strike/>
        </w:rPr>
        <w:t>2001-</w:t>
      </w:r>
      <w:r>
        <w:rPr>
          <w:bCs/>
        </w:rPr>
        <w:t>2002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jc w:val="right"/>
        <w:rPr/>
      </w:pP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вижения по дорогам категории Е), (результаты обобщаются и публикуются ЕЭК один раз в пять лет) (Следующая публикация - в 2002 году).  </w:t>
      </w:r>
      <w:r>
        <w:rPr>
          <w:bCs/>
        </w:rPr>
        <w:t>Разработка общей методологии для обследования движения на железнодорожных линиях категории Е с целью получения данных о транспортных потоках и параметрах инфраструктуры в сети СМЖЛ;  учреждение – в качестве первого шага в этой области – специального совещания по обследованию железнодорожных линий категории Е (2003</w:t>
        <w:noBreakHyphen/>
        <w:t>2005 годы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этапа III - распространение через Интернет результатов обследования 1995 года (2000 год)</w:t>
      </w:r>
      <w:r>
        <w:rPr/>
        <w:t xml:space="preserve">.  Подготовка ГИС для ее использования в ходе проведения в 2000 году совместного обследования и составления перечня и опубликование результатов в печатном виде, на КД-ПЗУ и через Интернет </w:t>
      </w:r>
      <w:r>
        <w:rPr>
          <w:bCs/>
        </w:rPr>
        <w:t>(2001</w:t>
        <w:noBreakHyphen/>
        <w:t>2003 годы).</w:t>
      </w:r>
      <w:r>
        <w:rPr/>
        <w:t xml:space="preserve">  </w:t>
      </w:r>
      <w:r>
        <w:rPr>
          <w:bCs/>
        </w:rPr>
        <w:t>Подготовка первой сессии Специального совещания по обследованию железнодорожных линий категории Е, включая резолюцию, рекомендации для правительств и использование ГИС на 2005 год (2003-2005 годы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/>
        </w:rPr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 в области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Разработка системы баз транспортных данных в ЕЭК на основе </w:t>
      </w:r>
      <w:r>
        <w:rPr>
          <w:b/>
          <w:bCs/>
        </w:rPr>
        <w:t xml:space="preserve">данных, собираемых с помощью </w:t>
      </w:r>
      <w:r>
        <w:rPr/>
        <w:t>Общего вопросника по статистике транспорта.  Рассмотрение различных альтернатив и достигнутого прогресса (Acces/Exсel, Интернет/WWW и т.д.);  наблюдение за апробированием базы данных в ЕКМТ и Евростате (2001</w:t>
        <w:noBreakHyphen/>
        <w:t xml:space="preserve">2003 годы);  </w:t>
      </w:r>
      <w:r>
        <w:rPr>
          <w:strike/>
        </w:rPr>
        <w:t>подготовка последующей деятельности в контексте Рабочего совещания по ГИС на транспорте (2001 год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jc w:val="right"/>
        <w:rPr/>
      </w:pP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f)</w:t>
      </w:r>
      <w:r>
        <w:rPr/>
        <w:tab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Организация рабочего совещания с целью распространения МПДТОС (Механизма представления докладов по транспорту и окружающей среде Европейского агентства по окружающей среде) на страны с переходной экономикой, являющиеся членами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g)</w:t>
      </w:r>
      <w:r>
        <w:rPr/>
        <w:tab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</w:t>
      </w:r>
      <w:r>
        <w:rPr>
          <w:u w:val="single"/>
        </w:rPr>
        <w:t>Единообразной номенклатуры грузов для статистики транспорта</w:t>
      </w:r>
      <w:r>
        <w:rPr/>
        <w:t xml:space="preserve">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 xml:space="preserve">, который должен быть принят КВТ и СНГ в 2002 году.  </w:t>
      </w:r>
      <w:r>
        <w:rPr>
          <w:b/>
          <w:bCs/>
        </w:rPr>
        <w:t xml:space="preserve">Предложение о разделении классов </w:t>
      </w:r>
      <w:r>
        <w:rPr>
          <w:b/>
          <w:bCs/>
          <w:lang w:val="en-US"/>
        </w:rPr>
        <w:t>NST</w:t>
      </w:r>
      <w:r>
        <w:rPr>
          <w:b/>
          <w:bCs/>
        </w:rPr>
        <w:t xml:space="preserve">/2000 на подклассы.  </w:t>
      </w:r>
      <w:r>
        <w:rPr/>
        <w:t>(2002 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>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/>
        </w:rPr>
        <w:t>02.12.2</w:t>
        <w:tab/>
      </w:r>
      <w:r>
        <w:rPr>
          <w:b/>
          <w:u w:val="single"/>
        </w:rPr>
        <w:t>Опубликование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выполня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i)</w:t>
        <w:tab/>
        <w:t>Статистика дорожно-транспортных происшествий в Европе и Северной Америке (СДТП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убликация издания БЕСАСТ и издания СДТП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Подготовка Карманного справочника по основным транспортным показателям в регионе ЕЭК (</w:t>
      </w:r>
      <w:r>
        <w:rPr>
          <w:strike/>
        </w:rPr>
        <w:t>2001-</w:t>
      </w:r>
      <w:r>
        <w:rPr/>
        <w:t>2002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ыпуск один раз в пять лет в печатном виде, в электронном формате и на Интернете результатов обследований дорожного движения на дорогах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дорожного движения, в виде следующего изд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орожного движения и составление перечня стандартов и параметров международных автомагистралей в Европе (перечень и обследование движения по дорогам категории E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работы по выпуску результатов обследования дорожного движения 1995 года в электронном формате и через Интернет, а также</w:t>
      </w:r>
      <w:r>
        <w:rPr/>
        <w:t xml:space="preserve"> Подготовка совместного обследования движения на дорогах категории E и составление перечня в 2000 году </w:t>
      </w:r>
      <w:r>
        <w:rPr>
          <w:bCs/>
        </w:rPr>
        <w:t>(2001</w:t>
        <w:noBreakHyphen/>
        <w:t xml:space="preserve">2002 годы);  распространение </w:t>
      </w:r>
      <w:r>
        <w:rPr/>
        <w:t>КД-ПЗУ с результатами обследования дорожного движения и обеспечение электронного доступа к данным обследования через Интернет (</w:t>
      </w:r>
      <w:r>
        <w:rPr>
          <w:strike/>
        </w:rPr>
        <w:t>2001-2002 годы</w:t>
      </w:r>
      <w:r>
        <w:rPr/>
        <w:t xml:space="preserve">) </w:t>
      </w:r>
      <w:r>
        <w:rPr>
          <w:b/>
        </w:rPr>
        <w:t>(2002</w:t>
        <w:noBreakHyphen/>
        <w:t>2003 годы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достижения улучшений на обоих направлениях (</w:t>
      </w:r>
      <w:r>
        <w:rPr>
          <w:strike/>
        </w:rPr>
        <w:t>2001-2005 годы</w:t>
      </w:r>
      <w:r>
        <w:rPr/>
        <w:t xml:space="preserve">) </w:t>
      </w:r>
      <w:r>
        <w:rPr>
          <w:b/>
        </w:rPr>
        <w:t>(2002-2006 годы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---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2</w:t>
    </w:r>
    <w:r>
      <w:rPr>
        <w:lang w:val="en-US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2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right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37" w:leader="none"/>
        <w:tab w:val="left" w:pos="1304" w:leader="none"/>
        <w:tab w:val="left" w:pos="1871" w:leader="none"/>
        <w:tab w:val="left" w:pos="2438" w:leader="none"/>
        <w:tab w:val="left" w:pos="6237" w:leader="none"/>
        <w:tab w:val="right" w:pos="9214" w:leader="none"/>
      </w:tabs>
      <w:ind w:left="737" w:hanging="737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1:05:00Z</dcterms:created>
  <dc:creator>Natalia CHOUVALOVA</dc:creator>
  <dc:description/>
  <dc:language>en-US</dc:language>
  <cp:lastModifiedBy>Bernadette Healy </cp:lastModifiedBy>
  <cp:lastPrinted>2002-01-10T11:20:00Z</cp:lastPrinted>
  <dcterms:modified xsi:type="dcterms:W3CDTF">2002-02-05T11:05:00Z</dcterms:modified>
  <cp:revision>2</cp:revision>
  <dc:subject/>
  <dc:title>ОРГАНИЗАЦИЯ</dc:title>
</cp:coreProperties>
</file>