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272767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27276756"/>
      <w:bookmarkStart w:id="1" w:name="__Fieldmark__0_12272767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30602    0606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30602    0606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272767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27276756"/>
            <w:bookmarkStart w:id="3" w:name="__Fieldmark__1_12272767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272767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27276756"/>
            <w:bookmarkStart w:id="5" w:name="__Fieldmark__2_122727675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  <w:t>О РАБОТЕ ЕГО ШЕСТЬДЕСЯТ ЧЕТВЕРТ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8-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бязанности Председателя</w:t>
      </w:r>
      <w:r>
        <w:rPr/>
        <w:tab/>
      </w:r>
      <w:r>
        <w:rPr>
          <w:b/>
          <w:bCs/>
        </w:rPr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частники</w:t>
      </w:r>
      <w:r>
        <w:rPr/>
        <w:tab/>
      </w:r>
      <w:r>
        <w:rPr>
          <w:b/>
          <w:bCs/>
        </w:rPr>
        <w:tab/>
        <w:t>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тверждение повестки дня</w:t>
      </w:r>
      <w:r>
        <w:rPr/>
        <w:tab/>
      </w:r>
      <w:r>
        <w:rPr>
          <w:b/>
          <w:bCs/>
        </w:rPr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Итоги совещаний Бюро Комитета</w:t>
      </w:r>
      <w:r>
        <w:rPr/>
        <w:tab/>
      </w:r>
      <w:r>
        <w:rPr>
          <w:b/>
          <w:bCs/>
        </w:rPr>
        <w:tab/>
        <w:t>4 - 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комиссии, Экономического и Социального Совета и других орган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рганизации Объединенных Наций</w:t>
      </w:r>
      <w:r>
        <w:rPr/>
        <w:t xml:space="preserve"> </w:t>
        <w:tab/>
        <w:tab/>
      </w:r>
      <w:r>
        <w:rPr>
          <w:b/>
          <w:bCs/>
        </w:rPr>
        <w:t>7 и 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Деятельность других основных вспомогательных органов ЕЭК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других международных организаций, занимающихся вопросами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представляющими интерес для Комитета</w:t>
      </w:r>
      <w:r>
        <w:rPr/>
        <w:tab/>
        <w:tab/>
        <w:t xml:space="preserve">  </w:t>
      </w:r>
      <w:r>
        <w:rPr>
          <w:b/>
          <w:bCs/>
        </w:rPr>
        <w:t>9 - 1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rPr/>
      </w:pPr>
      <w:r>
        <w:rPr>
          <w:b/>
          <w:bCs/>
        </w:rPr>
        <w:t xml:space="preserve">Последующая деятельность в рамках конференций п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ранспорту и окружающей среде</w:t>
        <w:tab/>
        <w:tab/>
        <w:t>13 -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 xml:space="preserve">Последующая деятельность в рамках Региональной конференц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 и окружающей среде 1997 года</w:t>
        <w:tab/>
        <w:tab/>
      </w:r>
      <w:r>
        <w:rPr>
          <w:b/>
          <w:bCs/>
        </w:rPr>
        <w:t>13 и 1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Последующая деятельность в контексте Лондонской харт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, окружающей среде и охране здоровья</w:t>
        <w:tab/>
        <w:tab/>
      </w:r>
      <w:r>
        <w:rPr>
          <w:b/>
          <w:bCs/>
        </w:rPr>
        <w:t>15 и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 xml:space="preserve">Обзор транспортной ситуации в странах - членах ЕЭК и новых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й развития</w:t>
        <w:tab/>
        <w:tab/>
        <w:t>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ранспорт и безопасность</w:t>
        <w:tab/>
        <w:tab/>
        <w:t>18 и 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Помощь странам переходного периода</w:t>
        <w:tab/>
        <w:tab/>
        <w:t>20 - 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Положение в связи с применением международных соглашени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и конвенций ЕЭК ООН в области транспорта</w:t>
        <w:tab/>
        <w:tab/>
        <w:t>23 - 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и и экономика транспорта</w:t>
        <w:tab/>
        <w:tab/>
        <w:t>27 - 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>Ход создания общеевропейских транспортных коридоров и зон</w:t>
        <w:tab/>
        <w:tab/>
      </w:r>
      <w:r>
        <w:rPr>
          <w:b/>
          <w:bCs/>
        </w:rPr>
        <w:t>2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b)</w:t>
        <w:tab/>
        <w:t xml:space="preserve">Методологии оценки проектов в области инфраструктуры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ab/>
        <w:t>внутреннего транспорта</w:t>
        <w:tab/>
        <w:tab/>
      </w:r>
      <w:r>
        <w:rPr>
          <w:b/>
          <w:bCs/>
        </w:rPr>
        <w:t>29 и 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с)</w:t>
        <w:tab/>
        <w:t>Евро-азиатские транспортные связи</w:t>
        <w:tab/>
        <w:tab/>
      </w:r>
      <w:r>
        <w:rPr>
          <w:b/>
          <w:bCs/>
        </w:rPr>
        <w:t>31 - 3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d)</w:t>
        <w:tab/>
        <w:t>Транспорт в Средиземноморье</w:t>
        <w:tab/>
        <w:tab/>
      </w:r>
      <w:r>
        <w:rPr>
          <w:b/>
          <w:bCs/>
        </w:rPr>
        <w:t>38 - 4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е)</w:t>
        <w:tab/>
        <w:t xml:space="preserve">Исследования в области экономики транспорта и стоимост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ой инфраструктуры, осуществляемые другим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организациями</w:t>
        <w:tab/>
        <w:tab/>
      </w:r>
      <w:r>
        <w:rPr>
          <w:b/>
          <w:bCs/>
        </w:rPr>
        <w:t>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Автомобильный транспорт</w:t>
        <w:tab/>
        <w:tab/>
        <w:t>42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а)</w:t>
        <w:tab/>
        <w:t>Европейские автодорожные сети</w:t>
        <w:tab/>
        <w:tab/>
      </w:r>
      <w:r>
        <w:rPr>
          <w:b/>
          <w:bCs/>
        </w:rPr>
        <w:t>43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Европейское соглашение, касающееся работы экипаже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ых средств, производящих междунар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автомобильные перевозки (ЕСТР)</w:t>
        <w:tab/>
        <w:tab/>
      </w:r>
      <w:r>
        <w:rPr>
          <w:b/>
          <w:bCs/>
        </w:rPr>
        <w:t>47 - 5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с)</w:t>
        <w:tab/>
        <w:t xml:space="preserve">Конвенция о договоре международной дорожной перевозк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грузов (КДПГ)</w:t>
        <w:tab/>
        <w:tab/>
      </w:r>
      <w:r>
        <w:rPr>
          <w:b/>
          <w:bCs/>
        </w:rPr>
        <w:t>5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d)</w:t>
        <w:tab/>
        <w:t xml:space="preserve">Сводная резолюция об облегчении международных автомобиль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перевозок (СР.4)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е)</w:t>
        <w:tab/>
        <w:t>Выдача виз</w:t>
        <w:tab/>
        <w:tab/>
      </w:r>
      <w:r>
        <w:rPr>
          <w:b/>
          <w:bCs/>
        </w:rPr>
        <w:t>53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Безопасность дорожного движения</w:t>
        <w:tab/>
        <w:tab/>
        <w:t>56 - 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Международные договоры по безопасности дорожного движ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(Венские конвенции о дорожном движении и о дорожных знака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и сигналах, дополняющие их Европейские соглашения, св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резолюции СР.1 и СР.2)</w:t>
        <w:tab/>
        <w:tab/>
      </w:r>
      <w:r>
        <w:rPr>
          <w:b/>
          <w:bCs/>
        </w:rPr>
        <w:t>57 - 6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Оценка третьей Недели безопасности дорожного движения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в регионе ЕЭК</w:t>
        <w:tab/>
        <w:tab/>
      </w:r>
      <w:r>
        <w:rPr>
          <w:b/>
          <w:bCs/>
        </w:rPr>
        <w:t>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Безопасность в туннелях</w:t>
        <w:tab/>
        <w:tab/>
        <w:t>62 - 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Рекомендации Специальной многопрофильной группы эксперт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по безопасности в туннелях</w:t>
        <w:tab/>
        <w:tab/>
      </w:r>
      <w:r>
        <w:rPr>
          <w:b/>
          <w:bCs/>
        </w:rPr>
        <w:t>62 - 65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Будущая работа</w:t>
        <w:tab/>
        <w:tab/>
      </w:r>
      <w:r>
        <w:rPr>
          <w:b/>
          <w:bCs/>
        </w:rPr>
        <w:t>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огласование правил в области транспортных средств</w:t>
        <w:tab/>
        <w:tab/>
        <w:t>67 -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>Соглашение 1958 года и прилагаемые к нему правила ЕЭК</w:t>
        <w:tab/>
        <w:tab/>
      </w:r>
      <w:r>
        <w:rPr>
          <w:b/>
          <w:bCs/>
        </w:rPr>
        <w:t>68 - 6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(Глобальное) Соглашение 1998 года</w:t>
        <w:tab/>
        <w:tab/>
      </w:r>
      <w:r>
        <w:rPr>
          <w:b/>
          <w:bCs/>
        </w:rPr>
        <w:t>7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>Соглашение о периодических технических осмотрах 1997 года</w:t>
        <w:tab/>
        <w:tab/>
      </w:r>
      <w:r>
        <w:rPr>
          <w:b/>
          <w:bCs/>
        </w:rPr>
        <w:t>71 и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Железнодорожный транспорт</w:t>
        <w:tab/>
        <w:tab/>
        <w:t>73 - 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ие железнодорожные сети</w:t>
        <w:tab/>
        <w:tab/>
      </w:r>
      <w:r>
        <w:rPr>
          <w:b/>
          <w:bCs/>
        </w:rPr>
        <w:t>74 - 7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Облегчение пересечения границ в ходе международных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железнодорожных перевозок</w:t>
        <w:tab/>
        <w:tab/>
      </w:r>
      <w:r>
        <w:rPr>
          <w:b/>
          <w:bCs/>
        </w:rPr>
        <w:t>77 и 7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Роль железных дорог в стимулировании комбинированных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rPr/>
      </w:pPr>
      <w:r>
        <w:rPr/>
        <w:tab/>
        <w:t>перевозок</w:t>
        <w:tab/>
        <w:tab/>
      </w:r>
      <w:r>
        <w:rPr>
          <w:b/>
          <w:bCs/>
        </w:rPr>
        <w:t>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Внутренний водный транспорт</w:t>
        <w:tab/>
        <w:tab/>
        <w:t>80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внутренних водных путей</w:t>
        <w:tab/>
        <w:tab/>
      </w:r>
      <w:r>
        <w:rPr>
          <w:b/>
          <w:bCs/>
        </w:rPr>
        <w:t>81 - 8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Развитие и облегчение международных перевозок по внутренним 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rPr/>
      </w:pPr>
      <w:r>
        <w:rPr/>
        <w:tab/>
        <w:t>водным путям</w:t>
        <w:tab/>
        <w:tab/>
      </w:r>
      <w:r>
        <w:rPr>
          <w:b/>
          <w:bCs/>
        </w:rPr>
        <w:t>84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Комбинированные перевозки</w:t>
        <w:tab/>
        <w:tab/>
        <w:t>87 - 8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комбинированных перевозок</w:t>
        <w:tab/>
        <w:tab/>
      </w:r>
      <w:r>
        <w:rPr>
          <w:b/>
          <w:bCs/>
        </w:rPr>
        <w:t>87 и 8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Возможности согласования и унификации режимов гражданск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ответственности, регулирующих комбинированные перевозки</w:t>
        <w:tab/>
        <w:tab/>
      </w:r>
      <w:r>
        <w:rPr>
          <w:b/>
          <w:bCs/>
        </w:rPr>
        <w:t>8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Облегчение пересечения границ</w:t>
        <w:tab/>
        <w:tab/>
        <w:t>90 - 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>а)</w:t>
        <w:tab/>
        <w:t xml:space="preserve">Таможенная конвенция о международной перевозке грузов 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ab/>
        <w:t>с применением книжки МДП (Конвенция МДП 1975 года)</w:t>
        <w:tab/>
        <w:tab/>
      </w:r>
      <w:r>
        <w:rPr>
          <w:b/>
          <w:bCs/>
        </w:rPr>
        <w:t>91 и 9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Международная конвенция о согласовании условий провед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контроля грузов на границах 1982 года</w:t>
        <w:tab/>
        <w:tab/>
      </w:r>
      <w:r>
        <w:rPr>
          <w:b/>
          <w:bCs/>
        </w:rPr>
        <w:t>9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Проекты конвенций о процедуре международного таможенног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транзита при перевозке грузов железнодорожным транспортом</w:t>
        <w:tab/>
        <w:tab/>
      </w:r>
      <w:r>
        <w:rPr>
          <w:b/>
          <w:bCs/>
        </w:rPr>
        <w:t>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Перевозка опасных грузов</w:t>
        <w:tab/>
        <w:tab/>
        <w:t xml:space="preserve">  95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Комитет экспертов по перевозке опасных грузов и согласован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на глобальном уровне системе классификации и маркировки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химических веществ Экономического и Социального Совета</w:t>
        <w:tab/>
        <w:tab/>
      </w:r>
      <w:r>
        <w:rPr>
          <w:b/>
          <w:bCs/>
        </w:rPr>
        <w:t>95 и 9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Согласование технических предписаний Европейского соглаш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/>
        <w:tab/>
        <w:t xml:space="preserve">о международной дорожной перевозке опасных грузов (ДОПОГ),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>
          <w:lang w:val="en-US"/>
        </w:rPr>
        <w:tab/>
      </w:r>
      <w:r>
        <w:rPr/>
        <w:t>Европейского соглашения о международной перевозке опасных груз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 xml:space="preserve">по внутренним водным путям (ВОПОГ) и Правил международ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>перевозки опасных грузов по железным дорогам (МПОГ)</w:t>
        <w:tab/>
        <w:tab/>
      </w:r>
      <w:r>
        <w:rPr>
          <w:b/>
          <w:bCs/>
        </w:rPr>
        <w:t>-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 xml:space="preserve">Европейское соглашение о международной дорож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опасных грузов (ДОПОГ)</w:t>
        <w:tab/>
        <w:tab/>
        <w:t xml:space="preserve">  </w:t>
      </w:r>
      <w:r>
        <w:rPr>
          <w:b/>
          <w:bCs/>
        </w:rPr>
        <w:t>97 - 10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d)</w:t>
        <w:tab/>
        <w:t xml:space="preserve">Европейское соглашение о международной перевозке опас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грузов по внутренним водным путям (ВОПОГ)</w:t>
        <w:tab/>
        <w:tab/>
      </w:r>
      <w:r>
        <w:rPr>
          <w:b/>
          <w:bCs/>
        </w:rPr>
        <w:t>103 - 10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е)</w:t>
        <w:tab/>
        <w:t xml:space="preserve">Конвенция о гражданской ответственности за ущерб, причиненны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при перевозке опасных грузов автомобильным, железнодорожным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 внутренним водным транспортом (КГПОГ)</w:t>
        <w:tab/>
        <w:tab/>
      </w:r>
      <w:r>
        <w:rPr>
          <w:b/>
          <w:bCs/>
        </w:rPr>
        <w:t>108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возка скоропортящихся пищевых продуктов</w:t>
        <w:tab/>
        <w:tab/>
        <w:t>112 и 1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Статистика транспорта</w:t>
      </w:r>
      <w:r>
        <w:rPr/>
        <w:tab/>
        <w:tab/>
      </w:r>
      <w:r>
        <w:rPr>
          <w:b/>
          <w:bCs/>
        </w:rPr>
        <w:t>114 - 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 xml:space="preserve">Разработка методологии и согласование статистики транспорта 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дорожно-транспортных происшествий</w:t>
        <w:tab/>
        <w:tab/>
      </w:r>
      <w:r>
        <w:rPr>
          <w:b/>
          <w:bCs/>
        </w:rPr>
        <w:t>115 и 1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b)</w:t>
        <w:tab/>
        <w:t xml:space="preserve">Положение в связи с совместным обследованием дорожног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движения и составлением перечня стандартов и параметр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международных автомагистралей в Европе в 2000 году</w:t>
        <w:tab/>
        <w:tab/>
      </w:r>
      <w:r>
        <w:rPr>
          <w:b/>
          <w:bCs/>
        </w:rPr>
        <w:t>1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гласование статистики транспорта и окружающей среды</w:t>
        <w:tab/>
        <w:tab/>
      </w:r>
      <w:r>
        <w:rPr>
          <w:b/>
          <w:bCs/>
        </w:rPr>
        <w:t>1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d)</w:t>
        <w:tab/>
        <w:t>Классификация грузов для статистики транспорта (NST/2000)</w:t>
        <w:tab/>
        <w:tab/>
      </w:r>
      <w:r>
        <w:rPr>
          <w:b/>
          <w:bCs/>
        </w:rPr>
        <w:t>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Вебсайт Отдела транспорта</w:t>
        <w:tab/>
        <w:tab/>
        <w:t>120 - 1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грамма работы на 2002</w:t>
        <w:noBreakHyphen/>
        <w:t>2006 годы</w:t>
        <w:tab/>
        <w:tab/>
        <w:t>1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Расписание совещаний в 2002 году</w:t>
        <w:tab/>
        <w:tab/>
        <w:t>12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Выборы должностных лиц для сессии Комитета в 2003 году</w:t>
        <w:tab/>
        <w:tab/>
        <w:t>125 и 1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Состав Бюро Комитета в 2002 году</w:t>
        <w:tab/>
        <w:tab/>
        <w:t>127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чие вопросы</w:t>
        <w:tab/>
        <w:tab/>
        <w:t>128-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>Наличие документов</w:t>
        <w:tab/>
        <w:tab/>
      </w:r>
      <w:r>
        <w:rPr>
          <w:b/>
          <w:bCs/>
        </w:rPr>
        <w:t>128 и 12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lang w:val="en-US"/>
        </w:rPr>
        <w:t>b</w:t>
      </w:r>
      <w:r>
        <w:rPr/>
        <w:t>)</w:t>
        <w:tab/>
        <w:t xml:space="preserve">Сроки проведения следующей сессии </w:t>
        <w:tab/>
        <w:tab/>
      </w:r>
      <w:r>
        <w:rPr>
          <w:b/>
          <w:bCs/>
        </w:rPr>
        <w:t>1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вещание "за круглым столом" на тему:  "Новые технологии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спользуемые в силовых установках транспортных средств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(20 февраля 2002 года) </w:t>
        <w:tab/>
        <w:tab/>
      </w:r>
      <w:r>
        <w:rPr>
          <w:b/>
          <w:bCs/>
        </w:rPr>
        <w:t>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Утверждение доклада </w:t>
        <w:tab/>
        <w:tab/>
        <w:t>13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*       *        *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1:</w:t>
        <w:tab/>
        <w:t>Безопасность в автодорожных туннелях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>Резолюция № 249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>Приложение 2:</w:t>
        <w:tab/>
        <w:t>Содействие развитию внутреннего водного транспорта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ab/>
        <w:tab/>
        <w:tab/>
        <w:t>Резолюция № 250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3:</w:t>
        <w:tab/>
        <w:t>Программа работы на 2002-2006 годы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(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/</w:t>
      </w:r>
      <w:r>
        <w:rPr>
          <w:lang w:val="en-US"/>
        </w:rPr>
        <w:t>Add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ЯЗАННОСТИ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.</w:t>
        <w:tab/>
        <w:t>Комитет по внутреннему транспорту провел свою шестьдесят четвертую сессию 18</w:t>
        <w:noBreakHyphen/>
        <w:t>21 февраля 2002 года.  Обязанности Председателя и заместителя Председателя сессии исполняли соответственно г-жа В. Тэнасе (Румыния) и г-н А. Куртуа (Бельгия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2.</w:t>
        <w:tab/>
        <w:t>В работе сессии участвовали представители следующих стран:  Беларуси, Бельгии, Болгарии, Боснии и Герцеговины, Венгрии, Германии, Греции, Дании, Испании, Италии, Казахстана, Канады, Монако, Нидерландов, Польши, Португалии, Российской Федерации, Румынии, Словакии, Словении, Соединенного Королевства, Турции, Украины, Финляндии, Франции, Хорватии, Чешской Республики, Швейцарии, Швеции и Югославии.  Была также представлена Европейская комиссия (ЕК).  В работе сессии участвовали представители секретариатов следующих межправительственных организаций:  Дунайской комиссии (ДК), Европейской конференции министров транспорта (ЕКМТ), Центральной комиссии судоходства по Рейну (ЦКСР), Организации сотрудничества железных дорог (ОСЖД) и Межправительственной организации по международному железнодорожному сообщению (ОТИФ).  Были представлены следующие неправительственные организации:  Европейская ассоциация поставщиков автомобильных деталей (КСАОД), Европейская ассоциация по интермодальным перевозкам (ЕАИП), Федерация европейских ассоциаций мотоциклистов (ФЕМА), Европейская федерация транспортников (ЕФТ), Международная федерация по жилищному строительству и планированию городов (МФЖСП), Международная организация предприятий автомобильной промышленности (МОПАП), Международная ассоциация представителей нефтяной промышленности по охране окружающей среды (ИПИЕКА), Международный союз автомобильного транспорта (МСАТ), Международный туристский альянс/Международная автомобильная федерация (МТА/ФИА), Международный союз железных дорог (МСЖД), Европейская организация нефтяных компаний по вопросам окружающей среды, здоровья и безопасности (КОНКАВЕ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8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ТОГИ СОВЕЩАНИЙ БЮРО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111), Бюро Комитета провело совещания 16 февраля 2001 года, 5 июня 2001 года, 28</w:t>
        <w:noBreakHyphen/>
        <w:t>29 ноября 2001 года и 18 феврал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итоги совещаний своего Бюро, изложенные в документе</w:t>
      </w:r>
      <w:r>
        <w:rPr>
          <w:lang w:val="en-US"/>
        </w:rPr>
        <w:t> TRANS</w:t>
      </w:r>
      <w:r>
        <w:rPr/>
        <w:t xml:space="preserve">/2002/6, и </w:t>
      </w:r>
      <w:r>
        <w:rPr>
          <w:b/>
          <w:bCs/>
        </w:rPr>
        <w:t>решил</w:t>
      </w:r>
      <w:r>
        <w:rPr/>
        <w:t xml:space="preserve"> более подроб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Обсудив возможные темы совещания "за круглым столом", которое будет проведено в связи с его годовой сессией в 2003 году, Комитет </w:t>
      </w:r>
      <w:r>
        <w:rPr>
          <w:b/>
          <w:bCs/>
        </w:rPr>
        <w:t>решил</w:t>
      </w:r>
      <w:r>
        <w:rPr/>
        <w:t>, что тема этого совещания "за круглым столом" будет сформулирована следующим образом:  "Саморегулирующиеся транспортные системы".</w:t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auto" w:line="288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 xml:space="preserve">/2002/3;  </w:t>
      </w:r>
      <w:r>
        <w:rPr>
          <w:lang w:val="en-US"/>
        </w:rPr>
        <w:t>TRANS</w:t>
      </w:r>
      <w:r>
        <w:rPr/>
        <w:t>/2002/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 xml:space="preserve">документ </w:t>
      </w:r>
      <w:r>
        <w:rPr>
          <w:lang w:val="en-US"/>
        </w:rPr>
        <w:t>TRANS</w:t>
      </w:r>
      <w:r>
        <w:rPr/>
        <w:t xml:space="preserve">/2002/3 и </w:t>
      </w:r>
      <w:r>
        <w:rPr>
          <w:b/>
          <w:bCs/>
        </w:rPr>
        <w:t xml:space="preserve">рекомендовал </w:t>
      </w:r>
      <w:r>
        <w:rPr/>
        <w:t>применять руководящие принципы Комиссии, в частности в связи с межсекторальным сотрудничеством в сфере окружающей среды, энергетики, торговли и транспорта;  Декларацией тысячелетия:  вызовы для Европы;  стратегическими направлениями деятельности ЕЭК; а также вопросами, вытекающими из работы вспомогательных органов и требующими решения или заслуживающими внимания со стороны Комиссии, как это отражено в вышеуказанн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омитет </w:t>
      </w:r>
      <w:r>
        <w:rPr>
          <w:b/>
          <w:bCs/>
        </w:rPr>
        <w:t>принял</w:t>
      </w:r>
      <w:r>
        <w:rPr/>
        <w:t xml:space="preserve"> к сведению документ </w:t>
      </w:r>
      <w:r>
        <w:rPr>
          <w:lang w:val="en-US"/>
        </w:rPr>
        <w:t>TRANS</w:t>
      </w:r>
      <w:r>
        <w:rPr/>
        <w:t>/2002/5 и решение Рабочей группы по статистике транспорта относительно сбора данных о дорожно</w:t>
        <w:noBreakHyphen/>
        <w:t xml:space="preserve">транспортных происшествиях с разбивкой по полу.  Он </w:t>
      </w:r>
      <w:r>
        <w:rPr>
          <w:b/>
          <w:bCs/>
        </w:rPr>
        <w:t>поддержал</w:t>
      </w:r>
      <w:r>
        <w:rPr/>
        <w:t xml:space="preserve"> усилия по стимулированию учета гендерной проблематики в его работе в тех случаях, когда это уместно, и поручил секретариату сообщить на шестьдесят пятой сессии об изменениях в области гендерных аспектов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СНОВНЫХ ДРУГИХ ВСПОМОГАТЕЛЬНЫХ ОРГАНОВ ЕЭК И ДРУГИХ МЕЖДУНАРОДНЫХ ОРГАНИЗАЦИЙ, ЗАНИМАЮЩИХСЯ ВОПРОСАМИ, ПРЕДСТАВЛЯЮЩИМИ ИНТЕРЕС ДЛЯ КОМИТЕТ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одготовленный секретариатом неофициальный документ о деятельности в области транспорта, осуществляемой в рамках других основных вспомогательных органов ЕЭК ООН и международных организаций.  С учетом того, что данный документ носит довольно общий характер и не представляет особой пользы, Комитет </w:t>
      </w:r>
      <w:r>
        <w:rPr>
          <w:b/>
          <w:bCs/>
        </w:rPr>
        <w:t>решил</w:t>
      </w:r>
      <w:r>
        <w:rPr/>
        <w:t xml:space="preserve"> отказаться от рассмотрения таких документов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редставитель Отдела энергетики секретариата ЕЭК </w:t>
      </w:r>
      <w:r>
        <w:rPr>
          <w:b/>
          <w:bCs/>
        </w:rPr>
        <w:t>проинформировал</w:t>
      </w:r>
      <w:r>
        <w:rPr/>
        <w:t xml:space="preserve"> Комитет об изменениях в связи с проектом "синего коридора", направленным на использование природного газа в качестве моторного топлива в международных грузовых перевозках и на создание коридоров, которые будут использоваться для движения транспортных средств, работающих на природном газе.  Комитет </w:t>
      </w:r>
      <w:r>
        <w:rPr>
          <w:b/>
          <w:bCs/>
        </w:rPr>
        <w:t>принял к сведению</w:t>
      </w:r>
      <w:r>
        <w:rPr/>
        <w:t xml:space="preserve">, что Рабочая группа по газу решила учредить неофициальную целевую группу для рассмотрения практической возможности реализации данного проекта, и </w:t>
      </w:r>
      <w:r>
        <w:rPr>
          <w:b/>
          <w:bCs/>
        </w:rPr>
        <w:t>решил</w:t>
      </w:r>
      <w:r>
        <w:rPr/>
        <w:t xml:space="preserve">, что к этой деятельности следует также привлечь специалистов из транспортного сектора.  Комитет </w:t>
      </w:r>
      <w:r>
        <w:rPr>
          <w:b/>
          <w:bCs/>
        </w:rPr>
        <w:t>поручил</w:t>
      </w:r>
      <w:r>
        <w:rPr/>
        <w:t xml:space="preserve"> секретариату назначить до 31 марта 2002 года экспертов от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29 для участия в работе этой целевой группы с целью оценки практической осуществимости данного проекта.  Комитету по внутреннему транспорту и Комитету по устойчивой энергетике следует согласовать сроки проведения первого совещания этой целев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Европейской комиссии подробно проинформировал Комитет о содержании недавно опубликованной "белой книги" по транспортной политике в Европейском союзе.  Копия его выступления была распространена среди участников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Представители Европейской конференции министров транспорта (ЕКМТ), Дунайской комиссии и Международного союза автомобильного транспорта (МСАТ) сообщили о дальнейшей деятельности, которая будет проводиться их соответствующими организациями и представляет интерес для Комитет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СЛЕДУЮЩАЯ ДЕЯТЕЛЬНОСТЬ В РАМКАХ КОНФЕРЕНЦИЙ ПО ТРАНСПОРТУ И ОКРУЖАЮЩЕЙ СРЕД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а)</w:t>
        <w:tab/>
      </w:r>
      <w:r>
        <w:rPr>
          <w:u w:val="single"/>
        </w:rPr>
        <w:t>Последующая деятельность в рамках Региональной конференции по транспорту и окружающей среде 1997 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JMTE</w:t>
      </w:r>
      <w:r>
        <w:rPr/>
        <w:t xml:space="preserve">/2001/5;  </w:t>
      </w:r>
      <w:r>
        <w:rPr>
          <w:lang w:val="en-US"/>
        </w:rPr>
        <w:t>JMTE</w:t>
      </w:r>
      <w:r>
        <w:rPr/>
        <w:t>/</w:t>
      </w:r>
      <w:r>
        <w:rPr>
          <w:lang w:val="en-US"/>
        </w:rPr>
        <w:t>AC</w:t>
      </w:r>
      <w:r>
        <w:rPr/>
        <w:t xml:space="preserve">.1/2001/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5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oja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работе четвертой сессии Совместного совещания по транспорту и окружающей среде (6 июня 2001 года), доклад о работе первой сессии Совместной специальной группы экспертов по транспорту и окружающей среде (26 и 27 февраля 2001 года) и доклад о работе первой сессии Совместной специальной группы экспертов ЕЭК ООН-ВОЗ по транспорту, окружающей среде и здоровью (26 и 27 ноября 2001 года).  Комитет </w:t>
      </w:r>
      <w:r>
        <w:rPr>
          <w:b/>
          <w:bCs/>
        </w:rPr>
        <w:t>просил</w:t>
      </w:r>
      <w:r>
        <w:rPr/>
        <w:t xml:space="preserve"> приступить к запланированной работе по среднесрочному обзору хода осуществления Венской программы совместных действий (ПСД), который будет передан для одобрения на предстоящей сессии Совещания высокого уровня по транспорту, окружающей среде и здоровью в июле 2002 года.  Секретариату было </w:t>
      </w:r>
      <w:r>
        <w:rPr>
          <w:b/>
          <w:bCs/>
        </w:rPr>
        <w:t>поручено</w:t>
      </w:r>
      <w:r>
        <w:rPr/>
        <w:t xml:space="preserve"> подготовить необходимую документацию с должным учетом деятельности, проведенной за последние пять лет правительствами стран </w:t>
        <w:noBreakHyphen/>
        <w:t xml:space="preserve"> членов ЕЭК ООН и ведущими участник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4.</w:t>
        <w:tab/>
        <w:t xml:space="preserve">В связи с будущей работой в области транспорта, окружающей среды и охраны здоровья Комитет </w:t>
      </w:r>
      <w:r>
        <w:rPr>
          <w:b/>
          <w:bCs/>
        </w:rPr>
        <w:t>принял к сведению</w:t>
      </w:r>
      <w:r>
        <w:rPr/>
        <w:t xml:space="preserve"> договоренность трехсторонней группы экспертов о том, чтобы сосредоточить деятельность на следующих трех приоритетных направлениях:  </w:t>
      </w:r>
      <w:r>
        <w:rPr>
          <w:lang w:val="en-US"/>
        </w:rPr>
        <w:t>i</w:t>
      </w:r>
      <w:r>
        <w:rPr/>
        <w:t xml:space="preserve">)  интеграция целей в области транспорта, окружающей среды и охраны здоровья;  </w:t>
      </w:r>
      <w:r>
        <w:rPr>
          <w:lang w:val="en-US"/>
        </w:rPr>
        <w:t>ii</w:t>
      </w:r>
      <w:r>
        <w:rPr/>
        <w:t xml:space="preserve">)  управление транспортным спросом;  </w:t>
      </w:r>
      <w:r>
        <w:rPr>
          <w:lang w:val="en-US"/>
        </w:rPr>
        <w:t>iii</w:t>
      </w:r>
      <w:r>
        <w:rPr/>
        <w:t xml:space="preserve">)  городской транспорт.  Второе совещание этой трехсторонней группы экспертов планируется провести 18 и 19 марта 2002 года.  Комитет </w:t>
      </w:r>
      <w:r>
        <w:rPr>
          <w:b/>
          <w:bCs/>
        </w:rPr>
        <w:t>подчеркнул</w:t>
      </w:r>
      <w:r>
        <w:rPr/>
        <w:t>, что договоренность о сосредоточении усилий на трех темах не затрагивает интересы государств-участников в отношении проектов, которые должны осуществляться в рамках ПСД.  Кроме того, особое внимание необходимо уделить конкретным потребностям и нуждам стран переходного пери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оследующая деятельность в контексте Лондонской хартии по транспорту</w:t>
      </w:r>
      <w:r>
        <w:rPr/>
        <w:t xml:space="preserve">, </w:t>
      </w:r>
      <w:r>
        <w:rPr>
          <w:u w:val="single"/>
        </w:rPr>
        <w:t>окружающей среде и охране здоровь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1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5.</w:t>
        <w:tab/>
        <w:t>Напомнив о решениях, принятых на первом Совещании высокого уровня по транспорту, окружающей среде и здоровью, состоявшемся 4 мая 2001 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3), Комитет </w:t>
      </w:r>
      <w:r>
        <w:rPr>
          <w:b/>
          <w:bCs/>
        </w:rPr>
        <w:t>отметил</w:t>
      </w:r>
      <w:r>
        <w:rPr/>
        <w:t xml:space="preserve">, что второе трехстороннее Совещание высокого уровня намечено провести в Женеве 5 июля 2002 года.  Комитет </w:t>
      </w:r>
      <w:r>
        <w:rPr>
          <w:b/>
          <w:bCs/>
        </w:rPr>
        <w:t>отметил</w:t>
      </w:r>
      <w:r>
        <w:rPr/>
        <w:t xml:space="preserve">, что для этого совещания необходимо подготовить следующую документацию:  </w:t>
      </w:r>
      <w:r>
        <w:rPr>
          <w:lang w:val="en-US"/>
        </w:rPr>
        <w:t>i</w:t>
      </w:r>
      <w:r>
        <w:rPr/>
        <w:t xml:space="preserve">)  доклады о ходе осуществления Лондонской хартии и Венского плана совместных действий (среднесрочный обзор ПСД);  </w:t>
      </w:r>
      <w:r>
        <w:rPr>
          <w:lang w:val="en-US"/>
        </w:rPr>
        <w:t>ii</w:t>
      </w:r>
      <w:r>
        <w:rPr/>
        <w:t xml:space="preserve">)  доклад о будущих приоритетных областях и конкретных планируемых мероприятиях;  </w:t>
      </w:r>
      <w:r>
        <w:rPr>
          <w:lang w:val="en-US"/>
        </w:rPr>
        <w:t>iii</w:t>
      </w:r>
      <w:r>
        <w:rPr/>
        <w:t xml:space="preserve">)  доклад об альтернативных возможностях эффективного выполнения приоритетных задач.  В этом контексте Комитет </w:t>
      </w:r>
      <w:r>
        <w:rPr>
          <w:b/>
          <w:bCs/>
        </w:rPr>
        <w:t>подчеркнул</w:t>
      </w:r>
      <w:r>
        <w:rPr/>
        <w:t xml:space="preserve"> необходимость обеспечения более рационального применения существующих международных конвенций и правил в этой обла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6.</w:t>
        <w:tab/>
        <w:t xml:space="preserve">Комитет </w:t>
      </w:r>
      <w:r>
        <w:rPr>
          <w:b/>
          <w:bCs/>
        </w:rPr>
        <w:t xml:space="preserve">предложил </w:t>
      </w:r>
      <w:r>
        <w:rPr/>
        <w:t xml:space="preserve">всем делегациям обеспечить надлежащее участие представителей министерств транспорта во втором Совещании высокого уровня по транспорту, окружающей среде и здоровью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ЗОР ТРАНСПОРТНОЙ СИТУАЦИИ В СТРАНАХ - ЧЛЕНАХ ЕЭК И НОВЫХ ТЕНДЕНЦИЙ РАЗВИТ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>документ о транспортной ситуации и тенденциях в странах-членах в 2001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6, пункт 16).  Комитет также </w:t>
      </w:r>
      <w:r>
        <w:rPr>
          <w:b/>
          <w:bCs/>
        </w:rPr>
        <w:t xml:space="preserve">принял к сведению </w:t>
      </w:r>
      <w:r>
        <w:rPr/>
        <w:t>информацию, которую представили делегаты от Российской Федерации и Хорватии и с которой Комитет был ознакомлен в ходе сессии.  Представитель секретариата Дунайской комиссии сообщил о деятельности, которую планируется осуществить в рамках проекта очистки Дуная в Нови</w:t>
        <w:noBreakHyphen/>
        <w:t xml:space="preserve">Сад и завершить к концу 2002 года.  Комитет также </w:t>
      </w:r>
      <w:r>
        <w:rPr>
          <w:b/>
          <w:bCs/>
        </w:rPr>
        <w:t>принял к сведению</w:t>
      </w:r>
      <w:r>
        <w:rPr/>
        <w:t xml:space="preserve"> изменения в области нормотворчества и инфраструктуры в транспортном секторе, произошедшие в прошлом году, и </w:t>
      </w:r>
      <w:r>
        <w:rPr>
          <w:b/>
          <w:bCs/>
        </w:rPr>
        <w:t>счел</w:t>
      </w:r>
      <w:r>
        <w:rPr/>
        <w:t xml:space="preserve"> этот документ полезным для обзора транспортной ситуации в регионе ЕЭК.  Комитет </w:t>
      </w:r>
      <w:r>
        <w:rPr>
          <w:b/>
          <w:bCs/>
        </w:rPr>
        <w:t>поручил</w:t>
      </w:r>
      <w:r>
        <w:rPr/>
        <w:t xml:space="preserve"> секретариату подготовить аналогичный обзор за 2002 год для рассмотрения на его следующей сесс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8.</w:t>
        <w:tab/>
        <w:t xml:space="preserve">Комитет, </w:t>
      </w:r>
      <w:r>
        <w:rPr>
          <w:b/>
          <w:bCs/>
        </w:rPr>
        <w:t>выразив</w:t>
      </w:r>
      <w:r>
        <w:rPr/>
        <w:t xml:space="preserve"> глубокое сожаление по поводу трагических событий 11 сентября 2001 года,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ый секретариатом документ как важный вклад в работу по определению подхода к проблеме транспорта и безопасности.  Комитет </w:t>
      </w:r>
      <w:r>
        <w:rPr>
          <w:b/>
          <w:bCs/>
        </w:rPr>
        <w:t>пришел к выводу</w:t>
      </w:r>
      <w:r>
        <w:rPr/>
        <w:t xml:space="preserve">, что необходимо четкое определение концепции безопасности на транспорте для оценки целесообразности и методики рассмотрения этого вопроса в рамках ЕЭК ООН.  Комитет также </w:t>
      </w:r>
      <w:r>
        <w:rPr>
          <w:b/>
          <w:bCs/>
        </w:rPr>
        <w:t>подчеркнул</w:t>
      </w:r>
      <w:r>
        <w:rPr/>
        <w:t xml:space="preserve"> важность того факта, что требования безопасности на транспорте должны быть тщательно сбалансированы с потребностями в области облегчения перевозок в интересах обеспечения равномерности транспортных потоков, в частности посредством использования новых технолог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9.</w:t>
        <w:tab/>
        <w:t xml:space="preserve">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конкретные проблемы, которые можно было бы обсудить в этой связи, с учетом работы и исследований, проведенных другими органами, в частности ЕКМТ.  Он также </w:t>
      </w:r>
      <w:r>
        <w:rPr>
          <w:b/>
          <w:bCs/>
        </w:rPr>
        <w:t>поручил</w:t>
      </w:r>
      <w:r>
        <w:rPr/>
        <w:t xml:space="preserve"> секретариату обобщить соображения вышеупомянутых органов для рассмотрения Комитетом на его следующей сессии, с тем чтобы Комитет мог дать указания в отношении дальнейшей деятельности в данной области.  Комитет также </w:t>
      </w:r>
      <w:r>
        <w:rPr>
          <w:b/>
          <w:bCs/>
        </w:rPr>
        <w:t>предложил</w:t>
      </w:r>
      <w:r>
        <w:rPr/>
        <w:t xml:space="preserve"> правительствам проинформировать секретариат о мерах, принятых в этой связи на национальном уровне, в целях определения конкретных потребностей в дальнейших международных действия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10"/>
        <w:spacing w:lineRule="auto" w:line="480"/>
        <w:jc w:val="left"/>
        <w:rPr/>
      </w:pPr>
      <w:r>
        <w:rPr/>
        <w:t>ПОМОЩЬ СТРАНАМ ПЕРЕХОДНОГО ПЕРИОДА</w:t>
      </w:r>
    </w:p>
    <w:p>
      <w:pPr>
        <w:pStyle w:val="10"/>
        <w:jc w:val="left"/>
        <w:rPr/>
      </w:pPr>
      <w:r>
        <w:rPr>
          <w:b w:val="false"/>
          <w:bCs/>
          <w:u w:val="single"/>
        </w:rPr>
        <w:t>Документация</w:t>
      </w:r>
      <w:r>
        <w:rPr>
          <w:b w:val="false"/>
          <w:bCs/>
        </w:rPr>
        <w:t>:  TRANS/WP.5/2001/9</w:t>
      </w:r>
    </w:p>
    <w:p>
      <w:pPr>
        <w:pStyle w:val="10"/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0.</w:t>
        <w:tab/>
        <w:t xml:space="preserve">Комитет </w:t>
      </w:r>
      <w:r>
        <w:rPr/>
        <w:t>принял к сведению</w:t>
      </w:r>
      <w:r>
        <w:rPr>
          <w:b w:val="false"/>
          <w:bCs/>
        </w:rPr>
        <w:t xml:space="preserve"> вышеупомянутый документ, а также дополнительный неофициальный документ с обновленной информацией и с удовлетворением отметит вклад Отдела транспорта и его региональных советников в деятельность по оказанию помощи странам переходного периода.  Такая деятельность включает оказание поддержки и помощи в осуществлении проектов ТЕА и ТЕЖ, Инициативы по сотрудничеству в Юго</w:t>
        <w:noBreakHyphen/>
        <w:t>Восточной Европе (ИСЮВЕ), Специальной программы для стран Центральной Азии (СПЕКА), а также в функционировании Организации черноморского экономического сотрудничества (ОЧЭС).  Она также включает проект наращивания потенциала посредством сотрудничества при развитии межрегиональных сухопутных и сухопутно-морских транспортных соединений, который был предложен группой директоров по вопросам транспорта пяти региональных комиссий Организации Объединенных Наций и будет осуществляться под их руководством.  Этот проект будет финансироваться через Целевой фонд ООН в интересах развития, и его реализация, как предполагается, начнется с 2002 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21.</w:t>
        <w:tab/>
        <w:t>Польша, Российская Федерация и Дунайская комиссия высказались в поддержку усилий, направленных на активизацию мероприятий секретариата по оказанию помощи, а МСАТ представил Справочник МСАТ по согласованию европейского законодательства и практики в области автомобильного транспорт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2.</w:t>
        <w:tab/>
        <w:t xml:space="preserve">Комитет </w:t>
      </w:r>
      <w:r>
        <w:rPr/>
        <w:t>рекомендовал</w:t>
      </w:r>
      <w:r>
        <w:rPr>
          <w:b w:val="false"/>
          <w:bCs/>
        </w:rPr>
        <w:t xml:space="preserve"> секретариату продолжать его деятельность, уделяя особое внимание участию в мероприятиях по оказанию помощи странам переходного периода и содействию этим усилиям.  В данной связи Комитет </w:t>
      </w:r>
      <w:r>
        <w:rPr/>
        <w:t xml:space="preserve">повторил свою просьбу </w:t>
      </w:r>
      <w:r>
        <w:rPr>
          <w:b w:val="false"/>
          <w:bCs/>
        </w:rPr>
        <w:t xml:space="preserve">о предоставлении достаточных ресурсов для обеспечения непрерывной деятельности двух региональных советников.  Он также </w:t>
      </w:r>
      <w:r>
        <w:rPr/>
        <w:t xml:space="preserve">предложил </w:t>
      </w:r>
      <w:r>
        <w:rPr>
          <w:b w:val="false"/>
          <w:bCs/>
        </w:rPr>
        <w:t xml:space="preserve"> государствам-членам вносить взносы в Целевой фонд ЕЭК ООН для оказания помощи странам переходного периода (ТФАКТ)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88"/>
        <w:rPr/>
      </w:pPr>
      <w:r>
        <w:rPr/>
        <w:t>ПОЛОЖЕНИЕ В СВЯЗИ С ПРИМЕНЕНИЕМ МЕЖДУНАРОДНЫХ СОГЛАШЕНИЙ И КОНВЕНЦИЙ ЕЭК ООН В ОБЛАСТИ ТРАНСПОР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документ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одготовленный секретариатом документ, в котором содержатся таблицы, отражающие положение дел по состоянию на 15 февраля 2002 года в связи с подписанием, ратификацией международных документов ЕЭК ООН в области внутреннего транспорта и присоединением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</w:t>
      </w:r>
      <w:r>
        <w:rPr>
          <w:b/>
          <w:bCs/>
        </w:rPr>
        <w:t xml:space="preserve"> вновь </w:t>
      </w:r>
      <w:r>
        <w:rPr/>
        <w:t xml:space="preserve">призвал правительства всех стран-членов, стать договаривающимися сторонами правовых документов, разработанных под его эгидой, и принять все необходимые меры для их применения.  В этой связи он </w:t>
      </w:r>
      <w:r>
        <w:rPr>
          <w:b/>
          <w:bCs/>
        </w:rPr>
        <w:t>просил</w:t>
      </w:r>
      <w:r>
        <w:rPr/>
        <w:t>, в частности, региональных советников стимулировать применение этих документов в странах, которые пока еще не являются их договаривающимися сторонами, и разъяснять содержание этих соглашений и конвенций компетентным национа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Представитель Польши </w:t>
      </w:r>
      <w:r>
        <w:rPr>
          <w:b/>
          <w:bCs/>
        </w:rPr>
        <w:t>сообщил</w:t>
      </w:r>
      <w:r>
        <w:rPr/>
        <w:t xml:space="preserve"> Комитету о ратификации его страной Европейского соглашения о важнейших линиях международных комбинированных перевозок и соответствующих объектах (СЛК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секретариату провести анализ выполнения существующих соглашений и конвенций ЕЭК ООН, связанных с транспортом, и проинформировать об этом Комитет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НДЕНЦИИ И ЭКОНОМ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четырнадцатой сессии Рабочей группы по тенденциям и экономике транспорта (WP.5) (TRANS/WP.5/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Ход создания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редставитель Европейской комиссии </w:t>
      </w:r>
      <w:r>
        <w:rPr>
          <w:b/>
          <w:bCs/>
        </w:rPr>
        <w:t>проинформировал</w:t>
      </w:r>
      <w:r>
        <w:rPr/>
        <w:t xml:space="preserve"> Комитет о последних изменениях, касающихся общеевропейских транспортных коридоров и зон.  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созданию общеевропейских транспортных коридоров и транспортных зон и </w:t>
      </w:r>
      <w:r>
        <w:rPr>
          <w:b/>
          <w:bCs/>
        </w:rPr>
        <w:t>поддержал</w:t>
      </w:r>
      <w:r>
        <w:rPr/>
        <w:t xml:space="preserve"> курс на продолжение сотрудничества между ЕК, ЕЭК ООН и ЕКМТ в области мониторинга и отслеживания будущих тенденций развития общеевропейских транспортных коридоров и на участие ЕЭК ООН в этих процессах с учетом накопленного ею опыта и компетент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Методологии оценки проектов в области инфраструктуры внутреннего транспорта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 предпринимаемые Рабочей группой усилия по разработке согласованной на европейском уровне методологии оценки проектов капиталовложений в транспортную инфраструктуру на основе методологии Европейской комиссии и практики, применяемой в Содружестве Независимых Государств (СНГ), а также накопленных Рабочей группой знаний и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роме того, Комитет </w:t>
      </w:r>
      <w:r>
        <w:rPr>
          <w:b/>
          <w:bCs/>
        </w:rPr>
        <w:t>одобрил</w:t>
      </w:r>
      <w:r>
        <w:rPr/>
        <w:t xml:space="preserve"> решение Рабочей группы о созыве неофициального совещания с участием заинтересованных учреждений (ЕК, Всемирного банка, Европейского инвестиционного банка, ЕБРР и т.д.) и заинтересованных стран-членов с целью обобщения различных методологий и практических подходов и определения на этой основе согласованной и взаимосвязанной общеевропейской методологии оценки проектов капиталовложений в транспортную инфраструктуру (TRANS/WP.5/30, пункты 16</w:t>
        <w:noBreakHyphen/>
        <w:t>2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Евро-азиатские транспортные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2001/14 и TRANS/200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общую стратегическую позицию ЕЭК ООН/Экономической и социальной комиссии  для Азии и Тихого океана (ЭСКАТО) по евро-азиатским транспортным соединениям, которая была утверждена Рабочей группой на ее четырнадцатой сессии (TRANS/WP.5/2001/14) (TRANS/WP.5/30, пункт 31) и в которой учитываются выводы второй Международной евро-азиатской конференции по транспорту, проведенной в Санкт-Петербурге 12–13 сентябр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роме того, Комитет </w:t>
      </w:r>
      <w:r>
        <w:rPr>
          <w:b/>
          <w:bCs/>
        </w:rPr>
        <w:t>отметил</w:t>
      </w:r>
      <w:r>
        <w:rPr/>
        <w:t xml:space="preserve"> и </w:t>
      </w:r>
      <w:r>
        <w:rPr>
          <w:b/>
          <w:bCs/>
        </w:rPr>
        <w:t>рекомендовал</w:t>
      </w:r>
      <w:r>
        <w:rPr/>
        <w:t xml:space="preserve"> продолжать работу по развитию южного коридора и по организации будущего демонстрационного рейса маршрутного поезда между Стамбулом (Турция) и Алма-Атой (Казахстан), а также </w:t>
      </w:r>
      <w:r>
        <w:rPr>
          <w:b/>
          <w:bCs/>
        </w:rPr>
        <w:t>подчеркнул</w:t>
      </w:r>
      <w:r>
        <w:rPr/>
        <w:t xml:space="preserve"> ее важное значение для дальнейшего улучшения железнодорожного сообщения между Европой и Азией (TRANS/WP.5/30, пункты 38–39).  Комитет </w:t>
      </w:r>
      <w:r>
        <w:rPr>
          <w:b/>
          <w:bCs/>
        </w:rPr>
        <w:t>принял к сведению</w:t>
      </w:r>
      <w:r>
        <w:rPr/>
        <w:t xml:space="preserve">, что в проекте, связанном с изучаемым в настоящее время евро-азиатским соединением, задействованы Исламская Республика Иран, Казахстан, Туркменистан, Узбекистан и Турция, и </w:t>
      </w:r>
      <w:r>
        <w:rPr>
          <w:b/>
          <w:bCs/>
        </w:rPr>
        <w:t>просил</w:t>
      </w:r>
      <w:r>
        <w:rPr/>
        <w:t xml:space="preserve"> Казахстан, Туркменистан и Узбекистан, которые еще не представили запрошенную Рабочей группой информацию, как можно быстрее сделать это.  Комитет </w:t>
      </w:r>
      <w:r>
        <w:rPr>
          <w:b/>
          <w:bCs/>
        </w:rPr>
        <w:t>отметил</w:t>
      </w:r>
      <w:r>
        <w:rPr/>
        <w:t xml:space="preserve"> далее распространенное среди делегатов сообщение турецкой делегации относительно экспериментальных рейсов контейнерных маршрутных поездов между Стамбулом и Алма-Атой.  Он </w:t>
      </w:r>
      <w:r>
        <w:rPr>
          <w:b/>
          <w:bCs/>
        </w:rPr>
        <w:t>поддержал</w:t>
      </w:r>
      <w:r>
        <w:rPr/>
        <w:t xml:space="preserve"> идею созыва неофициального совещания представителей заинтересованных стран для проведения анализа недостатков в области инфраструктуры евро-азиатских соединений и связанной с ними регламентирующей деятельности и для определения дальнейших шагов существенного и организационного характера, направленных на стимулирование развития этих соединений (TRANS/WP.5/30, пункт 33).  Он приветствовал предложение представителя Турции организовать такое совещание при условии согласия властей эт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Российской Федерацией информацию о последующей деятельности в контексте второй Международной евро-азиатской конференции по транспорту, состоявшейся в Санкт-Петербурге, и о работе, направленной на дальнейшее стимулирование развития евро-азиатских коридоров, проходящих по ее территории.  Он также </w:t>
      </w:r>
      <w:r>
        <w:rPr>
          <w:b/>
          <w:bCs/>
        </w:rPr>
        <w:t>принял к сведению</w:t>
      </w:r>
      <w:r>
        <w:rPr/>
        <w:t xml:space="preserve"> приглашение Российской Федерации в адрес делегатов принять участие в третьей Международной евро-азиатской конференции по транспорту, которую планируется провести в Санкт-Петербурге в 2003 году.  Комитет </w:t>
      </w:r>
      <w:r>
        <w:rPr>
          <w:b/>
          <w:bCs/>
        </w:rPr>
        <w:t>поддержал</w:t>
      </w:r>
      <w:r>
        <w:rPr/>
        <w:t xml:space="preserve"> предложение Российской Федерации о созыве неофициального совещания с участием представителей ЕЭК ООН, ЭСКАТО, ЕК, Российской Федерации и других заинтересованных стран для доработки элементов стратегической позиции ЕЭК ООН/ЭСКАТО (TRANS/WP.5/2001/4) и мер по дальнейшему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В этом контексте Комитет </w:t>
      </w:r>
      <w:r>
        <w:rPr>
          <w:b/>
          <w:bCs/>
        </w:rPr>
        <w:t>отметил</w:t>
      </w:r>
      <w:r>
        <w:rPr/>
        <w:t xml:space="preserve">, что евро-азиатские транспортные соединения станут важным компонентом сотрудничества между региональными комиссиями Организации Объединенных Наций (ЕЭК ООН, ЭСКАТО, Экономической и социальной комиссии для Западной Азии (ЭСКЗА) и Экономической комиссии для Африки (ЭКА)) и, в частности, совместного проекта по увеличению пропускной способности инфраструктуры посредством расширения  сотрудничества в ходе развития межрегиональных сухопутных и сухопутно-морских транспортных связей.  Комитет </w:t>
      </w:r>
      <w:r>
        <w:rPr>
          <w:b/>
          <w:bCs/>
        </w:rPr>
        <w:t>предложил</w:t>
      </w:r>
      <w:r>
        <w:rPr/>
        <w:t xml:space="preserve"> заинтересованным правительствам принять активное участие в этом про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МСЖД и ОСЖД информацию о деятельности этих организаций по дальнейшему развитию железнодорожного сообщения по евро-азиатским корид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екларацию первой Конференции МСАТ по евро-азиатским автомобильным перевозкам, которая была распространена в документе TRANS/2002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Комитет далее </w:t>
      </w:r>
      <w:r>
        <w:rPr>
          <w:b/>
          <w:bCs/>
        </w:rPr>
        <w:t xml:space="preserve">принял к сведению </w:t>
      </w:r>
      <w:r>
        <w:rPr/>
        <w:t xml:space="preserve">Меморандум о договоренности относительно планирования и осуществления демонстрационных рейсов контейнерных маршрутных поездов по северному коридору Трансазиатской железной дороги, который был подписан в ноябре 2001 года в Сеуле, Республика Корея, в ходе Конференции ЭСКАТО по вопросам инфраструктуры на уровне министров.  Комитет был </w:t>
      </w:r>
      <w:r>
        <w:rPr>
          <w:b/>
          <w:bCs/>
        </w:rPr>
        <w:t>проинформирован</w:t>
      </w:r>
      <w:r>
        <w:rPr/>
        <w:t xml:space="preserve"> представителем Российской Федерации о том, что в 2002 году планируется выполнить экспериментальные рейсы контейнерных маршрутных поездов по северному коридору Трансазиатской и Транссибирской железных дор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d)</w:t>
        <w:tab/>
      </w:r>
      <w:r>
        <w:rPr>
          <w:u w:val="single"/>
        </w:rPr>
        <w:t>Транспорт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i)</w:t>
        <w:tab/>
      </w:r>
      <w:r>
        <w:rPr>
          <w:u w:val="single"/>
        </w:rPr>
        <w:t>Семинар по вопросам облегчения перевозок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5/2001/8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выводах Семинара по вопросам облегчения международных перевозок грузов между странами Западного Средиземноморья, организованного Центром исследований в области транспорта для Западного Средиземноморья (СЕТМО) в сотрудничестве с Отделом транспорта секретариата ЕЭК ООН (3–4 мая 2001 года, Барселона) (TRANS/WP.5/2001/8) (TRANS/WP.5/30, пункт 44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центров исследований в области транспорта в Средиземном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2002/13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Комитет </w:t>
      </w:r>
      <w:r>
        <w:rPr>
          <w:b/>
          <w:bCs/>
        </w:rPr>
        <w:t xml:space="preserve">принял к сведению </w:t>
      </w:r>
      <w:r>
        <w:rPr/>
        <w:t xml:space="preserve">результаты работы, проделанной этими центрами, и </w:t>
      </w:r>
      <w:r>
        <w:rPr>
          <w:b/>
          <w:bCs/>
        </w:rPr>
        <w:t>одобрил</w:t>
      </w:r>
      <w:r>
        <w:rPr/>
        <w:t xml:space="preserve"> планы их будущей деятельности.  Комитет </w:t>
      </w:r>
      <w:r>
        <w:rPr>
          <w:b/>
          <w:bCs/>
        </w:rPr>
        <w:t>поддержал</w:t>
      </w:r>
      <w:r>
        <w:rPr/>
        <w:t xml:space="preserve"> идею проведения семинара по транспортных потокам и транспортным сценариям для стран Средиземноморья, который организуется СЕТМО в сотрудничестве с ЕЭК ООН, </w:t>
      </w:r>
      <w:r>
        <w:rPr>
          <w:b/>
          <w:bCs/>
        </w:rPr>
        <w:t>отметил</w:t>
      </w:r>
      <w:r>
        <w:rPr/>
        <w:t xml:space="preserve"> его значимость для совместной работы четырех региональных комиссий Организации Объединенных Наций по увеличению пропускной способности инфраструктуры в ходе развития межконтинентальных транспортных соединений (пункт 34) и</w:t>
      </w:r>
      <w:r>
        <w:rPr>
          <w:b/>
          <w:bCs/>
        </w:rPr>
        <w:t xml:space="preserve"> просил</w:t>
      </w:r>
      <w:r>
        <w:rPr/>
        <w:t xml:space="preserve"> Рабочую группу по тенденциям и экономике транспорта более обстоятельно изучить это предложение.  Он также </w:t>
      </w:r>
      <w:r>
        <w:rPr>
          <w:b/>
          <w:bCs/>
        </w:rPr>
        <w:t>одобрил</w:t>
      </w:r>
      <w:r>
        <w:rPr/>
        <w:t xml:space="preserve"> намерение СЕТМО продолжать разработку проекта, касающегося вопросов регламентационного характера, затрагивающих страны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</w:r>
      <w:r>
        <w:rPr>
          <w:u w:val="single"/>
        </w:rPr>
        <w:t>Основные транспортные проекты в Средиземноморье – постоянное транспортное сообщение Европа–Африка через Гибралтарский проли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1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олюцию Е/2001/29 Экономического и Социального Совета ООН и изложенный в ней план работы, предусматривающий ряд мероприятий, которые планируется провести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/>
        <w:t>е)</w:t>
        <w:tab/>
      </w:r>
      <w:r>
        <w:rPr>
          <w:u w:val="single"/>
        </w:rPr>
        <w:t>Исследования в области экономики транспорта и стоимости транспортной инфраструктуры, осуществляемые другими организациями</w:t>
      </w:r>
      <w:r>
        <w:rPr/>
        <w:t xml:space="preserve"> </w:t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2002/9 и Аdd.1–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, полученную от Европейской конференции министров транспорта (ЕКМТ) (TRANS/2002/9), Европейской комиссии (ЕК) и Организации экономического сотрудничества и развития (ОЭСР), и </w:t>
      </w:r>
      <w:r>
        <w:rPr>
          <w:b/>
          <w:bCs/>
        </w:rPr>
        <w:t xml:space="preserve">поручил </w:t>
      </w:r>
      <w:r>
        <w:rPr/>
        <w:t>секретариату продолжить сбор такой информации дл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u w:val="single"/>
        </w:rPr>
        <w:t>Документ</w:t>
      </w:r>
      <w:r>
        <w:rPr>
          <w:b w:val="false"/>
        </w:rPr>
        <w:t xml:space="preserve">:  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42.</w:t>
        <w:tab/>
        <w:t xml:space="preserve">Комитет </w:t>
      </w:r>
      <w:r>
        <w:rPr>
          <w:bCs/>
        </w:rPr>
        <w:t>одобрил</w:t>
      </w:r>
      <w:r>
        <w:rPr>
          <w:b w:val="false"/>
        </w:rPr>
        <w:t xml:space="preserve"> указанный выше доклад Рабочей группы по автомобильному транспорту (</w:t>
      </w:r>
      <w:r>
        <w:rPr>
          <w:b w:val="false"/>
          <w:lang w:val="en-US"/>
        </w:rPr>
        <w:t>SC</w:t>
      </w:r>
      <w:r>
        <w:rPr>
          <w:b w:val="false"/>
        </w:rPr>
        <w:t>.1) о работе ее девяносто пятой сессии  (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)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а)</w:t>
        <w:tab/>
      </w:r>
      <w:r>
        <w:rPr>
          <w:b w:val="false"/>
          <w:u w:val="single"/>
        </w:rPr>
        <w:t>Европейские автодорожные сет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/>
      </w:pPr>
      <w:r>
        <w:rPr>
          <w:b w:val="false"/>
        </w:rPr>
        <w:tab/>
        <w:t>i)</w:t>
        <w:tab/>
      </w:r>
      <w:r>
        <w:rPr>
          <w:b w:val="false"/>
          <w:u w:val="single"/>
        </w:rPr>
        <w:t>Европейское соглашение о международных автомагистралях (СМА</w:t>
      </w:r>
      <w:r>
        <w:rPr>
          <w:b w:val="false"/>
        </w:rPr>
        <w:t>)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4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поправки к приложению I к СМА, касающиеся дорог категории Е в Казахстане, Российской Федерации, Румынии, Турции и Финляндии, вступили в силу 4 декабря 2001 года и что 28 ноября 2001 года Генеральный секретарь препроводил новые поправки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349.2001.</w:t>
      </w:r>
      <w:r>
        <w:rPr>
          <w:lang w:val="en-US"/>
        </w:rPr>
        <w:t>TREATIES</w:t>
      </w:r>
      <w:r>
        <w:rPr/>
        <w:t xml:space="preserve">-3), предложенные Российской Федерацией и принятые </w:t>
      </w:r>
      <w:r>
        <w:rPr>
          <w:lang w:val="en-US"/>
        </w:rPr>
        <w:t>SC</w:t>
      </w:r>
      <w:r>
        <w:rPr/>
        <w:t xml:space="preserve">.1 на ее девяносто пятой сессии, с целью официального уведом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ую секретариатом новую карту сети СМА, включающую последние вступившие в силу поправки, и </w:t>
      </w:r>
      <w:r>
        <w:rPr>
          <w:b/>
          <w:bCs/>
        </w:rPr>
        <w:t>одобрил</w:t>
      </w:r>
      <w:r>
        <w:rPr/>
        <w:t xml:space="preserve"> существенные изменения, которые были внесены для улучшения удобочитаемости.  В дополнение к выступлению представителя Российской Федерации по вопросу о взаимосвязи и нумерации региональных автодорожных сетей ЕЭК ООН и ЭСКАТО ООН Комитет поручил секретариату рассмотреть этот вопрос вместе с секретариатом ЭСКАТО ООН, а также с заинтересованными странами-членами.  Комитет просил рассмотреть данный вопрос на Специальном совещании по выполнению СМА, которое намечено провести в июн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Комитет </w:t>
      </w:r>
      <w:r>
        <w:rPr>
          <w:b/>
          <w:bCs/>
        </w:rPr>
        <w:t>поддержа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 33) о созыве сессии Специального совещания по выполнению СМА для подготовки предложений по поправкам к приложению II к СМА, касающихся параметров и стандартов дорог категории Е.  Он </w:t>
      </w:r>
      <w:r>
        <w:rPr>
          <w:b/>
          <w:bCs/>
        </w:rPr>
        <w:t>просил</w:t>
      </w:r>
      <w:r>
        <w:rPr/>
        <w:t xml:space="preserve">, чтобы на этой сессии, запланированной на 10 и 11 июня 2002 года, было обращено внимание на рекомендации Специальной многопрофильной группы экспертов по безопасности в (автодорожных) туннелях (см. также раздел "Безопасность в туннелях", пункты 62-65), которые следует включить в это Соглашение, и чтобы также были приняты к сведению предложения, сформулированные в ходе работы в области транспорта/окружающей среды/здравоохранения, и практика, рекомендованная в рамках проекта ТЕА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в рамках Проекта трансъевропейской автомагистрали Север Юг (ТЕА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Документ</w:t>
      </w:r>
      <w:r>
        <w:rPr>
          <w:bCs/>
        </w:rPr>
        <w:t xml:space="preserve">:  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SC</w:t>
      </w:r>
      <w:r>
        <w:rPr>
          <w:bCs/>
        </w:rPr>
        <w:t>.1/2001/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проекту ТЕА и, в частности, усилия, предпринятые в 2001 году Отделом транспорта ЕЭК ООН в тесном сотрудничестве с государствами - членами ТЕА и Центральным управлением Проекта и направленные на разработку и утверждение новой краткосрочной стратегии в целях дальнейшей интеграции ТЕА в новый европейский транспортный контекст, а также осуществление первых шагов по ее реализации.  Комитет </w:t>
      </w:r>
      <w:r>
        <w:rPr>
          <w:b/>
          <w:bCs/>
        </w:rPr>
        <w:t>вновь просил</w:t>
      </w:r>
      <w:r>
        <w:rPr/>
        <w:t xml:space="preserve"> выделить секретариату надлежащие средства, в частности для обеспечения на постоянной основе услуг второго регионального советника, что абсолютно необходимо для технического содействия в реализации этого проекта и в его дальнейшем развитии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u w:val="single"/>
        </w:rPr>
        <w:t>Европейское соглашение, касающееся работы экипажей транспортных средств</w:t>
      </w:r>
      <w:r>
        <w:rPr/>
        <w:t>,</w:t>
      </w:r>
      <w:r>
        <w:rPr>
          <w:u w:val="single"/>
        </w:rPr>
        <w:t xml:space="preserve"> производящих международные автомобильные перевозки (ЕСТР</w:t>
      </w:r>
      <w:r>
        <w:rPr/>
        <w:t>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 </w:t>
      </w:r>
      <w:r>
        <w:rPr>
          <w:b/>
          <w:bCs/>
        </w:rPr>
        <w:t>выразил удовлетворение</w:t>
      </w:r>
      <w:r>
        <w:rPr/>
        <w:t xml:space="preserve"> в связи с успешным проведением 16 октября 2001 года специальной сессии </w:t>
      </w:r>
      <w:r>
        <w:rPr>
          <w:lang w:val="en-US"/>
        </w:rPr>
        <w:t>SC</w:t>
      </w:r>
      <w:r>
        <w:rPr/>
        <w:t>.1, которая была организована при поддержке Европейской комиссии и ЕРТИКО и цель которой состояла в ознакомлении государств, не являющихся членами Европейского союза, с порядком внедрения цифрового тахографа.  Комитет просил государства-члены предпринять шаги для обеспечения применения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соответствии с рекомендацией, сформулированной им в ходе шестьдесят второй сессии (февраль 2000 года), </w:t>
      </w:r>
      <w:r>
        <w:rPr>
          <w:lang w:val="en-US"/>
        </w:rPr>
        <w:t>SC</w:t>
      </w:r>
      <w:r>
        <w:rPr/>
        <w:t xml:space="preserve">.1 отдала предпочтение наиболее прагматичному решению, сводящемуся к включению приложения 1В в ЕСТР вместе с упрощенной процедурой прямых ссылок на тексты, опубликованные в Официальном бюллетене Европейского сообщества.  Выразив удовлетворение в связи с этим выбором, который в будущем позволит обеспечить разработку ЕСТР практически параллельно с текстом Сообщества, Комитет </w:t>
      </w:r>
      <w:r>
        <w:rPr>
          <w:b/>
          <w:bCs/>
        </w:rPr>
        <w:t>подчеркнул</w:t>
      </w:r>
      <w:r>
        <w:rPr/>
        <w:t>, что это решение требует включения в Соглашение новой процедуры внесения поправок, которую следует четко определить с точки зрения юридических формул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С учетом введения этой упрощенной процедуры и для облегчения задачи, поставленной перед договаривающимися сторонами, Комитет </w:t>
      </w:r>
      <w:r>
        <w:rPr>
          <w:b/>
          <w:bCs/>
        </w:rPr>
        <w:t>поручил</w:t>
      </w:r>
      <w:r>
        <w:rPr/>
        <w:t xml:space="preserve"> секретариату как можно скорее подготовить на всех трех официальных языках ЕЭК ООН сводный вариант</w:t>
      </w:r>
      <w:r>
        <w:br w:type="page"/>
      </w:r>
    </w:p>
    <w:p>
      <w:pPr>
        <w:pStyle w:val="Normal"/>
        <w:rPr/>
      </w:pPr>
      <w:r>
        <w:rPr/>
        <w:t>этого приложения (не имеющий юридической силы), который будет включен в ЕСТР в качестве добавления 1</w:t>
      </w:r>
      <w:r>
        <w:rPr>
          <w:lang w:val="en-US"/>
        </w:rPr>
        <w:t>B</w:t>
      </w:r>
      <w:r>
        <w:rPr/>
        <w:t xml:space="preserve"> и в котором будут предусмотрены все соответствующие изменения в контексте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Для обеспечения принятия на девяносто шестой сессии </w:t>
      </w:r>
      <w:r>
        <w:rPr>
          <w:lang w:val="en-US"/>
        </w:rPr>
        <w:t>SC</w:t>
      </w:r>
      <w:r>
        <w:rPr/>
        <w:t xml:space="preserve">.1 всех поправок, необходимых для включения в ЕСТР положений о цифровом тахографе, Комитет </w:t>
      </w:r>
      <w:r>
        <w:rPr>
          <w:b/>
          <w:bCs/>
        </w:rPr>
        <w:t>утверди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21) о проведении нового совещания Специальной группы по пересмотру ЕСТР, запланированного на 10 и 11 апреля 2002 года, предоставив этой Группе мандат на пересмотр всех этих поправок и обсуждение вопроса об их юридическом соотве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Конвенция о договоре международной дорожной перевозки грузов (КДПГ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ЮНИДРУА представил проект протокола к этой Конвенции, предусматривающего введение процедур электронного обмена данными (ЭОД).  Он </w:t>
      </w:r>
      <w:r>
        <w:rPr>
          <w:b/>
          <w:bCs/>
        </w:rPr>
        <w:t>отметил,</w:t>
      </w:r>
      <w:r>
        <w:rPr/>
        <w:t xml:space="preserve"> что с учетом неодинаковой реакции, которую вызвал этот проект, секретариат в ближайшее время распространит вопросник с целью ознакомления с мнениями договаривающихся сторон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ы 44 и 45).  Комитет </w:t>
      </w:r>
      <w:r>
        <w:rPr>
          <w:b/>
          <w:bCs/>
        </w:rPr>
        <w:t>поблагодарил</w:t>
      </w:r>
      <w:r>
        <w:rPr/>
        <w:t xml:space="preserve"> ЮНИДРУА, в частности профессора Путцейса, за помощь, оказанную при подготовке этого проек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Сводная резолюция об облегчении международных автомобильных перевозок (СР.4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2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на рассмотрение </w:t>
      </w:r>
      <w:r>
        <w:rPr>
          <w:lang w:val="en-US"/>
        </w:rPr>
        <w:t>SC</w:t>
      </w:r>
      <w:r>
        <w:rPr/>
        <w:t xml:space="preserve">.1 был вынесен новый проект текста СР.4, разработанный на состоявшемся 10 и 11 мая 2001 года совещании Специальной группы по пересмотру этой резолюции.  Поскольку </w:t>
      </w:r>
      <w:r>
        <w:rPr>
          <w:lang w:val="en-US"/>
        </w:rPr>
        <w:t>SC</w:t>
      </w:r>
      <w:r>
        <w:rPr/>
        <w:t xml:space="preserve">.1 сочла, что необходимо ознакомиться с мнениями государств-членов, которые должны быть изложены в письменном виде, Комитет, приняв к сведению, что соответствующее письмо с этой целью уже было распространено секретариатом, </w:t>
      </w:r>
      <w:r>
        <w:rPr>
          <w:b/>
          <w:bCs/>
        </w:rPr>
        <w:t>отметил</w:t>
      </w:r>
      <w:r>
        <w:rPr/>
        <w:t xml:space="preserve">, что окончательный текст должен быть подготовлен в ходе следующей сессии </w:t>
      </w:r>
      <w:r>
        <w:rPr>
          <w:lang w:val="en-US"/>
        </w:rPr>
        <w:t>SC</w:t>
      </w:r>
      <w:r>
        <w:rPr/>
        <w:t xml:space="preserve">.1, с тем чтобы его можно было вынести на утверждение Комитета на его шестьдесят пятой сессии.  С этой целью он </w:t>
      </w:r>
      <w:r>
        <w:rPr>
          <w:b/>
          <w:bCs/>
        </w:rPr>
        <w:t>утвердил</w:t>
      </w:r>
      <w:r>
        <w:rPr/>
        <w:t xml:space="preserve"> предложение Рабочей группы о проведении специальной сессии </w:t>
      </w:r>
      <w:r>
        <w:rPr>
          <w:lang w:val="en-US"/>
        </w:rPr>
        <w:t>SC</w:t>
      </w:r>
      <w:r>
        <w:rPr/>
        <w:t>.1, посвященной рассмотрению этого текста, которая, как предполагается, состоится 7 октября 2002 года, т.е. накануне ее очередн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е)</w:t>
        <w:tab/>
      </w:r>
      <w:r>
        <w:rPr>
          <w:u w:val="single"/>
        </w:rPr>
        <w:t>Выдача ви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3.</w:t>
        <w:tab/>
        <w:t>Некоторые делегации вновь заявили о своей обеспокоенности в связи с трудностями, с которыми сталкиваются перевозчики при получении виз, и просили принять конкретные решения для улучш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 xml:space="preserve">.30 детально рассмотреть данную проблему в ходе их следующих сессий.  Для облегчения подхода к ее решению он </w:t>
      </w:r>
      <w:r>
        <w:rPr>
          <w:b/>
          <w:bCs/>
        </w:rPr>
        <w:t xml:space="preserve">обратился </w:t>
      </w:r>
      <w:r>
        <w:rPr/>
        <w:t xml:space="preserve">к правительствам </w:t>
      </w:r>
      <w:r>
        <w:rPr>
          <w:b/>
          <w:bCs/>
        </w:rPr>
        <w:t>с просьбой</w:t>
      </w:r>
      <w:r>
        <w:rPr/>
        <w:t xml:space="preserve"> как можно скорее уточнить свою позицию по этим аспектам при помощи вопросника секрет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С этой целью 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30 внимательно изучить эту проблему и представить рекомендации по ее решению в ходе их следующих сессий.  Для облегчения выполнения этих задач Комитет обратился к правительствам с просьбой как можно скорее уточнить свою позицию по этим аспектам при помощи вопросника, который будет распространен секретариатом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БЕЗОПАСНОСТЬ ДОРОЖНОГО ДВИЖЕ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тридцать шестой сессии Рабочей группы по безопасности дорожного движения (Т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 xml:space="preserve">.1/76) и </w:t>
      </w:r>
      <w:r>
        <w:rPr>
          <w:b/>
          <w:bCs/>
        </w:rPr>
        <w:t xml:space="preserve">принял к сведению </w:t>
      </w:r>
      <w:r>
        <w:rPr/>
        <w:t>доклад о работе ее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)</w:t>
      </w:r>
      <w:r>
        <w:rPr>
          <w:i/>
          <w:iCs/>
        </w:rPr>
        <w:t xml:space="preserve"> </w:t>
      </w:r>
      <w:r>
        <w:rPr/>
        <w:t xml:space="preserve"> до его окончательного утверждения на сессии этой Группы в марте 2002 года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Международные договоры о безопасности дорожного движения (Венские конвенции о дорожном движении и о дорожных знаках и сигналах, дополняющие их Европейские соглашения, сводные резолюции СР.1 и СР.2</w:t>
      </w:r>
      <w:r>
        <w:rPr/>
        <w:t>)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оект поправок к Венским конвенциям и к дополняющим их Европейским соглашениям, которые были приняты </w:t>
      </w:r>
      <w:r>
        <w:rPr>
          <w:lang w:val="en-US"/>
        </w:rPr>
        <w:t>WP</w:t>
      </w:r>
      <w:r>
        <w:rPr/>
        <w:t>.1 и которые касаются, в частности, преимущественного права проезда на перекрестках с круговым движением, размещения отличительного знака на номерном знаке и дорожной разметки синего цв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2-17 и приложение 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Комитет </w:t>
      </w:r>
      <w:r>
        <w:rPr>
          <w:b/>
          <w:bCs/>
        </w:rPr>
        <w:t>рекомендовал</w:t>
      </w:r>
      <w:r>
        <w:rPr/>
        <w:t xml:space="preserve"> </w:t>
      </w:r>
      <w:r>
        <w:rPr>
          <w:lang w:val="en-US"/>
        </w:rPr>
        <w:t>WP</w:t>
      </w:r>
      <w:r>
        <w:rPr/>
        <w:t>.1 продолжать работу, связанную с национальными и международными водительскими удостоверения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26-28), а также с другими важными вопросами в сфере безопасности дорожного движения, такими, как использование мобильных телефонов во время управления транспортным средством, поведение пешеходов на пешеходных переходах, использование дневных ходовых огней, определение мопедов и мотоциклов и дорожные зна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4, 18</w:t>
        <w:noBreakHyphen/>
        <w:t>25, 31-34).  Он вновь просил в надлежащее время доработать эти вопросы, при необходимости посредством принятия предложений по поправк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Комитет </w:t>
      </w:r>
      <w:r>
        <w:rPr>
          <w:b/>
          <w:bCs/>
        </w:rPr>
        <w:t>выразил надежду на то</w:t>
      </w:r>
      <w:r>
        <w:rPr/>
        <w:t xml:space="preserve">, что работа над этими поправками, включая поправки, вытекающие из рекомендаций по автодорожным туннелям, которые могут быть определены и утверждены </w:t>
      </w:r>
      <w:r>
        <w:rPr>
          <w:lang w:val="en-US"/>
        </w:rPr>
        <w:t>WP</w:t>
      </w:r>
      <w:r>
        <w:rPr/>
        <w:t>.1 (см. также раздел "Безопасность в туннелях", пункты 62</w:t>
        <w:noBreakHyphen/>
        <w:t xml:space="preserve">65), будет, по возможности, завершена в течение 2002 года, с тем чтобы их можно было передать для уведомления в 2003 году.  Комитет </w:t>
      </w:r>
      <w:r>
        <w:rPr>
          <w:b/>
          <w:bCs/>
        </w:rPr>
        <w:t>высказал мнение</w:t>
      </w:r>
      <w:r>
        <w:rPr/>
        <w:t xml:space="preserve">, что в случае возникновения трудностей </w:t>
      </w:r>
      <w:r>
        <w:rPr>
          <w:lang w:val="en-US"/>
        </w:rPr>
        <w:t>WP</w:t>
      </w:r>
      <w:r>
        <w:rPr/>
        <w:t xml:space="preserve">.1 должна в первоочередном порядке уделить внимание поправкам, касающимся безопасности дорожного движения.  В целях ускорения этого процесса Комитет </w:t>
      </w:r>
      <w:r>
        <w:rPr>
          <w:b/>
          <w:bCs/>
        </w:rPr>
        <w:t>одобрил</w:t>
      </w:r>
      <w:r>
        <w:rPr/>
        <w:t xml:space="preserve"> предложение </w:t>
      </w:r>
      <w:r>
        <w:rPr>
          <w:lang w:val="en-US"/>
        </w:rPr>
        <w:t>WP</w:t>
      </w:r>
      <w:r>
        <w:rPr/>
        <w:t>.1 о том, чтобы в случае необходимости созвать специальную сессию для рассмотрения этих поправок, которую можно было бы провести 25-29 ноября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Что касается сводных резолюций о безопасности дорожного движения (СР.1) и о дорожных знаках и сигналах (СР.2), то Комитет </w:t>
      </w:r>
      <w:r>
        <w:rPr>
          <w:b/>
          <w:bCs/>
        </w:rPr>
        <w:t>с удовлетворением отметил</w:t>
      </w:r>
      <w:r>
        <w:rPr/>
        <w:t xml:space="preserve"> достигнутый прогресс в работе над СР.1, в частности принятие новой главы о безопасности пешеходов и нового раздела об оказании помощи жертвам дорожно-транспортных происшеств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, пункты 23 и 24 и приложения 1 и 2), а также замену при содействии </w:t>
      </w:r>
      <w:r>
        <w:rPr>
          <w:lang w:val="en-US"/>
        </w:rPr>
        <w:t>WP</w:t>
      </w:r>
      <w:r>
        <w:rPr/>
        <w:t>.29 существующего текста приложения 2 к Резолюции о технических осмотрах текстом новых положе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 35 и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2001/25 и </w:t>
      </w:r>
      <w:r>
        <w:rPr>
          <w:lang w:val="en-US"/>
        </w:rPr>
        <w:t>Corr</w:t>
      </w:r>
      <w:r>
        <w:rPr/>
        <w:t xml:space="preserve">.1).  Он </w:t>
      </w:r>
      <w:r>
        <w:rPr>
          <w:b/>
          <w:bCs/>
        </w:rPr>
        <w:t xml:space="preserve">предложил </w:t>
      </w:r>
      <w:r>
        <w:rPr>
          <w:lang w:val="en-US"/>
        </w:rPr>
        <w:t>WP</w:t>
      </w:r>
      <w:r>
        <w:rPr/>
        <w:t>.1 продолжить работу по пересмотру этих резолюций, изучить возможности их усовершенствования в будущем и максимально широко распространять касающуюся их информацию, в том числе среди других региональных комиссий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ценка третьей Недели безопасности дорожного движения в регионе ЕЭК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1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 xml:space="preserve"> весьма позитивные результаты специального совещания </w:t>
      </w:r>
      <w:r>
        <w:rPr>
          <w:lang w:val="en-US"/>
        </w:rPr>
        <w:t>WP</w:t>
      </w:r>
      <w:r>
        <w:rPr/>
        <w:t xml:space="preserve">.1, состоявшегося 11 сентября 2001 года, которое позволило в свете выводов, сделанных по результатам оценки третьей Недели безопасности дорожного движения в регионе ЕЭК (1-7 мая 2000 года), определить новые направления будущей деятельности.  Поэтому Комитет </w:t>
      </w:r>
      <w:r>
        <w:rPr>
          <w:b/>
          <w:bCs/>
        </w:rPr>
        <w:t>одобрил</w:t>
      </w:r>
      <w:r>
        <w:rPr/>
        <w:t xml:space="preserve"> решения, принятые в ходе этого совещания, и, в частности, решение об организации недель безопасности дорожного движения под эгидой ЕЭК ООН каждые четыре года, а не раз в пять лет, как это имело место раньше, а также решение о проведении следующей недели в 2004 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ы 4-9).  Комитет </w:t>
      </w:r>
      <w:r>
        <w:rPr>
          <w:b/>
          <w:bCs/>
        </w:rPr>
        <w:t>предложил</w:t>
      </w:r>
      <w:r>
        <w:rPr/>
        <w:t xml:space="preserve"> </w:t>
      </w:r>
      <w:r>
        <w:rPr>
          <w:lang w:val="en-US"/>
        </w:rPr>
        <w:t>WP</w:t>
      </w:r>
      <w:r>
        <w:rPr/>
        <w:t>.1 определить тематику следующей кампании в течение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ЕЗОПАСНОСТЬ В ТУННЕЛЯХ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TRANS/AC.7/6;  TRANS/AC.7/8;  TRANS/AC.7/9 </w:t>
      </w:r>
      <w:r>
        <w:rPr/>
        <w:t>и</w:t>
      </w:r>
      <w:r>
        <w:rPr>
          <w:lang w:val="en-US"/>
        </w:rPr>
        <w:t xml:space="preserve"> TRANS/AC.7/11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Рекомендации Специальной многопрофильной группы экспертов по безопасности в туннелях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о работе трех сессий Специальной многопрофильной группы экспертов по безопасности в туннелях, которые состоялись соответственно 20 и 21 марта, 9 и 10 июля 2001 года и 17 и 18 января 2002 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 xml:space="preserve">Он </w:t>
      </w:r>
      <w:r>
        <w:rPr>
          <w:b/>
          <w:bCs/>
        </w:rPr>
        <w:t>с удовлетворением отметил</w:t>
      </w:r>
      <w:r>
        <w:rPr/>
        <w:t xml:space="preserve"> тот факт, что работа по вопросу об автодорожных туннелях завершена с принятием доклада от 10 декабря 2001 года и содержащихся в нем 43 рекомендаций, и </w:t>
      </w:r>
      <w:r>
        <w:rPr>
          <w:b/>
          <w:bCs/>
        </w:rPr>
        <w:t>тепло поблагодарил</w:t>
      </w:r>
      <w:r>
        <w:rPr/>
        <w:t xml:space="preserve"> Председателя Группы экспертов г</w:t>
        <w:noBreakHyphen/>
        <w:t xml:space="preserve">на М. Эггера (Швейцария) за представление этого доклада Комитету.  Он также </w:t>
      </w:r>
      <w:r>
        <w:rPr>
          <w:b/>
          <w:bCs/>
        </w:rPr>
        <w:t>выразил свою признательность и благодарность</w:t>
      </w:r>
      <w:r>
        <w:rPr/>
        <w:t xml:space="preserve"> вышеупомянутой Группе экспертов за высокое качество выполненной ею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4.</w:t>
        <w:tab/>
        <w:t xml:space="preserve">Кроме того, Комитет </w:t>
      </w:r>
      <w:r>
        <w:rPr>
          <w:b/>
          <w:bCs/>
        </w:rPr>
        <w:t>принял к сведению</w:t>
      </w:r>
      <w:r>
        <w:rPr/>
        <w:t>, что после утверждения этого доклада Группа провела 17 и 18 января 2002 года пятую сессию, которая была посвящена анализу последствий инцидента в Сен-Готарде и на которой были приняты две новые рекоменд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 xml:space="preserve">Для того чтобы официально утвердить результаты работы, связанной с автодорожными туннелями, подчеркнуть стратегическую важность этого доклада и, в частности, содержащихся в нем рекомендаций и определить будущие направления деятельности, Комитет </w:t>
      </w:r>
      <w:r>
        <w:rPr>
          <w:b/>
          <w:bCs/>
        </w:rPr>
        <w:t xml:space="preserve">принял </w:t>
      </w:r>
      <w:r>
        <w:rPr/>
        <w:t xml:space="preserve">резолюцию, фигурирующую в приложении 1 к настоящему докладу, на основе текста, предложенного секретариатом, и </w:t>
      </w:r>
      <w:r>
        <w:rPr>
          <w:b/>
          <w:bCs/>
        </w:rPr>
        <w:t>просил</w:t>
      </w:r>
      <w:r>
        <w:rPr/>
        <w:t xml:space="preserve"> свои вспомогательные органы рассмотреть возможность включения некоторых из этих рекомендаций в правовые документы, входящие в их сферу компетен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b)</w:t>
        <w:tab/>
      </w:r>
      <w:r>
        <w:rPr>
          <w:u w:val="single"/>
        </w:rPr>
        <w:t>Будущая рабо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6.</w:t>
        <w:tab/>
        <w:t xml:space="preserve">С удовлетворением отметив решение Специальной многопрофильной группы экспертов по (автодорожным) туннелям относительно проведения более регулярных совещаний в целях обзора последних изменений в этой области, Комитет </w:t>
      </w:r>
      <w:r>
        <w:rPr>
          <w:b/>
          <w:bCs/>
        </w:rPr>
        <w:t>приветствовал</w:t>
      </w:r>
      <w:r>
        <w:rPr/>
        <w:t xml:space="preserve"> решение </w:t>
      </w:r>
      <w:r>
        <w:rPr>
          <w:lang w:val="en-US"/>
        </w:rPr>
        <w:t>SC</w:t>
      </w:r>
      <w:r>
        <w:rPr/>
        <w:t xml:space="preserve">.2 приступить в этом году к работе по проблеме безопасности в железнодорожных туннелях.  С этой целью он </w:t>
      </w:r>
      <w:r>
        <w:rPr>
          <w:b/>
          <w:bCs/>
        </w:rPr>
        <w:t>поддержал</w:t>
      </w:r>
      <w:r>
        <w:rPr/>
        <w:t xml:space="preserve"> решение о проведении в 2002 году новых совещаний Специальной многопрофильной группы экспертов по безопасности в туннелях и предложил правительствам назначить экспертов, специализирующихся в вопросах безопасности железнодорожных туннеле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>СОГЛАСОВАНИЕ ПРАВИЛ В ОБЛАСТИ ТРАНСПОРТНЫХ СРЕДСТВ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29/776;  TRANS/WP.29/792;  TRANS/WP.29/815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краткое изложение итогов деятельности WP.29, представленное одним из сотрудников секретариата, и </w:t>
      </w:r>
      <w:r>
        <w:rPr>
          <w:b/>
          <w:bCs/>
        </w:rPr>
        <w:t>одобрил</w:t>
      </w:r>
      <w:r>
        <w:rPr/>
        <w:t xml:space="preserve"> доклады WP.29 о работе его сто двадцать третьей (TRANS/WP.29/776), сто двадцать четвертой (TRANS/WP.29/792) и сто двадцать пятой (TRANS/WP.29/815) сесс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Соглашение 1958 года и прилагаемые к нему правила ЕЭ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8.</w:t>
        <w:tab/>
        <w:t xml:space="preserve">Комитет </w:t>
      </w:r>
      <w:r>
        <w:rPr>
          <w:b/>
          <w:bCs/>
        </w:rPr>
        <w:t>отметил</w:t>
      </w:r>
      <w:r>
        <w:rPr/>
        <w:t>, что после присоединения Южной Африки в 2001 году общее число договаривающихся сторон Соглашения достигло 37.  Тридцать восьмая договаривающаяся сторона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 </w:t>
      </w:r>
      <w:r>
        <w:rPr>
          <w:rFonts w:eastAsia="Symbol" w:cs="Symbol" w:ascii="Symbol" w:hAnsi="Symbol"/>
        </w:rPr>
        <w:t></w:t>
      </w:r>
      <w:r>
        <w:rPr/>
        <w:t xml:space="preserve"> сдала на хранение свой документ о присоединении в конце ноября 2001 года, а в середине января 2002 года решила применять 37 действующих правил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>, что за 2001 год вступили в силу два новых правила ЕЭК, так что общее число правил, прилагаемых к Соглашению, составило 114.   течение этого года в 45 действующих правил было внесено 58 поправок, которые были приняты Административным комитетом (АС.1) Соглаш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)</w:t>
        <w:tab/>
      </w:r>
      <w:r>
        <w:rPr>
          <w:u w:val="single"/>
        </w:rPr>
        <w:t>Глобальное соглашение 1998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 </w:t>
      </w:r>
      <w:r>
        <w:rPr>
          <w:b/>
          <w:bCs/>
        </w:rPr>
        <w:t>отметил</w:t>
      </w:r>
      <w:r>
        <w:rPr/>
        <w:t>, что еще две договаривающиеся стороны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 и Нидерланды </w:t>
      </w:r>
      <w:r>
        <w:rPr>
          <w:rFonts w:eastAsia="Symbol" w:cs="Symbol" w:ascii="Symbol" w:hAnsi="Symbol"/>
        </w:rPr>
        <w:t></w:t>
      </w:r>
      <w:r>
        <w:rPr/>
        <w:t xml:space="preserve"> сдали на хранение свои документы о присоединении к Соглашению соответственно в конце 2001 года и в начале января 2002 года, став 17-й и 18</w:t>
        <w:noBreakHyphen/>
        <w:t xml:space="preserve">й договаривающимися сторонами Соглашения.  Он также </w:t>
      </w:r>
      <w:r>
        <w:rPr>
          <w:b/>
          <w:bCs/>
        </w:rPr>
        <w:t>принял к сведению</w:t>
      </w:r>
      <w:r>
        <w:rPr/>
        <w:t xml:space="preserve">, что, хотя Соединенные Штаты Америки и внесли официальное предложение по первым потенциальным глобальным техническим правилам, вопрос о разделении ответственности на основании Соглашения между ЕЭК и Договорной секцией Управления по правовым вопросам остается нерешенным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c)</w:t>
        <w:tab/>
      </w:r>
      <w:r>
        <w:rPr>
          <w:u w:val="single"/>
        </w:rPr>
        <w:t>Соглашение о периодических технических осмотрах 1997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 с удовлетворением </w:t>
      </w:r>
      <w:r>
        <w:rPr>
          <w:b/>
          <w:bCs/>
        </w:rPr>
        <w:t>принял к сведению</w:t>
      </w:r>
      <w:r>
        <w:rPr/>
        <w:t xml:space="preserve">, что Предписание № 1  в отношении периодических технических осмотров пассажирских и грузовых транспортных средств большой грузоподъемности, участвующих в международных перевозках, было принято Административным комитетом (AC.4) Соглашения, вступило в силу 4 декабря 2001 года и было включено в Соглашение в качестве приложения.  Он также </w:t>
      </w:r>
      <w:r>
        <w:rPr>
          <w:b/>
          <w:bCs/>
        </w:rPr>
        <w:t>принял к сведению</w:t>
      </w:r>
      <w:r>
        <w:rPr/>
        <w:t>, что в 2001 году это Соглашение ратифицировала Финля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Вместе с тем было с обеспокоенностью </w:t>
      </w:r>
      <w:r>
        <w:rPr>
          <w:b/>
          <w:bCs/>
        </w:rPr>
        <w:t>отмечено</w:t>
      </w:r>
      <w:r>
        <w:rPr/>
        <w:t xml:space="preserve">, что договаривающимися сторонами Соглашения являются только шесть стран.  Комитет </w:t>
      </w:r>
      <w:r>
        <w:rPr>
          <w:b/>
          <w:bCs/>
        </w:rPr>
        <w:t>вновь предложил</w:t>
      </w:r>
      <w:r>
        <w:rPr/>
        <w:t xml:space="preserve"> остальным 18 странам, подписавшим это Соглашение (Австрии, Бельгии, Германии, Греции, Грузии, Дании, Ирландии, Испании, Италии, Кипру, Португалии, Соединенному Королевству, Словакии, Украине, Франции, Чешской Республике, Швеции и Швейцарии), ускорить свои ратификационные процедуры, с тем чтобы можно было в полной мере осуществлять это Соглашение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ЖЕЛЕЗНОДОРОЖ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</w:t>
        <w:tab/>
        <w:t>TRANS/SC.2/196;  TRANS/SC.2/2001/2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доклад Рабочей группы по железнодорожному транспорту (SC.2) о работе ее пятьдесят пятой сессии (TRANS/SC.2/196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Европейские железнодорожные сет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)</w:t>
        <w:tab/>
      </w:r>
      <w:r>
        <w:rPr>
          <w:u w:val="single"/>
        </w:rPr>
        <w:t>Европейское соглашение о международных магистральных железнодорожных линиях (СМЖЛ</w:t>
      </w:r>
      <w:r>
        <w:rPr/>
        <w:t>)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настоящее время договаривающимися сторонами Соглашения СМЖЛ являются в общей сложности 22 страны.  Далее он </w:t>
      </w:r>
      <w:r>
        <w:rPr>
          <w:b/>
          <w:bCs/>
        </w:rPr>
        <w:t>отметил</w:t>
      </w:r>
      <w:r>
        <w:rPr/>
        <w:t xml:space="preserve">, что предложенные Чешской Республикой, Республикой Молдова и Грецией поправки к приложению 1 к Соглашению вступили в силу 1 января 2002 года (уведомление депозитария C.N.826.2001.  TREATIES–3 от 16 октября 2001 года) (TRANS/SC.2/196, пункт 40).  Комитет </w:t>
      </w:r>
      <w:r>
        <w:rPr>
          <w:b/>
          <w:bCs/>
        </w:rPr>
        <w:t>вновь предложил</w:t>
      </w:r>
      <w:r>
        <w:rPr/>
        <w:t xml:space="preserve"> правительствам стран, которые еще не присоединились к СМЖЛ, рассмотреть возможность присоединения к нему (TRANS/SC.2/196, пункт 41).  Кроме того, он </w:t>
      </w:r>
      <w:r>
        <w:rPr>
          <w:b/>
          <w:bCs/>
        </w:rPr>
        <w:t xml:space="preserve">одобрил </w:t>
      </w:r>
      <w:r>
        <w:rPr/>
        <w:t>утвержденный Рабочей группой обновленный вариант приложения 1 к СМЖЛ и решение о подготовке сводного варианта Соглашения, включая карту сети СМЖЛ (TRANS/SC.2/196, пункт 43).</w:t>
      </w:r>
    </w:p>
    <w:p>
      <w:pPr>
        <w:pStyle w:val="Normal"/>
        <w:rPr/>
      </w:pPr>
      <w:r>
        <w:rPr/>
        <w:t>75.</w:t>
        <w:tab/>
        <w:t xml:space="preserve">Комитет также </w:t>
      </w:r>
      <w:r>
        <w:rPr>
          <w:b/>
          <w:bCs/>
        </w:rPr>
        <w:t>одобрил</w:t>
      </w:r>
      <w:r>
        <w:rPr/>
        <w:t xml:space="preserve"> просьбу Рабочей группы о том, чтобы – с учетом особых аспектов безопасности и надежности перевозок в туннелях большой протяженности – привлечь к работе Специальной многопрофильной группы экспертов по безопасности в туннелях, связанной с железнодорожными туннелями, национальных экспертов по железнодорожным туннелям от стран – членов ЕЭК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по реализации Проекта трансъевропейской железнодорожной магистрали (ТЕЖ</w:t>
      </w:r>
      <w:r>
        <w:rPr/>
        <w:t>)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Документация</w:t>
      </w:r>
      <w:r>
        <w:rPr/>
        <w:t>:  TRANS/SC.2/2001/20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реализации Проекта ТЕЖ и усилия, предпринимавшиеся ЕЭК ООН в тесном сотрудничестве со странами – членами ТЕЖ и Центральным управлением Проекта в течение 2001 года, и </w:t>
      </w:r>
      <w:r>
        <w:rPr>
          <w:b/>
          <w:bCs/>
        </w:rPr>
        <w:t>заверил участников</w:t>
      </w:r>
      <w:r>
        <w:rPr/>
        <w:t xml:space="preserve"> в своей поддержке этого Проекта.  Комитет </w:t>
      </w:r>
      <w:r>
        <w:rPr>
          <w:b/>
          <w:bCs/>
        </w:rPr>
        <w:t>вновь обратился</w:t>
      </w:r>
      <w:r>
        <w:rPr/>
        <w:t xml:space="preserve"> с просьбой о выделении в секретариате, как и в случае Проекта ТЕА, надлежащих средств, в частности для обеспечения на постоянной основе услуг второго регионального советника, что абсолютно необходимо для оказания существенного содействия в реализации и дальнейшей разработке как Проектa ТЕЖ, так и Проекта ТЕ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для апробирования системы наблюдения за ходом работы по облегчению пересечения границ в ходе международных железнодорожных перевозок среди семи стран – членов ЕЭК был распространен вопросник, охватывающий 10 пограничных станций, в целях определения времени задержек на этих станциях.  Комитет </w:t>
      </w:r>
      <w:r>
        <w:rPr>
          <w:b/>
          <w:bCs/>
        </w:rPr>
        <w:t>выразил поддержку</w:t>
      </w:r>
      <w:r>
        <w:rPr/>
        <w:t xml:space="preserve"> этой деятельности Рабочей группы и просил семь стран, участвующих в вышеупомянутом мероприятии, представить более подробные данные, запрашиваемые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 Российской Федерации о состоявшемся в феврале 2002 года совещании экспертов от Украины и Российской Федерации, на котором были проанализированы причины задержек международных составов, следующих транзитом через территорию обеих стран, с целью сокращения продолжительности пограничных проверок и общих задерже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)</w:t>
        <w:tab/>
      </w:r>
      <w:r>
        <w:rPr>
          <w:u w:val="single"/>
        </w:rPr>
        <w:t>Роль железных дорог в стимулировании комбинированных перевозо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 </w:t>
      </w:r>
      <w:r>
        <w:rPr>
          <w:b/>
          <w:bCs/>
        </w:rPr>
        <w:t xml:space="preserve">поддержал </w:t>
      </w:r>
      <w:r>
        <w:rPr/>
        <w:t>решение Рабочей группы о том, чтобы предложить Комиссии европейских сообществ представить на ее следующей сессии доклад о ходе осуществления директивы 2001/16/EC Европейского парламента и Совета от 19 марта 2001 года об эксплуатационной совместимости трансъевропейской системы обычных железнодорожных линий (TRANS/SC.2/196, пункт 38).</w:t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по внутреннему водному транспорту (</w:t>
      </w:r>
      <w:r>
        <w:rPr>
          <w:lang w:val="en-US"/>
        </w:rPr>
        <w:t>SC</w:t>
      </w:r>
      <w:r>
        <w:rPr/>
        <w:t>.3) о работе ее сорок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Европейская сеть внутренних водных путей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 xml:space="preserve">ECE/TRANS/120 </w:t>
      </w:r>
      <w:r>
        <w:rPr/>
        <w:t>и</w:t>
      </w:r>
      <w:r>
        <w:rPr>
          <w:lang w:val="en-US"/>
        </w:rPr>
        <w:t xml:space="preserve"> Corr.1;  TRANS/SC.3/2001/4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  <w:t xml:space="preserve">Комитет с удовлетворением </w:t>
      </w:r>
      <w:r>
        <w:rPr>
          <w:b/>
          <w:bCs/>
        </w:rPr>
        <w:t>отметил</w:t>
      </w:r>
      <w:r>
        <w:rPr/>
        <w:t xml:space="preserve">, что Договаривающимися сторонами этого Соглашения, вступившего в силу 26 июля 1999 года, являются 12 стран:  Болгария, Венгрия, Италия, Литва, Люксембург, Нидерланды, Республика Молдова, Румыния, Словакия, Хорватия, Чешская Республика и Швейцария.  Он также </w:t>
      </w:r>
      <w:r>
        <w:rPr>
          <w:b/>
          <w:bCs/>
        </w:rPr>
        <w:t>принял к сведению</w:t>
      </w:r>
      <w:r>
        <w:rPr/>
        <w:t xml:space="preserve"> проект перечня важнейших узких мест и недостающих звеньев в системе водных путей категории Е, в предварительном порядке согласованный Рабочей группой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1/4), и </w:t>
      </w:r>
      <w:r>
        <w:rPr>
          <w:b/>
          <w:bCs/>
        </w:rPr>
        <w:t>счел</w:t>
      </w:r>
      <w:r>
        <w:rPr/>
        <w:t>, что этот перечень может стать полезным документом, который позволяет получить четкое представление о нынешнем состоянии сети СМВП и в котором внимание правительств и заинтересованных международных учреждений обращается на важнейшие узкие места и недостающие з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По мнению делегации Российской Федерации, КВТ является именно тем форумом, где должна быть сосредоточена основная работа по унификации технических требований и требований безопасности, правовых положений и особенно инфраструктуры внутреннего вод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Представитель Российской Федерации проинформировал Комитет о том, что его правительство утвердило Соглашение СМВП и что документ об утверждении в скором времени будет передан депозитар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Развитие и облегчение международных перевозок по внутренним водным пут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8;  TRANS/SC.3/2001/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4.</w:t>
        <w:tab/>
        <w:t xml:space="preserve">Комитет заслушал сообщение об итогах Общеевропейской конференции по внутреннему водному транспорту (Роттердам, 5 и 6 сентября 2001 года) и </w:t>
      </w:r>
      <w:r>
        <w:rPr>
          <w:b/>
          <w:bCs/>
        </w:rPr>
        <w:t>принял к сведению</w:t>
      </w:r>
      <w:r>
        <w:rPr/>
        <w:t xml:space="preserve"> текст проекта резолюции о стимулировании перевозок по внутренним водным путям, подготовленного в рамках последующей деятельности по реализации решений Роттердамской конференции, который был передан Комитету Председателем Рабочей группы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 xml:space="preserve">/2002/8).  Были </w:t>
      </w:r>
      <w:r>
        <w:rPr>
          <w:b/>
        </w:rPr>
        <w:t>одобрены</w:t>
      </w:r>
      <w:r>
        <w:rPr/>
        <w:t xml:space="preserve"> план действий, прилагаемый к проекту этой резолюции, а также текст самой резолюции, за исключением пункта 3, начинающегося со слов "</w:t>
      </w:r>
      <w:r>
        <w:rPr>
          <w:b/>
          <w:bCs/>
          <w:u w:val="single"/>
        </w:rPr>
        <w:t>просит</w:t>
      </w:r>
      <w:r>
        <w:rPr>
          <w:b/>
          <w:bCs/>
        </w:rPr>
        <w:t xml:space="preserve"> </w:t>
      </w:r>
      <w:r>
        <w:rPr/>
        <w:t xml:space="preserve">Исполнительного секретаря …" и т.д.  Комитет </w:t>
      </w:r>
      <w:r>
        <w:rPr>
          <w:b/>
          <w:bCs/>
        </w:rPr>
        <w:t>просил</w:t>
      </w:r>
      <w:r>
        <w:rPr/>
        <w:t xml:space="preserve"> заменить этот пункт следующим новым пунктом:  … "</w:t>
      </w:r>
      <w:r>
        <w:rPr>
          <w:b/>
          <w:bCs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", и </w:t>
      </w:r>
      <w:r>
        <w:rPr>
          <w:b/>
          <w:bCs/>
        </w:rPr>
        <w:t xml:space="preserve">просил </w:t>
      </w:r>
      <w:r>
        <w:rPr/>
        <w:t>Бюро, прежде чем опубликовывать окончательный текст резолюции, изучить данный вопрос и найти приемлемую формулировку для этого пунк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ешение Рабочей группы </w:t>
      </w:r>
      <w:r>
        <w:rPr>
          <w:lang w:val="en-US"/>
        </w:rPr>
        <w:t>SC</w:t>
      </w:r>
      <w:r>
        <w:rPr/>
        <w:t>.3 о принятии резолюции № 48, содержащей рекомендацию, касающуюся системы отображения электронных карт и информации для внутреннего судоходства (</w:t>
      </w:r>
      <w:r>
        <w:rPr>
          <w:lang w:val="en-US"/>
        </w:rPr>
        <w:t>ECDIS</w:t>
      </w:r>
      <w:r>
        <w:rPr/>
        <w:t xml:space="preserve"> для внутреннего судоходства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).  Участники сессии выразили мнение, что использование электронных навигационных карт на основе единого европейского стандарта, совместимого со стандартом, применяемым на морском торговом флоте, позволит повысить безопасность и эффективность международных перевозок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>Представитель Центральной комиссии судоходства по Рейну (ЦКСР) проинформировал Комитет об усилиях, предпринимаемых его организацией в рамках сотрудничества с Европейской комиссией, ЕЭК ООН и Дунайской комиссией, в целях согласования положений, касающихся внутреннего судоходства и взаимного признания судовых свидетельст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МБИНИРОВАННЫЕ ПЕРЕВОЗ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3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p</w:t>
      </w:r>
      <w:r>
        <w:rPr/>
        <w:t>24/24</w:t>
      </w:r>
      <w:r>
        <w:rPr>
          <w:lang w:val="en-US"/>
        </w:rPr>
        <w:t>docs</w:t>
      </w:r>
      <w:r>
        <w:rPr/>
        <w:t>.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Европейская сеть комбинированных перевоз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комбинированным перевозкам (</w:t>
      </w:r>
      <w:r>
        <w:rPr>
          <w:lang w:val="en-US"/>
        </w:rPr>
        <w:t>WP</w:t>
      </w:r>
      <w:r>
        <w:rPr/>
        <w:t>.24) о работе ее тридцать пятой и тридцать шес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3).  Комитет </w:t>
      </w:r>
      <w:r>
        <w:rPr>
          <w:b/>
          <w:bCs/>
        </w:rPr>
        <w:t>предложил</w:t>
      </w:r>
      <w:r>
        <w:rPr/>
        <w:t xml:space="preserve"> всем заинтересованным государствам - членам ЕЭК ООН рассмотреть вопрос о том, чтобы стать договаривающимися сторонами Соглашения СЛКП, а всем договаривающимся сторонам Соглашения СЛКП - вопрос о том, чтобы стать договаривающимися сторонами Протокола к СЛКП, касающегося внутренних водных путей.  Комитет </w:t>
      </w:r>
      <w:r>
        <w:rPr>
          <w:b/>
          <w:bCs/>
        </w:rPr>
        <w:t xml:space="preserve">принял к сведению </w:t>
      </w:r>
      <w:r>
        <w:rPr/>
        <w:t>итоги деятельности Рабочей группы по активизации роли комбинированных перевозок посредством разработки новых рекомендаций и эффективных процедур с целью внесения поправок в Соглашение СЛКП для улучшения услуг по комбинированным перевозкам, в частности путем сосредоточения внимания на моделях партнерства и оптимальной практике в области комбинированных перевозок, а также на эффективности работы терминалов для эт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Российская делегация подчеркнула, чтобы было бы целесообразно рассмотреть возможность разработки в рамках </w:t>
      </w:r>
      <w:r>
        <w:rPr>
          <w:lang w:val="en-US"/>
        </w:rPr>
        <w:t>WP</w:t>
      </w:r>
      <w:r>
        <w:rPr/>
        <w:t>.24 евро-азиатского соглашения о важнейших линиях комбинированных перевозок, что позволило бы реализовать решение о создании всеобъемлющей системы транспортных связей между Азией и Европой, о чем договаривались участники третьей Общеевропейской конференции по транспорту в Хельсинки (июнь 1997 года) и второй Международной евро-азиатской конференции по транспорту в Санкт-Петербурге (сентябрь 2000 год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Возможности согласования и унификации режимов гражданской ответственности, регулирующих комбинированные перевозк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аботу, которая была проведена до настоящего времени Специальной группой экспертов по режимам гражданской ответственности, регулирующим мультимодальные перевозки, и </w:t>
      </w:r>
      <w:r>
        <w:rPr>
          <w:b/>
          <w:bCs/>
        </w:rPr>
        <w:t>решил</w:t>
      </w:r>
      <w:r>
        <w:rPr/>
        <w:t xml:space="preserve"> продлить мандат этой Группы на 2002 год.  Он также </w:t>
      </w:r>
      <w:r>
        <w:rPr>
          <w:b/>
          <w:bCs/>
        </w:rPr>
        <w:t>одобрил</w:t>
      </w:r>
      <w:r>
        <w:rPr/>
        <w:t xml:space="preserve"> сотрудничество Рабочей группы с другими международными организациями, занимающимися этими вопросами.  С учетом сложности данной проблемы Комитет </w:t>
      </w:r>
      <w:r>
        <w:rPr>
          <w:b/>
          <w:bCs/>
        </w:rPr>
        <w:t>просил</w:t>
      </w:r>
      <w:r>
        <w:rPr/>
        <w:t xml:space="preserve"> Рабочую группу продолжить выполнение</w:t>
      </w:r>
      <w:r>
        <w:br w:type="page"/>
      </w:r>
    </w:p>
    <w:p>
      <w:pPr>
        <w:pStyle w:val="Normal"/>
        <w:rPr/>
      </w:pPr>
      <w:r>
        <w:rPr/>
        <w:t>задачи по согласованию и унификации режимов гражданской ответственности, регулирующих комбинированные перевозки, и представить ее предложения на следую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30/194;  TRANS/WP.30/196;  TRANS/WP.30/198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девяносто седьмой, девяносто восьмой и девяносто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.  Представитель Франции зарезервировала позицию своей страны относительно одобрения доклада девяносто девят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 из-за того, что доклад был подготовлен не на вс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Таможенная конвенция о международной перевозке грузов с применением книжки МДП (Конвенция МДП 1975 год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16;  TRANS/WP.30/AC.2/61;  TRANS/WP.30/AC.2/63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1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оложения, принятые на этапе </w:t>
      </w:r>
      <w:r>
        <w:rPr>
          <w:lang w:val="en-US"/>
        </w:rPr>
        <w:t>II</w:t>
      </w:r>
      <w:r>
        <w:rPr/>
        <w:t xml:space="preserve"> процесса пересмотра МДП и уточняющие обязанности различных участников в рамках этой системы, вступят в силу 12 мая 2002 года.  Комитет </w:t>
      </w:r>
      <w:r>
        <w:rPr>
          <w:b/>
          <w:bCs/>
        </w:rPr>
        <w:t>выразил признательность</w:t>
      </w:r>
      <w:r>
        <w:rPr/>
        <w:t xml:space="preserve"> Рабочей группе, участвующим правительствам, Исполнительному совету МДП (ИСМДП) и секретариату МДП, а также МСАТ за то, что они предприняли необходимые шаги и меры для обеспечения эффективности системы таможенного транзита МДП, применяемой более чем в 50 странах - членах ЕЭК ООН.  Он </w:t>
      </w:r>
      <w:r>
        <w:rPr>
          <w:b/>
          <w:bCs/>
        </w:rPr>
        <w:t>предложил</w:t>
      </w:r>
      <w:r>
        <w:rPr/>
        <w:t xml:space="preserve"> МСАТ и национальным гарантийным объединениям, а также международным страховщикам продолжать активное сотрудничество с </w:t>
      </w:r>
      <w:r>
        <w:rPr>
          <w:lang w:val="en-US"/>
        </w:rPr>
        <w:t>WP</w:t>
      </w:r>
      <w:r>
        <w:rPr/>
        <w:t xml:space="preserve">.30 в целях обеспечения надлежащего функционирования международной гарантийной системы МДП.  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ходе пересмотра Конвенции МДП на этапе </w:t>
      </w:r>
      <w:r>
        <w:rPr>
          <w:lang w:val="en-US"/>
        </w:rPr>
        <w:t>III</w:t>
      </w:r>
      <w:r>
        <w:rPr/>
        <w:t xml:space="preserve">, в частности в связи с компьютеризацией процедуры МДП, и </w:t>
      </w:r>
      <w:r>
        <w:rPr>
          <w:b/>
          <w:bCs/>
        </w:rPr>
        <w:t>решил</w:t>
      </w:r>
      <w:r>
        <w:rPr/>
        <w:t xml:space="preserve"> продлить мандат Группы экспертов по пересмотру МДП на 2002 год, для того чтобы достичь быстрого прогресса на этапе </w:t>
      </w:r>
      <w:r>
        <w:rPr>
          <w:lang w:val="en-US"/>
        </w:rPr>
        <w:t>III</w:t>
      </w:r>
      <w:r>
        <w:rPr/>
        <w:t xml:space="preserve"> процесса пересмотра МД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2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оклады Административного комитета Конвенции МДП 1975 года о работе его двадцать восьмой и двадцать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9) и документ </w:t>
      </w:r>
      <w:r>
        <w:rPr>
          <w:lang w:val="en-US"/>
        </w:rPr>
        <w:t>TRANS</w:t>
      </w:r>
      <w:r>
        <w:rPr/>
        <w:t>/2002/16 о финансировании ИСМДП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1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деле разработки нового приложения 8 к Конвенции, касающегося облегчения процедур пересечения границ в ходе международных автомобильных перевозок, включая технические добавления о сертификате международного технического осмотра и весовом сертификате транспортного средства.  Комитет </w:t>
      </w:r>
      <w:r>
        <w:rPr>
          <w:b/>
          <w:bCs/>
        </w:rPr>
        <w:t>принял к сведению</w:t>
      </w:r>
      <w:r>
        <w:rPr/>
        <w:t xml:space="preserve">, что пока еще не удалось достичь консенсуса по вопросу об упрощении порядка выдачи виз профессиональным водителям (см. также пункты 53-55) и что еще не завершено обсуждение проблемы, касающейся международного сертификата технического осмотра и весового сертификата транспортного средства.  Комитет </w:t>
      </w:r>
      <w:r>
        <w:rPr>
          <w:b/>
          <w:bCs/>
        </w:rPr>
        <w:t>поручил</w:t>
      </w:r>
      <w:r>
        <w:rPr/>
        <w:t xml:space="preserve"> Рабочей группе как можно быстрее полностью завершить разработку нового приложения 8, включая добавления к нему, и достичь консенсуса по еще не решенным вопросам.  В связи с проблемой упрощения порядка выдачи виз Комитет </w:t>
      </w:r>
      <w:r>
        <w:rPr>
          <w:b/>
          <w:bCs/>
        </w:rPr>
        <w:t>поручил</w:t>
      </w:r>
      <w:r>
        <w:rPr/>
        <w:t xml:space="preserve"> секретариату направить правительствам стран - членов ЕЭК ООН вопросник, для того чтобы изучить возможности раз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Проекты конвенций о процедуре международного таможенного транзита при перевозке грузов железнодорожным транспортом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>: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4.</w:t>
        <w:tab/>
        <w:t xml:space="preserve">Комитет </w:t>
      </w:r>
      <w:r>
        <w:rPr>
          <w:b/>
          <w:bCs/>
        </w:rPr>
        <w:t>отметил</w:t>
      </w:r>
      <w:r>
        <w:rPr/>
        <w:t>, что обсуждение в целях завершения подготовки проекта конвенции на основе накладной СМГС по</w:t>
        <w:noBreakHyphen/>
        <w:t xml:space="preserve">прежнему продолжается.  Комитет </w:t>
      </w:r>
      <w:r>
        <w:rPr>
          <w:b/>
          <w:bCs/>
        </w:rPr>
        <w:t>просил</w:t>
      </w:r>
      <w:r>
        <w:rPr/>
        <w:t xml:space="preserve"> Рабочую группу как можно скорее завершить работу над проектом конвенции в сотрудничестве с ОСЖД и другими соответствующими международными организациями и представить окончательный текст для принятия Комитетом на его шестьдесят шестой сессии.  Комитет также </w:t>
      </w:r>
      <w:r>
        <w:rPr>
          <w:b/>
          <w:bCs/>
        </w:rPr>
        <w:t>просил</w:t>
      </w:r>
      <w:r>
        <w:rPr/>
        <w:t xml:space="preserve"> Рабочую группу продолжить поиск путей согласования положений о процедурах таможенного транзита в ходе железнодорожных перевозок между странами, использующими режимы КОТИФ и СМГ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ОПАСНЫХ ГРУЗ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секретариат опубликовал (на английском языке) двенадцатое пересмотренное издание </w:t>
      </w:r>
      <w:r>
        <w:rPr>
          <w:u w:val="single"/>
        </w:rPr>
        <w:t>Рекомендаций по перевозке опасных грузов:  Типовые прави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 </w:t>
      </w:r>
      <w:r>
        <w:rPr>
          <w:b/>
          <w:bCs/>
        </w:rPr>
        <w:t>отметил</w:t>
      </w:r>
      <w:r>
        <w:rPr/>
        <w:t>, что в своих резолюциях 2001/34 от 26 июля 2001 года и в особенности 2001/44 от 20 декабря 2001 года Экономический и Социальный Совет предложил всем заинтересованным правительствам, региональным комиссиям и организациям учитывать рекомендации, содержащиеся в двенадцатом пересмотренном изда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4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6 и </w:t>
      </w:r>
      <w:r>
        <w:rPr>
          <w:lang w:val="en-US"/>
        </w:rPr>
        <w:t>Add</w:t>
      </w:r>
      <w:r>
        <w:rPr/>
        <w:t>.1-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Европейское соглашение о международной дорожной перевозке опасных грузов</w:t>
      </w:r>
    </w:p>
    <w:p>
      <w:pPr>
        <w:pStyle w:val="Normal"/>
        <w:ind w:left="567" w:hanging="567"/>
        <w:rPr/>
      </w:pPr>
      <w:r>
        <w:rPr/>
        <w:tab/>
        <w:t>(</w:t>
      </w:r>
      <w:r>
        <w:rPr>
          <w:u w:val="single"/>
        </w:rPr>
        <w:t>Д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5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7 и </w:t>
      </w:r>
      <w:r>
        <w:rPr>
          <w:lang w:val="en-US"/>
        </w:rPr>
        <w:t>Add</w:t>
      </w:r>
      <w:r>
        <w:rPr/>
        <w:t>.1-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перевозкам опасных грузов о работе ее семидесятой и семьдесят первой сессий и два доклада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 </w:t>
      </w:r>
      <w:r>
        <w:rPr>
          <w:b/>
          <w:bCs/>
        </w:rPr>
        <w:t>отметил</w:t>
      </w:r>
      <w:r>
        <w:rPr/>
        <w:t>, что издание ДОПОГ 2001 года с измененной структурой было опубликовано секретариатом на английском, русском и французском языка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40, том </w:t>
      </w:r>
      <w:r>
        <w:rPr>
          <w:lang w:val="en-US"/>
        </w:rPr>
        <w:t>I</w:t>
      </w:r>
      <w:r>
        <w:rPr/>
        <w:t xml:space="preserve"> и том </w:t>
      </w:r>
      <w:r>
        <w:rPr>
          <w:lang w:val="en-US"/>
        </w:rPr>
        <w:t>II</w:t>
      </w:r>
      <w:r>
        <w:rPr/>
        <w:t xml:space="preserve">) и что следующая серия поправок, касающихся надлежащего применения издания 2001 года, вступит в силу 1 января 2003 года и будет распространена под условным обозначение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к Протоколу 1993 года о внесении поправок в статьи 1 (1), 14 (1) и 14 (3) b) ДОПОГ присоединилась Литва, однако для вступления этого Протокола в силу необходимо, чтобы к нему присоединились или чтобы его ратифицировали следующие еще не сделавшие это страны:  Азербайджан, Беларусь, Бельгия, Босния и Герцеговина, бывшая югославская Республика Македония, Германия, Греция, Казахстан, Марокко, Республика Молдова, Украина, Хорватия и Югосла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равительство Российской Федерации приняло федеральный законопроект о перевозке опасных грузов, для того чтобы привести российские правила в соответствие с ДОПОГ.  Представитель Российской Федерации попросил правительства договаривающихся сторон ДОПОГ ответить на распространенный им вопросник, касающийся ограничений на перевозку опасных грузов по территории договаривающихся сторон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5, пункты 13 и 14)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10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озабоченность представителя Словении по поводу применения несовместимых с ДОПОГ ограничений на перевозку опасных грузов автомобильным транспортом и требований в отношении транзита по территории Хорватии, а также по поводу разъяснений, данных представителем Хорват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 </w:t>
      </w:r>
      <w:r>
        <w:rPr>
          <w:b/>
          <w:bCs/>
        </w:rPr>
        <w:t>предложил</w:t>
      </w:r>
      <w:r>
        <w:rPr/>
        <w:t xml:space="preserve"> представителю Словении обратить на эти проблемы внимание Рабочей группы по перевозкам опасных грузов.  Он также </w:t>
      </w:r>
      <w:r>
        <w:rPr>
          <w:b/>
          <w:bCs/>
        </w:rPr>
        <w:t>предложил</w:t>
      </w:r>
      <w:r>
        <w:rPr/>
        <w:t xml:space="preserve"> правительству Хорватии и всем правительствам договаривающихся сторон ДОПОГ строго соблюдать дух и букву ДОПОГ, с тем чтобы не создавать препятствий для международных транспортных операц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Европейское соглашение о международной перевозке опасных грузов по внутренним водным путям (В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Европейское соглашение о международной перевозке опасных грузов по внутренним водным путям, принятое 26 мая 2000 года Дипломатической конференцией, созванной под эгидой ЕЭК ООН и ЦКСР, было подписано десятью странами (Болгарией, Италией, Люксембургом, Нидерландами, Республикой Молдова, Румынией,Словакией, Хорватией, Францией и Чешской Республикой) и теперь открыто для присоединения.  Комитет также </w:t>
      </w:r>
      <w:r>
        <w:rPr>
          <w:b/>
          <w:bCs/>
        </w:rPr>
        <w:t>отметил</w:t>
      </w:r>
      <w:r>
        <w:rPr/>
        <w:t>, что в настоящее время процедура присоединения осуществляется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секретариат опубликовал официальный текст Заключительного акта Дипломатической конференции, резолюцию, принятую этой Конференцией, текст самого Соглашения и прилагаемые к нему Правила под условным обозначением ЕСЕ/</w:t>
      </w:r>
      <w:r>
        <w:rPr>
          <w:lang w:val="en-US"/>
        </w:rPr>
        <w:t>TRANS</w:t>
      </w:r>
      <w:r>
        <w:rPr/>
        <w:t>/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Совместного совещания экспертов по Правилам, прилагаемым к ВОПОГ, о работе его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 </w:t>
      </w:r>
      <w:r>
        <w:rPr>
          <w:b/>
          <w:bCs/>
        </w:rPr>
        <w:t>отметил</w:t>
      </w:r>
      <w:r>
        <w:rPr/>
        <w:t>, что на своей пятой сессии (21-25 января 2002 года) Совместное совещание экспертов приступило к работе по изменению структуры и прилагаемых Правил и планирует завершить ее на своей шестой сессии (27-30 мая 2002 год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 </w:t>
      </w:r>
      <w:r>
        <w:rPr>
          <w:b/>
          <w:bCs/>
        </w:rPr>
        <w:t>отметил</w:t>
      </w:r>
      <w:r>
        <w:rPr/>
        <w:t>, что в работе Совместного совещания участвует Дунайская комиссия, которая намерена рекомендовать применение прилагаемых Правил с измененной структурой на Дунае с 1 января 2003 года на основе ВОПОГ-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</w:r>
      <w:r>
        <w:rPr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в соответствии с просьбой, высказанной на его последн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98), Рабочая группа по перевозкам опасных грузов учредила специальную группу экспертов для рассмотрения возможности изменения КГПОГ в целях стимулирования присоединения к ней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выводы и рекомендац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, пункт 88 и приложение 5) и, в частности, решение о создании специального совещания экспертов по КГПОГ, его мандат и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  <w:tab/>
        <w:t xml:space="preserve">Комитет </w:t>
      </w:r>
      <w:r>
        <w:rPr>
          <w:b/>
          <w:bCs/>
        </w:rPr>
        <w:t>отметил</w:t>
      </w:r>
      <w:r>
        <w:rPr/>
        <w:t>, что ЦКСР продолжит свою работу по проекту аналогичной конвенции, касающейся непосредственно внутреннего судоходства, и что всем государствам-членам, секретариату Дунайской комиссии и секретариату ЕЭК ООН предлагается принять участие в этой рабо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1.</w:t>
        <w:tab/>
        <w:t xml:space="preserve">Комитет </w:t>
      </w:r>
      <w:r>
        <w:rPr>
          <w:b/>
          <w:bCs/>
        </w:rPr>
        <w:t>решил</w:t>
      </w:r>
      <w:r>
        <w:rPr/>
        <w:t xml:space="preserve"> рассмотреть создавшуюся ситуацию на своей следующей сессии в 2003 году в свете выводов групп ЦКСР и ЕЭК ООН;  на вышеуказанной сессии будет также принято решение о том, следует ли продолжать работу по пересмотру Конвенции КГПОГ или же целесообразно подготовить отдельную конвенцию для каждого из трех видов внутреннего транспор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СКОРОПОРТЯЩИХСЯ ПИЩЕВЫХ ПРОДУКТ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о работе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подготовке проекта справочника СП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АТИСТ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 xml:space="preserve">Комитет </w:t>
      </w:r>
      <w:r>
        <w:rPr>
          <w:b/>
          <w:bCs/>
        </w:rPr>
        <w:t>рассмотрел и одобрил</w:t>
      </w:r>
      <w:r>
        <w:rPr/>
        <w:t xml:space="preserve"> доклад Рабочей группы по статистике транспорта о работе ее пятьдесят втор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41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Разработка методологии и согласование статистики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5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роцессе пересмотра Глоссария по статистике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).  Кроме того, он </w:t>
      </w:r>
      <w:r>
        <w:rPr>
          <w:b/>
          <w:bCs/>
        </w:rPr>
        <w:t>заслушал сообщение относительно</w:t>
      </w:r>
      <w:r>
        <w:rPr/>
        <w:t xml:space="preserve"> хода проводимой в настоящее время деятельности по сбору данных о газопроводах и относительно последующих мероприятий, которые будут проведены Евростатом в целях сбора статистических данных о перевозках опасных грузов в соответствии с классами, определенными в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  <w:tab/>
        <w:t>В свете решений, согласованных на втором совещании Целевой группы по определениям, касающимся дорожно-транспортных происшествий, а также с учетом требований гендерной проблематики в соответствии с резолюцией 1997/17 ЭКОСОС</w:t>
      </w:r>
      <w:r>
        <w:br w:type="page"/>
      </w:r>
    </w:p>
    <w:p>
      <w:pPr>
        <w:pStyle w:val="Normal"/>
        <w:rPr/>
      </w:pPr>
      <w:r>
        <w:rPr/>
        <w:t xml:space="preserve">и Планом действий ЕЭК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997 Комитет </w:t>
      </w:r>
      <w:r>
        <w:rPr>
          <w:b/>
          <w:bCs/>
        </w:rPr>
        <w:t>отметил</w:t>
      </w:r>
      <w:r>
        <w:rPr/>
        <w:t xml:space="preserve"> изменения, внесенные в Вопросник по статистике дорожно-транспортных происшествий, который приводится в докладе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) 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Положение в связи с совместным обследованием дорожного движения и составлением перечня стандартов и параметров международных автомагистралей в Европе в 2000 году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117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оложении дел в связи со сбором данных для целей совместного обследования дорожного движения и составления перечня стандартов и параметров международных автомагистралей в Европе в 2000 году.  В этой связи участником напомнили о том, что крайний срок для представления данных - </w:t>
      </w:r>
      <w:r>
        <w:rPr>
          <w:u w:val="single"/>
        </w:rPr>
        <w:t>31 марта 2002 год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Согласование статистики транспорта и окружающей сре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Рабочая группа по статистике транспорта просила Евростат подготовить экспериментальный вопросник для сбора данных об экологических аспектах транспорта на основе показателей, определенных в приложени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.  Кроме того, Рабочая группа просила Евростат распространить этот вопросник среди 15 стран - членов ЕС в целях проверки наличия данных и представить обзор ответов правительств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Классификация грузов для статистики транспорта (NST/200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 xml:space="preserve">Комитет </w:t>
      </w:r>
      <w:r>
        <w:rPr>
          <w:b/>
          <w:bCs/>
        </w:rPr>
        <w:t xml:space="preserve">принял </w:t>
      </w:r>
      <w:r>
        <w:rPr/>
        <w:t>окончательный вариант новой системы классификации для статистики транспорта (NST/2000), который приводится в приложении 2 к докладу о работе пятьдесят второй сессии Рабочей группы (TRANS/WP.6/141).  В дальнейшем он будет представлен на утверждение Конференции европейских статистиков (КЕС) с целью регистрации этой классификации Статистической комиссией ООН и ее издания в качестве статистического стандарта и исследования под последующим свободным номером этой сер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БСАЙТ ОТДЕЛ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0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>, что оформление и содержание вебсайта были существенно улучшены и что сейчас большинство документов размещаются на нем вскоре после завершения их 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  <w:tab/>
        <w:t>Представитель Украины, поддержанный представителем Российской Федерации, высказал мнение, что прогресс, достигнутый со времени проведения последней сессии Комитета в деле своевременного размещения на вебсайте КВТ документации на всех трех рабочих языках, недостаточен.  Он попросил секретариат предпринять все необходимые шаги для исправл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  <w:tab/>
        <w:t>Представитель Украины, поддержанный представителем Российской Федерации, указал, что секретариату следует приложить все силы к тому, чтобы вся документация имелась на трех официальных языках, причем своевременно до начала сесси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НА 2002-2006 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ограмму работы на период 2002-2006 годов, которая содержится в вышеупомянутом документе, подготовленном на основе решений, принятых на его шестьдесят второй сессии (15-17 февраля 2000 года) (ЕСЕ/TRANS/133, пункты 97</w:t>
        <w:noBreakHyphen/>
        <w:t>103), и предложений, внесенных его вспомогательными органами в течение 2000 и 2001 год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АСПИСАНИЕ СОВЕЩАНИЙ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4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редварительный перечень совещаний, распространенный в документах TRANS/2001/4 и Add.1.  Окончательный перечень совещаний, содержащий также замечания, высказанные в ходе обсуждения, будет издан и распространен под условным обозначением ЕСЕ/TRANS/141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БОРЫ ДОЛЖНОСТНЫХ ЛИЦ ДЛЯ СЕССИИ КОМИТЕТА В 2003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5.</w:t>
        <w:tab/>
        <w:t xml:space="preserve">Комитет </w:t>
      </w:r>
      <w:r>
        <w:rPr>
          <w:b/>
          <w:bCs/>
        </w:rPr>
        <w:t>избрал</w:t>
      </w:r>
      <w:r>
        <w:rPr/>
        <w:t xml:space="preserve"> г-жу Вирджинию Тэнасе (Румыния) Председателем и г-на Петера Пеффгена (Германия) и г-на Николая Матюшенко (Российская Федерация) заместителями Председателя.  Комитет </w:t>
      </w:r>
      <w:r>
        <w:rPr>
          <w:b/>
          <w:bCs/>
        </w:rPr>
        <w:t>решил</w:t>
      </w:r>
      <w:r>
        <w:rPr/>
        <w:t>, что после сессии Комитета 2003 года г</w:t>
        <w:noBreakHyphen/>
        <w:t>н Пеффген будет выполнять функции Председателя, а г-н Матюшенко - заместителя Председателя Комитета на его сессиях в 2004 и 2005 годах.  Г-н Матюшенко станет Председателем Комитета после сессии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</w:t>
        <w:tab/>
        <w:t xml:space="preserve">Комитет </w:t>
      </w:r>
      <w:r>
        <w:rPr>
          <w:b/>
          <w:bCs/>
        </w:rPr>
        <w:t>выразил глубокую благодарность</w:t>
      </w:r>
      <w:r>
        <w:rPr/>
        <w:t xml:space="preserve"> и признательность г-же Тэнасе за успешное исполнение ею обязанностей Председателя Комитета.  Он также </w:t>
      </w:r>
      <w:r>
        <w:rPr>
          <w:b/>
          <w:bCs/>
        </w:rPr>
        <w:t>поблагодарил</w:t>
      </w:r>
      <w:r>
        <w:rPr/>
        <w:t xml:space="preserve"> г-на Анри Куртуа (Бельгия) за его активное содействие работе Комитета в качестве заместителя Председател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СТАВ БЮРО КОМИТЕТА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7.</w:t>
        <w:tab/>
        <w:t>Комитет решил сохранить нынешний состав своего Бюро до шестьдесят пятой сессии, которая состоится в 2003 год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Наличие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 xml:space="preserve">Ряд делегаций выразили свою обеспокоенность по поводу того, что некоторые документы были представлены не на всех языках.  Комитет </w:t>
      </w:r>
      <w:r>
        <w:rPr>
          <w:b/>
          <w:bCs/>
        </w:rPr>
        <w:t>согласился</w:t>
      </w:r>
      <w:r>
        <w:rPr/>
        <w:t xml:space="preserve"> с тем, что с такой ситуацией нельзя мириться и что если ее не исправить, то это может негативно сказаться на эффективности проводимых им со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 xml:space="preserve">Комитет </w:t>
      </w:r>
      <w:r>
        <w:rPr>
          <w:b/>
          <w:bCs/>
        </w:rPr>
        <w:t>подчеркнул</w:t>
      </w:r>
      <w:r>
        <w:rPr/>
        <w:t xml:space="preserve"> неприемлемость ситуации, когда документы распространяются всего за несколько дней до начала или даже в ходе совещаний, а в некоторых случаях вообще отсутствуют.  Он </w:t>
      </w:r>
      <w:r>
        <w:rPr>
          <w:b/>
          <w:bCs/>
        </w:rPr>
        <w:t>попросил</w:t>
      </w:r>
      <w:r>
        <w:rPr/>
        <w:t xml:space="preserve"> Отдел транспорта проинформировать Исполнительного секретаря о том, что проблемы с документацией отрицательно сказываются на работе Комитета и его вспомогательных органов.  Следует предпринять все возможные усилия для обеспечения того, чтобы Отдел обслуживания конференций выделял достаточные ресурсы для перевода документов, связанных с транспортом.  Комитет </w:t>
      </w:r>
      <w:r>
        <w:rPr>
          <w:b/>
          <w:bCs/>
        </w:rPr>
        <w:t>согласился</w:t>
      </w:r>
      <w:r>
        <w:rPr/>
        <w:t xml:space="preserve">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- членов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роки проведения следующей сесс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 xml:space="preserve">Комитет </w:t>
      </w:r>
      <w:r>
        <w:rPr>
          <w:b/>
          <w:bCs/>
        </w:rPr>
        <w:t>отметил</w:t>
      </w:r>
      <w:r>
        <w:rPr/>
        <w:t>, что в предварительном порядке его шестьдесят пятую сессию планируется провести 18-20 февраля 2003 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Совещание "за круглым столом" на тему:  "Новые технологии, используемые в силовых установках транспортных средств" (20 февраля 2002 г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ведение в ходе его шестьдесят четвертой сессии совещания "за круглым столом" на тему:  "Новые технологии, используемые в силовых установках транспортных средств" (20 февраля 2002 года).  Он поблагодарил свой вспомогательный орган - WP.29 за организацию этого совещания "за круглым столом", посвященного разработке технологий для использования в двигателях и видам топлива, которые будут применяться на транспорте в будущем, и </w:t>
      </w:r>
      <w:r>
        <w:rPr>
          <w:b/>
          <w:bCs/>
        </w:rPr>
        <w:t>согласился</w:t>
      </w:r>
      <w:r>
        <w:rPr/>
        <w:t xml:space="preserve"> с тем, что было бы желательно продолжать проведение совещаний "за круглым столом" в ходе</w:t>
      </w:r>
      <w:r>
        <w:rPr>
          <w:b/>
          <w:bCs/>
        </w:rPr>
        <w:t xml:space="preserve"> </w:t>
      </w:r>
      <w:r>
        <w:rPr/>
        <w:t>последующих сессий Комите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2.</w:t>
        <w:tab/>
        <w:t xml:space="preserve">В соответствии с установившейся практикой Комитет </w:t>
      </w:r>
      <w:r>
        <w:rPr>
          <w:b/>
          <w:bCs/>
        </w:rPr>
        <w:t>утвердил</w:t>
      </w:r>
      <w:r>
        <w:rPr/>
        <w:t xml:space="preserve"> доклад о работе своей шестьдесят четвер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/>
      </w:pPr>
      <w:r>
        <w:rPr>
          <w:b w:val="false"/>
        </w:rPr>
        <w:t>Резолюция № 249</w:t>
      </w:r>
      <w:r>
        <w:rPr>
          <w:b w:val="false"/>
          <w:u w:val="none"/>
        </w:rPr>
        <w:t>,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/>
      </w:pPr>
      <w:r>
        <w:rPr/>
        <w:t>принятая Комитетом по внутреннему транспорту 21 февраля 200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 Специальной многопрофильной группы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я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Резолюция № 250</w:t>
      </w:r>
      <w:r>
        <w:rPr>
          <w:bCs/>
        </w:rPr>
        <w:t>,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инятая Комитетом по внутреннему транспорту 21 февраля 2002 года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Комитет по внутреннему транспорту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облад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,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что,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____</w:t>
      </w:r>
    </w:p>
    <w:p>
      <w:pPr>
        <w:pStyle w:val="14"/>
        <w:spacing w:lineRule="auto" w:line="240"/>
        <w:rPr>
          <w:bCs/>
        </w:rPr>
      </w:pPr>
      <w:r>
        <w:rPr>
          <w:bCs/>
        </w:rPr>
        <w:t>Добавление к приложению 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рограмму работы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лан действий (либо соглашения или меморандумы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Черное море –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ору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.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и условии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и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утвержден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освидетельствования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возможного расширения ее соста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сорок шестой сессии Рабочей группы SC.3 проект предложения ЕЭК ООН по составлению выявлению совместно с заинтересованными межправительственными организациями перечня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вместе с рекомендациями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примен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боту над проектами по предотвращению загрязнения воды и воздуха и снижению шума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воздуха судами внутреннего плавания,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3 годы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внутреннее судоходство (такие, как МСРС, Конференция директоров дунайских судоходных компаний, Европейская ассоциация внутреннего судоходства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 год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------</w:t>
      </w:r>
      <w:r>
        <w:br w:type="page"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РОГРАММА РАБОТЫ НА 2002-2006 ГОДЫ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/>
      </w:pPr>
      <w:r>
        <w:rPr>
          <w:b/>
          <w:bCs/>
        </w:rPr>
        <w:t>(приводится в документе ЕСЕ/</w:t>
      </w:r>
      <w:r>
        <w:rPr>
          <w:b/>
          <w:bCs/>
          <w:lang w:val="en-US"/>
        </w:rPr>
        <w:t>TRANS</w:t>
      </w:r>
      <w:r>
        <w:rPr>
          <w:b/>
          <w:bCs/>
        </w:rPr>
        <w:t>/139/</w:t>
      </w:r>
      <w:r>
        <w:rPr>
          <w:b/>
          <w:bCs/>
          <w:lang w:val="en-US"/>
        </w:rPr>
        <w:t>Add</w:t>
      </w:r>
      <w:r>
        <w:rPr>
          <w:b/>
          <w:bCs/>
        </w:rPr>
        <w:t>.1)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ле шестьдесят четвертой сессии Комитета члены Бюро КВТ согласились - посредством переписи - сохранить текст пункта 3, как это было решено Комитетом.  Соответственно текст резолюции о содействии развитию внутреннего водного транспорта приведен в приложении 2 к настоящему доклад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139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15:00Z</dcterms:created>
  <dc:creator>Людмила ЦЕПЕЛЕВА</dc:creator>
  <dc:description/>
  <dc:language>en-US</dc:language>
  <cp:lastModifiedBy>Yee</cp:lastModifiedBy>
  <cp:lastPrinted>2002-06-06T13:30:00Z</cp:lastPrinted>
  <dcterms:modified xsi:type="dcterms:W3CDTF">2002-06-26T12:15:00Z</dcterms:modified>
  <cp:revision>2</cp:revision>
  <dc:subject>КИСЕЛЕВ</dc:subject>
  <dc:title>21679.01</dc:title>
</cp:coreProperties>
</file>