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91331516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913315163"/>
      <w:bookmarkStart w:id="1" w:name="__Fieldmark__0_91331516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88347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67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030602    0606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95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67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030602    0606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9133151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913315163"/>
            <w:bookmarkStart w:id="3" w:name="__Fieldmark__1_91331516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13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 May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9133151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913315163"/>
            <w:bookmarkStart w:id="5" w:name="__Fieldmark__2_91331516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 w:val="false"/>
          <w:b w:val="false"/>
        </w:rPr>
      </w:pPr>
      <w:r>
        <w:rPr/>
        <w:t xml:space="preserve">ЕВРОПЕЙСКАЯ ЭКОНОМИЧЕСКАЯ </w:t>
      </w:r>
      <w:r>
        <w:rPr>
          <w:bCs/>
        </w:rPr>
        <w:t>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0"/>
        <w:rPr>
          <w:bCs/>
        </w:rPr>
      </w:pPr>
      <w:r>
        <w:rPr>
          <w:bCs/>
        </w:rPr>
        <w:t>ДОКЛАД КОМИТЕТА ПО ВНУТРЕННЕМУ ТРАНСПОРТУ</w:t>
      </w:r>
    </w:p>
    <w:p>
      <w:pPr>
        <w:pStyle w:val="10"/>
        <w:rPr>
          <w:bCs/>
        </w:rPr>
      </w:pPr>
      <w:r>
        <w:rPr>
          <w:bCs/>
        </w:rPr>
        <w:t>О РАБОТЕ ЕГО ШЕСТЬДЕСЯТ ЧЕТВЕРТОЙ СЕСС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18-21 февраля 2002 года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Обязанности Председателя</w:t>
      </w:r>
      <w:r>
        <w:rPr/>
        <w:tab/>
      </w:r>
      <w:r>
        <w:rPr>
          <w:b/>
          <w:bCs/>
        </w:rPr>
        <w:tab/>
        <w:t>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Участники</w:t>
      </w:r>
      <w:r>
        <w:rPr/>
        <w:tab/>
      </w:r>
      <w:r>
        <w:rPr>
          <w:b/>
          <w:bCs/>
        </w:rPr>
        <w:tab/>
        <w:t>2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Утверждение повестки дня</w:t>
      </w:r>
      <w:r>
        <w:rPr/>
        <w:tab/>
      </w:r>
      <w:r>
        <w:rPr>
          <w:b/>
          <w:bCs/>
        </w:rPr>
        <w:tab/>
        <w:t>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Итоги совещаний Бюро Комитета</w:t>
      </w:r>
      <w:r>
        <w:rPr/>
        <w:tab/>
      </w:r>
      <w:r>
        <w:rPr>
          <w:b/>
          <w:bCs/>
        </w:rPr>
        <w:tab/>
        <w:t>4 - 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Вопросы, вытекающие из решений Европейской экономической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комиссии, Экономического и Социального Совета и других органов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Организации Объединенных Наций</w:t>
      </w:r>
      <w:r>
        <w:rPr/>
        <w:t xml:space="preserve"> </w:t>
        <w:tab/>
        <w:tab/>
      </w:r>
      <w:r>
        <w:rPr>
          <w:b/>
          <w:bCs/>
        </w:rPr>
        <w:t>7 и 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Деятельность других основных вспомогательных органов ЕЭК 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 xml:space="preserve">других международных организаций, занимающихся вопросами,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/>
      </w:pPr>
      <w:r>
        <w:rPr>
          <w:b/>
          <w:bCs/>
        </w:rPr>
        <w:t>представляющими интерес для Комитета</w:t>
      </w:r>
      <w:r>
        <w:rPr/>
        <w:tab/>
        <w:tab/>
        <w:t xml:space="preserve">  </w:t>
      </w:r>
      <w:r>
        <w:rPr>
          <w:b/>
          <w:bCs/>
        </w:rPr>
        <w:t>9 - 1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797" w:leader="none"/>
        </w:tabs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right" w:pos="779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97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97" w:leader="none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51" w:leader="dot"/>
          <w:tab w:val="right" w:pos="7797" w:leader="none"/>
          <w:tab w:val="center" w:pos="8760" w:leader="none"/>
        </w:tabs>
        <w:spacing w:lineRule="auto" w:line="288"/>
        <w:rPr/>
      </w:pPr>
      <w:r>
        <w:rPr>
          <w:b/>
          <w:bCs/>
        </w:rPr>
        <w:t xml:space="preserve">Последующая деятельность в рамках конференций по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транспорту и окружающей среде</w:t>
        <w:tab/>
        <w:tab/>
        <w:t>13 - 1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51" w:leader="dot"/>
          <w:tab w:val="right" w:pos="7797" w:leader="none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а)</w:t>
        <w:tab/>
        <w:t xml:space="preserve">Последующая деятельность в рамках Региональной конференци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по транспорту и окружающей среде 1997 года</w:t>
        <w:tab/>
        <w:tab/>
      </w:r>
      <w:r>
        <w:rPr>
          <w:b/>
          <w:bCs/>
        </w:rPr>
        <w:t>13 и 1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b)</w:t>
        <w:tab/>
        <w:t xml:space="preserve">Последующая деятельность в контексте Лондонской харти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по транспорту, окружающей среде и охране здоровья</w:t>
        <w:tab/>
        <w:tab/>
      </w:r>
      <w:r>
        <w:rPr>
          <w:b/>
          <w:bCs/>
        </w:rPr>
        <w:t>15 и 1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 xml:space="preserve">Обзор транспортной ситуации в странах - членах ЕЭК и новых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тенденций развития</w:t>
        <w:tab/>
        <w:tab/>
        <w:t>1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Транспорт и безопасность</w:t>
        <w:tab/>
        <w:tab/>
        <w:t>18 и 1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Помощь странам переходного периода</w:t>
        <w:tab/>
        <w:tab/>
        <w:t>20 - 2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 xml:space="preserve">Положение в связи с применением международных соглашени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и конвенций ЕЭК ООН в области транспорта</w:t>
        <w:tab/>
        <w:tab/>
        <w:t>23 - 2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  <w:t>Тенденции и экономика транспорта</w:t>
        <w:tab/>
        <w:tab/>
        <w:t>27 - 4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а)</w:t>
        <w:tab/>
        <w:t>Ход создания общеевропейских транспортных коридоров и зон</w:t>
        <w:tab/>
        <w:tab/>
      </w:r>
      <w:r>
        <w:rPr>
          <w:b/>
          <w:bCs/>
        </w:rPr>
        <w:t>2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>b)</w:t>
        <w:tab/>
        <w:t xml:space="preserve">Методологии оценки проектов в области инфраструктуры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ab/>
        <w:t>внутреннего транспорта</w:t>
        <w:tab/>
        <w:tab/>
      </w:r>
      <w:r>
        <w:rPr>
          <w:b/>
          <w:bCs/>
        </w:rPr>
        <w:t>29 и 3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>с)</w:t>
        <w:tab/>
        <w:t>Евро-азиатские транспортные связи</w:t>
        <w:tab/>
        <w:tab/>
      </w:r>
      <w:r>
        <w:rPr>
          <w:b/>
          <w:bCs/>
        </w:rPr>
        <w:t>31 - 3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34" w:hanging="1134"/>
        <w:rPr/>
      </w:pPr>
      <w:r>
        <w:rPr/>
        <w:t>d)</w:t>
        <w:tab/>
        <w:t>Транспорт в Средиземноморье</w:t>
        <w:tab/>
        <w:tab/>
      </w:r>
      <w:r>
        <w:rPr>
          <w:b/>
          <w:bCs/>
        </w:rPr>
        <w:t>38 - 4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е)</w:t>
        <w:tab/>
        <w:t xml:space="preserve">Исследования в области экономики транспорта и стоимост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 xml:space="preserve">транспортной инфраструктуры, осуществляемые другими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организациями</w:t>
        <w:tab/>
        <w:tab/>
      </w:r>
      <w:r>
        <w:rPr>
          <w:b/>
          <w:bCs/>
        </w:rPr>
        <w:t>4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  <w:t>Автомобильный транспорт</w:t>
        <w:tab/>
        <w:tab/>
        <w:t>42 - 5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а)</w:t>
        <w:tab/>
        <w:t>Европейские автодорожные сети</w:t>
        <w:tab/>
        <w:tab/>
      </w:r>
      <w:r>
        <w:rPr>
          <w:b/>
          <w:bCs/>
        </w:rPr>
        <w:t>43 - 4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>b)</w:t>
        <w:tab/>
        <w:t xml:space="preserve">Европейское соглашение, касающееся работы экипаже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 xml:space="preserve">транспортных средств, производящих международны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567" w:hanging="567"/>
        <w:rPr/>
      </w:pPr>
      <w:r>
        <w:rPr/>
        <w:tab/>
        <w:t>автомобильные перевозки (ЕСТР)</w:t>
        <w:tab/>
        <w:tab/>
      </w:r>
      <w:r>
        <w:rPr>
          <w:b/>
          <w:bCs/>
        </w:rPr>
        <w:t>47 - 5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60" w:leader="none"/>
        </w:tabs>
        <w:spacing w:lineRule="auto" w:line="288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с)</w:t>
        <w:tab/>
        <w:t xml:space="preserve">Конвенция о договоре международной дорожной перевозки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ab/>
        <w:t>грузов (КДПГ)</w:t>
        <w:tab/>
        <w:tab/>
      </w:r>
      <w:r>
        <w:rPr>
          <w:b/>
          <w:bCs/>
        </w:rPr>
        <w:t>5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d)</w:t>
        <w:tab/>
        <w:t xml:space="preserve">Сводная резолюция об облегчении международных автомобильных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ab/>
        <w:t>перевозок (СР.4)</w:t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7797" w:leader="dot"/>
          <w:tab w:val="center" w:pos="8760" w:leader="none"/>
        </w:tabs>
        <w:spacing w:lineRule="auto" w:line="288"/>
        <w:ind w:left="1122" w:hanging="1122"/>
        <w:rPr/>
      </w:pPr>
      <w:r>
        <w:rPr/>
        <w:t>е)</w:t>
        <w:tab/>
        <w:t>Выдача виз</w:t>
        <w:tab/>
        <w:tab/>
      </w:r>
      <w:r>
        <w:rPr>
          <w:b/>
          <w:bCs/>
        </w:rPr>
        <w:t>53 - 55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rPr>
          <w:b/>
          <w:b/>
          <w:bCs/>
        </w:rPr>
      </w:pPr>
      <w:r>
        <w:rPr>
          <w:b/>
          <w:bCs/>
        </w:rPr>
        <w:t>Безопасность дорожного движения</w:t>
        <w:tab/>
        <w:tab/>
        <w:t>56 - 6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 xml:space="preserve">Международные договоры по безопасности дорожного движения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 xml:space="preserve">(Венские конвенции о дорожном движении и о дорожных знаках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 xml:space="preserve">и сигналах, дополняющие их Европейские соглашения, сводны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резолюции СР.1 и СР.2)</w:t>
        <w:tab/>
        <w:tab/>
      </w:r>
      <w:r>
        <w:rPr>
          <w:b/>
          <w:bCs/>
        </w:rPr>
        <w:t>57 - 6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 xml:space="preserve">Оценка третьей Недели безопасности дорожного движения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в регионе ЕЭК</w:t>
        <w:tab/>
        <w:tab/>
      </w:r>
      <w:r>
        <w:rPr>
          <w:b/>
          <w:bCs/>
        </w:rPr>
        <w:t>6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Безопасность в туннелях</w:t>
        <w:tab/>
        <w:tab/>
        <w:t>62 - 6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 xml:space="preserve">Рекомендации Специальной многопрофильной группы экспертов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по безопасности в туннелях</w:t>
        <w:tab/>
        <w:tab/>
      </w:r>
      <w:r>
        <w:rPr>
          <w:b/>
          <w:bCs/>
        </w:rPr>
        <w:t>62 - 65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>Будущая работа</w:t>
        <w:tab/>
        <w:tab/>
      </w:r>
      <w:r>
        <w:rPr>
          <w:b/>
          <w:bCs/>
        </w:rPr>
        <w:t>6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Согласование правил в области транспортных средств</w:t>
        <w:tab/>
        <w:tab/>
        <w:t>67 - 7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>Соглашение 1958 года и прилагаемые к нему правила ЕЭК</w:t>
        <w:tab/>
        <w:tab/>
      </w:r>
      <w:r>
        <w:rPr>
          <w:b/>
          <w:bCs/>
        </w:rPr>
        <w:t>68 - 6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>(Глобальное) Соглашение 1998 года</w:t>
        <w:tab/>
        <w:tab/>
      </w:r>
      <w:r>
        <w:rPr>
          <w:b/>
          <w:bCs/>
        </w:rPr>
        <w:t>7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с)</w:t>
        <w:tab/>
        <w:t>Соглашение о периодических технических осмотрах 1997 года</w:t>
        <w:tab/>
        <w:tab/>
      </w:r>
      <w:r>
        <w:rPr>
          <w:b/>
          <w:bCs/>
        </w:rPr>
        <w:t>71 и 7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  <w:t>Железнодорожный транспорт</w:t>
        <w:tab/>
        <w:tab/>
        <w:t>73 - 7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а)</w:t>
        <w:tab/>
        <w:t>Европейские железнодорожные сети</w:t>
        <w:tab/>
        <w:tab/>
      </w:r>
      <w:r>
        <w:rPr>
          <w:b/>
          <w:bCs/>
        </w:rPr>
        <w:t>74 - 7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Облегчение пересечения границ в ходе международных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железнодорожных перевозок</w:t>
        <w:tab/>
        <w:tab/>
      </w:r>
      <w:r>
        <w:rPr>
          <w:b/>
          <w:bCs/>
        </w:rPr>
        <w:t>77 и 7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с)</w:t>
        <w:tab/>
        <w:t xml:space="preserve">Роль железных дорог в стимулировании комбинированных </w:t>
      </w:r>
    </w:p>
    <w:p>
      <w:pPr>
        <w:pStyle w:val="Normal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left" w:pos="7797" w:leader="dot"/>
          <w:tab w:val="center" w:pos="8760" w:leader="none"/>
        </w:tabs>
        <w:rPr/>
      </w:pPr>
      <w:r>
        <w:rPr/>
        <w:tab/>
        <w:t>перевозок</w:t>
        <w:tab/>
        <w:tab/>
      </w:r>
      <w:r>
        <w:rPr>
          <w:b/>
          <w:bCs/>
        </w:rPr>
        <w:t>7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60" w:leader="none"/>
        </w:tabs>
        <w:spacing w:lineRule="auto" w:line="288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1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  <w:t>Внутренний водный транспорт</w:t>
        <w:tab/>
        <w:tab/>
        <w:t>80 - 8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а)</w:t>
        <w:tab/>
        <w:t>Европейская сеть внутренних водных путей</w:t>
        <w:tab/>
        <w:tab/>
      </w:r>
      <w:r>
        <w:rPr>
          <w:b/>
          <w:bCs/>
        </w:rPr>
        <w:t>81 - 8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Развитие и облегчение международных перевозок по внутренним </w:t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rPr/>
      </w:pPr>
      <w:r>
        <w:rPr/>
        <w:tab/>
        <w:t>водным путям</w:t>
        <w:tab/>
        <w:tab/>
      </w:r>
      <w:r>
        <w:rPr>
          <w:b/>
          <w:bCs/>
        </w:rPr>
        <w:t>84 - 86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Комбинированные перевозки</w:t>
        <w:tab/>
        <w:tab/>
        <w:t>87 - 8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а)</w:t>
        <w:tab/>
        <w:t>Европейская сеть комбинированных перевозок</w:t>
        <w:tab/>
        <w:tab/>
      </w:r>
      <w:r>
        <w:rPr>
          <w:b/>
          <w:bCs/>
        </w:rPr>
        <w:t>87 и 88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Возможности согласования и унификации режимов гражданской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ответственности, регулирующих комбинированные перевозки</w:t>
        <w:tab/>
        <w:tab/>
      </w:r>
      <w:r>
        <w:rPr>
          <w:b/>
          <w:bCs/>
        </w:rPr>
        <w:t>8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Облегчение пересечения границ</w:t>
        <w:tab/>
        <w:tab/>
        <w:t>90 - 9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0" w:hanging="0"/>
        <w:rPr/>
      </w:pPr>
      <w:r>
        <w:rPr/>
        <w:t>а)</w:t>
        <w:tab/>
        <w:t xml:space="preserve">Таможенная конвенция о международной перевозке грузов </w:t>
      </w:r>
    </w:p>
    <w:p>
      <w:pPr>
        <w:pStyle w:val="TextBodyIndent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0" w:hanging="0"/>
        <w:rPr/>
      </w:pPr>
      <w:r>
        <w:rPr/>
        <w:tab/>
        <w:t>с применением книжки МДП (Конвенция МДП 1975 года)</w:t>
        <w:tab/>
        <w:tab/>
      </w:r>
      <w:r>
        <w:rPr>
          <w:b/>
          <w:bCs/>
        </w:rPr>
        <w:t>91 и 9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b)</w:t>
        <w:tab/>
        <w:t xml:space="preserve">Международная конвенция о согласовании условий проведения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контроля грузов на границах 1982 года</w:t>
        <w:tab/>
        <w:tab/>
      </w:r>
      <w:r>
        <w:rPr>
          <w:b/>
          <w:bCs/>
        </w:rPr>
        <w:t>9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>с)</w:t>
        <w:tab/>
        <w:t xml:space="preserve">Проекты конвенций о процедуре международного таможенного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rPr/>
      </w:pPr>
      <w:r>
        <w:rPr/>
        <w:tab/>
        <w:t>транзита при перевозке грузов железнодорожным транспортом</w:t>
        <w:tab/>
        <w:tab/>
      </w:r>
      <w:r>
        <w:rPr>
          <w:b/>
          <w:bCs/>
        </w:rPr>
        <w:t>9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  <w:t>Перевозка опасных грузов</w:t>
        <w:tab/>
        <w:tab/>
        <w:t xml:space="preserve">  95 - 1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а)</w:t>
        <w:tab/>
        <w:t xml:space="preserve">Комитет экспертов по перевозке опасных грузов и согласованно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на глобальном уровне системе классификации и маркировки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химических веществ Экономического и Социального Совета</w:t>
        <w:tab/>
        <w:tab/>
      </w:r>
      <w:r>
        <w:rPr>
          <w:b/>
          <w:bCs/>
        </w:rPr>
        <w:t>95 и 9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b)</w:t>
        <w:tab/>
        <w:t xml:space="preserve">Согласование технических предписаний Европейского соглашения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lang w:val="en-US"/>
        </w:rPr>
      </w:pPr>
      <w:r>
        <w:rPr/>
        <w:tab/>
        <w:t xml:space="preserve">о международной дорожной перевозке опасных грузов (ДОПОГ),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lang w:val="en-US"/>
        </w:rPr>
      </w:pPr>
      <w:r>
        <w:rPr>
          <w:lang w:val="en-US"/>
        </w:rPr>
        <w:tab/>
      </w:r>
      <w:r>
        <w:rPr/>
        <w:t>Европейского соглашения о международной перевозке опасных грузов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>
          <w:lang w:val="en-US"/>
        </w:rPr>
        <w:tab/>
      </w:r>
      <w:r>
        <w:rPr/>
        <w:t xml:space="preserve">по внутренним водным путям (ВОПОГ) и Правил международно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>
          <w:lang w:val="en-US"/>
        </w:rPr>
        <w:tab/>
      </w:r>
      <w:r>
        <w:rPr/>
        <w:t>перевозки опасных грузов по железным дорогам (МПОГ)</w:t>
        <w:tab/>
        <w:tab/>
      </w:r>
      <w:r>
        <w:rPr>
          <w:b/>
          <w:bCs/>
        </w:rPr>
        <w:t>-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с)</w:t>
        <w:tab/>
        <w:t xml:space="preserve">Европейское соглашение о международной дорожной перевозке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опасных грузов (ДОПОГ)</w:t>
        <w:tab/>
        <w:tab/>
        <w:t xml:space="preserve">  </w:t>
      </w:r>
      <w:r>
        <w:rPr>
          <w:b/>
          <w:bCs/>
        </w:rPr>
        <w:t>97 - 10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>d)</w:t>
        <w:tab/>
        <w:t xml:space="preserve">Европейское соглашение о международной перевозке опасных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/>
      </w:pPr>
      <w:r>
        <w:rPr/>
        <w:tab/>
        <w:t>грузов по внутренним водным путям (ВОПОГ)</w:t>
        <w:tab/>
        <w:tab/>
      </w:r>
      <w:r>
        <w:rPr>
          <w:b/>
          <w:bCs/>
        </w:rPr>
        <w:t>103 - 10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60" w:leader="none"/>
        </w:tabs>
        <w:spacing w:lineRule="auto" w:line="288"/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е)</w:t>
        <w:tab/>
        <w:t xml:space="preserve">Конвенция о гражданской ответственности за ущерб, причиненный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 xml:space="preserve">при перевозке опасных грузов автомобильным, железнодорожным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и внутренним водным транспортом (КГПОГ)</w:t>
        <w:tab/>
        <w:tab/>
      </w:r>
      <w:r>
        <w:rPr>
          <w:b/>
          <w:bCs/>
        </w:rPr>
        <w:t>108 - 11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еревозка скоропортящихся пищевых продуктов</w:t>
        <w:tab/>
        <w:tab/>
        <w:t>112 и 11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>
          <w:b/>
          <w:bCs/>
        </w:rPr>
        <w:t>Статистика транспорта</w:t>
      </w:r>
      <w:r>
        <w:rPr/>
        <w:tab/>
        <w:tab/>
      </w:r>
      <w:r>
        <w:rPr>
          <w:b/>
          <w:bCs/>
        </w:rPr>
        <w:t>114 - 11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а)</w:t>
        <w:tab/>
        <w:t xml:space="preserve">Разработка методологии и согласование статистики транспорта и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дорожно-транспортных происшествий</w:t>
        <w:tab/>
        <w:tab/>
      </w:r>
      <w:r>
        <w:rPr>
          <w:b/>
          <w:bCs/>
        </w:rPr>
        <w:t>115 и 11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b)</w:t>
        <w:tab/>
        <w:t xml:space="preserve">Положение в связи с совместным обследованием дорожного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 xml:space="preserve">движения и составлением перечня стандартов и параметров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международных автомагистралей в Европе в 2000 году</w:t>
        <w:tab/>
        <w:tab/>
      </w:r>
      <w:r>
        <w:rPr>
          <w:b/>
          <w:bCs/>
        </w:rPr>
        <w:t>11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с)</w:t>
        <w:tab/>
        <w:t>Согласование статистики транспорта и окружающей среды</w:t>
        <w:tab/>
        <w:tab/>
      </w:r>
      <w:r>
        <w:rPr>
          <w:b/>
          <w:bCs/>
        </w:rPr>
        <w:t>11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d)</w:t>
        <w:tab/>
        <w:t>Классификация грузов для статистики транспорта (NST/2000)</w:t>
        <w:tab/>
        <w:tab/>
      </w:r>
      <w:r>
        <w:rPr>
          <w:b/>
          <w:bCs/>
        </w:rPr>
        <w:t>11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Вебсайт Отдела транспорта</w:t>
        <w:tab/>
        <w:tab/>
        <w:t>120 - 12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рограмма работы на 2002</w:t>
        <w:noBreakHyphen/>
        <w:t>2006 годы</w:t>
        <w:tab/>
        <w:tab/>
        <w:t>12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Расписание совещаний в 2002 году</w:t>
        <w:tab/>
        <w:tab/>
        <w:t>12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>
          <w:b/>
          <w:bCs/>
        </w:rPr>
        <w:t>Выборы должностных лиц для сессии Комитета в 2003 году</w:t>
        <w:tab/>
        <w:tab/>
        <w:t>125 и 12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Состав Бюро Комитета в 2002 году</w:t>
        <w:tab/>
        <w:tab/>
        <w:t>127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>Прочие вопросы</w:t>
        <w:tab/>
        <w:tab/>
        <w:t>128-13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а)</w:t>
        <w:tab/>
        <w:t>Наличие документов</w:t>
        <w:tab/>
        <w:tab/>
      </w:r>
      <w:r>
        <w:rPr>
          <w:b/>
          <w:bCs/>
        </w:rPr>
        <w:t>128 и 129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>
          <w:lang w:val="en-US"/>
        </w:rPr>
        <w:t>b</w:t>
      </w:r>
      <w:r>
        <w:rPr/>
        <w:t>)</w:t>
        <w:tab/>
        <w:t xml:space="preserve">Сроки проведения следующей сессии </w:t>
        <w:tab/>
        <w:tab/>
      </w:r>
      <w:r>
        <w:rPr>
          <w:b/>
          <w:bCs/>
        </w:rPr>
        <w:t>130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с)</w:t>
        <w:tab/>
        <w:t>Совещание "за круглым столом" на тему:  "Новые технологии,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>используемые в силовых установках транспортных средств"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ab/>
        <w:t xml:space="preserve">(20 февраля 2002 года) </w:t>
        <w:tab/>
        <w:tab/>
      </w:r>
      <w:r>
        <w:rPr>
          <w:b/>
          <w:bCs/>
        </w:rPr>
        <w:t>131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  <w:t xml:space="preserve">Утверждение доклада </w:t>
        <w:tab/>
        <w:tab/>
        <w:t>132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16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76"/>
        <w:rPr/>
      </w:pPr>
      <w:r>
        <w:rPr/>
        <w:t>*       *        *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ind w:left="1122" w:hanging="1122"/>
        <w:jc w:val="center"/>
        <w:rPr/>
      </w:pPr>
      <w:r>
        <w:rPr>
          <w:b/>
          <w:bCs/>
        </w:rPr>
        <w:t>СОДЕРЖАНИЕ (</w:t>
      </w:r>
      <w:r>
        <w:rPr>
          <w:b/>
          <w:bCs/>
          <w:u w:val="single"/>
        </w:rPr>
        <w:t>продолжение</w:t>
      </w:r>
      <w:r>
        <w:rPr>
          <w:b/>
          <w:bCs/>
        </w:rPr>
        <w:t>)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7797" w:leader="dot"/>
          <w:tab w:val="center" w:pos="8760" w:leader="none"/>
        </w:tabs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Приложения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>Приложение 1:</w:t>
        <w:tab/>
        <w:t>Безопасность в автодорожных туннелях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ab/>
        <w:tab/>
        <w:tab/>
        <w:t>Резолюция № 249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rPr/>
      </w:pPr>
      <w:r>
        <w:rPr/>
        <w:t>Приложение 2:</w:t>
        <w:tab/>
        <w:t>Содействие развитию внутреннего водного транспорта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rPr/>
      </w:pPr>
      <w:r>
        <w:rPr/>
        <w:tab/>
        <w:tab/>
        <w:tab/>
        <w:t>Резолюция № 250</w:t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rPr/>
      </w:pPr>
      <w:r>
        <w:rPr/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>Приложение 3:</w:t>
        <w:tab/>
        <w:t>Программа работы на 2002-2006 годы</w:t>
      </w:r>
    </w:p>
    <w:p>
      <w:pPr>
        <w:pStyle w:val="Footnote"/>
        <w:tabs>
          <w:tab w:val="clear" w:pos="1701"/>
          <w:tab w:val="clear" w:pos="2268"/>
          <w:tab w:val="left" w:pos="567" w:leader="none"/>
          <w:tab w:val="left" w:pos="1134" w:leader="none"/>
          <w:tab w:val="left" w:pos="1870" w:leader="none"/>
          <w:tab w:val="left" w:pos="6237" w:leader="none"/>
        </w:tabs>
        <w:spacing w:lineRule="auto" w:line="288"/>
        <w:rPr/>
      </w:pPr>
      <w:r>
        <w:rPr/>
        <w:tab/>
        <w:tab/>
        <w:tab/>
        <w:t xml:space="preserve">(приводит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9/</w:t>
      </w:r>
      <w:r>
        <w:rPr>
          <w:lang w:val="en-US"/>
        </w:rPr>
        <w:t>Add</w:t>
      </w:r>
      <w:r>
        <w:rPr/>
        <w:t>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___</w:t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jc w:val="center"/>
        <w:rPr>
          <w:b/>
          <w:b/>
          <w:bCs/>
        </w:rPr>
      </w:pPr>
      <w:r>
        <w:rPr>
          <w:b/>
          <w:bCs/>
        </w:rPr>
        <w:t>ДОКЛАД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ОБЯЗАННОСТИ ПРЕДСЕДАТЕЛ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.</w:t>
        <w:tab/>
        <w:t>Комитет по внутреннему транспорту провел свою шестьдесят четвертую сессию 18</w:t>
        <w:noBreakHyphen/>
        <w:t>21 февраля 2002 года.  Обязанности Председателя и заместителя Председателя сессии исполняли соответственно г-жа В. Тэнасе (Румыния) и г-н А. Куртуа (Бельгия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УЧАСТНИКИ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2.</w:t>
        <w:tab/>
        <w:t>В работе сессии участвовали представители следующих стран:  Беларуси, Бельгии, Болгарии, Боснии и Герцеговины, Венгрии, Германии, Греции, Дании, Испании, Италии, Казахстана, Канады, Монако, Нидерландов, Польши, Португалии, Российской Федерации, Румынии, Словакии, Словении, Соединенного Королевства, Турции, Украины, Финляндии, Франции, Хорватии, Чешской Республики, Швейцарии, Швеции и Югославии.  Была также представлена Европейская комиссия (ЕК).  В работе сессии участвовали представители секретариатов следующих межправительственных организаций:  Дунайской комиссии (ДК), Европейской конференции министров транспорта (ЕКМТ), Центральной комиссии судоходства по Рейну (ЦКСР), Организации сотрудничества железных дорог (ОСЖД) и Межправительственной организации по международному железнодорожному сообщению (ОТИФ).  Были представлены следующие неправительственные организации:  Европейская ассоциация поставщиков автомобильных деталей (КСАОД), Европейская ассоциация по интермодальным перевозкам (ЕАИП), Федерация европейских ассоциаций мотоциклистов (ФЕМА), Европейская федерация транспортников (ЕФТ), Международная федерация по жилищному строительству и планированию городов (МФЖСП), Международная организация предприятий автомобильной промышленности (МОПАП), Международная ассоциация представителей нефтяной промышленности по охране окружающей среды (ИПИЕКА), Международный союз автомобильного транспорта (МСАТ), Международный туристский альянс/Международная автомобильная федерация (МТА/ФИА), Международный союз железных дорог (МСЖД), Европейская организация нефтяных компаний по вопросам окружающей среды, здоровья и безопасности (КОНКАВЕ)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3.</w:t>
        <w:tab/>
        <w:t xml:space="preserve">Комитет </w:t>
      </w:r>
      <w:r>
        <w:rPr>
          <w:b/>
          <w:bCs/>
        </w:rPr>
        <w:t>утвердил</w:t>
      </w:r>
      <w:r>
        <w:rPr/>
        <w:t xml:space="preserve"> предварительную повестку дн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8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ИТОГИ СОВЕЩАНИЙ БЮРО КОМИТЕ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оответствии с решением, принятым Комитетом на его шестьдесят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6, пункт 111), Бюро Комитета провело совещания 16 февраля 2001 года, 5 июня 2001 года, 28</w:t>
        <w:noBreakHyphen/>
        <w:t>29 ноября 2001 года и 18 февраля 2002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Комитет </w:t>
      </w:r>
      <w:r>
        <w:rPr>
          <w:b/>
          <w:bCs/>
        </w:rPr>
        <w:t>рассмотрел</w:t>
      </w:r>
      <w:r>
        <w:rPr/>
        <w:t xml:space="preserve"> итоги совещаний своего Бюро, изложенные в документе</w:t>
      </w:r>
      <w:r>
        <w:rPr>
          <w:lang w:val="en-US"/>
        </w:rPr>
        <w:t> TRANS</w:t>
      </w:r>
      <w:r>
        <w:rPr/>
        <w:t xml:space="preserve">/2002/6, и </w:t>
      </w:r>
      <w:r>
        <w:rPr>
          <w:b/>
          <w:bCs/>
        </w:rPr>
        <w:t>решил</w:t>
      </w:r>
      <w:r>
        <w:rPr/>
        <w:t xml:space="preserve"> более подробно обсудить затронутые вопросы в рамках соответствующих пунктов повестки д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Обсудив возможные темы совещания "за круглым столом", которое будет проведено в связи с его годовой сессией в 2003 году, Комитет </w:t>
      </w:r>
      <w:r>
        <w:rPr>
          <w:b/>
          <w:bCs/>
        </w:rPr>
        <w:t>решил</w:t>
      </w:r>
      <w:r>
        <w:rPr/>
        <w:t>, что тема этого совещания "за круглым столом" будет сформулирована следующим образом:  "Саморегулирующиеся транспортные системы".</w:t>
      </w:r>
    </w:p>
    <w:p>
      <w:pPr>
        <w:pStyle w:val="Normal"/>
        <w:spacing w:lineRule="auto" w:line="216"/>
        <w:rPr/>
      </w:pPr>
      <w:r>
        <w:rPr/>
      </w:r>
    </w:p>
    <w:p>
      <w:pPr>
        <w:pStyle w:val="TextBody"/>
        <w:spacing w:lineRule="auto" w:line="288"/>
        <w:rPr/>
      </w:pPr>
      <w:r>
        <w:rPr/>
        <w:t>ВОПРОСЫ, ВЫТЕКАЮЩИЕ ИЗ РЕШЕНИЙ ЕВРОПЕЙСКОЙ ЭКОНОМИЧЕСКОЙ КОМИССИИ, ЭКОНОМИЧЕСКОГО И СОЦИАЛЬНОГО СОВЕТА И ДРУГИХ ОРГАНОВ ОРГАНИЗАЦИИ ОБЪЕДИНЕННЫХ НАЦИЙ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 xml:space="preserve">/2002/3;  </w:t>
      </w:r>
      <w:r>
        <w:rPr>
          <w:lang w:val="en-US"/>
        </w:rPr>
        <w:t>TRANS</w:t>
      </w:r>
      <w:r>
        <w:rPr/>
        <w:t>/2002/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Комитет </w:t>
      </w:r>
      <w:r>
        <w:rPr>
          <w:b/>
          <w:bCs/>
        </w:rPr>
        <w:t xml:space="preserve">рассмотрел </w:t>
      </w:r>
      <w:r>
        <w:rPr/>
        <w:t xml:space="preserve">документ </w:t>
      </w:r>
      <w:r>
        <w:rPr>
          <w:lang w:val="en-US"/>
        </w:rPr>
        <w:t>TRANS</w:t>
      </w:r>
      <w:r>
        <w:rPr/>
        <w:t xml:space="preserve">/2002/3 и </w:t>
      </w:r>
      <w:r>
        <w:rPr>
          <w:b/>
          <w:bCs/>
        </w:rPr>
        <w:t xml:space="preserve">рекомендовал </w:t>
      </w:r>
      <w:r>
        <w:rPr/>
        <w:t>применять руководящие принципы Комиссии, в частности в связи с межсекторальным сотрудничеством в сфере окружающей среды, энергетики, торговли и транспорта;  Декларацией тысячелетия:  вызовы для Европы;  стратегическими направлениями деятельности ЕЭК; а также вопросами, вытекающими из работы вспомогательных органов и требующими решения или заслуживающими внимания со стороны Комиссии, как это отражено в вышеуказанном докумен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Комитет </w:t>
      </w:r>
      <w:r>
        <w:rPr>
          <w:b/>
          <w:bCs/>
        </w:rPr>
        <w:t>принял</w:t>
      </w:r>
      <w:r>
        <w:rPr/>
        <w:t xml:space="preserve"> к сведению документ </w:t>
      </w:r>
      <w:r>
        <w:rPr>
          <w:lang w:val="en-US"/>
        </w:rPr>
        <w:t>TRANS</w:t>
      </w:r>
      <w:r>
        <w:rPr/>
        <w:t>/2002/5 и решение Рабочей группы по статистике транспорта относительно сбора данных о дорожно</w:t>
        <w:noBreakHyphen/>
        <w:t xml:space="preserve">транспортных происшествиях с разбивкой по полу.  Он </w:t>
      </w:r>
      <w:r>
        <w:rPr>
          <w:b/>
          <w:bCs/>
        </w:rPr>
        <w:t>поддержал</w:t>
      </w:r>
      <w:r>
        <w:rPr/>
        <w:t xml:space="preserve"> усилия по стимулированию учета гендерной проблематики в его работе в тех случаях, когда это уместно, и поручил секретариату сообщить на шестьдесят пятой сессии об изменениях в области гендерных аспектов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ЕЯТЕЛЬНОСТЬ ОСНОВНЫХ ДРУГИХ ВСПОМОГАТЕЛЬНЫХ ОРГАНОВ ЕЭК И ДРУГИХ МЕЖДУНАРОДНЫХ ОРГАНИЗАЦИЙ, ЗАНИМАЮЩИХСЯ ВОПРОСАМИ, ПРЕДСТАВЛЯЮЩИМИ ИНТЕРЕС ДЛЯ КОМИТЕТА</w:t>
      </w:r>
    </w:p>
    <w:p>
      <w:pPr>
        <w:pStyle w:val="TextBody"/>
        <w:spacing w:lineRule="auto" w:line="28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Неофициальный доку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Комитет </w:t>
      </w:r>
      <w:r>
        <w:rPr>
          <w:b/>
          <w:bCs/>
        </w:rPr>
        <w:t>рассмотрел</w:t>
      </w:r>
      <w:r>
        <w:rPr/>
        <w:t xml:space="preserve"> подготовленный секретариатом неофициальный документ о деятельности в области транспорта, осуществляемой в рамках других основных вспомогательных органов ЕЭК ООН и международных организаций.  С учетом того, что данный документ носит довольно общий характер и не представляет особой пользы, Комитет </w:t>
      </w:r>
      <w:r>
        <w:rPr>
          <w:b/>
          <w:bCs/>
        </w:rPr>
        <w:t>решил</w:t>
      </w:r>
      <w:r>
        <w:rPr/>
        <w:t xml:space="preserve"> отказаться от рассмотрения таких документов в буду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 xml:space="preserve">Представитель Отдела энергетики секретариата ЕЭК </w:t>
      </w:r>
      <w:r>
        <w:rPr>
          <w:b/>
          <w:bCs/>
        </w:rPr>
        <w:t>проинформировал</w:t>
      </w:r>
      <w:r>
        <w:rPr/>
        <w:t xml:space="preserve"> Комитет об изменениях в связи с проектом "синего коридора", направленным на использование природного газа в качестве моторного топлива в международных грузовых перевозках и на создание коридоров, которые будут использоваться для движения транспортных средств, работающих на природном газе.  Комитет </w:t>
      </w:r>
      <w:r>
        <w:rPr>
          <w:b/>
          <w:bCs/>
        </w:rPr>
        <w:t>принял к сведению</w:t>
      </w:r>
      <w:r>
        <w:rPr/>
        <w:t xml:space="preserve">, что Рабочая группа по газу решила учредить неофициальную целевую группу для рассмотрения практической возможности реализации данного проекта, и </w:t>
      </w:r>
      <w:r>
        <w:rPr>
          <w:b/>
          <w:bCs/>
        </w:rPr>
        <w:t>решил</w:t>
      </w:r>
      <w:r>
        <w:rPr/>
        <w:t xml:space="preserve">, что к этой деятельности следует также привлечь специалистов из транспортного сектора.  Комитет </w:t>
      </w:r>
      <w:r>
        <w:rPr>
          <w:b/>
          <w:bCs/>
        </w:rPr>
        <w:t>поручил</w:t>
      </w:r>
      <w:r>
        <w:rPr/>
        <w:t xml:space="preserve"> секретариату назначить до 31 марта 2002 года экспертов от </w:t>
      </w:r>
      <w:r>
        <w:rPr>
          <w:lang w:val="en-US"/>
        </w:rPr>
        <w:t>WP</w:t>
      </w:r>
      <w:r>
        <w:rPr/>
        <w:t xml:space="preserve">.5,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WP</w:t>
      </w:r>
      <w:r>
        <w:rPr/>
        <w:t>.29 для участия в работе этой целевой группы с целью оценки практической осуществимости данного проекта.  Комитету по внутреннему транспорту и Комитету по устойчивой энергетике следует согласовать сроки проведения первого совещания этой целевой групп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ставитель Европейской комиссии подробно проинформировал Комитет о содержании недавно опубликованной "белой книги" по транспортной политике в Европейском союзе.  Копия его выступления была распространена среди участников сессии Ком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Представители Европейской конференции министров транспорта (ЕКМТ), Дунайской комиссии и Международного союза автомобильного транспорта (МСАТ) сообщили о дальнейшей деятельности, которая будет проводиться их соответствующими организациями и представляет интерес для Комитета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ПОСЛЕДУЮЩАЯ ДЕЯТЕЛЬНОСТЬ В РАМКАХ КОНФЕРЕНЦИЙ ПО ТРАНСПОРТУ И ОКРУЖАЮЩЕЙ СРЕДЕ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/>
        <w:t>а)</w:t>
        <w:tab/>
      </w:r>
      <w:r>
        <w:rPr>
          <w:u w:val="single"/>
        </w:rPr>
        <w:t>Последующая деятельность в рамках Региональной конференции по транспорту и окружающей среде 1997 года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JMTE</w:t>
      </w:r>
      <w:r>
        <w:rPr/>
        <w:t xml:space="preserve">/2001/5;  </w:t>
      </w:r>
      <w:r>
        <w:rPr>
          <w:lang w:val="en-US"/>
        </w:rPr>
        <w:t>JMTE</w:t>
      </w:r>
      <w:r>
        <w:rPr/>
        <w:t>/</w:t>
      </w:r>
      <w:r>
        <w:rPr>
          <w:lang w:val="en-US"/>
        </w:rPr>
        <w:t>AC</w:t>
      </w:r>
      <w:r>
        <w:rPr/>
        <w:t xml:space="preserve">.1/2001/2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1/5;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poja</w:t>
      </w:r>
      <w:r>
        <w:rPr/>
        <w:t>)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доклад о работе четвертой сессии Совместного совещания по транспорту и окружающей среде (6 июня 2001 года), доклад о работе первой сессии Совместной специальной группы экспертов по транспорту и окружающей среде (26 и 27 февраля 2001 года) и доклад о работе первой сессии Совместной специальной группы экспертов ЕЭК ООН-ВОЗ по транспорту, окружающей среде и здоровью (26 и 27 ноября 2001 года).  Комитет </w:t>
      </w:r>
      <w:r>
        <w:rPr>
          <w:b/>
          <w:bCs/>
        </w:rPr>
        <w:t>просил</w:t>
      </w:r>
      <w:r>
        <w:rPr/>
        <w:t xml:space="preserve"> приступить к запланированной работе по среднесрочному обзору хода осуществления Венской программы совместных действий (ПСД), который будет передан для одобрения на предстоящей сессии Совещания высокого уровня по транспорту, окружающей среде и здоровью в июле 2002 года.  Секретариату было </w:t>
      </w:r>
      <w:r>
        <w:rPr>
          <w:b/>
          <w:bCs/>
        </w:rPr>
        <w:t>поручено</w:t>
      </w:r>
      <w:r>
        <w:rPr/>
        <w:t xml:space="preserve"> подготовить необходимую документацию с должным учетом деятельности, проведенной за последние пять лет правительствами стран </w:t>
        <w:noBreakHyphen/>
        <w:t xml:space="preserve"> членов ЕЭК ООН и ведущими участникам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4.</w:t>
        <w:tab/>
        <w:t xml:space="preserve">В связи с будущей работой в области транспорта, окружающей среды и охраны здоровья Комитет </w:t>
      </w:r>
      <w:r>
        <w:rPr>
          <w:b/>
          <w:bCs/>
        </w:rPr>
        <w:t>принял к сведению</w:t>
      </w:r>
      <w:r>
        <w:rPr/>
        <w:t xml:space="preserve"> договоренность трехсторонней группы экспертов о том, чтобы сосредоточить деятельность на следующих трех приоритетных направлениях:  </w:t>
      </w:r>
      <w:r>
        <w:rPr>
          <w:lang w:val="en-US"/>
        </w:rPr>
        <w:t>i</w:t>
      </w:r>
      <w:r>
        <w:rPr/>
        <w:t xml:space="preserve">)  интеграция целей в области транспорта, окружающей среды и охраны здоровья;  </w:t>
      </w:r>
      <w:r>
        <w:rPr>
          <w:lang w:val="en-US"/>
        </w:rPr>
        <w:t>ii</w:t>
      </w:r>
      <w:r>
        <w:rPr/>
        <w:t xml:space="preserve">)  управление транспортным спросом;  </w:t>
      </w:r>
      <w:r>
        <w:rPr>
          <w:lang w:val="en-US"/>
        </w:rPr>
        <w:t>iii</w:t>
      </w:r>
      <w:r>
        <w:rPr/>
        <w:t xml:space="preserve">)  городской транспорт.  Второе совещание этой трехсторонней группы экспертов планируется провести 18 и 19 марта 2002 года.  Комитет </w:t>
      </w:r>
      <w:r>
        <w:rPr>
          <w:b/>
          <w:bCs/>
        </w:rPr>
        <w:t>подчеркнул</w:t>
      </w:r>
      <w:r>
        <w:rPr/>
        <w:t>, что договоренность о сосредоточении усилий на трех темах не затрагивает интересы государств-участников в отношении проектов, которые должны осуществляться в рамках ПСД.  Кроме того, особое внимание необходимо уделить конкретным потребностям и нуждам стран переходного периода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оследующая деятельность в контексте Лондонской хартии по транспорту</w:t>
      </w:r>
      <w:r>
        <w:rPr/>
        <w:t xml:space="preserve">, </w:t>
      </w:r>
      <w:r>
        <w:rPr>
          <w:u w:val="single"/>
        </w:rPr>
        <w:t>окружающей среде и охране здоровь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 xml:space="preserve">.21/2001/1; 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1/3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5.</w:t>
        <w:tab/>
        <w:t>Напомнив о решениях, принятых на первом Совещании высокого уровня по транспорту, окружающей среде и здоровью, состоявшемся 4 мая 2001 года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 xml:space="preserve">.21/2001/3), Комитет </w:t>
      </w:r>
      <w:r>
        <w:rPr>
          <w:b/>
          <w:bCs/>
        </w:rPr>
        <w:t>отметил</w:t>
      </w:r>
      <w:r>
        <w:rPr/>
        <w:t xml:space="preserve">, что второе трехстороннее Совещание высокого уровня намечено провести в Женеве 5 июля 2002 года.  Комитет </w:t>
      </w:r>
      <w:r>
        <w:rPr>
          <w:b/>
          <w:bCs/>
        </w:rPr>
        <w:t>отметил</w:t>
      </w:r>
      <w:r>
        <w:rPr/>
        <w:t xml:space="preserve">, что для этого совещания необходимо подготовить следующую документацию:  </w:t>
      </w:r>
      <w:r>
        <w:rPr>
          <w:lang w:val="en-US"/>
        </w:rPr>
        <w:t>i</w:t>
      </w:r>
      <w:r>
        <w:rPr/>
        <w:t xml:space="preserve">)  доклады о ходе осуществления Лондонской хартии и Венского плана совместных действий (среднесрочный обзор ПСД);  </w:t>
      </w:r>
      <w:r>
        <w:rPr>
          <w:lang w:val="en-US"/>
        </w:rPr>
        <w:t>ii</w:t>
      </w:r>
      <w:r>
        <w:rPr/>
        <w:t xml:space="preserve">)  доклад о будущих приоритетных областях и конкретных планируемых мероприятиях;  </w:t>
      </w:r>
      <w:r>
        <w:rPr>
          <w:lang w:val="en-US"/>
        </w:rPr>
        <w:t>iii</w:t>
      </w:r>
      <w:r>
        <w:rPr/>
        <w:t xml:space="preserve">)  доклад об альтернативных возможностях эффективного выполнения приоритетных задач.  В этом контексте Комитет </w:t>
      </w:r>
      <w:r>
        <w:rPr>
          <w:b/>
          <w:bCs/>
        </w:rPr>
        <w:t>подчеркнул</w:t>
      </w:r>
      <w:r>
        <w:rPr/>
        <w:t xml:space="preserve"> необходимость обеспечения более рационального применения существующих международных конвенций и правил в этой област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6.</w:t>
        <w:tab/>
        <w:t xml:space="preserve">Комитет </w:t>
      </w:r>
      <w:r>
        <w:rPr>
          <w:b/>
          <w:bCs/>
        </w:rPr>
        <w:t xml:space="preserve">предложил </w:t>
      </w:r>
      <w:r>
        <w:rPr/>
        <w:t xml:space="preserve">всем делегациям обеспечить надлежащее участие представителей министерств транспорта во втором Совещании высокого уровня по транспорту, окружающей среде и здоровью.  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ОБЗОР ТРАНСПОРТНОЙ СИТУАЦИИ В СТРАНАХ - ЧЛЕНАХ ЕЭК И НОВЫХ ТЕНДЕНЦИЙ РАЗВИТИЯ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7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7.</w:t>
        <w:tab/>
        <w:t xml:space="preserve">Комитет </w:t>
      </w:r>
      <w:r>
        <w:rPr>
          <w:b/>
          <w:bCs/>
        </w:rPr>
        <w:t xml:space="preserve">рассмотрел </w:t>
      </w:r>
      <w:r>
        <w:rPr/>
        <w:t>документ о транспортной ситуации и тенденциях в странах-членах в 2001 году, который был подготовлен секретариатом на основе национальных сообщений и других источников в соответствии с решением, принятым Комитетом на его шестьдесят треть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136, пункт 16).  Комитет также </w:t>
      </w:r>
      <w:r>
        <w:rPr>
          <w:b/>
          <w:bCs/>
        </w:rPr>
        <w:t xml:space="preserve">принял к сведению </w:t>
      </w:r>
      <w:r>
        <w:rPr/>
        <w:t>информацию, которую представили делегаты от Российской Федерации и Хорватии и с которой Комитет был ознакомлен в ходе сессии.  Представитель секретариата Дунайской комиссии сообщил о деятельности, которую планируется осуществить в рамках проекта очистки Дуная в Нови</w:t>
        <w:noBreakHyphen/>
        <w:t xml:space="preserve">Сад и завершить к концу 2002 года.  Комитет также </w:t>
      </w:r>
      <w:r>
        <w:rPr>
          <w:b/>
          <w:bCs/>
        </w:rPr>
        <w:t>принял к сведению</w:t>
      </w:r>
      <w:r>
        <w:rPr/>
        <w:t xml:space="preserve"> изменения в области нормотворчества и инфраструктуры в транспортном секторе, произошедшие в прошлом году, и </w:t>
      </w:r>
      <w:r>
        <w:rPr>
          <w:b/>
          <w:bCs/>
        </w:rPr>
        <w:t>счел</w:t>
      </w:r>
      <w:r>
        <w:rPr/>
        <w:t xml:space="preserve"> этот документ полезным для обзора транспортной ситуации в регионе ЕЭК.  Комитет </w:t>
      </w:r>
      <w:r>
        <w:rPr>
          <w:b/>
          <w:bCs/>
        </w:rPr>
        <w:t>поручил</w:t>
      </w:r>
      <w:r>
        <w:rPr/>
        <w:t xml:space="preserve"> секретариату подготовить аналогичный обзор за 2002 год для рассмотрения на его следующей сессии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>
          <w:b/>
          <w:b/>
          <w:bCs/>
        </w:rPr>
      </w:pPr>
      <w:r>
        <w:rPr>
          <w:b/>
          <w:bCs/>
        </w:rPr>
        <w:t>ТРАНСПОРТ И БЕЗОПАСНОСТЬ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15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8.</w:t>
        <w:tab/>
        <w:t xml:space="preserve">Комитет, </w:t>
      </w:r>
      <w:r>
        <w:rPr>
          <w:b/>
          <w:bCs/>
        </w:rPr>
        <w:t>выразив</w:t>
      </w:r>
      <w:r>
        <w:rPr/>
        <w:t xml:space="preserve"> глубокое сожаление по поводу трагических событий 11 сентября 2001 года, </w:t>
      </w:r>
      <w:r>
        <w:rPr>
          <w:b/>
          <w:bCs/>
        </w:rPr>
        <w:t>с удовлетворением принял к сведению</w:t>
      </w:r>
      <w:r>
        <w:rPr/>
        <w:t xml:space="preserve"> подготовленный секретариатом документ как важный вклад в работу по определению подхода к проблеме транспорта и безопасности.  Комитет </w:t>
      </w:r>
      <w:r>
        <w:rPr>
          <w:b/>
          <w:bCs/>
        </w:rPr>
        <w:t>пришел к выводу</w:t>
      </w:r>
      <w:r>
        <w:rPr/>
        <w:t xml:space="preserve">, что необходимо четкое определение концепции безопасности на транспорте для оценки целесообразности и методики рассмотрения этого вопроса в рамках ЕЭК ООН.  Комитет также </w:t>
      </w:r>
      <w:r>
        <w:rPr>
          <w:b/>
          <w:bCs/>
        </w:rPr>
        <w:t>подчеркнул</w:t>
      </w:r>
      <w:r>
        <w:rPr/>
        <w:t xml:space="preserve"> важность того факта, что требования безопасности на транспорте должны быть тщательно сбалансированы с потребностями в области облегчения перевозок в интересах обеспечения равномерности транспортных потоков, в частности посредством использования новых технологий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>19.</w:t>
        <w:tab/>
        <w:t xml:space="preserve">Комитет поручил своим вспомогательным органам выявить в рамках их соответствующих сфер компетенции различия между концепциями "общей безопасности" и "безопасности на транспорте" и конкретные проблемы, которые можно было бы обсудить в этой связи, с учетом работы и исследований, проведенных другими органами, в частности ЕКМТ.  Он также </w:t>
      </w:r>
      <w:r>
        <w:rPr>
          <w:b/>
          <w:bCs/>
        </w:rPr>
        <w:t>поручил</w:t>
      </w:r>
      <w:r>
        <w:rPr/>
        <w:t xml:space="preserve"> секретариату обобщить соображения вышеупомянутых органов для рассмотрения Комитетом на его следующей сессии, с тем чтобы Комитет мог дать указания в отношении дальнейшей деятельности в данной области.  Комитет также </w:t>
      </w:r>
      <w:r>
        <w:rPr>
          <w:b/>
          <w:bCs/>
        </w:rPr>
        <w:t>предложил</w:t>
      </w:r>
      <w:r>
        <w:rPr/>
        <w:t xml:space="preserve"> правительствам проинформировать секретариат о мерах, принятых в этой связи на национальном уровне, в целях определения конкретных потребностей в дальнейших международных действиях.</w:t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10"/>
        <w:spacing w:lineRule="auto" w:line="480"/>
        <w:jc w:val="left"/>
        <w:rPr/>
      </w:pPr>
      <w:r>
        <w:rPr/>
        <w:t>ПОМОЩЬ СТРАНАМ ПЕРЕХОДНОГО ПЕРИОДА</w:t>
      </w:r>
    </w:p>
    <w:p>
      <w:pPr>
        <w:pStyle w:val="10"/>
        <w:jc w:val="left"/>
        <w:rPr/>
      </w:pPr>
      <w:r>
        <w:rPr>
          <w:b w:val="false"/>
          <w:bCs/>
          <w:u w:val="single"/>
        </w:rPr>
        <w:t>Документация</w:t>
      </w:r>
      <w:r>
        <w:rPr>
          <w:b w:val="false"/>
          <w:bCs/>
        </w:rPr>
        <w:t>:  TRANS/WP.5/2001/9</w:t>
      </w:r>
    </w:p>
    <w:p>
      <w:pPr>
        <w:pStyle w:val="10"/>
        <w:spacing w:lineRule="auto" w:line="36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bCs/>
        </w:rPr>
        <w:t>20.</w:t>
        <w:tab/>
        <w:t xml:space="preserve">Комитет </w:t>
      </w:r>
      <w:r>
        <w:rPr/>
        <w:t>принял к сведению</w:t>
      </w:r>
      <w:r>
        <w:rPr>
          <w:b w:val="false"/>
          <w:bCs/>
        </w:rPr>
        <w:t xml:space="preserve"> вышеупомянутый документ, а также дополнительный неофициальный документ с обновленной информацией и с удовлетворением отметит вклад Отдела транспорта и его региональных советников в деятельность по оказанию помощи странам переходного периода.  Такая деятельность включает оказание поддержки и помощи в осуществлении проектов ТЕА и ТЕЖ, Инициативы по сотрудничеству в Юго</w:t>
        <w:noBreakHyphen/>
        <w:t>Восточной Европе (ИСЮВЕ), Специальной программы для стран Центральной Азии (СПЕКА), а также в функционировании Организации черноморского экономического сотрудничества (ОЧЭС).  Она также включает проект наращивания потенциала посредством сотрудничества при развитии межрегиональных сухопутных и сухопутно-морских транспортных соединений, который был предложен группой директоров по вопросам транспорта пяти региональных комиссий Организации Объединенных Наций и будет осуществляться под их руководством.  Этот проект будет финансироваться через Целевой фонд ООН в интересах развития, и его реализация, как предполагается, начнется с 2002 год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21.</w:t>
        <w:tab/>
        <w:t>Польша, Российская Федерация и Дунайская комиссия высказались в поддержку усилий, направленных на активизацию мероприятий секретариата по оказанию помощи, а МСАТ представил Справочник МСАТ по согласованию европейского законодательства и практики в области автомобильного транспорт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bCs/>
        </w:rPr>
        <w:t>22.</w:t>
        <w:tab/>
        <w:t xml:space="preserve">Комитет </w:t>
      </w:r>
      <w:r>
        <w:rPr/>
        <w:t>рекомендовал</w:t>
      </w:r>
      <w:r>
        <w:rPr>
          <w:b w:val="false"/>
          <w:bCs/>
        </w:rPr>
        <w:t xml:space="preserve"> секретариату продолжать его деятельность, уделяя особое внимание участию в мероприятиях по оказанию помощи странам переходного периода и содействию этим усилиям.  В данной связи Комитет </w:t>
      </w:r>
      <w:r>
        <w:rPr/>
        <w:t xml:space="preserve">повторил свою просьбу </w:t>
      </w:r>
      <w:r>
        <w:rPr>
          <w:b w:val="false"/>
          <w:bCs/>
        </w:rPr>
        <w:t xml:space="preserve">о предоставлении достаточных ресурсов для обеспечения непрерывной деятельности двух региональных советников.  Он также </w:t>
      </w:r>
      <w:r>
        <w:rPr/>
        <w:t xml:space="preserve">предложил </w:t>
      </w:r>
      <w:r>
        <w:rPr>
          <w:b w:val="false"/>
          <w:bCs/>
        </w:rPr>
        <w:t xml:space="preserve"> государствам-членам вносить взносы в Целевой фонд ЕЭК ООН для оказания помощи странам переходного периода (ТФАКТ)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spacing w:lineRule="auto" w:line="288"/>
        <w:rPr/>
      </w:pPr>
      <w:r>
        <w:rPr/>
        <w:t>ПОЛОЖЕНИЕ В СВЯЗИ С ПРИМЕНЕНИЕМ МЕЖДУНАРОДНЫХ СОГЛАШЕНИЙ И КОНВЕНЦИЙ ЕЭК ООН В ОБЛАСТИ ТРАНСПОРТА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документ секретари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одготовленный секретариатом документ, в котором содержатся таблицы, отражающие положение дел по состоянию на 15 февраля 2002 года в связи с подписанием, ратификацией международных документов ЕЭК ООН в области внутреннего транспорта и присоединением к 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Комитет</w:t>
      </w:r>
      <w:r>
        <w:rPr>
          <w:b/>
          <w:bCs/>
        </w:rPr>
        <w:t xml:space="preserve"> вновь </w:t>
      </w:r>
      <w:r>
        <w:rPr/>
        <w:t xml:space="preserve">призвал правительства всех стран-членов, стать договаривающимися сторонами правовых документов, разработанных под его эгидой, и принять все необходимые меры для их применения.  В этой связи он </w:t>
      </w:r>
      <w:r>
        <w:rPr>
          <w:b/>
          <w:bCs/>
        </w:rPr>
        <w:t>просил</w:t>
      </w:r>
      <w:r>
        <w:rPr/>
        <w:t>, в частности, региональных советников стимулировать применение этих документов в странах, которые пока еще не являются их договаривающимися сторонами, и разъяснять содержание этих соглашений и конвенций компетентным национальным орга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 xml:space="preserve">Представитель Польши </w:t>
      </w:r>
      <w:r>
        <w:rPr>
          <w:b/>
          <w:bCs/>
        </w:rPr>
        <w:t>сообщил</w:t>
      </w:r>
      <w:r>
        <w:rPr/>
        <w:t xml:space="preserve"> Комитету о ратификации его страной Европейского соглашения о важнейших линиях международных комбинированных перевозок и соответствующих объектах (СЛКП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 xml:space="preserve">Комитет </w:t>
      </w:r>
      <w:r>
        <w:rPr>
          <w:b/>
          <w:bCs/>
        </w:rPr>
        <w:t>поручил</w:t>
      </w:r>
      <w:r>
        <w:rPr/>
        <w:t xml:space="preserve"> секретариату провести анализ выполнения существующих соглашений и конвенций ЕЭК ООН, связанных с транспортом, и проинформировать об этом Комитет.  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ТЕНДЕНЦИИ И ЭКОНОМИКА ТРАНСПОР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5/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о работе четырнадцатой сессии Рабочей группы по тенденциям и экономике транспорта (WP.5) (TRANS/WP.5/3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Ход создания общеевропейских транспортных коридоров и з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 xml:space="preserve">Представитель Европейской комиссии </w:t>
      </w:r>
      <w:r>
        <w:rPr>
          <w:b/>
          <w:bCs/>
        </w:rPr>
        <w:t>проинформировал</w:t>
      </w:r>
      <w:r>
        <w:rPr/>
        <w:t xml:space="preserve"> Комитет о последних изменениях, касающихся общеевропейских транспортных коридоров и зон.  Комитет </w:t>
      </w:r>
      <w:r>
        <w:rPr>
          <w:b/>
          <w:bCs/>
        </w:rPr>
        <w:t>принял к сведению</w:t>
      </w:r>
      <w:r>
        <w:rPr/>
        <w:t xml:space="preserve"> результаты работы по созданию общеевропейских транспортных коридоров и транспортных зон и </w:t>
      </w:r>
      <w:r>
        <w:rPr>
          <w:b/>
          <w:bCs/>
        </w:rPr>
        <w:t>поддержал</w:t>
      </w:r>
      <w:r>
        <w:rPr/>
        <w:t xml:space="preserve"> курс на продолжение сотрудничества между ЕК, ЕЭК ООН и ЕКМТ в области мониторинга и отслеживания будущих тенденций развития общеевропейских транспортных коридоров и на участие ЕЭК ООН в этих процессах с учетом накопленного ею опыта и компетентност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b)</w:t>
        <w:tab/>
      </w:r>
      <w:r>
        <w:rPr>
          <w:u w:val="single"/>
        </w:rPr>
        <w:t>Методологии оценки проектов в области инфраструктуры внутреннего транспорта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29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 предпринимаемые Рабочей группой усилия по разработке согласованной на европейском уровне методологии оценки проектов капиталовложений в транспортную инфраструктуру на основе методологии Европейской комиссии и практики, применяемой в Содружестве Независимых Государств (СНГ), а также накопленных Рабочей группой знаний и опы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 xml:space="preserve">Кроме того, Комитет </w:t>
      </w:r>
      <w:r>
        <w:rPr>
          <w:b/>
          <w:bCs/>
        </w:rPr>
        <w:t>одобрил</w:t>
      </w:r>
      <w:r>
        <w:rPr/>
        <w:t xml:space="preserve"> решение Рабочей группы о созыве неофициального совещания с участием заинтересованных учреждений (ЕК, Всемирного банка, Европейского инвестиционного банка, ЕБРР и т.д.) и заинтересованных стран-членов с целью обобщения различных методологий и практических подходов и определения на этой основе согласованной и взаимосвязанной общеевропейской методологии оценки проектов капиталовложений в транспортную инфраструктуру (TRANS/WP.5/30, пункты 16</w:t>
        <w:noBreakHyphen/>
        <w:t>21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Евро-азиатские транспортные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WP.5/2001/14 и TRANS/2002/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общую стратегическую позицию ЕЭК ООН/Экономической и социальной комиссии  для Азии и Тихого океана (ЭСКАТО) по евро-азиатским транспортным соединениям, которая была утверждена Рабочей группой на ее четырнадцатой сессии (TRANS/WP.5/2001/14) (TRANS/WP.5/30, пункт 31) и в которой учитываются выводы второй Международной евро-азиатской конференции по транспорту, проведенной в Санкт-Петербурге 12–13 сентября 2000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Кроме того, Комитет </w:t>
      </w:r>
      <w:r>
        <w:rPr>
          <w:b/>
          <w:bCs/>
        </w:rPr>
        <w:t>отметил</w:t>
      </w:r>
      <w:r>
        <w:rPr/>
        <w:t xml:space="preserve"> и </w:t>
      </w:r>
      <w:r>
        <w:rPr>
          <w:b/>
          <w:bCs/>
        </w:rPr>
        <w:t>рекомендовал</w:t>
      </w:r>
      <w:r>
        <w:rPr/>
        <w:t xml:space="preserve"> продолжать работу по развитию южного коридора и по организации будущего демонстрационного рейса маршрутного поезда между Стамбулом (Турция) и Алма-Атой (Казахстан), а также </w:t>
      </w:r>
      <w:r>
        <w:rPr>
          <w:b/>
          <w:bCs/>
        </w:rPr>
        <w:t>подчеркнул</w:t>
      </w:r>
      <w:r>
        <w:rPr/>
        <w:t xml:space="preserve"> ее важное значение для дальнейшего улучшения железнодорожного сообщения между Европой и Азией (TRANS/WP.5/30, пункты 38–39).  Комитет </w:t>
      </w:r>
      <w:r>
        <w:rPr>
          <w:b/>
          <w:bCs/>
        </w:rPr>
        <w:t>принял к сведению</w:t>
      </w:r>
      <w:r>
        <w:rPr/>
        <w:t xml:space="preserve">, что в проекте, связанном с изучаемым в настоящее время евро-азиатским соединением, задействованы Исламская Республика Иран, Казахстан, Туркменистан, Узбекистан и Турция, и </w:t>
      </w:r>
      <w:r>
        <w:rPr>
          <w:b/>
          <w:bCs/>
        </w:rPr>
        <w:t>просил</w:t>
      </w:r>
      <w:r>
        <w:rPr/>
        <w:t xml:space="preserve"> Казахстан, Туркменистан и Узбекистан, которые еще не представили запрошенную Рабочей группой информацию, как можно быстрее сделать это.  Комитет </w:t>
      </w:r>
      <w:r>
        <w:rPr>
          <w:b/>
          <w:bCs/>
        </w:rPr>
        <w:t>отметил</w:t>
      </w:r>
      <w:r>
        <w:rPr/>
        <w:t xml:space="preserve"> далее распространенное среди делегатов сообщение турецкой делегации относительно экспериментальных рейсов контейнерных маршрутных поездов между Стамбулом и Алма-Атой.  Он </w:t>
      </w:r>
      <w:r>
        <w:rPr>
          <w:b/>
          <w:bCs/>
        </w:rPr>
        <w:t>поддержал</w:t>
      </w:r>
      <w:r>
        <w:rPr/>
        <w:t xml:space="preserve"> идею созыва неофициального совещания представителей заинтересованных стран для проведения анализа недостатков в области инфраструктуры евро-азиатских соединений и связанной с ними регламентирующей деятельности и для определения дальнейших шагов существенного и организационного характера, направленных на стимулирование развития этих соединений (TRANS/WP.5/30, пункт 33).  Он приветствовал предложение представителя Турции организовать такое совещание при условии согласия властей этой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редставленную Российской Федерацией информацию о последующей деятельности в контексте второй Международной евро-азиатской конференции по транспорту, состоявшейся в Санкт-Петербурге, и о работе, направленной на дальнейшее стимулирование развития евро-азиатских коридоров, проходящих по ее территории.  Он также </w:t>
      </w:r>
      <w:r>
        <w:rPr>
          <w:b/>
          <w:bCs/>
        </w:rPr>
        <w:t>принял к сведению</w:t>
      </w:r>
      <w:r>
        <w:rPr/>
        <w:t xml:space="preserve"> приглашение Российской Федерации в адрес делегатов принять участие в третьей Международной евро-азиатской конференции по транспорту, которую планируется провести в Санкт-Петербурге в 2003 году.  Комитет </w:t>
      </w:r>
      <w:r>
        <w:rPr>
          <w:b/>
          <w:bCs/>
        </w:rPr>
        <w:t>поддержал</w:t>
      </w:r>
      <w:r>
        <w:rPr/>
        <w:t xml:space="preserve"> предложение Российской Федерации о созыве неофициального совещания с участием представителей ЕЭК ООН, ЭСКАТО, ЕК, Российской Федерации и других заинтересованных стран для доработки элементов стратегической позиции ЕЭК ООН/ЭСКАТО (TRANS/WP.5/2001/4) и мер по дальнейшему развитию евро-азиатских транспортных соеди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 xml:space="preserve">В этом контексте Комитет </w:t>
      </w:r>
      <w:r>
        <w:rPr>
          <w:b/>
          <w:bCs/>
        </w:rPr>
        <w:t>отметил</w:t>
      </w:r>
      <w:r>
        <w:rPr/>
        <w:t xml:space="preserve">, что евро-азиатские транспортные соединения станут важным компонентом сотрудничества между региональными комиссиями Организации Объединенных Наций (ЕЭК ООН, ЭСКАТО, Экономической и социальной комиссии для Западной Азии (ЭСКЗА) и Экономической комиссии для Африки (ЭКА)) и, в частности, совместного проекта по увеличению пропускной способности инфраструктуры посредством расширения  сотрудничества в ходе развития межрегиональных сухопутных и сухопутно-морских транспортных связей.  Комитет </w:t>
      </w:r>
      <w:r>
        <w:rPr>
          <w:b/>
          <w:bCs/>
        </w:rPr>
        <w:t>предложил</w:t>
      </w:r>
      <w:r>
        <w:rPr/>
        <w:t xml:space="preserve"> заинтересованным правительствам принять активное участие в этом прое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редставленную МСЖД и ОСЖД информацию о деятельности этих организаций по дальнейшему развитию железнодорожного сообщения по евро-азиатским коридо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</w:t>
        <w:tab/>
        <w:t xml:space="preserve">Комитет также </w:t>
      </w:r>
      <w:r>
        <w:rPr>
          <w:b/>
          <w:bCs/>
        </w:rPr>
        <w:t>принял к сведению</w:t>
      </w:r>
      <w:r>
        <w:rPr/>
        <w:t xml:space="preserve"> Декларацию первой Конференции МСАТ по евро-азиатским автомобильным перевозкам, которая была распространена в документе TRANS/2002/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 xml:space="preserve">Комитет далее </w:t>
      </w:r>
      <w:r>
        <w:rPr>
          <w:b/>
          <w:bCs/>
        </w:rPr>
        <w:t xml:space="preserve">принял к сведению </w:t>
      </w:r>
      <w:r>
        <w:rPr/>
        <w:t xml:space="preserve">Меморандум о договоренности относительно планирования и осуществления демонстрационных рейсов контейнерных маршрутных поездов по северному коридору Трансазиатской железной дороги, который был подписан в ноябре 2001 года в Сеуле, Республика Корея, в ходе Конференции ЭСКАТО по вопросам инфраструктуры на уровне министров.  Комитет был </w:t>
      </w:r>
      <w:r>
        <w:rPr>
          <w:b/>
          <w:bCs/>
        </w:rPr>
        <w:t>проинформирован</w:t>
      </w:r>
      <w:r>
        <w:rPr/>
        <w:t xml:space="preserve"> представителем Российской Федерации о том, что в 2002 году планируется выполнить экспериментальные рейсы контейнерных маршрутных поездов по северному коридору Трансазиатской и Транссибирской железных доро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d)</w:t>
        <w:tab/>
      </w:r>
      <w:r>
        <w:rPr>
          <w:u w:val="single"/>
        </w:rPr>
        <w:t>Транспорт в Средиземноморь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ab/>
        <w:t>i)</w:t>
        <w:tab/>
      </w:r>
      <w:r>
        <w:rPr>
          <w:u w:val="single"/>
        </w:rPr>
        <w:t>Семинар по вопросам облегчения перевозок в Средиземноморье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WP.5/2001/8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38.</w:t>
        <w:tab/>
        <w:t xml:space="preserve">Комитет был </w:t>
      </w:r>
      <w:r>
        <w:rPr>
          <w:b/>
          <w:bCs/>
        </w:rPr>
        <w:t>проинформирован</w:t>
      </w:r>
      <w:r>
        <w:rPr/>
        <w:t xml:space="preserve"> о выводах Семинара по вопросам облегчения международных перевозок грузов между странами Западного Средиземноморья, организованного Центром исследований в области транспорта для Западного Средиземноморья (СЕТМО) в сотрудничестве с Отделом транспорта секретариата ЕЭК ООН (3–4 мая 2001 года, Барселона) (TRANS/WP.5/2001/8) (TRANS/WP.5/30, пункт 44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)</w:t>
        <w:tab/>
      </w:r>
      <w:r>
        <w:rPr>
          <w:u w:val="single"/>
        </w:rPr>
        <w:t>Деятельность центров исследований в области транспорта в Средиземномор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TRANS/2002/13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39.</w:t>
        <w:tab/>
        <w:t xml:space="preserve">Комитет </w:t>
      </w:r>
      <w:r>
        <w:rPr>
          <w:b/>
          <w:bCs/>
        </w:rPr>
        <w:t xml:space="preserve">принял к сведению </w:t>
      </w:r>
      <w:r>
        <w:rPr/>
        <w:t xml:space="preserve">результаты работы, проделанной этими центрами, и </w:t>
      </w:r>
      <w:r>
        <w:rPr>
          <w:b/>
          <w:bCs/>
        </w:rPr>
        <w:t>одобрил</w:t>
      </w:r>
      <w:r>
        <w:rPr/>
        <w:t xml:space="preserve"> планы их будущей деятельности.  Комитет </w:t>
      </w:r>
      <w:r>
        <w:rPr>
          <w:b/>
          <w:bCs/>
        </w:rPr>
        <w:t>поддержал</w:t>
      </w:r>
      <w:r>
        <w:rPr/>
        <w:t xml:space="preserve"> идею проведения семинара по транспортных потокам и транспортным сценариям для стран Средиземноморья, который организуется СЕТМО в сотрудничестве с ЕЭК ООН, </w:t>
      </w:r>
      <w:r>
        <w:rPr>
          <w:b/>
          <w:bCs/>
        </w:rPr>
        <w:t>отметил</w:t>
      </w:r>
      <w:r>
        <w:rPr/>
        <w:t xml:space="preserve"> его значимость для совместной работы четырех региональных комиссий Организации Объединенных Наций по увеличению пропускной способности инфраструктуры в ходе развития межконтинентальных транспортных соединений (пункт 34) и</w:t>
      </w:r>
      <w:r>
        <w:rPr>
          <w:b/>
          <w:bCs/>
        </w:rPr>
        <w:t xml:space="preserve"> просил</w:t>
      </w:r>
      <w:r>
        <w:rPr/>
        <w:t xml:space="preserve"> Рабочую группу по тенденциям и экономике транспорта более обстоятельно изучить это предложение.  Он также </w:t>
      </w:r>
      <w:r>
        <w:rPr>
          <w:b/>
          <w:bCs/>
        </w:rPr>
        <w:t>одобрил</w:t>
      </w:r>
      <w:r>
        <w:rPr/>
        <w:t xml:space="preserve"> намерение СЕТМО продолжать разработку проекта, касающегося вопросов регламентационного характера, затрагивающих страны Средиземноморья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i)</w:t>
        <w:tab/>
      </w:r>
      <w:r>
        <w:rPr>
          <w:u w:val="single"/>
        </w:rPr>
        <w:t>Основные транспортные проекты в Средиземноморье – постоянное транспортное сообщение Европа–Африка через Гибралтарский пролив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  Е/2001/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резолюцию Е/2001/29 Экономического и Социального Совета ООН и изложенный в ней план работы, предусматривающий ряд мероприятий, которые планируется провести в рамках этого проек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>
          <w:u w:val="single"/>
        </w:rPr>
      </w:pPr>
      <w:r>
        <w:rPr/>
        <w:t>е)</w:t>
        <w:tab/>
      </w:r>
      <w:r>
        <w:rPr>
          <w:u w:val="single"/>
        </w:rPr>
        <w:t>Исследования в области экономики транспорта и стоимости транспортной инфраструктуры, осуществляемые другими организациями</w:t>
      </w:r>
      <w:r>
        <w:rPr/>
        <w:t xml:space="preserve"> </w:t>
      </w:r>
    </w:p>
    <w:p>
      <w:pPr>
        <w:pStyle w:val="Normal"/>
        <w:keepNext w:val="true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2002/9 и Аdd.1–2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41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информацию, полученную от Европейской конференции министров транспорта (ЕКМТ) (TRANS/2002/9), Европейской комиссии (ЕК) и Организации экономического сотрудничества и развития (ОЭСР), и </w:t>
      </w:r>
      <w:r>
        <w:rPr>
          <w:b/>
          <w:bCs/>
        </w:rPr>
        <w:t xml:space="preserve">поручил </w:t>
      </w:r>
      <w:r>
        <w:rPr/>
        <w:t>секретариату продолжить сбор такой информации для следующей сесси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ВТОМОБИЛЬНЫЙ ТРАНСПОРТ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>
          <w:b w:val="false"/>
          <w:u w:val="single"/>
        </w:rPr>
        <w:t>Документ</w:t>
      </w:r>
      <w:r>
        <w:rPr>
          <w:b w:val="false"/>
        </w:rPr>
        <w:t xml:space="preserve">:  </w:t>
      </w:r>
      <w:r>
        <w:rPr>
          <w:b w:val="false"/>
          <w:lang w:val="en-US"/>
        </w:rPr>
        <w:t>TRANS</w:t>
      </w:r>
      <w:r>
        <w:rPr>
          <w:b w:val="false"/>
        </w:rPr>
        <w:t>/</w:t>
      </w:r>
      <w:r>
        <w:rPr>
          <w:b w:val="false"/>
          <w:lang w:val="en-US"/>
        </w:rPr>
        <w:t>SC</w:t>
      </w:r>
      <w:r>
        <w:rPr>
          <w:b w:val="false"/>
        </w:rPr>
        <w:t>.1/369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42.</w:t>
        <w:tab/>
        <w:t xml:space="preserve">Комитет </w:t>
      </w:r>
      <w:r>
        <w:rPr>
          <w:bCs/>
        </w:rPr>
        <w:t>одобрил</w:t>
      </w:r>
      <w:r>
        <w:rPr>
          <w:b w:val="false"/>
        </w:rPr>
        <w:t xml:space="preserve"> указанный выше доклад Рабочей группы по автомобильному транспорту (</w:t>
      </w:r>
      <w:r>
        <w:rPr>
          <w:b w:val="false"/>
          <w:lang w:val="en-US"/>
        </w:rPr>
        <w:t>SC</w:t>
      </w:r>
      <w:r>
        <w:rPr>
          <w:b w:val="false"/>
        </w:rPr>
        <w:t>.1) о работе ее девяносто пятой сессии  (</w:t>
      </w:r>
      <w:r>
        <w:rPr>
          <w:b w:val="false"/>
          <w:lang w:val="en-US"/>
        </w:rPr>
        <w:t>TRANS</w:t>
      </w:r>
      <w:r>
        <w:rPr>
          <w:b w:val="false"/>
        </w:rPr>
        <w:t>/</w:t>
      </w:r>
      <w:r>
        <w:rPr>
          <w:b w:val="false"/>
          <w:lang w:val="en-US"/>
        </w:rPr>
        <w:t>SC</w:t>
      </w:r>
      <w:r>
        <w:rPr>
          <w:b w:val="false"/>
        </w:rPr>
        <w:t>.1/369).</w:t>
      </w:r>
    </w:p>
    <w:p>
      <w:pPr>
        <w:pStyle w:val="1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jc w:val="left"/>
        <w:rPr/>
      </w:pPr>
      <w:r>
        <w:rPr>
          <w:b w:val="false"/>
        </w:rPr>
        <w:t>а)</w:t>
        <w:tab/>
      </w:r>
      <w:r>
        <w:rPr>
          <w:b w:val="false"/>
          <w:u w:val="single"/>
        </w:rPr>
        <w:t>Европейские автодорожные сети</w:t>
      </w:r>
    </w:p>
    <w:p>
      <w:pPr>
        <w:pStyle w:val="1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10"/>
        <w:jc w:val="left"/>
        <w:rPr/>
      </w:pPr>
      <w:r>
        <w:rPr>
          <w:b w:val="false"/>
        </w:rPr>
        <w:tab/>
        <w:t>i)</w:t>
        <w:tab/>
      </w:r>
      <w:r>
        <w:rPr>
          <w:b w:val="false"/>
          <w:u w:val="single"/>
        </w:rPr>
        <w:t>Европейское соглашение о международных автомагистралях (СМА</w:t>
      </w:r>
      <w:r>
        <w:rPr>
          <w:b w:val="false"/>
        </w:rPr>
        <w:t>)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/>
      </w:pPr>
      <w:r>
        <w:rPr/>
        <w:t>4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поправки к приложению I к СМА, касающиеся дорог категории Е в Казахстане, Российской Федерации, Румынии, Турции и Финляндии, вступили в силу 4 декабря 2001 года и что 28 ноября 2001 года Генеральный секретарь препроводил новые поправки (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N</w:t>
      </w:r>
      <w:r>
        <w:rPr/>
        <w:t>.1349.2001.</w:t>
      </w:r>
      <w:r>
        <w:rPr>
          <w:lang w:val="en-US"/>
        </w:rPr>
        <w:t>TREATIES</w:t>
      </w:r>
      <w:r>
        <w:rPr/>
        <w:t xml:space="preserve">-3), предложенные Российской Федерацией и принятые </w:t>
      </w:r>
      <w:r>
        <w:rPr>
          <w:lang w:val="en-US"/>
        </w:rPr>
        <w:t>SC</w:t>
      </w:r>
      <w:r>
        <w:rPr/>
        <w:t xml:space="preserve">.1 на ее девяносто пятой сессии, с целью официального уведомлени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 xml:space="preserve">Комитет </w:t>
      </w:r>
      <w:r>
        <w:rPr>
          <w:b/>
          <w:bCs/>
        </w:rPr>
        <w:t>с удовлетворением принял к сведению</w:t>
      </w:r>
      <w:r>
        <w:rPr/>
        <w:t xml:space="preserve"> подготовленную секретариатом новую карту сети СМА, включающую последние вступившие в силу поправки, и </w:t>
      </w:r>
      <w:r>
        <w:rPr>
          <w:b/>
          <w:bCs/>
        </w:rPr>
        <w:t>одобрил</w:t>
      </w:r>
      <w:r>
        <w:rPr/>
        <w:t xml:space="preserve"> существенные изменения, которые были внесены для улучшения удобочитаемости.  В дополнение к выступлению представителя Российской Федерации по вопросу о взаимосвязи и нумерации региональных автодорожных сетей ЕЭК ООН и ЭСКАТО ООН Комитет поручил секретариату рассмотреть этот вопрос вместе с секретариатом ЭСКАТО ООН, а также с заинтересованными странами-членами.  Комитет просил рассмотреть данный вопрос на Специальном совещании по выполнению СМА, которое намечено провести в июне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</w:t>
        <w:tab/>
        <w:t xml:space="preserve">Комитет </w:t>
      </w:r>
      <w:r>
        <w:rPr>
          <w:b/>
          <w:bCs/>
        </w:rPr>
        <w:t>поддержал</w:t>
      </w:r>
      <w:r>
        <w:rPr/>
        <w:t xml:space="preserve"> предложение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9, пункт 33) о созыве сессии Специального совещания по выполнению СМА для подготовки предложений по поправкам к приложению II к СМА, касающихся параметров и стандартов дорог категории Е.  Он </w:t>
      </w:r>
      <w:r>
        <w:rPr>
          <w:b/>
          <w:bCs/>
        </w:rPr>
        <w:t>просил</w:t>
      </w:r>
      <w:r>
        <w:rPr/>
        <w:t xml:space="preserve">, чтобы на этой сессии, запланированной на 10 и 11 июня 2002 года, было обращено внимание на рекомендации Специальной многопрофильной группы экспертов по безопасности в (автодорожных) туннелях (см. также раздел "Безопасность в туннелях", пункты 62-65), которые следует включить в это Соглашение, и чтобы также были приняты к сведению предложения, сформулированные в ходе работы в области транспорта/окружающей среды/здравоохранения, и практика, рекомендованная в рамках проекта ТЕА.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)</w:t>
        <w:tab/>
      </w:r>
      <w:r>
        <w:rPr>
          <w:u w:val="single"/>
        </w:rPr>
        <w:t>Деятельность в рамках Проекта трансъевропейской автомагистрали Север Юг (ТЕА</w:t>
      </w:r>
      <w:r>
        <w:rPr/>
        <w:t>)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bCs/>
          <w:u w:val="single"/>
        </w:rPr>
        <w:t>Документ</w:t>
      </w:r>
      <w:r>
        <w:rPr>
          <w:bCs/>
        </w:rPr>
        <w:t xml:space="preserve">:  </w:t>
      </w:r>
      <w:r>
        <w:rPr>
          <w:bCs/>
          <w:lang w:val="en-US"/>
        </w:rPr>
        <w:t>TRANS</w:t>
      </w:r>
      <w:r>
        <w:rPr>
          <w:bCs/>
        </w:rPr>
        <w:t>/</w:t>
      </w:r>
      <w:r>
        <w:rPr>
          <w:bCs/>
          <w:lang w:val="en-US"/>
        </w:rPr>
        <w:t>SC</w:t>
      </w:r>
      <w:r>
        <w:rPr>
          <w:bCs/>
        </w:rPr>
        <w:t>.1/2001/11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46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доклад о ходе работы по проекту ТЕА и, в частности, усилия, предпринятые в 2001 году Отделом транспорта ЕЭК ООН в тесном сотрудничестве с государствами - членами ТЕА и Центральным управлением Проекта и направленные на разработку и утверждение новой краткосрочной стратегии в целях дальнейшей интеграции ТЕА в новый европейский транспортный контекст, а также осуществление первых шагов по ее реализации.  Комитет </w:t>
      </w:r>
      <w:r>
        <w:rPr>
          <w:b/>
          <w:bCs/>
        </w:rPr>
        <w:t>вновь просил</w:t>
      </w:r>
      <w:r>
        <w:rPr/>
        <w:t xml:space="preserve"> выделить секретариату надлежащие средства, в частности для обеспечения на постоянной основе услуг второго регионального советника, что абсолютно необходимо для технического содействия в реализации этого проекта и в его дальнейшем развитии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>b)</w:t>
        <w:tab/>
      </w:r>
      <w:r>
        <w:rPr>
          <w:u w:val="single"/>
        </w:rPr>
        <w:t>Европейское соглашение, касающееся работы экипажей транспортных средств</w:t>
      </w:r>
      <w:r>
        <w:rPr/>
        <w:t>,</w:t>
      </w:r>
      <w:r>
        <w:rPr>
          <w:u w:val="single"/>
        </w:rPr>
        <w:t xml:space="preserve"> производящих международные автомобильные перевозки (ЕСТР</w:t>
      </w:r>
      <w:r>
        <w:rPr/>
        <w:t>)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Комитет </w:t>
      </w:r>
      <w:r>
        <w:rPr>
          <w:b/>
          <w:bCs/>
        </w:rPr>
        <w:t>выразил удовлетворение</w:t>
      </w:r>
      <w:r>
        <w:rPr/>
        <w:t xml:space="preserve"> в связи с успешным проведением 16 октября 2001 года специальной сессии </w:t>
      </w:r>
      <w:r>
        <w:rPr>
          <w:lang w:val="en-US"/>
        </w:rPr>
        <w:t>SC</w:t>
      </w:r>
      <w:r>
        <w:rPr/>
        <w:t>.1, которая была организована при поддержке Европейской комиссии и ЕРТИКО и цель которой состояла в ознакомлении государств, не являющихся членами Европейского союза, с порядком внедрения цифрового тахографа.  Комитет просил государства-члены предпринять шаги для обеспечения применения 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в соответствии с рекомендацией, сформулированной им в ходе шестьдесят второй сессии (февраль 2000 года), </w:t>
      </w:r>
      <w:r>
        <w:rPr>
          <w:lang w:val="en-US"/>
        </w:rPr>
        <w:t>SC</w:t>
      </w:r>
      <w:r>
        <w:rPr/>
        <w:t xml:space="preserve">.1 отдала предпочтение наиболее прагматичному решению, сводящемуся к включению приложения 1В в ЕСТР вместе с упрощенной процедурой прямых ссылок на тексты, опубликованные в Официальном бюллетене Европейского сообщества.  Выразив удовлетворение в связи с этим выбором, который в будущем позволит обеспечить разработку ЕСТР практически параллельно с текстом Сообщества, Комитет </w:t>
      </w:r>
      <w:r>
        <w:rPr>
          <w:b/>
          <w:bCs/>
        </w:rPr>
        <w:t>подчеркнул</w:t>
      </w:r>
      <w:r>
        <w:rPr/>
        <w:t>, что это решение требует включения в Соглашение новой процедуры внесения поправок, которую следует четко определить с точки зрения юридических формул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</w:t>
        <w:tab/>
        <w:t xml:space="preserve">С учетом введения этой упрощенной процедуры и для облегчения задачи, поставленной перед договаривающимися сторонами, Комитет </w:t>
      </w:r>
      <w:r>
        <w:rPr>
          <w:b/>
          <w:bCs/>
        </w:rPr>
        <w:t>поручил</w:t>
      </w:r>
      <w:r>
        <w:rPr/>
        <w:t xml:space="preserve"> секретариату как можно скорее подготовить на всех трех официальных языках ЕЭК ООН сводный вариант</w:t>
      </w:r>
      <w:r>
        <w:br w:type="page"/>
      </w:r>
    </w:p>
    <w:p>
      <w:pPr>
        <w:pStyle w:val="Normal"/>
        <w:rPr/>
      </w:pPr>
      <w:r>
        <w:rPr/>
        <w:t>этого приложения (не имеющий юридической силы), который будет включен в ЕСТР в качестве добавления 1</w:t>
      </w:r>
      <w:r>
        <w:rPr>
          <w:lang w:val="en-US"/>
        </w:rPr>
        <w:t>B</w:t>
      </w:r>
      <w:r>
        <w:rPr/>
        <w:t xml:space="preserve"> и в котором будут предусмотрены все соответствующие изменения в контексте ЕСТ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.</w:t>
        <w:tab/>
        <w:t xml:space="preserve">Для обеспечения принятия на девяносто шестой сессии </w:t>
      </w:r>
      <w:r>
        <w:rPr>
          <w:lang w:val="en-US"/>
        </w:rPr>
        <w:t>SC</w:t>
      </w:r>
      <w:r>
        <w:rPr/>
        <w:t xml:space="preserve">.1 всех поправок, необходимых для включения в ЕСТР положений о цифровом тахографе, Комитет </w:t>
      </w:r>
      <w:r>
        <w:rPr>
          <w:b/>
          <w:bCs/>
        </w:rPr>
        <w:t>утвердил</w:t>
      </w:r>
      <w:r>
        <w:rPr/>
        <w:t xml:space="preserve"> предложение </w:t>
      </w:r>
      <w:r>
        <w:rPr>
          <w:lang w:val="en-US"/>
        </w:rPr>
        <w:t>SC</w:t>
      </w:r>
      <w:r>
        <w:rPr/>
        <w:t>.1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69, пункт 21) о проведении нового совещания Специальной группы по пересмотру ЕСТР, запланированного на 10 и 11 апреля 2002 года, предоставив этой Группе мандат на пересмотр всех этих поправок и обсуждение вопроса об их юридическом соответств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Конвенция о договоре международной дорожной перевозки грузов (КДПГ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1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ЮНИДРУА представил проект протокола к этой Конвенции, предусматривающего введение процедур электронного обмена данными (ЭОД).  Он </w:t>
      </w:r>
      <w:r>
        <w:rPr>
          <w:b/>
          <w:bCs/>
        </w:rPr>
        <w:t>отметил,</w:t>
      </w:r>
      <w:r>
        <w:rPr/>
        <w:t xml:space="preserve"> что с учетом неодинаковой реакции, которую вызвал этот проект, секретариат в ближайшее время распространит вопросник с целью ознакомления с мнениями договаривающихся сторон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1/369, пункты 44 и 45).  Комитет </w:t>
      </w:r>
      <w:r>
        <w:rPr>
          <w:b/>
          <w:bCs/>
        </w:rPr>
        <w:t>поблагодарил</w:t>
      </w:r>
      <w:r>
        <w:rPr/>
        <w:t xml:space="preserve"> ЮНИДРУА, в частности профессора Путцейса, за помощь, оказанную при подготовке этого проект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d</w:t>
      </w:r>
      <w:r>
        <w:rPr/>
        <w:t>)</w:t>
        <w:tab/>
      </w:r>
      <w:r>
        <w:rPr>
          <w:u w:val="single"/>
        </w:rPr>
        <w:t>Сводная резолюция об облегчении международных автомобильных перевозок (СР.4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2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на рассмотрение </w:t>
      </w:r>
      <w:r>
        <w:rPr>
          <w:lang w:val="en-US"/>
        </w:rPr>
        <w:t>SC</w:t>
      </w:r>
      <w:r>
        <w:rPr/>
        <w:t xml:space="preserve">.1 был вынесен новый проект текста СР.4, разработанный на состоявшемся 10 и 11 мая 2001 года совещании Специальной группы по пересмотру этой резолюции.  Поскольку </w:t>
      </w:r>
      <w:r>
        <w:rPr>
          <w:lang w:val="en-US"/>
        </w:rPr>
        <w:t>SC</w:t>
      </w:r>
      <w:r>
        <w:rPr/>
        <w:t xml:space="preserve">.1 сочла, что необходимо ознакомиться с мнениями государств-членов, которые должны быть изложены в письменном виде, Комитет, приняв к сведению, что соответствующее письмо с этой целью уже было распространено секретариатом, </w:t>
      </w:r>
      <w:r>
        <w:rPr>
          <w:b/>
          <w:bCs/>
        </w:rPr>
        <w:t>отметил</w:t>
      </w:r>
      <w:r>
        <w:rPr/>
        <w:t xml:space="preserve">, что окончательный текст должен быть подготовлен в ходе следующей сессии </w:t>
      </w:r>
      <w:r>
        <w:rPr>
          <w:lang w:val="en-US"/>
        </w:rPr>
        <w:t>SC</w:t>
      </w:r>
      <w:r>
        <w:rPr/>
        <w:t xml:space="preserve">.1, с тем чтобы его можно было вынести на утверждение Комитета на его шестьдесят пятой сессии.  С этой целью он </w:t>
      </w:r>
      <w:r>
        <w:rPr>
          <w:b/>
          <w:bCs/>
        </w:rPr>
        <w:t>утвердил</w:t>
      </w:r>
      <w:r>
        <w:rPr/>
        <w:t xml:space="preserve"> предложение Рабочей группы о проведении специальной сессии </w:t>
      </w:r>
      <w:r>
        <w:rPr>
          <w:lang w:val="en-US"/>
        </w:rPr>
        <w:t>SC</w:t>
      </w:r>
      <w:r>
        <w:rPr/>
        <w:t>.1, посвященной рассмотрению этого текста, которая, как предполагается, состоится 7 октября 2002 года, т.е. накануне ее очередн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1/369, пункт 40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е)</w:t>
        <w:tab/>
      </w:r>
      <w:r>
        <w:rPr>
          <w:u w:val="single"/>
        </w:rPr>
        <w:t>Выдача виз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3.</w:t>
        <w:tab/>
        <w:t>Некоторые делегации вновь заявили о своей обеспокоенности в связи с трудностями, с которыми сталкиваются перевозчики при получении виз, и просили принять конкретные решения для улучшения эт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.</w:t>
        <w:tab/>
        <w:t xml:space="preserve">Комитет </w:t>
      </w:r>
      <w:r>
        <w:rPr>
          <w:b/>
          <w:bCs/>
        </w:rPr>
        <w:t>поручил</w:t>
      </w:r>
      <w:r>
        <w:rPr/>
        <w:t xml:space="preserve"> рабочим группам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WP</w:t>
      </w:r>
      <w:r>
        <w:rPr/>
        <w:t xml:space="preserve">.30 детально рассмотреть данную проблему в ходе их следующих сессий.  Для облегчения подхода к ее решению он </w:t>
      </w:r>
      <w:r>
        <w:rPr>
          <w:b/>
          <w:bCs/>
        </w:rPr>
        <w:t xml:space="preserve">обратился </w:t>
      </w:r>
      <w:r>
        <w:rPr/>
        <w:t xml:space="preserve">к правительствам </w:t>
      </w:r>
      <w:r>
        <w:rPr>
          <w:b/>
          <w:bCs/>
        </w:rPr>
        <w:t>с просьбой</w:t>
      </w:r>
      <w:r>
        <w:rPr/>
        <w:t xml:space="preserve"> как можно скорее уточнить свою позицию по этим аспектам при помощи вопросника секретари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.</w:t>
        <w:tab/>
        <w:t xml:space="preserve">С этой целью Комитет </w:t>
      </w:r>
      <w:r>
        <w:rPr>
          <w:b/>
          <w:bCs/>
        </w:rPr>
        <w:t>поручил</w:t>
      </w:r>
      <w:r>
        <w:rPr/>
        <w:t xml:space="preserve"> рабочим группам </w:t>
      </w:r>
      <w:r>
        <w:rPr>
          <w:lang w:val="en-US"/>
        </w:rPr>
        <w:t>SC</w:t>
      </w:r>
      <w:r>
        <w:rPr/>
        <w:t xml:space="preserve">.1 и </w:t>
      </w:r>
      <w:r>
        <w:rPr>
          <w:lang w:val="en-US"/>
        </w:rPr>
        <w:t>WP</w:t>
      </w:r>
      <w:r>
        <w:rPr/>
        <w:t>.30 внимательно изучить эту проблему и представить рекомендации по ее решению в ходе их следующих сессий.  Для облегчения выполнения этих задач Комитет обратился к правительствам с просьбой как можно скорее уточнить свою позицию по этим аспектам при помощи вопросника, который будет распространен секретариатом.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БЕЗОПАСНОСТЬ ДОРОЖНОГО ДВИЖЕН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6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56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о работе тридцать шестой сессии Рабочей группы по безопасности дорожного движения (Т</w:t>
      </w:r>
      <w:r>
        <w:rPr>
          <w:lang w:val="en-US"/>
        </w:rPr>
        <w:t>RANS</w:t>
      </w:r>
      <w:r>
        <w:rPr/>
        <w:t>/</w:t>
      </w:r>
      <w:r>
        <w:rPr>
          <w:lang w:val="en-US"/>
        </w:rPr>
        <w:t>WP</w:t>
      </w:r>
      <w:r>
        <w:rPr/>
        <w:t xml:space="preserve">.1/76) и </w:t>
      </w:r>
      <w:r>
        <w:rPr>
          <w:b/>
          <w:bCs/>
        </w:rPr>
        <w:t xml:space="preserve">принял к сведению </w:t>
      </w:r>
      <w:r>
        <w:rPr/>
        <w:t>доклад о работе ее тридцать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)</w:t>
      </w:r>
      <w:r>
        <w:rPr>
          <w:i/>
          <w:iCs/>
        </w:rPr>
        <w:t xml:space="preserve"> </w:t>
      </w:r>
      <w:r>
        <w:rPr/>
        <w:t xml:space="preserve"> до его окончательного утверждения на сессии этой Группы в марте 2002 года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567" w:hanging="567"/>
        <w:rPr/>
      </w:pPr>
      <w:r>
        <w:rPr/>
        <w:t>а)</w:t>
        <w:tab/>
      </w:r>
      <w:r>
        <w:rPr>
          <w:u w:val="single"/>
        </w:rPr>
        <w:t>Международные договоры о безопасности дорожного движения (Венские конвенции о дорожном движении и о дорожных знаках и сигналах, дополняющие их Европейские соглашения, сводные резолюции СР.1 и СР.2</w:t>
      </w:r>
      <w:r>
        <w:rPr/>
        <w:t>)</w:t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57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проект поправок к Венским конвенциям и к дополняющим их Европейским соглашениям, которые были приняты </w:t>
      </w:r>
      <w:r>
        <w:rPr>
          <w:lang w:val="en-US"/>
        </w:rPr>
        <w:t>WP</w:t>
      </w:r>
      <w:r>
        <w:rPr/>
        <w:t>.1 и которые касаются, в частности, преимущественного права проезда на перекрестках с круговым движением, размещения отличительного знака на номерном знаке и дорожной разметки синего цве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, пункты 12-17 и приложение 1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58.</w:t>
        <w:tab/>
        <w:t xml:space="preserve">Комитет </w:t>
      </w:r>
      <w:r>
        <w:rPr>
          <w:b/>
          <w:bCs/>
        </w:rPr>
        <w:t>рекомендовал</w:t>
      </w:r>
      <w:r>
        <w:rPr/>
        <w:t xml:space="preserve"> </w:t>
      </w:r>
      <w:r>
        <w:rPr>
          <w:lang w:val="en-US"/>
        </w:rPr>
        <w:t>WP</w:t>
      </w:r>
      <w:r>
        <w:rPr/>
        <w:t>.1 продолжать работу, связанную с национальными и международными водительскими удостоверениям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, пункты 26-28), а также с другими важными вопросами в сфере безопасности дорожного движения, такими, как использование мобильных телефонов во время управления транспортным средством, поведение пешеходов на пешеходных переходах, использование дневных ходовых огней, определение мопедов и мотоциклов и дорожные знак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/78, пункты 14, 18</w:t>
        <w:noBreakHyphen/>
        <w:t>25, 31-34).  Он вновь просил в надлежащее время доработать эти вопросы, при необходимости посредством принятия предложений по поправка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59.</w:t>
        <w:tab/>
        <w:t xml:space="preserve">Комитет </w:t>
      </w:r>
      <w:r>
        <w:rPr>
          <w:b/>
          <w:bCs/>
        </w:rPr>
        <w:t>выразил надежду на то</w:t>
      </w:r>
      <w:r>
        <w:rPr/>
        <w:t xml:space="preserve">, что работа над этими поправками, включая поправки, вытекающие из рекомендаций по автодорожным туннелям, которые могут быть определены и утверждены </w:t>
      </w:r>
      <w:r>
        <w:rPr>
          <w:lang w:val="en-US"/>
        </w:rPr>
        <w:t>WP</w:t>
      </w:r>
      <w:r>
        <w:rPr/>
        <w:t>.1 (см. также раздел "Безопасность в туннелях", пункты 62</w:t>
        <w:noBreakHyphen/>
        <w:t xml:space="preserve">65), будет, по возможности, завершена в течение 2002 года, с тем чтобы их можно было передать для уведомления в 2003 году.  Комитет </w:t>
      </w:r>
      <w:r>
        <w:rPr>
          <w:b/>
          <w:bCs/>
        </w:rPr>
        <w:t>высказал мнение</w:t>
      </w:r>
      <w:r>
        <w:rPr/>
        <w:t xml:space="preserve">, что в случае возникновения трудностей </w:t>
      </w:r>
      <w:r>
        <w:rPr>
          <w:lang w:val="en-US"/>
        </w:rPr>
        <w:t>WP</w:t>
      </w:r>
      <w:r>
        <w:rPr/>
        <w:t xml:space="preserve">.1 должна в первоочередном порядке уделить внимание поправкам, касающимся безопасности дорожного движения.  В целях ускорения этого процесса Комитет </w:t>
      </w:r>
      <w:r>
        <w:rPr>
          <w:b/>
          <w:bCs/>
        </w:rPr>
        <w:t>одобрил</w:t>
      </w:r>
      <w:r>
        <w:rPr/>
        <w:t xml:space="preserve"> предложение </w:t>
      </w:r>
      <w:r>
        <w:rPr>
          <w:lang w:val="en-US"/>
        </w:rPr>
        <w:t>WP</w:t>
      </w:r>
      <w:r>
        <w:rPr/>
        <w:t>.1 о том, чтобы в случае необходимости созвать специальную сессию для рассмотрения этих поправок, которую можно было бы провести 25-29 ноября 2002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.</w:t>
        <w:tab/>
        <w:t xml:space="preserve">Что касается сводных резолюций о безопасности дорожного движения (СР.1) и о дорожных знаках и сигналах (СР.2), то Комитет </w:t>
      </w:r>
      <w:r>
        <w:rPr>
          <w:b/>
          <w:bCs/>
        </w:rPr>
        <w:t>с удовлетворением отметил</w:t>
      </w:r>
      <w:r>
        <w:rPr/>
        <w:t xml:space="preserve"> достигнутый прогресс в работе над СР.1, в частности принятие новой главы о безопасности пешеходов и нового раздела об оказании помощи жертвам дорожно-транспортных происшеств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6, пункты 23 и 24 и приложения 1 и 2), а также замену при содействии </w:t>
      </w:r>
      <w:r>
        <w:rPr>
          <w:lang w:val="en-US"/>
        </w:rPr>
        <w:t>WP</w:t>
      </w:r>
      <w:r>
        <w:rPr/>
        <w:t>.29 существующего текста приложения 2 к Резолюции о технических осмотрах текстом новых положен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8, пункт 35 и документы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2001/25 и </w:t>
      </w:r>
      <w:r>
        <w:rPr>
          <w:lang w:val="en-US"/>
        </w:rPr>
        <w:t>Corr</w:t>
      </w:r>
      <w:r>
        <w:rPr/>
        <w:t xml:space="preserve">.1).  Он </w:t>
      </w:r>
      <w:r>
        <w:rPr>
          <w:b/>
          <w:bCs/>
        </w:rPr>
        <w:t xml:space="preserve">предложил </w:t>
      </w:r>
      <w:r>
        <w:rPr>
          <w:lang w:val="en-US"/>
        </w:rPr>
        <w:t>WP</w:t>
      </w:r>
      <w:r>
        <w:rPr/>
        <w:t>.1 продолжить работу по пересмотру этих резолюций, изучить возможности их усовершенствования в будущем и максимально широко распространять касающуюся их информацию, в том числе среди других региональных комиссий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Оценка третьей Недели безопасности дорожного движения в регионе ЕЭК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61.</w:t>
        <w:tab/>
        <w:t xml:space="preserve">Комитет </w:t>
      </w:r>
      <w:r>
        <w:rPr>
          <w:b/>
          <w:bCs/>
        </w:rPr>
        <w:t>с удовлетворением отметил</w:t>
      </w:r>
      <w:r>
        <w:rPr/>
        <w:t xml:space="preserve"> весьма позитивные результаты специального совещания </w:t>
      </w:r>
      <w:r>
        <w:rPr>
          <w:lang w:val="en-US"/>
        </w:rPr>
        <w:t>WP</w:t>
      </w:r>
      <w:r>
        <w:rPr/>
        <w:t xml:space="preserve">.1, состоявшегося 11 сентября 2001 года, которое позволило в свете выводов, сделанных по результатам оценки третьей Недели безопасности дорожного движения в регионе ЕЭК (1-7 мая 2000 года), определить новые направления будущей деятельности.  Поэтому Комитет </w:t>
      </w:r>
      <w:r>
        <w:rPr>
          <w:b/>
          <w:bCs/>
        </w:rPr>
        <w:t>одобрил</w:t>
      </w:r>
      <w:r>
        <w:rPr/>
        <w:t xml:space="preserve"> решения, принятые в ходе этого совещания, и, в частности, решение об организации недель безопасности дорожного движения под эгидой ЕЭК ООН каждые четыре года, а не раз в пять лет, как это имело место раньше, а также решение о проведении следующей недели в 2004 году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/78, пункты 4-9).  Комитет </w:t>
      </w:r>
      <w:r>
        <w:rPr>
          <w:b/>
          <w:bCs/>
        </w:rPr>
        <w:t>предложил</w:t>
      </w:r>
      <w:r>
        <w:rPr/>
        <w:t xml:space="preserve"> </w:t>
      </w:r>
      <w:r>
        <w:rPr>
          <w:lang w:val="en-US"/>
        </w:rPr>
        <w:t>WP</w:t>
      </w:r>
      <w:r>
        <w:rPr/>
        <w:t>.1 определить тематику следующей кампании в течение 2002 год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БЕЗОПАСНОСТЬ В ТУННЕЛЯХ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 xml:space="preserve">:  TRANS/AC.7/6;  TRANS/AC.7/8;  TRANS/AC.7/9 </w:t>
      </w:r>
      <w:r>
        <w:rPr/>
        <w:t>и</w:t>
      </w:r>
      <w:r>
        <w:rPr>
          <w:lang w:val="en-US"/>
        </w:rPr>
        <w:t xml:space="preserve"> TRANS/AC.7/11</w:t>
      </w:r>
    </w:p>
    <w:p>
      <w:pPr>
        <w:pStyle w:val="Footnote"/>
        <w:spacing w:lineRule="auto" w:line="288"/>
        <w:rPr>
          <w:lang w:val="en-US"/>
        </w:rPr>
      </w:pPr>
      <w:r>
        <w:rPr>
          <w:lang w:val="en-US"/>
        </w:rPr>
      </w:r>
    </w:p>
    <w:p>
      <w:pPr>
        <w:pStyle w:val="Footnote"/>
        <w:spacing w:lineRule="auto" w:line="288"/>
        <w:ind w:left="567" w:hanging="567"/>
        <w:rPr/>
      </w:pPr>
      <w:r>
        <w:rPr/>
        <w:t>а)</w:t>
        <w:tab/>
      </w:r>
      <w:r>
        <w:rPr>
          <w:u w:val="single"/>
        </w:rPr>
        <w:t>Рекомендации Специальной многопрофильной группы экспертов по безопасности в туннелях</w:t>
      </w:r>
    </w:p>
    <w:p>
      <w:pPr>
        <w:pStyle w:val="Footnote"/>
        <w:spacing w:lineRule="auto" w:line="288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62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о работе трех сессий Специальной многопрофильной группы экспертов по безопасности в туннелях, которые состоялись соответственно 20 и 21 марта, 9 и 10 июля 2001 года и 17 и 18 января 2002 года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3.</w:t>
        <w:tab/>
        <w:t xml:space="preserve">Он </w:t>
      </w:r>
      <w:r>
        <w:rPr>
          <w:b/>
          <w:bCs/>
        </w:rPr>
        <w:t>с удовлетворением отметил</w:t>
      </w:r>
      <w:r>
        <w:rPr/>
        <w:t xml:space="preserve"> тот факт, что работа по вопросу об автодорожных туннелях завершена с принятием доклада от 10 декабря 2001 года и содержащихся в нем 43 рекомендаций, и </w:t>
      </w:r>
      <w:r>
        <w:rPr>
          <w:b/>
          <w:bCs/>
        </w:rPr>
        <w:t>тепло поблагодарил</w:t>
      </w:r>
      <w:r>
        <w:rPr/>
        <w:t xml:space="preserve"> Председателя Группы экспертов г</w:t>
        <w:noBreakHyphen/>
        <w:t xml:space="preserve">на М. Эггера (Швейцария) за представление этого доклада Комитету.  Он также </w:t>
      </w:r>
      <w:r>
        <w:rPr>
          <w:b/>
          <w:bCs/>
        </w:rPr>
        <w:t>выразил свою признательность и благодарность</w:t>
      </w:r>
      <w:r>
        <w:rPr/>
        <w:t xml:space="preserve"> вышеупомянутой Группе экспертов за высокое качество выполненной ею работы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4.</w:t>
        <w:tab/>
        <w:t xml:space="preserve">Кроме того, Комитет </w:t>
      </w:r>
      <w:r>
        <w:rPr>
          <w:b/>
          <w:bCs/>
        </w:rPr>
        <w:t>принял к сведению</w:t>
      </w:r>
      <w:r>
        <w:rPr/>
        <w:t>, что после утверждения этого доклада Группа провела 17 и 18 января 2002 года пятую сессию, которая была посвящена анализу последствий инцидента в Сен-Готарде и на которой были приняты две новые рекоменда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65.</w:t>
        <w:tab/>
        <w:t xml:space="preserve">Для того чтобы официально утвердить результаты работы, связанной с автодорожными туннелями, подчеркнуть стратегическую важность этого доклада и, в частности, содержащихся в нем рекомендаций и определить будущие направления деятельности, Комитет </w:t>
      </w:r>
      <w:r>
        <w:rPr>
          <w:b/>
          <w:bCs/>
        </w:rPr>
        <w:t xml:space="preserve">принял </w:t>
      </w:r>
      <w:r>
        <w:rPr/>
        <w:t xml:space="preserve">резолюцию, фигурирующую в приложении 1 к настоящему докладу, на основе текста, предложенного секретариатом, и </w:t>
      </w:r>
      <w:r>
        <w:rPr>
          <w:b/>
          <w:bCs/>
        </w:rPr>
        <w:t>просил</w:t>
      </w:r>
      <w:r>
        <w:rPr/>
        <w:t xml:space="preserve"> свои вспомогательные органы рассмотреть возможность включения некоторых из этих рекомендаций в правовые документы, входящие в их сферу компетенц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Footnote"/>
        <w:spacing w:lineRule="auto" w:line="288"/>
        <w:rPr/>
      </w:pPr>
      <w:r>
        <w:rPr/>
        <w:t>b)</w:t>
        <w:tab/>
      </w:r>
      <w:r>
        <w:rPr>
          <w:u w:val="single"/>
        </w:rPr>
        <w:t>Будущая работа</w:t>
      </w:r>
    </w:p>
    <w:p>
      <w:pPr>
        <w:pStyle w:val="Footnote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spacing w:lineRule="auto" w:line="288"/>
        <w:rPr/>
      </w:pPr>
      <w:r>
        <w:rPr/>
        <w:t>66.</w:t>
        <w:tab/>
        <w:t xml:space="preserve">С удовлетворением отметив решение Специальной многопрофильной группы экспертов по (автодорожным) туннелям относительно проведения более регулярных совещаний в целях обзора последних изменений в этой области, Комитет </w:t>
      </w:r>
      <w:r>
        <w:rPr>
          <w:b/>
          <w:bCs/>
        </w:rPr>
        <w:t>приветствовал</w:t>
      </w:r>
      <w:r>
        <w:rPr/>
        <w:t xml:space="preserve"> решение </w:t>
      </w:r>
      <w:r>
        <w:rPr>
          <w:lang w:val="en-US"/>
        </w:rPr>
        <w:t>SC</w:t>
      </w:r>
      <w:r>
        <w:rPr/>
        <w:t xml:space="preserve">.2 приступить в этом году к работе по проблеме безопасности в железнодорожных туннелях.  С этой целью он </w:t>
      </w:r>
      <w:r>
        <w:rPr>
          <w:b/>
          <w:bCs/>
        </w:rPr>
        <w:t>поддержал</w:t>
      </w:r>
      <w:r>
        <w:rPr/>
        <w:t xml:space="preserve"> решение о проведении в 2002 году новых совещаний Специальной многопрофильной группы экспертов по безопасности в туннелях и предложил правительствам назначить экспертов, специализирующихся в вопросах безопасности железнодорожных туннелей.</w:t>
      </w:r>
    </w:p>
    <w:p>
      <w:pPr>
        <w:pStyle w:val="Footnote"/>
        <w:spacing w:lineRule="auto" w:line="288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Cs/>
        </w:rPr>
        <w:t>СОГЛАСОВАНИЕ ПРАВИЛ В ОБЛАСТИ ТРАНСПОРТНЫХ СРЕДСТВ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  TRANS/WP.29/776;  TRANS/WP.29/792;  TRANS/WP.29/815</w:t>
      </w:r>
    </w:p>
    <w:p>
      <w:pPr>
        <w:pStyle w:val="Footnote"/>
        <w:keepNext w:val="true"/>
        <w:spacing w:lineRule="auto" w:line="288"/>
        <w:rPr/>
      </w:pPr>
      <w:r>
        <w:rPr/>
      </w:r>
    </w:p>
    <w:p>
      <w:pPr>
        <w:pStyle w:val="Normal"/>
        <w:rPr/>
      </w:pPr>
      <w:r>
        <w:rPr/>
        <w:t>67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краткое изложение итогов деятельности WP.29, представленное одним из сотрудников секретариата, и </w:t>
      </w:r>
      <w:r>
        <w:rPr>
          <w:b/>
          <w:bCs/>
        </w:rPr>
        <w:t>одобрил</w:t>
      </w:r>
      <w:r>
        <w:rPr/>
        <w:t xml:space="preserve"> доклады WP.29 о работе его сто двадцать третьей (TRANS/WP.29/776), сто двадцать четвертой (TRANS/WP.29/792) и сто двадцать пятой (TRANS/WP.29/815) сессий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)</w:t>
        <w:tab/>
      </w:r>
      <w:r>
        <w:rPr>
          <w:u w:val="single"/>
        </w:rPr>
        <w:t>Соглашение 1958 года и прилагаемые к нему правила ЕЭК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68.</w:t>
        <w:tab/>
        <w:t xml:space="preserve">Комитет </w:t>
      </w:r>
      <w:r>
        <w:rPr>
          <w:b/>
          <w:bCs/>
        </w:rPr>
        <w:t>отметил</w:t>
      </w:r>
      <w:r>
        <w:rPr/>
        <w:t>, что после присоединения Южной Африки в 2001 году общее число договаривающихся сторон Соглашения достигло 37.  Тридцать восьмая договаривающаяся сторона </w:t>
      </w:r>
      <w:r>
        <w:rPr>
          <w:rFonts w:eastAsia="Symbol" w:cs="Symbol" w:ascii="Symbol" w:hAnsi="Symbol"/>
        </w:rPr>
        <w:t></w:t>
      </w:r>
      <w:r>
        <w:rPr/>
        <w:t xml:space="preserve"> Новая Зеландия </w:t>
      </w:r>
      <w:r>
        <w:rPr>
          <w:rFonts w:eastAsia="Symbol" w:cs="Symbol" w:ascii="Symbol" w:hAnsi="Symbol"/>
        </w:rPr>
        <w:t></w:t>
      </w:r>
      <w:r>
        <w:rPr/>
        <w:t xml:space="preserve"> сдала на хранение свой документ о присоединении в конце ноября 2001 года, а в середине января 2002 года решила применять 37 действующих правил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.</w:t>
        <w:tab/>
        <w:t xml:space="preserve">Комитет также </w:t>
      </w:r>
      <w:r>
        <w:rPr>
          <w:b/>
          <w:bCs/>
        </w:rPr>
        <w:t>принял к сведению</w:t>
      </w:r>
      <w:r>
        <w:rPr/>
        <w:t>, что за 2001 год вступили в силу два новых правила ЕЭК, так что общее число правил, прилагаемых к Соглашению, составило 114.   течение этого года в 45 действующих правил было внесено 58 поправок, которые были приняты Административным комитетом (АС.1) Соглаше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b)</w:t>
        <w:tab/>
      </w:r>
      <w:r>
        <w:rPr>
          <w:u w:val="single"/>
        </w:rPr>
        <w:t>Глобальное соглашение 1998 год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0.</w:t>
        <w:tab/>
        <w:t xml:space="preserve">Комитет </w:t>
      </w:r>
      <w:r>
        <w:rPr>
          <w:b/>
          <w:bCs/>
        </w:rPr>
        <w:t>отметил</w:t>
      </w:r>
      <w:r>
        <w:rPr/>
        <w:t>, что еще две договаривающиеся стороны </w:t>
      </w:r>
      <w:r>
        <w:rPr>
          <w:rFonts w:eastAsia="Symbol" w:cs="Symbol" w:ascii="Symbol" w:hAnsi="Symbol"/>
        </w:rPr>
        <w:t></w:t>
      </w:r>
      <w:r>
        <w:rPr/>
        <w:t xml:space="preserve"> Новая Зеландия и Нидерланды </w:t>
      </w:r>
      <w:r>
        <w:rPr>
          <w:rFonts w:eastAsia="Symbol" w:cs="Symbol" w:ascii="Symbol" w:hAnsi="Symbol"/>
        </w:rPr>
        <w:t></w:t>
      </w:r>
      <w:r>
        <w:rPr/>
        <w:t xml:space="preserve"> сдали на хранение свои документы о присоединении к Соглашению соответственно в конце 2001 года и в начале января 2002 года, став 17-й и 18</w:t>
        <w:noBreakHyphen/>
        <w:t xml:space="preserve">й договаривающимися сторонами Соглашения.  Он также </w:t>
      </w:r>
      <w:r>
        <w:rPr>
          <w:b/>
          <w:bCs/>
        </w:rPr>
        <w:t>принял к сведению</w:t>
      </w:r>
      <w:r>
        <w:rPr/>
        <w:t xml:space="preserve">, что, хотя Соединенные Штаты Америки и внесли официальное предложение по первым потенциальным глобальным техническим правилам, вопрос о разделении ответственности на основании Соглашения между ЕЭК и Договорной секцией Управления по правовым вопросам остается нерешенным.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c)</w:t>
        <w:tab/>
      </w:r>
      <w:r>
        <w:rPr>
          <w:u w:val="single"/>
        </w:rPr>
        <w:t>Соглашение о периодических технических осмотрах 1997 год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1.</w:t>
        <w:tab/>
        <w:t xml:space="preserve">Комитет с удовлетворением </w:t>
      </w:r>
      <w:r>
        <w:rPr>
          <w:b/>
          <w:bCs/>
        </w:rPr>
        <w:t>принял к сведению</w:t>
      </w:r>
      <w:r>
        <w:rPr/>
        <w:t xml:space="preserve">, что Предписание № 1  в отношении периодических технических осмотров пассажирских и грузовых транспортных средств большой грузоподъемности, участвующих в международных перевозках, было принято Административным комитетом (AC.4) Соглашения, вступило в силу 4 декабря 2001 года и было включено в Соглашение в качестве приложения.  Он также </w:t>
      </w:r>
      <w:r>
        <w:rPr>
          <w:b/>
          <w:bCs/>
        </w:rPr>
        <w:t>принял к сведению</w:t>
      </w:r>
      <w:r>
        <w:rPr/>
        <w:t>, что в 2001 году это Соглашение ратифицировала Финлян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.</w:t>
        <w:tab/>
        <w:t xml:space="preserve">Вместе с тем было с обеспокоенностью </w:t>
      </w:r>
      <w:r>
        <w:rPr>
          <w:b/>
          <w:bCs/>
        </w:rPr>
        <w:t>отмечено</w:t>
      </w:r>
      <w:r>
        <w:rPr/>
        <w:t xml:space="preserve">, что договаривающимися сторонами Соглашения являются только шесть стран.  Комитет </w:t>
      </w:r>
      <w:r>
        <w:rPr>
          <w:b/>
          <w:bCs/>
        </w:rPr>
        <w:t>вновь предложил</w:t>
      </w:r>
      <w:r>
        <w:rPr/>
        <w:t xml:space="preserve"> остальным 18 странам, подписавшим это Соглашение (Австрии, Бельгии, Германии, Греции, Грузии, Дании, Ирландии, Испании, Италии, Кипру, Португалии, Соединенному Королевству, Словакии, Украине, Франции, Чешской Республике, Швеции и Швейцарии), ускорить свои ратификационные процедуры, с тем чтобы можно было в полной мере осуществлять это Соглашение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ЖЕЛЕЗНОДОРОЖНЫЙ ТРАНСПОРТ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keepNext w:val="true"/>
        <w:rPr/>
      </w:pPr>
      <w:r>
        <w:rPr>
          <w:u w:val="single"/>
        </w:rPr>
        <w:t>Документация</w:t>
      </w:r>
      <w:r>
        <w:rPr/>
        <w:t>:</w:t>
        <w:tab/>
        <w:t>TRANS/SC.2/196;  TRANS/SC.2/2001/20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3.</w:t>
        <w:tab/>
        <w:t xml:space="preserve">Комитет </w:t>
      </w:r>
      <w:r>
        <w:rPr>
          <w:b/>
          <w:bCs/>
        </w:rPr>
        <w:t>утвердил</w:t>
      </w:r>
      <w:r>
        <w:rPr/>
        <w:t xml:space="preserve"> доклад Рабочей группы по железнодорожному транспорту (SC.2) о работе ее пятьдесят пятой сессии (TRANS/SC.2/196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a)</w:t>
        <w:tab/>
      </w:r>
      <w:r>
        <w:rPr>
          <w:u w:val="single"/>
        </w:rPr>
        <w:t>Европейские железнодорожные сет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>i)</w:t>
        <w:tab/>
      </w:r>
      <w:r>
        <w:rPr>
          <w:u w:val="single"/>
        </w:rPr>
        <w:t>Европейское соглашение о международных магистральных железнодорожных линиях (СМЖЛ</w:t>
      </w:r>
      <w:r>
        <w:rPr/>
        <w:t>)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rPr/>
      </w:pPr>
      <w:r>
        <w:rPr/>
        <w:t>74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в настоящее время договаривающимися сторонами Соглашения СМЖЛ являются в общей сложности 22 страны.  Далее он </w:t>
      </w:r>
      <w:r>
        <w:rPr>
          <w:b/>
          <w:bCs/>
        </w:rPr>
        <w:t>отметил</w:t>
      </w:r>
      <w:r>
        <w:rPr/>
        <w:t xml:space="preserve">, что предложенные Чешской Республикой, Республикой Молдова и Грецией поправки к приложению 1 к Соглашению вступили в силу 1 января 2002 года (уведомление депозитария C.N.826.2001.  TREATIES–3 от 16 октября 2001 года) (TRANS/SC.2/196, пункт 40).  Комитет </w:t>
      </w:r>
      <w:r>
        <w:rPr>
          <w:b/>
          <w:bCs/>
        </w:rPr>
        <w:t>вновь предложил</w:t>
      </w:r>
      <w:r>
        <w:rPr/>
        <w:t xml:space="preserve"> правительствам стран, которые еще не присоединились к СМЖЛ, рассмотреть возможность присоединения к нему (TRANS/SC.2/196, пункт 41).  Кроме того, он </w:t>
      </w:r>
      <w:r>
        <w:rPr>
          <w:b/>
          <w:bCs/>
        </w:rPr>
        <w:t xml:space="preserve">одобрил </w:t>
      </w:r>
      <w:r>
        <w:rPr/>
        <w:t>утвержденный Рабочей группой обновленный вариант приложения 1 к СМЖЛ и решение о подготовке сводного варианта Соглашения, включая карту сети СМЖЛ (TRANS/SC.2/196, пункт 43).</w:t>
      </w:r>
    </w:p>
    <w:p>
      <w:pPr>
        <w:pStyle w:val="Normal"/>
        <w:rPr/>
      </w:pPr>
      <w:r>
        <w:rPr/>
        <w:t>75.</w:t>
        <w:tab/>
        <w:t xml:space="preserve">Комитет также </w:t>
      </w:r>
      <w:r>
        <w:rPr>
          <w:b/>
          <w:bCs/>
        </w:rPr>
        <w:t>одобрил</w:t>
      </w:r>
      <w:r>
        <w:rPr/>
        <w:t xml:space="preserve"> просьбу Рабочей группы о том, чтобы – с учетом особых аспектов безопасности и надежности перевозок в туннелях большой протяженности – привлечь к работе Специальной многопрофильной группы экспертов по безопасности в туннелях, связанной с железнодорожными туннелями, национальных экспертов по железнодорожным туннелям от стран – членов ЕЭК.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1134" w:hanging="1134"/>
        <w:rPr/>
      </w:pPr>
      <w:r>
        <w:rPr/>
        <w:tab/>
        <w:t>ii)</w:t>
        <w:tab/>
      </w:r>
      <w:r>
        <w:rPr>
          <w:u w:val="single"/>
        </w:rPr>
        <w:t>Деятельность по реализации Проекта трансъевропейской железнодорожной магистрали (ТЕЖ</w:t>
      </w:r>
      <w:r>
        <w:rPr/>
        <w:t>)</w:t>
      </w:r>
    </w:p>
    <w:p>
      <w:pPr>
        <w:pStyle w:val="Normal"/>
        <w:keepNext w:val="true"/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ind w:left="1134" w:hanging="1134"/>
        <w:rPr/>
      </w:pPr>
      <w:r>
        <w:rPr>
          <w:u w:val="single"/>
        </w:rPr>
        <w:t>Документация</w:t>
      </w:r>
      <w:r>
        <w:rPr/>
        <w:t>:  TRANS/SC.2/2001/20</w:t>
      </w:r>
    </w:p>
    <w:p>
      <w:pPr>
        <w:pStyle w:val="Normal"/>
        <w:keepNext w:val="true"/>
        <w:ind w:left="1134" w:hanging="1134"/>
        <w:rPr/>
      </w:pPr>
      <w:r>
        <w:rPr/>
      </w:r>
    </w:p>
    <w:p>
      <w:pPr>
        <w:pStyle w:val="Normal"/>
        <w:rPr/>
      </w:pPr>
      <w:r>
        <w:rPr/>
        <w:t>76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доклад о ходе работы по реализации Проекта ТЕЖ и усилия, предпринимавшиеся ЕЭК ООН в тесном сотрудничестве со странами – членами ТЕЖ и Центральным управлением Проекта в течение 2001 года, и </w:t>
      </w:r>
      <w:r>
        <w:rPr>
          <w:b/>
          <w:bCs/>
        </w:rPr>
        <w:t>заверил участников</w:t>
      </w:r>
      <w:r>
        <w:rPr/>
        <w:t xml:space="preserve"> в своей поддержке этого Проекта.  Комитет </w:t>
      </w:r>
      <w:r>
        <w:rPr>
          <w:b/>
          <w:bCs/>
        </w:rPr>
        <w:t>вновь обратился</w:t>
      </w:r>
      <w:r>
        <w:rPr/>
        <w:t xml:space="preserve"> с просьбой о выделении в секретариате, как и в случае Проекта ТЕА, надлежащих средств, в частности для обеспечения на постоянной основе услуг второго регионального советника, что абсолютно необходимо для оказания существенного содействия в реализации и дальнейшей разработке как Проектa ТЕЖ, так и Проекта ТЕ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left="567" w:hanging="567"/>
        <w:rPr/>
      </w:pPr>
      <w:r>
        <w:rPr/>
        <w:t>b)</w:t>
        <w:tab/>
      </w:r>
      <w:r>
        <w:rPr>
          <w:u w:val="single"/>
        </w:rPr>
        <w:t>Облегчение пересечения границ в ходе международных железнодорожных перевозок</w:t>
      </w:r>
    </w:p>
    <w:p>
      <w:pPr>
        <w:pStyle w:val="Normal"/>
        <w:keepNext w:val="true"/>
        <w:ind w:left="567" w:hanging="567"/>
        <w:rPr/>
      </w:pPr>
      <w:r>
        <w:rPr/>
      </w:r>
    </w:p>
    <w:p>
      <w:pPr>
        <w:pStyle w:val="Normal"/>
        <w:rPr/>
      </w:pPr>
      <w:r>
        <w:rPr/>
        <w:t>77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для апробирования системы наблюдения за ходом работы по облегчению пересечения границ в ходе международных железнодорожных перевозок среди семи стран – членов ЕЭК был распространен вопросник, охватывающий 10 пограничных станций, в целях определения времени задержек на этих станциях.  Комитет </w:t>
      </w:r>
      <w:r>
        <w:rPr>
          <w:b/>
          <w:bCs/>
        </w:rPr>
        <w:t>выразил поддержку</w:t>
      </w:r>
      <w:r>
        <w:rPr/>
        <w:t xml:space="preserve"> этой деятельности Рабочей группы и просил семь стран, участвующих в вышеупомянутом мероприятии, представить более подробные данные, запрашиваемые Рабочей групп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информацию Российской Федерации о состоявшемся в феврале 2002 года совещании экспертов от Украины и Российской Федерации, на котором были проанализированы причины задержек международных составов, следующих транзитом через территорию обеих стран, с целью сокращения продолжительности пограничных проверок и общих задержек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с)</w:t>
        <w:tab/>
      </w:r>
      <w:r>
        <w:rPr>
          <w:u w:val="single"/>
        </w:rPr>
        <w:t>Роль железных дорог в стимулировании комбинированных перевозок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>79.</w:t>
        <w:tab/>
        <w:t xml:space="preserve">Комитет </w:t>
      </w:r>
      <w:r>
        <w:rPr>
          <w:b/>
          <w:bCs/>
        </w:rPr>
        <w:t xml:space="preserve">поддержал </w:t>
      </w:r>
      <w:r>
        <w:rPr/>
        <w:t>решение Рабочей группы о том, чтобы предложить Комиссии европейских сообществ представить на ее следующей сессии доклад о ходе осуществления директивы 2001/16/EC Европейского парламента и Совета от 19 марта 2001 года об эксплуатационной совместимости трансъевропейской системы обычных железнодорожных линий (TRANS/SC.2/196, пункт 38).</w:t>
      </w:r>
    </w:p>
    <w:p>
      <w:pPr>
        <w:pStyle w:val="Normal"/>
        <w:rPr/>
      </w:pPr>
      <w:r>
        <w:rPr/>
      </w:r>
    </w:p>
    <w:p>
      <w:pPr>
        <w:pStyle w:val="Footnote"/>
        <w:rPr>
          <w:b/>
          <w:b/>
        </w:rPr>
      </w:pPr>
      <w:r>
        <w:rPr>
          <w:b/>
        </w:rPr>
        <w:t>ВНУТРЕННИЙ ВОДНЫЙ ТРАНСПОРТ</w:t>
      </w:r>
    </w:p>
    <w:p>
      <w:pPr>
        <w:pStyle w:val="Footnote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80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Рабочей группы по внутреннему водному транспорту (</w:t>
      </w:r>
      <w:r>
        <w:rPr>
          <w:lang w:val="en-US"/>
        </w:rPr>
        <w:t>SC</w:t>
      </w:r>
      <w:r>
        <w:rPr/>
        <w:t>.3) о работе ее сорок пя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155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</w:r>
      <w:r>
        <w:rPr>
          <w:u w:val="single"/>
        </w:rPr>
        <w:t>Европейская сеть внутренних водных путей</w:t>
      </w:r>
      <w:r>
        <w:rPr/>
        <w:t xml:space="preserve"> 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rPr/>
      </w:pPr>
      <w:r>
        <w:rPr>
          <w:u w:val="single"/>
        </w:rPr>
        <w:t>Документация</w:t>
      </w:r>
      <w:r>
        <w:rPr>
          <w:lang w:val="en-US"/>
        </w:rPr>
        <w:t>:</w:t>
        <w:tab/>
        <w:t xml:space="preserve">ECE/TRANS/120 </w:t>
      </w:r>
      <w:r>
        <w:rPr/>
        <w:t>и</w:t>
      </w:r>
      <w:r>
        <w:rPr>
          <w:lang w:val="en-US"/>
        </w:rPr>
        <w:t xml:space="preserve"> Corr.1;  TRANS/SC.3/2001/4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1.</w:t>
        <w:tab/>
        <w:t xml:space="preserve">Комитет с удовлетворением </w:t>
      </w:r>
      <w:r>
        <w:rPr>
          <w:b/>
          <w:bCs/>
        </w:rPr>
        <w:t>отметил</w:t>
      </w:r>
      <w:r>
        <w:rPr/>
        <w:t xml:space="preserve">, что Договаривающимися сторонами этого Соглашения, вступившего в силу 26 июля 1999 года, являются 12 стран:  Болгария, Венгрия, Италия, Литва, Люксембург, Нидерланды, Республика Молдова, Румыния, Словакия, Хорватия, Чешская Республика и Швейцария.  Он также </w:t>
      </w:r>
      <w:r>
        <w:rPr>
          <w:b/>
          <w:bCs/>
        </w:rPr>
        <w:t>принял к сведению</w:t>
      </w:r>
      <w:r>
        <w:rPr/>
        <w:t xml:space="preserve"> проект перечня важнейших узких мест и недостающих звеньев в системе водных путей категории Е, в предварительном порядке согласованный Рабочей группой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 xml:space="preserve">.3/2001/4), и </w:t>
      </w:r>
      <w:r>
        <w:rPr>
          <w:b/>
          <w:bCs/>
        </w:rPr>
        <w:t>счел</w:t>
      </w:r>
      <w:r>
        <w:rPr/>
        <w:t>, что этот перечень может стать полезным документом, который позволяет получить четкое представление о нынешнем состоянии сети СМВП и в котором внимание правительств и заинтересованных международных учреждений обращается на важнейшие узкие места и недостающие зв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.</w:t>
        <w:tab/>
        <w:t>По мнению делегации Российской Федерации, КВТ является именно тем форумом, где должна быть сосредоточена основная работа по унификации технических требований и требований безопасности, правовых положений и особенно инфраструктуры внутреннего водного трансп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.</w:t>
        <w:tab/>
        <w:t>Представитель Российской Федерации проинформировал Комитет о том, что его правительство утвердило Соглашение СМВП и что документ об утверждении в скором времени будет передан депозитар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Развитие и облегчение международных перевозок по внутренним водным пут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2002/8;  TRANS/SC.3/2001/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84.</w:t>
        <w:tab/>
        <w:t xml:space="preserve">Комитет заслушал сообщение об итогах Общеевропейской конференции по внутреннему водному транспорту (Роттердам, 5 и 6 сентября 2001 года) и </w:t>
      </w:r>
      <w:r>
        <w:rPr>
          <w:b/>
          <w:bCs/>
        </w:rPr>
        <w:t>принял к сведению</w:t>
      </w:r>
      <w:r>
        <w:rPr/>
        <w:t xml:space="preserve"> текст проекта резолюции о стимулировании перевозок по внутренним водным путям, подготовленного в рамках последующей деятельности по реализации решений Роттердамской конференции, который был передан Комитету Председателем Рабочей группы </w:t>
      </w:r>
      <w:r>
        <w:rPr>
          <w:lang w:val="en-US"/>
        </w:rPr>
        <w:t>SC</w:t>
      </w:r>
      <w:r>
        <w:rPr/>
        <w:t>.3 (</w:t>
      </w:r>
      <w:r>
        <w:rPr>
          <w:lang w:val="en-US"/>
        </w:rPr>
        <w:t>TRANS</w:t>
      </w:r>
      <w:r>
        <w:rPr/>
        <w:t xml:space="preserve">/2002/8).  Были </w:t>
      </w:r>
      <w:r>
        <w:rPr>
          <w:b/>
        </w:rPr>
        <w:t>одобрены</w:t>
      </w:r>
      <w:r>
        <w:rPr/>
        <w:t xml:space="preserve"> план действий, прилагаемый к проекту этой резолюции, а также текст самой резолюции, за исключением пункта 3, начинающегося со слов "</w:t>
      </w:r>
      <w:r>
        <w:rPr>
          <w:b/>
          <w:bCs/>
          <w:u w:val="single"/>
        </w:rPr>
        <w:t>просит</w:t>
      </w:r>
      <w:r>
        <w:rPr>
          <w:b/>
          <w:bCs/>
        </w:rPr>
        <w:t xml:space="preserve"> </w:t>
      </w:r>
      <w:r>
        <w:rPr/>
        <w:t xml:space="preserve">Исполнительного секретаря …" и т.д.  Комитет </w:t>
      </w:r>
      <w:r>
        <w:rPr>
          <w:b/>
          <w:bCs/>
        </w:rPr>
        <w:t>просил</w:t>
      </w:r>
      <w:r>
        <w:rPr/>
        <w:t xml:space="preserve"> заменить этот пункт следующим новым пунктом:  … "</w:t>
      </w:r>
      <w:r>
        <w:rPr>
          <w:b/>
          <w:bCs/>
          <w:u w:val="single"/>
        </w:rPr>
        <w:t>признает</w:t>
      </w:r>
      <w:r>
        <w:rPr/>
        <w:t xml:space="preserve"> тот факт, что осуществление плана действий может потребовать дополнительных ресурсов", и </w:t>
      </w:r>
      <w:r>
        <w:rPr>
          <w:b/>
          <w:bCs/>
        </w:rPr>
        <w:t xml:space="preserve">просил </w:t>
      </w:r>
      <w:r>
        <w:rPr/>
        <w:t>Бюро, прежде чем опубликовывать окончательный текст резолюции, изучить данный вопрос и найти приемлемую формулировку для этого пункта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решение Рабочей группы </w:t>
      </w:r>
      <w:r>
        <w:rPr>
          <w:lang w:val="en-US"/>
        </w:rPr>
        <w:t>SC</w:t>
      </w:r>
      <w:r>
        <w:rPr/>
        <w:t>.3 о принятии резолюции № 48, содержащей рекомендацию, касающуюся системы отображения электронных карт и информации для внутреннего судоходства (</w:t>
      </w:r>
      <w:r>
        <w:rPr>
          <w:lang w:val="en-US"/>
        </w:rPr>
        <w:t>ECDIS</w:t>
      </w:r>
      <w:r>
        <w:rPr/>
        <w:t xml:space="preserve"> для внутреннего судоходства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).  Участники сессии выразили мнение, что использование электронных навигационных карт на основе единого европейского стандарта, совместимого со стандартом, применяемым на морском торговом флоте, позволит повысить безопасность и эффективность международных перевозок по внутренним водным пу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.</w:t>
        <w:tab/>
        <w:t>Представитель Центральной комиссии судоходства по Рейну (ЦКСР) проинформировал Комитет об усилиях, предпринимаемых его организацией в рамках сотрудничества с Европейской комиссией, ЕЭК ООН и Дунайской комиссией, в целях согласования положений, касающихся внутреннего судоходства и взаимного признания судовых свидетельств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КОМБИНИРОВАННЫЕ ПЕРЕВОЗКИ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9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24/93;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tir</w:t>
      </w:r>
      <w:r>
        <w:rPr/>
        <w:t>/</w:t>
      </w:r>
      <w:r>
        <w:rPr>
          <w:lang w:val="en-US"/>
        </w:rPr>
        <w:t>wp</w:t>
      </w:r>
      <w:r>
        <w:rPr/>
        <w:t>24/24</w:t>
      </w:r>
      <w:r>
        <w:rPr>
          <w:lang w:val="en-US"/>
        </w:rPr>
        <w:t>docs</w:t>
      </w:r>
      <w:r>
        <w:rPr/>
        <w:t>.</w:t>
      </w:r>
      <w:r>
        <w:rPr>
          <w:lang w:val="en-US"/>
        </w:rPr>
        <w:t>htm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561" w:hanging="561"/>
        <w:rPr/>
      </w:pPr>
      <w:r>
        <w:rPr>
          <w:lang w:val="en-US"/>
        </w:rPr>
        <w:t>a</w:t>
      </w:r>
      <w:r>
        <w:rPr/>
        <w:t>)</w:t>
        <w:tab/>
      </w:r>
      <w:r>
        <w:rPr>
          <w:u w:val="single"/>
        </w:rPr>
        <w:t>Европейская сеть комбинированных перевозок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87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Рабочей группы по комбинированным перевозкам (</w:t>
      </w:r>
      <w:r>
        <w:rPr>
          <w:lang w:val="en-US"/>
        </w:rPr>
        <w:t>WP</w:t>
      </w:r>
      <w:r>
        <w:rPr/>
        <w:t>.24) о работе ее тридцать пятой и тридцать шестой се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91;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24/93).  Комитет </w:t>
      </w:r>
      <w:r>
        <w:rPr>
          <w:b/>
          <w:bCs/>
        </w:rPr>
        <w:t>предложил</w:t>
      </w:r>
      <w:r>
        <w:rPr/>
        <w:t xml:space="preserve"> всем заинтересованным государствам - членам ЕЭК ООН рассмотреть вопрос о том, чтобы стать договаривающимися сторонами Соглашения СЛКП, а всем договаривающимся сторонам Соглашения СЛКП - вопрос о том, чтобы стать договаривающимися сторонами Протокола к СЛКП, касающегося внутренних водных путей.  Комитет </w:t>
      </w:r>
      <w:r>
        <w:rPr>
          <w:b/>
          <w:bCs/>
        </w:rPr>
        <w:t xml:space="preserve">принял к сведению </w:t>
      </w:r>
      <w:r>
        <w:rPr/>
        <w:t>итоги деятельности Рабочей группы по активизации роли комбинированных перевозок посредством разработки новых рекомендаций и эффективных процедур с целью внесения поправок в Соглашение СЛКП для улучшения услуг по комбинированным перевозкам, в частности путем сосредоточения внимания на моделях партнерства и оптимальной практике в области комбинированных перевозок, а также на эффективности работы терминалов для этих перевоз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.</w:t>
        <w:tab/>
        <w:t xml:space="preserve">Российская делегация подчеркнула, чтобы было бы целесообразно рассмотреть возможность разработки в рамках </w:t>
      </w:r>
      <w:r>
        <w:rPr>
          <w:lang w:val="en-US"/>
        </w:rPr>
        <w:t>WP</w:t>
      </w:r>
      <w:r>
        <w:rPr/>
        <w:t>.24 евро-азиатского соглашения о важнейших линиях комбинированных перевозок, что позволило бы реализовать решение о создании всеобъемлющей системы транспортных связей между Азией и Европой, о чем договаривались участники третьей Общеевропейской конференции по транспорту в Хельсинки (июнь 1997 года) и второй Международной евро-азиатской конференции по транспорту в Санкт-Петербурге (сентябрь 2000 года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Возможности согласования и унификации режимов гражданской ответственности, регулирующих комбинированные перевозки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89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работу, которая была проведена до настоящего времени Специальной группой экспертов по режимам гражданской ответственности, регулирующим мультимодальные перевозки, и </w:t>
      </w:r>
      <w:r>
        <w:rPr>
          <w:b/>
          <w:bCs/>
        </w:rPr>
        <w:t>решил</w:t>
      </w:r>
      <w:r>
        <w:rPr/>
        <w:t xml:space="preserve"> продлить мандат этой Группы на 2002 год.  Он также </w:t>
      </w:r>
      <w:r>
        <w:rPr>
          <w:b/>
          <w:bCs/>
        </w:rPr>
        <w:t>одобрил</w:t>
      </w:r>
      <w:r>
        <w:rPr/>
        <w:t xml:space="preserve"> сотрудничество Рабочей группы с другими международными организациями, занимающимися этими вопросами.  С учетом сложности данной проблемы Комитет </w:t>
      </w:r>
      <w:r>
        <w:rPr>
          <w:b/>
          <w:bCs/>
        </w:rPr>
        <w:t>просил</w:t>
      </w:r>
      <w:r>
        <w:rPr/>
        <w:t xml:space="preserve"> Рабочую группу продолжить выполнение</w:t>
      </w:r>
      <w:r>
        <w:br w:type="page"/>
      </w:r>
    </w:p>
    <w:p>
      <w:pPr>
        <w:pStyle w:val="Normal"/>
        <w:rPr/>
      </w:pPr>
      <w:r>
        <w:rPr/>
        <w:t>задачи по согласованию и унификации режимов гражданской ответственности, регулирующих комбинированные перевозки, и представить ее предложения на следующей сессии Комит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ЛЕГЧЕНИЕ ПЕРЕСЕЧЕНИЯ ГРАНИЦ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WP.30/194;  TRANS/WP.30/196;  TRANS/WP.30/198;  (www.unece.org/trans/new_tir/welctir.ht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0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Рабочей группы по таможенным вопросам, связанным с транспортом (</w:t>
      </w:r>
      <w:r>
        <w:rPr>
          <w:lang w:val="en-US"/>
        </w:rPr>
        <w:t>WP</w:t>
      </w:r>
      <w:r>
        <w:rPr/>
        <w:t>.30), о работе ее девяносто седьмой, девяносто восьмой и девяносто девятой се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194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30/196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198).  Представитель Франции зарезервировала позицию своей страны относительно одобрения доклада девяносто девятой сесс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198) из-за того, что доклад был подготовлен не на всех официальных языках ЕЭК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Таможенная конвенция о международной перевозке грузов с применением книжки МДП (Конвенция МДП 1975 года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ация</w:t>
      </w:r>
      <w:r>
        <w:rPr>
          <w:lang w:val="en-US"/>
        </w:rPr>
        <w:t>:  TRANS/2002/16;  TRANS/WP.30/AC.2/61;  TRANS/WP.30/AC.2/63;  (www.unece.org/trans/new_tir/welctir.htm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1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положения, принятые на этапе </w:t>
      </w:r>
      <w:r>
        <w:rPr>
          <w:lang w:val="en-US"/>
        </w:rPr>
        <w:t>II</w:t>
      </w:r>
      <w:r>
        <w:rPr/>
        <w:t xml:space="preserve"> процесса пересмотра МДП и уточняющие обязанности различных участников в рамках этой системы, вступят в силу 12 мая 2002 года.  Комитет </w:t>
      </w:r>
      <w:r>
        <w:rPr>
          <w:b/>
          <w:bCs/>
        </w:rPr>
        <w:t>выразил признательность</w:t>
      </w:r>
      <w:r>
        <w:rPr/>
        <w:t xml:space="preserve"> Рабочей группе, участвующим правительствам, Исполнительному совету МДП (ИСМДП) и секретариату МДП, а также МСАТ за то, что они предприняли необходимые шаги и меры для обеспечения эффективности системы таможенного транзита МДП, применяемой более чем в 50 странах - членах ЕЭК ООН.  Он </w:t>
      </w:r>
      <w:r>
        <w:rPr>
          <w:b/>
          <w:bCs/>
        </w:rPr>
        <w:t>предложил</w:t>
      </w:r>
      <w:r>
        <w:rPr/>
        <w:t xml:space="preserve"> МСАТ и национальным гарантийным объединениям, а также международным страховщикам продолжать активное сотрудничество с </w:t>
      </w:r>
      <w:r>
        <w:rPr>
          <w:lang w:val="en-US"/>
        </w:rPr>
        <w:t>WP</w:t>
      </w:r>
      <w:r>
        <w:rPr/>
        <w:t xml:space="preserve">.30 в целях обеспечения надлежащего функционирования международной гарантийной системы МДП.  Комитет </w:t>
      </w:r>
      <w:r>
        <w:rPr>
          <w:b/>
          <w:bCs/>
        </w:rPr>
        <w:t>приветствовал</w:t>
      </w:r>
      <w:r>
        <w:rPr/>
        <w:t xml:space="preserve"> прогресс, достигнутый в ходе пересмотра Конвенции МДП на этапе </w:t>
      </w:r>
      <w:r>
        <w:rPr>
          <w:lang w:val="en-US"/>
        </w:rPr>
        <w:t>III</w:t>
      </w:r>
      <w:r>
        <w:rPr/>
        <w:t xml:space="preserve">, в частности в связи с компьютеризацией процедуры МДП, и </w:t>
      </w:r>
      <w:r>
        <w:rPr>
          <w:b/>
          <w:bCs/>
        </w:rPr>
        <w:t>решил</w:t>
      </w:r>
      <w:r>
        <w:rPr/>
        <w:t xml:space="preserve"> продлить мандат Группы экспертов по пересмотру МДП на 2002 год, для того чтобы достичь быстрого прогресса на этапе </w:t>
      </w:r>
      <w:r>
        <w:rPr>
          <w:lang w:val="en-US"/>
        </w:rPr>
        <w:t>III</w:t>
      </w:r>
      <w:r>
        <w:rPr/>
        <w:t xml:space="preserve"> процесса пересмотра МДП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92.</w:t>
        <w:tab/>
        <w:t xml:space="preserve">Комитет также </w:t>
      </w:r>
      <w:r>
        <w:rPr>
          <w:b/>
          <w:bCs/>
        </w:rPr>
        <w:t>принял к сведению</w:t>
      </w:r>
      <w:r>
        <w:rPr/>
        <w:t xml:space="preserve"> доклады Административного комитета Конвенции МДП 1975 года о работе его двадцать восьмой и двадцать девятой сессий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 xml:space="preserve">.2/57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30/</w:t>
      </w:r>
      <w:r>
        <w:rPr>
          <w:lang w:val="en-US"/>
        </w:rPr>
        <w:t>AC</w:t>
      </w:r>
      <w:r>
        <w:rPr/>
        <w:t xml:space="preserve">.2/59) и документ </w:t>
      </w:r>
      <w:r>
        <w:rPr>
          <w:lang w:val="en-US"/>
        </w:rPr>
        <w:t>TRANS</w:t>
      </w:r>
      <w:r>
        <w:rPr/>
        <w:t>/2002/16 о финансировании ИСМДП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Международная конвенция о согласовании условий проведения контроля грузов на границах 1982 год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11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tir</w:t>
      </w:r>
      <w:r>
        <w:rPr/>
        <w:t>/</w:t>
      </w:r>
      <w:r>
        <w:rPr>
          <w:lang w:val="en-US"/>
        </w:rPr>
        <w:t>welctir</w:t>
      </w:r>
      <w:r>
        <w:rPr/>
        <w:t>.</w:t>
      </w:r>
      <w:r>
        <w:rPr>
          <w:lang w:val="en-US"/>
        </w:rPr>
        <w:t>htm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3.</w:t>
        <w:tab/>
        <w:t xml:space="preserve">Комитет </w:t>
      </w:r>
      <w:r>
        <w:rPr>
          <w:b/>
          <w:bCs/>
        </w:rPr>
        <w:t>приветствовал</w:t>
      </w:r>
      <w:r>
        <w:rPr/>
        <w:t xml:space="preserve"> прогресс, достигнутый в деле разработки нового приложения 8 к Конвенции, касающегося облегчения процедур пересечения границ в ходе международных автомобильных перевозок, включая технические добавления о сертификате международного технического осмотра и весовом сертификате транспортного средства.  Комитет </w:t>
      </w:r>
      <w:r>
        <w:rPr>
          <w:b/>
          <w:bCs/>
        </w:rPr>
        <w:t>принял к сведению</w:t>
      </w:r>
      <w:r>
        <w:rPr/>
        <w:t xml:space="preserve">, что пока еще не удалось достичь консенсуса по вопросу об упрощении порядка выдачи виз профессиональным водителям (см. также пункты 53-55) и что еще не завершено обсуждение проблемы, касающейся международного сертификата технического осмотра и весового сертификата транспортного средства.  Комитет </w:t>
      </w:r>
      <w:r>
        <w:rPr>
          <w:b/>
          <w:bCs/>
        </w:rPr>
        <w:t>поручил</w:t>
      </w:r>
      <w:r>
        <w:rPr/>
        <w:t xml:space="preserve"> Рабочей группе как можно быстрее полностью завершить разработку нового приложения 8, включая добавления к нему, и достичь консенсуса по еще не решенным вопросам.  В связи с проблемой упрощения порядка выдачи виз Комитет </w:t>
      </w:r>
      <w:r>
        <w:rPr>
          <w:b/>
          <w:bCs/>
        </w:rPr>
        <w:t>поручил</w:t>
      </w:r>
      <w:r>
        <w:rPr/>
        <w:t xml:space="preserve"> секретариату направить правительствам стран - членов ЕЭК ООН вопросник, для того чтобы изучить возможности разрешения этой проблемы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Проекты конвенций о процедуре международного таможенного транзита при перевозке грузов железнодорожным транспортом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>: 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new</w:t>
      </w:r>
      <w:r>
        <w:rPr/>
        <w:t>_</w:t>
      </w:r>
      <w:r>
        <w:rPr>
          <w:lang w:val="en-US"/>
        </w:rPr>
        <w:t>tir</w:t>
      </w:r>
      <w:r>
        <w:rPr/>
        <w:t>/</w:t>
      </w:r>
      <w:r>
        <w:rPr>
          <w:lang w:val="en-US"/>
        </w:rPr>
        <w:t>welctir</w:t>
      </w:r>
      <w:r>
        <w:rPr/>
        <w:t>.</w:t>
      </w:r>
      <w:r>
        <w:rPr>
          <w:lang w:val="en-US"/>
        </w:rPr>
        <w:t>htm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4.</w:t>
        <w:tab/>
        <w:t xml:space="preserve">Комитет </w:t>
      </w:r>
      <w:r>
        <w:rPr>
          <w:b/>
          <w:bCs/>
        </w:rPr>
        <w:t>отметил</w:t>
      </w:r>
      <w:r>
        <w:rPr/>
        <w:t>, что обсуждение в целях завершения подготовки проекта конвенции на основе накладной СМГС по</w:t>
        <w:noBreakHyphen/>
        <w:t xml:space="preserve">прежнему продолжается.  Комитет </w:t>
      </w:r>
      <w:r>
        <w:rPr>
          <w:b/>
          <w:bCs/>
        </w:rPr>
        <w:t>просил</w:t>
      </w:r>
      <w:r>
        <w:rPr/>
        <w:t xml:space="preserve"> Рабочую группу как можно скорее завершить работу над проектом конвенции в сотрудничестве с ОСЖД и другими соответствующими международными организациями и представить окончательный текст для принятия Комитетом на его шестьдесят шестой сессии.  Комитет также </w:t>
      </w:r>
      <w:r>
        <w:rPr>
          <w:b/>
          <w:bCs/>
        </w:rPr>
        <w:t>просил</w:t>
      </w:r>
      <w:r>
        <w:rPr/>
        <w:t xml:space="preserve"> Рабочую группу продолжить поиск путей согласования положений о процедурах таможенного транзита в ходе железнодорожных перевозок между странами, использующими режимы КОТИФ и СМГС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ЕРЕВОЗКА ОПАСНЫХ ГРУЗ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ind w:left="567" w:hanging="567"/>
        <w:rPr/>
      </w:pPr>
      <w:r>
        <w:rPr/>
        <w:t>а)</w:t>
        <w:tab/>
      </w:r>
      <w:r>
        <w:rPr>
          <w:u w:val="single"/>
        </w:rPr>
        <w:t>Комитет экспертов по перевозке опасных грузов и согласованной на глобальном уровне системе классификации и маркировки химических веществ Экономического и Социального Совета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2002/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5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секретариат опубликовал (на английском языке) двенадцатое пересмотренное издание </w:t>
      </w:r>
      <w:r>
        <w:rPr>
          <w:u w:val="single"/>
        </w:rPr>
        <w:t>Рекомендаций по перевозке опасных грузов:  Типовые правил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.</w:t>
        <w:tab/>
        <w:t xml:space="preserve">Комитет </w:t>
      </w:r>
      <w:r>
        <w:rPr>
          <w:b/>
          <w:bCs/>
        </w:rPr>
        <w:t>отметил</w:t>
      </w:r>
      <w:r>
        <w:rPr/>
        <w:t>, что в своих резолюциях 2001/34 от 26 июля 2001 года и в особенности 2001/44 от 20 декабря 2001 года Экономический и Социальный Совет предложил всем заинтересованным правительствам, региональным комиссиям и организациям учитывать рекомендации, содержащиеся в двенадцатом пересмотренном издании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>Согласование технических предписаний Европейского соглашения о международной дорожной перевозке опасных грузов (ДОПОГ), Европейского соглашения о международной перевозке опасных грузов по внутренним водным путям (ВОПОГ) и Правил международной перевозки опасных грузов по железным дорогам (М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84 и </w:t>
      </w:r>
      <w:r>
        <w:rPr>
          <w:lang w:val="en-US"/>
        </w:rPr>
        <w:t>Add</w:t>
      </w:r>
      <w:r>
        <w:rPr/>
        <w:t xml:space="preserve">.1-2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1/86 и </w:t>
      </w:r>
      <w:r>
        <w:rPr>
          <w:lang w:val="en-US"/>
        </w:rPr>
        <w:t>Add</w:t>
      </w:r>
      <w:r>
        <w:rPr/>
        <w:t>.1-4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Европейское соглашение о международной дорожной перевозке опасных грузов</w:t>
      </w:r>
    </w:p>
    <w:p>
      <w:pPr>
        <w:pStyle w:val="Normal"/>
        <w:ind w:left="567" w:hanging="567"/>
        <w:rPr/>
      </w:pPr>
      <w:r>
        <w:rPr/>
        <w:tab/>
        <w:t>(</w:t>
      </w:r>
      <w:r>
        <w:rPr>
          <w:u w:val="single"/>
        </w:rPr>
        <w:t>ДО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65 и </w:t>
      </w:r>
      <w:r>
        <w:rPr>
          <w:lang w:val="en-US"/>
        </w:rPr>
        <w:t>Add</w:t>
      </w:r>
      <w:r>
        <w:rPr/>
        <w:t xml:space="preserve">.1-2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67 и </w:t>
      </w:r>
      <w:r>
        <w:rPr>
          <w:lang w:val="en-US"/>
        </w:rPr>
        <w:t>Add</w:t>
      </w:r>
      <w:r>
        <w:rPr/>
        <w:t>.1-3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97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ы Рабочей группы по перевозкам опасных грузов о работе ее семидесятой и семьдесят первой сессий и два доклада Совместного совещ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.</w:t>
        <w:tab/>
        <w:t xml:space="preserve">Комитет </w:t>
      </w:r>
      <w:r>
        <w:rPr>
          <w:b/>
          <w:bCs/>
        </w:rPr>
        <w:t>отметил</w:t>
      </w:r>
      <w:r>
        <w:rPr/>
        <w:t>, что издание ДОПОГ 2001 года с измененной структурой было опубликовано секретариатом на английском, русском и французском языках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40, том </w:t>
      </w:r>
      <w:r>
        <w:rPr>
          <w:lang w:val="en-US"/>
        </w:rPr>
        <w:t>I</w:t>
      </w:r>
      <w:r>
        <w:rPr/>
        <w:t xml:space="preserve"> и том </w:t>
      </w:r>
      <w:r>
        <w:rPr>
          <w:lang w:val="en-US"/>
        </w:rPr>
        <w:t>II</w:t>
      </w:r>
      <w:r>
        <w:rPr/>
        <w:t xml:space="preserve">) и что следующая серия поправок, касающихся надлежащего применения издания 2001 года, вступит в силу 1 января 2003 года и будет распространена под условным обозначение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, что к Протоколу 1993 года о внесении поправок в статьи 1 (1), 14 (1) и 14 (3) b) ДОПОГ присоединилась Литва, однако для вступления этого Протокола в силу необходимо, чтобы к нему присоединились или чтобы его ратифицировали следующие еще не сделавшие это страны:  Азербайджан, Беларусь, Бельгия, Босния и Герцеговина, бывшая югославская Республика Македония, Германия, Греция, Казахстан, Марокко, Республика Молдова, Украина, Хорватия и Югослав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правительство Российской Федерации приняло федеральный законопроект о перевозке опасных грузов, для того чтобы привести российские правила в соответствие с ДОПОГ.  Представитель Российской Федерации попросил правительства договаривающихся сторон ДОПОГ ответить на распространенный им вопросник, касающийся ограничений на перевозку опасных грузов по территории договаривающихся сторон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5, пункты 13 и 14).</w:t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/>
      </w:pPr>
      <w:r>
        <w:rPr/>
        <w:t>101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озабоченность представителя Словении по поводу применения несовместимых с ДОПОГ ограничений на перевозку опасных грузов автомобильным транспортом и требований в отношении транзита по территории Хорватии, а также по поводу разъяснений, данных представителем Хорватии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102.</w:t>
        <w:tab/>
        <w:t xml:space="preserve">Комитет </w:t>
      </w:r>
      <w:r>
        <w:rPr>
          <w:b/>
          <w:bCs/>
        </w:rPr>
        <w:t>предложил</w:t>
      </w:r>
      <w:r>
        <w:rPr/>
        <w:t xml:space="preserve"> представителю Словении обратить на эти проблемы внимание Рабочей группы по перевозкам опасных грузов.  Он также </w:t>
      </w:r>
      <w:r>
        <w:rPr>
          <w:b/>
          <w:bCs/>
        </w:rPr>
        <w:t>предложил</w:t>
      </w:r>
      <w:r>
        <w:rPr/>
        <w:t xml:space="preserve"> правительству Хорватии и всем правительствам договаривающихся сторон ДОПОГ строго соблюдать дух и букву ДОПОГ, с тем чтобы не создавать препятствий для международных транспортных операций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d)</w:t>
        <w:tab/>
      </w:r>
      <w:r>
        <w:rPr>
          <w:u w:val="single"/>
        </w:rPr>
        <w:t>Европейское соглашение о международной перевозке опасных грузов по внутренним водным путям (ВО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9 и 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3.</w:t>
        <w:tab/>
        <w:t xml:space="preserve">Комитет </w:t>
      </w:r>
      <w:r>
        <w:rPr>
          <w:b/>
          <w:bCs/>
        </w:rPr>
        <w:t>отметил</w:t>
      </w:r>
      <w:r>
        <w:rPr/>
        <w:t xml:space="preserve">, что Европейское соглашение о международной перевозке опасных грузов по внутренним водным путям, принятое 26 мая 2000 года Дипломатической конференцией, созванной под эгидой ЕЭК ООН и ЦКСР, было подписано десятью странами (Болгарией, Италией, Люксембургом, Нидерландами, Республикой Молдова, Румынией,Словакией, Хорватией, Францией и Чешской Республикой) и теперь открыто для присоединения.  Комитет также </w:t>
      </w:r>
      <w:r>
        <w:rPr>
          <w:b/>
          <w:bCs/>
        </w:rPr>
        <w:t>отметил</w:t>
      </w:r>
      <w:r>
        <w:rPr/>
        <w:t>, что в настоящее время процедура присоединения осуществляется в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секретариат опубликовал официальный текст Заключительного акта Дипломатической конференции, резолюцию, принятую этой Конференцией, текст самого Соглашения и прилагаемые к нему Правила под условным обозначением ЕСЕ/</w:t>
      </w:r>
      <w:r>
        <w:rPr>
          <w:lang w:val="en-US"/>
        </w:rPr>
        <w:t>TRANS</w:t>
      </w:r>
      <w:r>
        <w:rPr/>
        <w:t>/1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Совместного совещания экспертов по Правилам, прилагаемым к ВОПОГ, о работе его четверт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9 и </w:t>
      </w:r>
      <w:r>
        <w:rPr>
          <w:lang w:val="en-US"/>
        </w:rPr>
        <w:t>Add</w:t>
      </w:r>
      <w:r>
        <w:rPr/>
        <w:t>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.</w:t>
        <w:tab/>
        <w:t xml:space="preserve">Комитет </w:t>
      </w:r>
      <w:r>
        <w:rPr>
          <w:b/>
          <w:bCs/>
        </w:rPr>
        <w:t>отметил</w:t>
      </w:r>
      <w:r>
        <w:rPr/>
        <w:t>, что на своей пятой сессии (21-25 января 2002 года) Совместное совещание экспертов приступило к работе по изменению структуры и прилагаемых Правил и планирует завершить ее на своей шестой сессии (27-30 мая 2002 года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.</w:t>
        <w:tab/>
        <w:t xml:space="preserve">Комитет </w:t>
      </w:r>
      <w:r>
        <w:rPr>
          <w:b/>
          <w:bCs/>
        </w:rPr>
        <w:t>отметил</w:t>
      </w:r>
      <w:r>
        <w:rPr/>
        <w:t>, что в работе Совместного совещания участвует Дунайская комиссия, которая намерена рекомендовать применение прилагаемых Правил с измененной структурой на Дунае с 1 января 2003 года на основе ВОПОГ-Д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e)</w:t>
        <w:tab/>
      </w:r>
      <w:r>
        <w:rPr>
          <w:u w:val="single"/>
        </w:rPr>
        <w:t>Конвенция о гражданской ответственности за ущерб, причиненный при перевозке опасных грузов автомобильным, железнодорожным и внутренним водным транспортом (КГПОГ</w:t>
      </w:r>
      <w:r>
        <w:rPr/>
        <w:t>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7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10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в соответствии с просьбой, высказанной на его последней сессии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136, пункт 98), Рабочая группа по перевозкам опасных грузов учредила специальную группу экспертов для рассмотрения возможности изменения КГПОГ в целях стимулирования присоединения к ней других стр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выводы и рекомендации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7, пункт 88 и приложение 5) и, в частности, решение о создании специального совещания экспертов по КГПОГ, его мандат и график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.</w:t>
        <w:tab/>
        <w:t xml:space="preserve">Комитет </w:t>
      </w:r>
      <w:r>
        <w:rPr>
          <w:b/>
          <w:bCs/>
        </w:rPr>
        <w:t>отметил</w:t>
      </w:r>
      <w:r>
        <w:rPr/>
        <w:t>, что ЦКСР продолжит свою работу по проекту аналогичной конвенции, касающейся непосредственно внутреннего судоходства, и что всем государствам-членам, секретариату Дунайской комиссии и секретариату ЕЭК ООН предлагается принять участие в этой работ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111.</w:t>
        <w:tab/>
        <w:t xml:space="preserve">Комитет </w:t>
      </w:r>
      <w:r>
        <w:rPr>
          <w:b/>
          <w:bCs/>
        </w:rPr>
        <w:t>решил</w:t>
      </w:r>
      <w:r>
        <w:rPr/>
        <w:t xml:space="preserve"> рассмотреть создавшуюся ситуацию на своей следующей сессии в 2003 году в свете выводов групп ЦКСР и ЕЭК ООН;  на вышеуказанной сессии будет также принято решение о том, следует ли продолжать работу по пересмотру Конвенции КГПОГ или же целесообразно подготовить отдельную конвенцию для каждого из трех видов внутреннего транспор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ЕРЕВОЗКА СКОРОПОРТЯЩИХСЯ ПИЩЕВЫХ ПРОДУКТОВ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.</w:t>
        <w:tab/>
        <w:t xml:space="preserve">Комитет </w:t>
      </w:r>
      <w:r>
        <w:rPr>
          <w:b/>
          <w:bCs/>
        </w:rPr>
        <w:t>одобрил</w:t>
      </w:r>
      <w:r>
        <w:rPr/>
        <w:t xml:space="preserve"> доклад Рабочей группы о работе ее пятьдесят седьм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1/20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 xml:space="preserve"> результаты работы по подготовке проекта справочника СПС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ТАТИСТИКА ТРАНСПОР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141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2001/7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2001/8;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2001/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4.</w:t>
        <w:tab/>
        <w:t xml:space="preserve">Комитет </w:t>
      </w:r>
      <w:r>
        <w:rPr>
          <w:b/>
          <w:bCs/>
        </w:rPr>
        <w:t>рассмотрел и одобрил</w:t>
      </w:r>
      <w:r>
        <w:rPr/>
        <w:t xml:space="preserve"> доклад Рабочей группы по статистике транспорта о работе ее пятьдесят второй сессии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141)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a)</w:t>
        <w:tab/>
      </w:r>
      <w:r>
        <w:rPr>
          <w:u w:val="single"/>
        </w:rPr>
        <w:t>Разработка методологии и согласование статистики транспорта и дорожно</w:t>
      </w:r>
      <w:r>
        <w:rPr/>
        <w:t>-</w:t>
      </w:r>
      <w:r>
        <w:rPr>
          <w:u w:val="single"/>
        </w:rPr>
        <w:t>транспортных происшествий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5.</w:t>
        <w:tab/>
        <w:t xml:space="preserve">Комитет был </w:t>
      </w:r>
      <w:r>
        <w:rPr>
          <w:b/>
          <w:bCs/>
        </w:rPr>
        <w:t>проинформирован</w:t>
      </w:r>
      <w:r>
        <w:rPr/>
        <w:t xml:space="preserve"> о процессе пересмотра Глоссария по статистике транспорт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2001/8).  Кроме того, он </w:t>
      </w:r>
      <w:r>
        <w:rPr>
          <w:b/>
          <w:bCs/>
        </w:rPr>
        <w:t>заслушал сообщение относительно</w:t>
      </w:r>
      <w:r>
        <w:rPr/>
        <w:t xml:space="preserve"> хода проводимой в настоящее время деятельности по сбору данных о газопроводах и относительно последующих мероприятий, которые будут проведены Евростатом в целях сбора статистических данных о перевозках опасных грузов в соответствии с классами, определенными в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6.</w:t>
        <w:tab/>
        <w:t>В свете решений, согласованных на втором совещании Целевой группы по определениям, касающимся дорожно-транспортных происшествий, а также с учетом требований гендерной проблематики в соответствии с резолюцией 1997/17 ЭКОСОС</w:t>
      </w:r>
      <w:r>
        <w:br w:type="page"/>
      </w:r>
    </w:p>
    <w:p>
      <w:pPr>
        <w:pStyle w:val="Normal"/>
        <w:rPr/>
      </w:pPr>
      <w:r>
        <w:rPr/>
        <w:t xml:space="preserve">и Планом действий ЕЭК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997 Комитет </w:t>
      </w:r>
      <w:r>
        <w:rPr>
          <w:b/>
          <w:bCs/>
        </w:rPr>
        <w:t>отметил</w:t>
      </w:r>
      <w:r>
        <w:rPr/>
        <w:t xml:space="preserve"> изменения, внесенные в Вопросник по статистике дорожно-транспортных происшествий, который приводится в докладе Рабочей группы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6/141) и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2001/7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b)</w:t>
        <w:tab/>
      </w:r>
      <w:r>
        <w:rPr>
          <w:u w:val="single"/>
        </w:rPr>
        <w:t>Положение в связи с совместным обследованием дорожного движения и составлением перечня стандартов и параметров международных автомагистралей в Европе в 2000 году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117.</w:t>
        <w:tab/>
        <w:t xml:space="preserve">Комитет был </w:t>
      </w:r>
      <w:r>
        <w:rPr>
          <w:b/>
          <w:bCs/>
        </w:rPr>
        <w:t>проинформирован</w:t>
      </w:r>
      <w:r>
        <w:rPr/>
        <w:t xml:space="preserve"> о положении дел в связи со сбором данных для целей совместного обследования дорожного движения и составления перечня стандартов и параметров международных автомагистралей в Европе в 2000 году.  В этой связи участником напомнили о том, что крайний срок для представления данных - </w:t>
      </w:r>
      <w:r>
        <w:rPr>
          <w:u w:val="single"/>
        </w:rPr>
        <w:t>31 марта 2002 года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)</w:t>
        <w:tab/>
      </w:r>
      <w:r>
        <w:rPr>
          <w:u w:val="single"/>
        </w:rPr>
        <w:t>Согласование статистики транспорта и окружающей сред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18.</w:t>
        <w:tab/>
        <w:t xml:space="preserve">Комитет </w:t>
      </w:r>
      <w:r>
        <w:rPr>
          <w:b/>
          <w:bCs/>
        </w:rPr>
        <w:t>принял к сведению</w:t>
      </w:r>
      <w:r>
        <w:rPr/>
        <w:t>, что Рабочая группа по статистике транспорта просила Евростат подготовить экспериментальный вопросник для сбора данных об экологических аспектах транспорта на основе показателей, определенных в приложении к документу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6/2001/13.  Кроме того, Рабочая группа просила Евростат распространить этот вопросник среди 15 стран - членов ЕС в целях проверки наличия данных и представить обзор ответов правительств на ее следующей се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</w:t>
        <w:tab/>
      </w:r>
      <w:r>
        <w:rPr>
          <w:u w:val="single"/>
        </w:rPr>
        <w:t>Классификация грузов для статистики транспорта (NST/2000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9.</w:t>
        <w:tab/>
        <w:t xml:space="preserve">Комитет </w:t>
      </w:r>
      <w:r>
        <w:rPr>
          <w:b/>
          <w:bCs/>
        </w:rPr>
        <w:t xml:space="preserve">принял </w:t>
      </w:r>
      <w:r>
        <w:rPr/>
        <w:t>окончательный вариант новой системы классификации для статистики транспорта (NST/2000), который приводится в приложении 2 к докладу о работе пятьдесят второй сессии Рабочей группы (TRANS/WP.6/141).  В дальнейшем он будет представлен на утверждение Конференции европейских статистиков (КЕС) с целью регистрации этой классификации Статистической комиссией ООН и ее издания в качестве статистического стандарта и исследования под последующим свободным номером этой сери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ЕБСАЙТ ОТДЕЛА ТРАНСПОРТ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0.</w:t>
        <w:tab/>
        <w:t xml:space="preserve">Комитет </w:t>
      </w:r>
      <w:r>
        <w:rPr>
          <w:b/>
          <w:bCs/>
        </w:rPr>
        <w:t>с удовлетворением отметил</w:t>
      </w:r>
      <w:r>
        <w:rPr/>
        <w:t>, что оформление и содержание вебсайта были существенно улучшены и что сейчас большинство документов размещаются на нем вскоре после завершения их подготов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1.</w:t>
        <w:tab/>
        <w:t>Представитель Украины, поддержанный представителем Российской Федерации, высказал мнение, что прогресс, достигнутый со времени проведения последней сессии Комитета в деле своевременного размещения на вебсайте КВТ документации на всех трех рабочих языках, недостаточен.  Он попросил секретариат предпринять все необходимые шаги для исправления этой сит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2.</w:t>
        <w:tab/>
        <w:t>Представитель Украины, поддержанный представителем Российской Федерации, указал, что секретариату следует приложить все силы к тому, чтобы вся документация имелась на трех официальных языках, причем своевременно до начала сессий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ГРАММА РАБОТЫ НА 2002-2006 ГОД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</w:r>
      <w:r>
        <w:rPr>
          <w:b/>
          <w:bCs/>
        </w:rPr>
        <w:t xml:space="preserve">  </w:t>
      </w:r>
      <w:r>
        <w:rPr/>
        <w:t>TRANS/2002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.</w:t>
        <w:tab/>
        <w:t xml:space="preserve">Комитет </w:t>
      </w:r>
      <w:r>
        <w:rPr>
          <w:b/>
          <w:bCs/>
        </w:rPr>
        <w:t>утвердил</w:t>
      </w:r>
      <w:r>
        <w:rPr/>
        <w:t xml:space="preserve"> программу работы на период 2002-2006 годов, которая содержится в вышеупомянутом документе, подготовленном на основе решений, принятых на его шестьдесят второй сессии (15-17 февраля 2000 года) (ЕСЕ/TRANS/133, пункты 97</w:t>
        <w:noBreakHyphen/>
        <w:t>103), и предложений, внесенных его вспомогательными органами в течение 2000 и 2001 годов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РАСПИСАНИЕ СОВЕЩАНИЙ В 2002 Г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u w:val="single"/>
        </w:rPr>
        <w:t>Документация</w:t>
      </w:r>
      <w:r>
        <w:rPr/>
        <w:t>:</w:t>
      </w:r>
      <w:r>
        <w:rPr>
          <w:b/>
          <w:bCs/>
        </w:rPr>
        <w:t xml:space="preserve">  </w:t>
      </w:r>
      <w:r>
        <w:rPr/>
        <w:t>TRANS/2002/4 и Add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4.</w:t>
        <w:tab/>
        <w:t xml:space="preserve">Комитет </w:t>
      </w:r>
      <w:r>
        <w:rPr>
          <w:b/>
          <w:bCs/>
        </w:rPr>
        <w:t>рассмотрел</w:t>
      </w:r>
      <w:r>
        <w:rPr/>
        <w:t xml:space="preserve"> предварительный перечень совещаний, распространенный в документах TRANS/2001/4 и Add.1.  Окончательный перечень совещаний, содержащий также замечания, высказанные в ходе обсуждения, будет издан и распространен под условным обозначением ЕСЕ/TRANS/141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ВЫБОРЫ ДОЛЖНОСТНЫХ ЛИЦ ДЛЯ СЕССИИ КОМИТЕТА В 2003 Г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5.</w:t>
        <w:tab/>
        <w:t xml:space="preserve">Комитет </w:t>
      </w:r>
      <w:r>
        <w:rPr>
          <w:b/>
          <w:bCs/>
        </w:rPr>
        <w:t>избрал</w:t>
      </w:r>
      <w:r>
        <w:rPr/>
        <w:t xml:space="preserve"> г-жу Вирджинию Тэнасе (Румыния) Председателем и г-на Петера Пеффгена (Германия) и г-на Николая Матюшенко (Российская Федерация) заместителями Председателя.  Комитет </w:t>
      </w:r>
      <w:r>
        <w:rPr>
          <w:b/>
          <w:bCs/>
        </w:rPr>
        <w:t>решил</w:t>
      </w:r>
      <w:r>
        <w:rPr/>
        <w:t>, что после сессии Комитета 2003 года г</w:t>
        <w:noBreakHyphen/>
        <w:t>н Пеффген будет выполнять функции Председателя, а г-н Матюшенко - заместителя Председателя Комитета на его сессиях в 2004 и 2005 годах.  Г-н Матюшенко станет Председателем Комитета после сессии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6.</w:t>
        <w:tab/>
        <w:t xml:space="preserve">Комитет </w:t>
      </w:r>
      <w:r>
        <w:rPr>
          <w:b/>
          <w:bCs/>
        </w:rPr>
        <w:t>выразил глубокую благодарность</w:t>
      </w:r>
      <w:r>
        <w:rPr/>
        <w:t xml:space="preserve"> и признательность г-же Тэнасе за успешное исполнение ею обязанностей Председателя Комитета.  Он также </w:t>
      </w:r>
      <w:r>
        <w:rPr>
          <w:b/>
          <w:bCs/>
        </w:rPr>
        <w:t>поблагодарил</w:t>
      </w:r>
      <w:r>
        <w:rPr/>
        <w:t xml:space="preserve"> г-на Анри Куртуа (Бельгия) за его активное содействие работе Комитета в качестве заместителя Председателя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СОСТАВ БЮРО КОМИТЕТА В 2002 ГОДУ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27.</w:t>
        <w:tab/>
        <w:t>Комитет решил сохранить нынешний состав своего Бюро до шестьдесят пятой сессии, которая состоится в 2003 году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ПРОЧИЕ ВОПРОСЫ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Наличие докумен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8.</w:t>
        <w:tab/>
        <w:t xml:space="preserve">Ряд делегаций выразили свою обеспокоенность по поводу того, что некоторые документы были представлены не на всех языках.  Комитет </w:t>
      </w:r>
      <w:r>
        <w:rPr>
          <w:b/>
          <w:bCs/>
        </w:rPr>
        <w:t>согласился</w:t>
      </w:r>
      <w:r>
        <w:rPr/>
        <w:t xml:space="preserve"> с тем, что с такой ситуацией нельзя мириться и что если ее не исправить, то это может негативно сказаться на эффективности проводимых им совещ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</w:t>
        <w:tab/>
        <w:t xml:space="preserve">Комитет </w:t>
      </w:r>
      <w:r>
        <w:rPr>
          <w:b/>
          <w:bCs/>
        </w:rPr>
        <w:t>подчеркнул</w:t>
      </w:r>
      <w:r>
        <w:rPr/>
        <w:t xml:space="preserve"> неприемлемость ситуации, когда документы распространяются всего за несколько дней до начала или даже в ходе совещаний, а в некоторых случаях вообще отсутствуют.  Он </w:t>
      </w:r>
      <w:r>
        <w:rPr>
          <w:b/>
          <w:bCs/>
        </w:rPr>
        <w:t>попросил</w:t>
      </w:r>
      <w:r>
        <w:rPr/>
        <w:t xml:space="preserve"> Отдел транспорта проинформировать Исполнительного секретаря о том, что проблемы с документацией отрицательно сказываются на работе Комитета и его вспомогательных органов.  Следует предпринять все возможные усилия для обеспечения того, чтобы Отдел обслуживания конференций выделял достаточные ресурсы для перевода документов, связанных с транспортом.  Комитет </w:t>
      </w:r>
      <w:r>
        <w:rPr>
          <w:b/>
          <w:bCs/>
        </w:rPr>
        <w:t>согласился</w:t>
      </w:r>
      <w:r>
        <w:rPr/>
        <w:t xml:space="preserve"> с настоятельной необходимостью соблюдения шестинедельного предельного срока для распространения окончательных документов на всех трех рабочих языках государств - членов ЕЭ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</w:t>
        <w:tab/>
      </w:r>
      <w:r>
        <w:rPr>
          <w:u w:val="single"/>
        </w:rPr>
        <w:t>Сроки проведения следующей сессии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0.</w:t>
        <w:tab/>
        <w:t xml:space="preserve">Комитет </w:t>
      </w:r>
      <w:r>
        <w:rPr>
          <w:b/>
          <w:bCs/>
        </w:rPr>
        <w:t>отметил</w:t>
      </w:r>
      <w:r>
        <w:rPr/>
        <w:t>, что в предварительном порядке его шестьдесят пятую сессию планируется провести 18-20 февраля 2003 г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/>
      </w:pPr>
      <w:r>
        <w:rPr/>
        <w:t>с)</w:t>
        <w:tab/>
      </w:r>
      <w:r>
        <w:rPr>
          <w:u w:val="single"/>
        </w:rPr>
        <w:t>Совещание "за круглым столом" на тему:  "Новые технологии, используемые в силовых установках транспортных средств" (20 февраля 2002 года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1.</w:t>
        <w:tab/>
        <w:t xml:space="preserve">Комитет </w:t>
      </w:r>
      <w:r>
        <w:rPr>
          <w:b/>
          <w:bCs/>
        </w:rPr>
        <w:t>приветствовал</w:t>
      </w:r>
      <w:r>
        <w:rPr/>
        <w:t xml:space="preserve"> проведение в ходе его шестьдесят четвертой сессии совещания "за круглым столом" на тему:  "Новые технологии, используемые в силовых установках транспортных средств" (20 февраля 2002 года).  Он поблагодарил свой вспомогательный орган - WP.29 за организацию этого совещания "за круглым столом", посвященного разработке технологий для использования в двигателях и видам топлива, которые будут применяться на транспорте в будущем, и </w:t>
      </w:r>
      <w:r>
        <w:rPr>
          <w:b/>
          <w:bCs/>
        </w:rPr>
        <w:t>согласился</w:t>
      </w:r>
      <w:r>
        <w:rPr/>
        <w:t xml:space="preserve"> с тем, что было бы желательно продолжать проведение совещаний "за круглым столом" в ходе</w:t>
      </w:r>
      <w:r>
        <w:rPr>
          <w:b/>
          <w:bCs/>
        </w:rPr>
        <w:t xml:space="preserve"> </w:t>
      </w:r>
      <w:r>
        <w:rPr/>
        <w:t>последующих сессий Комитета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ДОКЛАДА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32.</w:t>
        <w:tab/>
        <w:t xml:space="preserve">В соответствии с установившейся практикой Комитет </w:t>
      </w:r>
      <w:r>
        <w:rPr>
          <w:b/>
          <w:bCs/>
        </w:rPr>
        <w:t>утвердил</w:t>
      </w:r>
      <w:r>
        <w:rPr/>
        <w:t xml:space="preserve"> доклад о работе своей шестьдесят четвертой сессии на основе проекта, подготовленного секретариа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14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В АВТОДОРОЖНЫХ ТУННЕЛЯ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4"/>
        <w:rPr/>
      </w:pPr>
      <w:r>
        <w:rPr>
          <w:b w:val="false"/>
        </w:rPr>
        <w:t>Резолюция № 249</w:t>
      </w:r>
      <w:r>
        <w:rPr>
          <w:b w:val="false"/>
          <w:u w:val="none"/>
        </w:rPr>
        <w:t>,</w:t>
      </w:r>
    </w:p>
    <w:p>
      <w:pPr>
        <w:pStyle w:val="Normal"/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rPr/>
      </w:pPr>
      <w:r>
        <w:rPr/>
        <w:t>принятая Комитетом по внутреннему транспорту 21 февраля 2002 год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Комитет по внутреннему транспорту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принимая во внимание, что три крупные аварии, произошедшие в автодорожных туннелях в Альпах (Монблан (март 1999 года), Тауэрн (май 1999 года) и Сен-Готард (октябрь 2001 года)), которые повлекли за собой серьезнейшие последствия в виде человеческих жертв и экономических издержек, со всей очевидностью продемонстрировали необходимость и важность повышения уровня безопасности в туннелях в целях сведения к минимуму рисков аварий и их последствий, когда такие аварии имеют мест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важность достижения в этой сфере максимально возможного международного согласования требований, в частности, на основе наилучших видов национальной практик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, что, поскольку в Комитете представлены все европейские государства и поскольку Комитет занимает важное место в области транспорта в силу многочисленных правовых документов, которые им были разработаны в этой сфере, в частности в автомобильном секторе, он является исключительно важным форумом для разработки, координации и формулирования мер, способствующих такому согласованию на общеевропейском уровне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напоминая о своем решении, принятом на шестьдесят второй сессии (февраль 2000 года), о создании Специальной многопрофильной группы экспертов по безопасности в туннелях, для того чтобы достичь эту цел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инимая во внимание мандат Специальной многопрофильной группы экспертов и, в частности, возложенную на нее исключительно важную задачу по разработке "рекомендаций для определения минимальных требований, касающихся безопасности в туннелях различных типов и протяженности", начиная с автодорожных туннеле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учитывая работу, проделанную этой Специальной многопрофильной группой экспертов с июля 2000 года, и, в частности, ее заключительной доклад от 10 декабря 2001 года</w:t>
      </w:r>
      <w:r>
        <w:rPr>
          <w:rStyle w:val="FootnoteCharacters"/>
          <w:rStyle w:val="FootnoteAnchor"/>
        </w:rPr>
        <w:footnoteReference w:id="3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ознавая стратегическую важность этого доклада и 43 рекомендаций, сформулированных в нем в виде мер, охватывающих четыре фактора, влияющие на безопасность в туннелях, а именно участников дорожного движения, эксплуатацию туннелей, инфраструктуру и транспортные средства,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)</w:t>
        <w:tab/>
      </w:r>
      <w:r>
        <w:rPr>
          <w:b/>
          <w:bCs/>
        </w:rPr>
        <w:t>одобряет</w:t>
      </w:r>
      <w:r>
        <w:rPr/>
        <w:t xml:space="preserve"> доклад от 10 декабря, подготовленный Специальной многопрофильной группой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2)</w:t>
        <w:tab/>
      </w:r>
      <w:r>
        <w:rPr>
          <w:b/>
          <w:bCs/>
        </w:rPr>
        <w:t>с удовлетворением отмечает</w:t>
      </w:r>
      <w:r>
        <w:rPr/>
        <w:t xml:space="preserve"> большой интерес, проявленный странами - членами ЕЭК ООН и соответствующими международными организациями, к работе Специальной многопрофильной группы экспертов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3)</w:t>
        <w:tab/>
      </w:r>
      <w:r>
        <w:rPr>
          <w:b/>
          <w:bCs/>
        </w:rPr>
        <w:t xml:space="preserve">выражает признательность </w:t>
      </w:r>
      <w:r>
        <w:rPr/>
        <w:t xml:space="preserve">и </w:t>
      </w:r>
      <w:r>
        <w:rPr>
          <w:b/>
          <w:bCs/>
        </w:rPr>
        <w:t>благодарность</w:t>
      </w:r>
      <w:r>
        <w:rPr/>
        <w:t xml:space="preserve"> всем членам Специальной группы экспертов, и в частности ее Председателю г-ну Эггеру (Швейцария) и заместителю Председателя г-ну Лакруа (Франция), за эффективно и оперативно выполненную работу, а также за ее качество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4)</w:t>
        <w:tab/>
      </w:r>
      <w:r>
        <w:rPr>
          <w:b/>
          <w:bCs/>
        </w:rPr>
        <w:t>предлагает</w:t>
      </w:r>
      <w:r>
        <w:rPr/>
        <w:t xml:space="preserve"> государствам - членам ЕЭК ООН с максимально возможной тщательностью претворять в жизнь сформулированные в этом докладе рекомендации, начиная с тех, которые являются наиболее выгодными с точки зрения соотношения затрат/эффективности в целях сведения к минимуму рисков аварий, в частности аварий, касающихся пользователей дорог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5)</w:t>
        <w:tab/>
      </w:r>
      <w:r>
        <w:rPr>
          <w:b/>
          <w:bCs/>
        </w:rPr>
        <w:t>просит</w:t>
      </w:r>
      <w:r>
        <w:rPr/>
        <w:t xml:space="preserve"> свои соответствующие вспомогательные органы, а именно WP.1,  WP.29, SС.1 и WP.15, оперативно изучить рекомендации, относящиеся к их сфере компетенции, и определить те из них, которые могли бы быть включены в действующие правовые документы в наиболее приемлемом виде;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6)</w:t>
        <w:tab/>
      </w:r>
      <w:r>
        <w:rPr>
          <w:b/>
          <w:bCs/>
        </w:rPr>
        <w:t>предлагает</w:t>
      </w:r>
      <w:r>
        <w:rPr/>
        <w:t xml:space="preserve"> Комиссии Европейского союза, а также соответствующим международным организациям и неправительственным организациям принимать во внимание вышеупомянутые рекомендации в своей работе;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  <w:t>7)</w:t>
        <w:tab/>
      </w:r>
      <w:r>
        <w:rPr>
          <w:b/>
          <w:bCs/>
        </w:rPr>
        <w:t>предлагает</w:t>
      </w:r>
      <w:r>
        <w:rPr/>
        <w:t xml:space="preserve"> членам Группы экспертов по автодорожным туннелям регулярно, но не реже одного раза в два года, проводить совещания, с тем чтобы изучать новые тенденции в сфере безопасности в туннелях, и при необходимости дополнять, обновлять или изменять рекомендации, изложенные в вышеупомянутом докладе, в частности в свете достигнутого технического прогресса, а также работы, проводимой другими организациями и международными учреждениями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/>
      </w:pPr>
      <w:r>
        <w:rPr/>
        <w:t>_______</w:t>
      </w:r>
      <w:r>
        <w:br w:type="page"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е 2</w:t>
      </w:r>
    </w:p>
    <w:p>
      <w:pPr>
        <w:pStyle w:val="Normal"/>
        <w:ind w:left="567" w:hanging="56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spacing w:lineRule="auto" w:line="288"/>
        <w:jc w:val="center"/>
        <w:rPr>
          <w:b/>
          <w:b/>
        </w:rPr>
      </w:pPr>
      <w:r>
        <w:rPr>
          <w:b/>
        </w:rPr>
        <w:t>СОДЕЙСТВИЕ РАЗВИТИЮ ВНУТРЕННЕГО ВОДНОГО ТРАНСПОРТА</w:t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  <w:t>Резолюция № 250</w:t>
      </w:r>
      <w:r>
        <w:rPr>
          <w:bCs/>
        </w:rPr>
        <w:t>,</w:t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  <w:t>принятая Комитетом по внутреннему транспорту 21 февраля 2002 года</w:t>
      </w:r>
    </w:p>
    <w:p>
      <w:pPr>
        <w:pStyle w:val="Footnote"/>
        <w:spacing w:lineRule="auto" w:line="288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Footnote"/>
        <w:spacing w:lineRule="auto" w:line="288"/>
        <w:rPr>
          <w:b/>
          <w:b/>
        </w:rPr>
      </w:pPr>
      <w:r>
        <w:rPr>
          <w:b/>
        </w:rPr>
        <w:tab/>
        <w:t>Комитет по внутреннему транспорту,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ab/>
      </w:r>
      <w:r>
        <w:rPr>
          <w:b/>
          <w:bCs/>
          <w:u w:val="single"/>
        </w:rPr>
        <w:t>ссылаясь</w:t>
      </w:r>
      <w:r>
        <w:rPr>
          <w:bCs/>
        </w:rPr>
        <w:t xml:space="preserve"> на Декларацию, принятую на Общеевропейской конференции по внутреннему водному транспорту </w:t>
      </w:r>
      <w:r>
        <w:rPr/>
        <w:t xml:space="preserve">(Роттердам, 5 и 6 сентября, документ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SC</w:t>
      </w:r>
      <w:r>
        <w:rPr/>
        <w:t>.3/2001/10),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rPr/>
      </w:pPr>
      <w:r>
        <w:rPr>
          <w:bCs/>
        </w:rPr>
        <w:tab/>
      </w:r>
      <w:r>
        <w:rPr>
          <w:b/>
          <w:bCs/>
          <w:u w:val="single"/>
        </w:rPr>
        <w:t>ссылаясь также на</w:t>
      </w:r>
      <w:r>
        <w:rPr>
          <w:bCs/>
        </w:rPr>
        <w:t xml:space="preserve"> </w:t>
      </w:r>
      <w:r>
        <w:rPr/>
        <w:t xml:space="preserve">Венскую декларацию, принятую на Региональной конференции по транспорту и окружающей среде 1997 года (Вена, 12-14 ноября 1997 года, документ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RCTE</w:t>
      </w:r>
      <w:r>
        <w:rPr/>
        <w:t>/</w:t>
      </w:r>
      <w:r>
        <w:rPr>
          <w:lang w:val="en-US"/>
        </w:rPr>
        <w:t>CONF</w:t>
      </w:r>
      <w:r>
        <w:rPr/>
        <w:t>.2/</w:t>
      </w:r>
      <w:r>
        <w:rPr>
          <w:lang w:val="en-US"/>
        </w:rPr>
        <w:t>FINAL</w:t>
      </w:r>
      <w:r>
        <w:rPr/>
        <w:t>)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принимая во внимание</w:t>
      </w:r>
      <w:r>
        <w:rPr/>
        <w:t xml:space="preserve"> всеобщую цель, состоящую в развитии эффективных, сбалансированных и гибких транспортных систем, отвечающих экономическим, социальным и экологическим потребностям правительств стран - членов ЕЭК, а также их потребностям в области безопасности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ознавая</w:t>
      </w:r>
      <w:r>
        <w:rPr/>
        <w:t xml:space="preserve"> важную роль внутреннего водного транспорта в секторе внутреннего транспорта, который по сравнению с другими видами транспорта обладает экономическими и экологическими преимуществами и характеризуется наличием избыточной инфраструктуры и грузоподъемности судов и поэтому может снизить социальные издержки и негативное воздействие на окружающую среду со стороны внутреннего транспорта в цело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ссылаясь на</w:t>
      </w:r>
      <w:r>
        <w:rPr/>
        <w:t xml:space="preserve"> "Белую книгу" Европейского союза по транспортной политике на период до 2010 года, в которой подчеркивается важное значение внутреннего водного транспорта как одного из ключевых элементов, обеспечивающих интермодальность и позволяющих решать проблемы перегруженности автомобильной и железнодорожной инфраструктуры, а также загрязнения воздушной среды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с удовлетворением</w:t>
      </w:r>
      <w:r>
        <w:rPr/>
        <w:t xml:space="preserve">, что  </w:t>
      </w:r>
      <w:r>
        <w:rPr>
          <w:lang w:val="en-US"/>
        </w:rPr>
        <w:t>i</w:t>
      </w:r>
      <w:r>
        <w:rPr/>
        <w:t xml:space="preserve">)  Европейское соглашение о важнейших внутренних водных путях международного значения, предусматривающее развитие в Европе единой, современной и технически унифицированной сети внутренних водных путей и портов, вступило в силу 26 июля 1999 года, что  </w:t>
      </w:r>
      <w:r>
        <w:rPr>
          <w:lang w:val="en-US"/>
        </w:rPr>
        <w:t>ii</w:t>
      </w:r>
      <w:r>
        <w:rPr/>
        <w:t>)  семь государств сдали на хранение свои документы о ратификации, утверждении и/или присоединении к Протоколу о комбинированных перевозках по внутренним водным путям к Европейскому соглашению о важнейших линиях международных комбинированных перевозок и соответствующих объектах (СЛКП) и что, следовательно, этот Протокол также вступит в силу в ближайшем будущем,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разработку и принятие в 2000 году в сотрудничестве с двумя речными комиссиями двух важных правовых документов в области внутреннего судоходства, т.е. Европейского соглашения о международной перевозке опасных грузов по внутренним водным путям (ВОПОГ) и Будапештской конвенции о договоре перевозки грузов по внутренним водным путям (КПГВ),</w:t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отмечая также</w:t>
      </w:r>
      <w:r>
        <w:rPr/>
        <w:t xml:space="preserve"> прогресс, достигнутый соответствующими вспомогательными органами Комитета в области согласования технических предписаний и требований по безопасности и укомплектованию экипажей во внутреннем судоходстве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</w:r>
      <w:r>
        <w:rPr>
          <w:b/>
          <w:u w:val="single"/>
        </w:rPr>
        <w:t>сознавая при этом</w:t>
      </w:r>
      <w:r>
        <w:rPr/>
        <w:t>, что существует ряд серьезных трудностей, которые связаны с инфраструктурой, правовыми, техническими, административными и организационными вопросами и с которыми сталкиваются операторы внутреннего судоходства в ходе международных перевозок,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1.</w:t>
        <w:tab/>
      </w:r>
      <w:r>
        <w:rPr>
          <w:b/>
          <w:u w:val="single"/>
        </w:rPr>
        <w:t>одобряет</w:t>
      </w:r>
      <w:r>
        <w:rPr/>
        <w:t xml:space="preserve"> План действий, разработанный Рабочей группой по внутреннему водному транспорту в качестве последующего мероприятия в контексте Роттердамской конференции и содержащийся в приложении к настоящей резолюции; 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2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в тесном сотрудничестве с Европейской комиссией, Европейской конференцией министров транспорта, Центральной комиссией судоходства по Рейну и Дунайской комиссией приступить к осуществлению вышеупомянутого Плана действий и внести вклад в работу Группы по контролю в области подготовки следующей Общеевропейской конференции по внутреннему водному транспорту, которая состоится в 2006 году в Румынии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3.</w:t>
        <w:tab/>
      </w:r>
      <w:r>
        <w:rPr>
          <w:b/>
          <w:u w:val="single"/>
        </w:rPr>
        <w:t>признает</w:t>
      </w:r>
      <w:r>
        <w:rPr/>
        <w:t xml:space="preserve"> тот факт, что осуществление Плана действий может потребовать дополнительных ресурсов;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  <w:tab/>
        <w:t>4.</w:t>
        <w:tab/>
      </w:r>
      <w:r>
        <w:rPr>
          <w:b/>
          <w:u w:val="single"/>
        </w:rPr>
        <w:t>просит</w:t>
      </w:r>
      <w:r>
        <w:rPr/>
        <w:t xml:space="preserve"> Рабочую группу по внутреннему водному транспорту проследить за осуществлением настоящей резолюции и регулярно информировать Комитет по внутреннему транспорту о достигнутом прогрессе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4867" w:leader="none"/>
        </w:tabs>
        <w:spacing w:lineRule="auto" w:line="288"/>
        <w:jc w:val="center"/>
        <w:rPr/>
      </w:pPr>
      <w:r>
        <w:rPr/>
        <w:t>__________</w:t>
      </w:r>
    </w:p>
    <w:p>
      <w:pPr>
        <w:pStyle w:val="14"/>
        <w:spacing w:lineRule="auto" w:line="240"/>
        <w:rPr>
          <w:bCs/>
        </w:rPr>
      </w:pPr>
      <w:r>
        <w:rPr>
          <w:bCs/>
        </w:rPr>
        <w:t>Добавление к приложению 2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ДЕЙСТВИЙ ПО РЕАЛИЗАЦИИ РЕШЕНИЙ ОБЩЕЕВРОПЕЙСКОЙ КОНФЕРЕНЦИИ ПО ВНУТРЕННЕМУ ВОДНОМУ ТРАНСПОРТУ</w:t>
      </w:r>
    </w:p>
    <w:p>
      <w:pPr>
        <w:pStyle w:val="Normal"/>
        <w:jc w:val="center"/>
        <w:rPr/>
      </w:pPr>
      <w:r>
        <w:rPr/>
        <w:t>(Роттердам, 5 и 6 сентября 2001 года)</w:t>
      </w:r>
    </w:p>
    <w:p>
      <w:pPr>
        <w:pStyle w:val="Footnote"/>
        <w:jc w:val="right"/>
        <w:rPr/>
      </w:pPr>
      <w:r>
        <w:rPr/>
      </w:r>
    </w:p>
    <w:tbl>
      <w:tblPr>
        <w:tblW w:w="9413" w:type="dxa"/>
        <w:jc w:val="left"/>
        <w:tblInd w:w="-1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Роттердамской деклараци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</w:rPr>
              <w:t>Временны</w:t>
            </w:r>
            <w:r>
              <w:rPr>
                <w:rFonts w:cs="Tahoma" w:ascii="Tahoma" w:hAnsi="Tahoma"/>
                <w:b/>
                <w:bCs/>
                <w:sz w:val="22"/>
              </w:rPr>
              <w:t></w:t>
            </w:r>
            <w:r>
              <w:rPr>
                <w:b/>
                <w:bCs/>
                <w:sz w:val="22"/>
              </w:rPr>
              <w:t>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Инфраструктур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ключить в программу работы новый пункт:  "Контроль за проведением в жизнь Соглашения СМВП и рассмотрение возможных поправок к нему";  и в рамках этого нового пун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ПМАКС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ять (посредством резолюции SC.3) перечень наиболее важных узких мест и недостающих звеньев в сети водных путей категории Е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готовить с помощью заинтересованных правительств-добровольцев план действий (либо соглашения или меморандумы о взаимопонимании) по устранению конкретных узких мест и восстановлению недостающих звеньев на определенных водных путях категории Е, пересекающих территории более чем одного государств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участника СМВП;  и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одготовить с помощью заинтересованных правительств-добровольцев предложения по развитию конкретных маршрутов 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в контексте Соглашения СМВП (таких, как:  До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Азовское море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Черное море – Днеп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унай;  или река Гвадалквиви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прибрежный маршрут Е60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Дору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Жиронд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Луар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река Сена (Е80) и т.д.).  Эти проекты могли бы содержать условия и требования в отношении как самих маршрутов.</w:t>
            </w:r>
          </w:p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3" w:type="dxa"/>
        <w:jc w:val="left"/>
        <w:tblInd w:w="-1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Роттердамской деклараци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</w:rPr>
              <w:t>Временны</w:t>
            </w:r>
            <w:r>
              <w:rPr>
                <w:rFonts w:cs="Tahoma" w:ascii="Tahoma" w:hAnsi="Tahoma"/>
                <w:b/>
                <w:bCs/>
                <w:sz w:val="22"/>
              </w:rPr>
              <w:t></w:t>
            </w:r>
            <w:r>
              <w:rPr>
                <w:b/>
                <w:bCs/>
                <w:sz w:val="22"/>
              </w:rPr>
              <w:t>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рек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море (оборудование их необходимыми средствами судовой обстановки, обязательное использование Речной информационной службы и т.д.), так и судов, которые могут эксплуатироваться на этих маршрутах.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Любые возможные поправки к СМВП, которые могут явиться результатом вышеуказанной деятельности, должны быть рассмотрены и одобрены Специальным совещанием по осуществлению СМВП, которое необходимо будет учредить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Информировать Рабочую группу WP.24 о решениях Роттердамской конференции и предложить ей в целях реализации этих решений принять такие меры, которые она сочтет необходимыми по данному пункту Декларац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WP.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1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работе Руководящего комитета по Общеевропейскому транспортному коридору VII (Дунай) после его учреждения в приоритетном порядке, с тем чтобы обеспечить соблюдение стандартов СМВ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Руководящий комит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При условии согласия заинтересованных правительств начать работу по пересмотру исследования 1993 года, касающегося создания соединения Дунай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Одер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Эльба, посредством учреждения группы докладчико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 год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sz w:val="22"/>
              </w:rPr>
              <w:t>Изучить возможности проведения исследования, касающегося соединения Рейн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Германские каналы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Висла 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Днепр, посредством контактов с заинтересованными правительствами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утверждения в ЕС Компьютеризированной речной информационной службы (COMPRIS) разработать общие принципы и технические требования к общеевропейской Речной информационной службе, включив соответствующий пункт в программу работы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Гармонизация правовых положений и доступ к рынку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Ускорить работу по обновлению Рекомендаций, касающихся технических предписаний, применимых к судам внутреннего плавания (приложение к пересмотренной резолюции № 17), с целью гармонизации ее положений с проектом пересмотренной Директивы ЕС 82/714/ЕЕС, Правилами освидетельствования судов на Рейне (ПОСР), а также национальными правилами, применимыми к конкретным речным бассейнам;  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ассмотреть совместно с Рабочей группой SC.3/WP.3 возможность преобразования группы добровольцев в специальную группу экспертов и возможного расширения ее соста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ручить небольшой неофициальной группе экспертов-добровольцев подготовить к сорок шестой сессии Рабочей группы SC.3 проект предложения ЕЭК ООН по составлению выявлению совместно с заинтересованными межправительственными организациями перечня существующих препятствий юридического характера, которые мешают созданию гармонизированного и конкурентоспособного общеевропейского рынка водного транспорта, вместе с рекомендациями по преодолению этих препятстви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, ЕКМ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Содействовать применению существующих конвенций ЕЭК ООН, касающихся внутреннего водного транспорта, и провести оценку соответствующих правовых документов, с тем чтобы обновить те из них, которые устарел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Безопасность и устойчивое развитие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ать работу над проектами по предотвращению загрязнения воды и воздуха и снижению шума в рамках существующей программы работ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13" w:type="dxa"/>
        <w:jc w:val="left"/>
        <w:tblInd w:w="-1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1843"/>
        <w:gridCol w:w="4536"/>
        <w:gridCol w:w="1560"/>
        <w:gridCol w:w="1474"/>
      </w:tblGrid>
      <w:tr>
        <w:trPr>
          <w:tblHeader w:val="true"/>
        </w:trPr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ункты Роттердамской декларации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ланируемое мероприятие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отрудни-чающие организации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</w:rPr>
              <w:t>Временны</w:t>
            </w:r>
            <w:r>
              <w:rPr>
                <w:rFonts w:cs="Tahoma" w:ascii="Tahoma" w:hAnsi="Tahoma"/>
                <w:b/>
                <w:bCs/>
                <w:sz w:val="22"/>
              </w:rPr>
              <w:t></w:t>
            </w:r>
            <w:r>
              <w:rPr>
                <w:b/>
                <w:bCs/>
                <w:sz w:val="22"/>
              </w:rPr>
              <w:t>е</w:t>
            </w:r>
          </w:p>
          <w:p>
            <w:pPr>
              <w:pStyle w:val="Footnot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амк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Начать пересмотр резолюции № 21 по предотвращению загрязнения вод судами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5 год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осле завершения вышеуказанного проекта рассмотреть возможность разработки на базе пересмотренного текста резолюции проекта общеевропейского правового документа обязательного характера с учетом Конвенции ЦКСР о сборе, сдаче и приеме отходов, образующихся при судоходстве на Рейне и на других внутренних водных путях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одолжать рассмотрение мер, направленных на предотвращение загрязнения воздуха судами внутреннего плавания, с учетом опыта и норм, согласованных в рамках ЕС, ИМО, ЦКСР, ИСО и других заинтересованных международных организаций, с целью разработки общеевропейских положений по этому вопрос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4 год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Содействие развитию внутреннего судоходства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публиковать брошюру о текущем состоянии, перспективах и экологических и экономических преимуществах европейского внутреннего водного транспорта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2</w:t>
            </w:r>
            <w:r>
              <w:rPr>
                <w:rFonts w:eastAsia="Symbol" w:cs="Symbol" w:ascii="Symbol" w:hAnsi="Symbol"/>
                <w:sz w:val="22"/>
              </w:rPr>
              <w:t></w:t>
            </w:r>
          </w:p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3 годы</w:t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регулярно издавать информационные сообщения для прессы по вопросам внутреннего судоходства;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обновлять вебсайты ЕЭК ООН и SC.3 и обеспечить их переключение на вебсайты других межправительственных организаций, занимающихся вопросами внутреннего судоходства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глашать неправительственные организации, представляющие внутреннее судоходство (такие, как МСРС, Конференция директоров дунайских судоходных компаний, Европейская ассоциация внутреннего судоходства и т.д.), на сессии Рабочей группы SC.3 и содействовать их взаимному сотрудничеств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Принимать активное участие в работе Группы по контролю за реализацией решений Общеевропейской конференции по внутреннему водному транспорту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Постоянно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2"/>
              </w:rPr>
            </w:pPr>
            <w:r>
              <w:rPr>
                <w:sz w:val="22"/>
              </w:rPr>
              <w:t>Внести вклад в подготовку Конференции 2006 года в Румы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ЕКМТ, ЕС, ЦКСР, Д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note"/>
              <w:jc w:val="center"/>
              <w:rPr>
                <w:sz w:val="22"/>
              </w:rPr>
            </w:pPr>
            <w:r>
              <w:rPr>
                <w:sz w:val="22"/>
              </w:rPr>
              <w:t>2006 год</w:t>
            </w:r>
          </w:p>
        </w:tc>
      </w:tr>
    </w:tbl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  <w:p>
      <w:pPr>
        <w:pStyle w:val="Footnote"/>
        <w:jc w:val="center"/>
        <w:rPr>
          <w:sz w:val="22"/>
        </w:rPr>
      </w:pPr>
      <w:r>
        <w:rPr>
          <w:sz w:val="22"/>
        </w:rPr>
        <w:t>------</w:t>
      </w:r>
      <w:r>
        <w:br w:type="page"/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  <w:u w:val="single"/>
        </w:rPr>
        <w:t>Приложение 3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  <w:t>ПРОГРАММА РАБОТЫ НА 2002-2006 ГОДЫ</w:t>
      </w:r>
    </w:p>
    <w:p>
      <w:pPr>
        <w:pStyle w:val="Footnot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jc w:val="center"/>
        <w:rPr/>
      </w:pPr>
      <w:r>
        <w:rPr>
          <w:b/>
          <w:bCs/>
        </w:rPr>
        <w:t>(приводится в документе ЕСЕ/</w:t>
      </w:r>
      <w:r>
        <w:rPr>
          <w:b/>
          <w:bCs/>
          <w:lang w:val="en-US"/>
        </w:rPr>
        <w:t>TRANS</w:t>
      </w:r>
      <w:r>
        <w:rPr>
          <w:b/>
          <w:bCs/>
        </w:rPr>
        <w:t>/139/</w:t>
      </w:r>
      <w:r>
        <w:rPr>
          <w:b/>
          <w:bCs/>
          <w:lang w:val="en-US"/>
        </w:rPr>
        <w:t>Add</w:t>
      </w:r>
      <w:r>
        <w:rPr>
          <w:b/>
          <w:bCs/>
        </w:rPr>
        <w:t>.1)</w:t>
      </w:r>
    </w:p>
    <w:p>
      <w:pPr>
        <w:pStyle w:val="Footnote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jc w:val="center"/>
        <w:rPr/>
      </w:pPr>
      <w:r>
        <w:rPr/>
        <w:t>_______</w:t>
      </w:r>
    </w:p>
    <w:p>
      <w:pPr>
        <w:pStyle w:val="Footnote"/>
        <w:rPr/>
      </w:pPr>
      <w:r>
        <w:rPr/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sectPr>
      <w:headerReference w:type="even" r:id="rId3"/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осле шестьдесят четвертой сессии Комитета члены Бюро КВТ согласились - посредством переписи - сохранить текст пункта 3, как это было решено Комитетом.  Соответственно текст резолюции о содействии развитию внутреннего водного транспорта приведен в приложении 2 к настоящему докладу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Этот доклад имеется на вебсайте ЕЭК ООН по следующему адресу: 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itc</w:t>
      </w:r>
      <w:r>
        <w:rPr/>
        <w:t>/а</w:t>
      </w:r>
      <w:r>
        <w:rPr>
          <w:lang w:val="en-US"/>
        </w:rPr>
        <w:t>c</w:t>
      </w:r>
      <w:r>
        <w:rPr/>
        <w:t>7</w:t>
      </w:r>
      <w:r>
        <w:rPr>
          <w:lang w:val="en-US"/>
        </w:rPr>
        <w:t>rep</w:t>
      </w:r>
      <w:r>
        <w:rPr/>
        <w:t>.</w:t>
      </w:r>
      <w:r>
        <w:rPr>
          <w:lang w:val="en-US"/>
        </w:rPr>
        <w:t>html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13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lang w:val="en-US"/>
      </w:rPr>
    </w:pPr>
    <w:r>
      <w:rPr>
        <w:lang w:val="en-US"/>
      </w:rPr>
      <w:tab/>
      <w:tab/>
      <w:t>ECE/TRANS/139</w:t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9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lear" w:pos="8306"/>
        <w:tab w:val="center" w:pos="4153" w:leader="none"/>
        <w:tab w:val="left" w:pos="7371" w:leader="none"/>
        <w:tab w:val="right" w:pos="9072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240"/>
      <w:ind w:left="1134" w:hanging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2:15:00Z</dcterms:created>
  <dc:creator>Людмила ЦЕПЕЛЕВА</dc:creator>
  <dc:description/>
  <dc:language>en-US</dc:language>
  <cp:lastModifiedBy>Yee</cp:lastModifiedBy>
  <cp:lastPrinted>2002-06-06T13:30:00Z</cp:lastPrinted>
  <dcterms:modified xsi:type="dcterms:W3CDTF">2002-06-26T12:15:00Z</dcterms:modified>
  <cp:revision>2</cp:revision>
  <dc:subject>КИСЕЛЕВ</dc:subject>
  <dc:title>21679.01</dc:title>
</cp:coreProperties>
</file>