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670" w:leader="none"/>
        </w:tabs>
        <w:spacing w:before="0" w:after="240"/>
        <w:ind w:firstLine="5670"/>
        <w:rPr/>
      </w:pPr>
      <w:r>
        <w:rPr/>
        <w:t>Distr.</w:t>
        <w:br/>
        <w:tab/>
        <w:t>GÉNÉRALE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rPr/>
      </w:pPr>
      <w:r>
        <w:rPr/>
        <w:tab/>
        <w:t>TRANS/WP.29/GRE/2001/31/Add.1</w:t>
        <w:br/>
        <w:tab/>
        <w:t>24 janvier 2002</w:t>
      </w:r>
    </w:p>
    <w:p>
      <w:pPr>
        <w:pStyle w:val="Normal"/>
        <w:tabs>
          <w:tab w:val="clear" w:pos="567"/>
          <w:tab w:val="left" w:pos="5670" w:leader="none"/>
        </w:tabs>
        <w:spacing w:before="0" w:after="480"/>
        <w:rPr/>
      </w:pPr>
      <w:r>
        <w:rPr/>
        <w:tab/>
        <w:t>FRANÇAIS</w:t>
        <w:br/>
        <w:tab/>
        <w:t>Original: ANGLAIS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rPr/>
      </w:pPr>
      <w:r>
        <w:rPr>
          <w:u w:val="single"/>
        </w:rPr>
        <w:t>Groupe de travail de l’éclairage et de la signalisation lumineuse (GRE)</w:t>
        <w:br/>
      </w:r>
      <w:r>
        <w:rPr/>
        <w:t>(Quarante</w:t>
        <w:noBreakHyphen/>
        <w:t>huitième session, 9-12 avril 2002,</w:t>
        <w:br/>
        <w:t>point 1.3 de l’ordre du jour)</w:t>
        <w:br/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jc w:val="center"/>
        <w:rPr/>
      </w:pPr>
      <w:r>
        <w:rPr/>
        <w:t>PROPOSITION DE PROJET D’AMENDEMENTS AU RÈGLEMENT N</w:t>
      </w:r>
      <w:r>
        <w:rPr>
          <w:vertAlign w:val="superscript"/>
        </w:rPr>
        <w:t>o</w:t>
      </w:r>
      <w:r>
        <w:rPr/>
        <w:t> 48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jc w:val="center"/>
        <w:rPr/>
      </w:pPr>
      <w:r>
        <w:rPr/>
        <w:t>(Installation de dispositifs d’éclairage et de signalisation lumineuse)</w:t>
      </w:r>
    </w:p>
    <w:p>
      <w:pPr>
        <w:pStyle w:val="Normal"/>
        <w:tabs>
          <w:tab w:val="clear" w:pos="567"/>
          <w:tab w:val="left" w:pos="5670" w:leader="none"/>
        </w:tabs>
        <w:spacing w:before="0" w:after="480"/>
        <w:jc w:val="center"/>
        <w:rPr>
          <w:u w:val="single"/>
        </w:rPr>
      </w:pPr>
      <w:r>
        <w:rPr>
          <w:u w:val="single"/>
        </w:rPr>
        <w:t>Additif 1</w:t>
      </w:r>
    </w:p>
    <w:p>
      <w:pPr>
        <w:pStyle w:val="Normal"/>
        <w:tabs>
          <w:tab w:val="clear" w:pos="567"/>
          <w:tab w:val="left" w:pos="5670" w:leader="none"/>
        </w:tabs>
        <w:spacing w:before="0" w:after="480"/>
        <w:jc w:val="center"/>
        <w:rPr>
          <w:u w:val="single"/>
        </w:rPr>
      </w:pPr>
      <w:r>
        <w:rPr>
          <w:u w:val="single"/>
        </w:rPr>
        <w:t>Communication de l’expert du Groupe de travail «Bruxelles 1952» (GTB)</w:t>
      </w:r>
    </w:p>
    <w:p>
      <w:pPr>
        <w:pStyle w:val="Normal"/>
        <w:tabs>
          <w:tab w:val="clear" w:pos="567"/>
          <w:tab w:val="left" w:pos="5670" w:leader="none"/>
        </w:tabs>
        <w:spacing w:before="0" w:after="2000"/>
        <w:rPr/>
      </w:pPr>
      <w:r>
        <w:rPr>
          <w:u w:val="single"/>
        </w:rPr>
        <w:t>Note</w:t>
      </w:r>
      <w:r>
        <w:rPr/>
        <w:t>: Le texte reproduit ci</w:t>
        <w:noBreakHyphen/>
        <w:t>dessous a été établi par l’expert du GTB, suite à l’examen de la proposition initialement présentée par le GRE à sa quarante</w:t>
        <w:noBreakHyphen/>
        <w:t>septième session (TRANS/WP.29/GRE/47, par. 20 à 23). Après avoir examiné les questions et les suggestions que contient cette proposition, le GTB propose d’apporter aux seules définitions les améliorations présentées ci</w:t>
        <w:noBreakHyphen/>
        <w:t xml:space="preserve">dessous. 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rPr/>
      </w:pPr>
      <w:r>
        <w:rPr/>
        <w:t>____________</w:t>
      </w:r>
    </w:p>
    <w:p>
      <w:pPr>
        <w:pStyle w:val="Normal"/>
        <w:tabs>
          <w:tab w:val="clear" w:pos="567"/>
          <w:tab w:val="left" w:pos="5670" w:leader="none"/>
        </w:tabs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933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35pt" to="60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Note</w:t>
      </w:r>
      <w:r>
        <w:rPr/>
        <w:t>: Le présent document est distribué uniquement aux experts de l’éclairage et de la signalisation lumineuse.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  <w:t>A.</w:t>
        <w:tab/>
        <w:t>PROPOSITION</w:t>
      </w:r>
    </w:p>
    <w:p>
      <w:pPr>
        <w:pStyle w:val="Normal"/>
        <w:spacing w:before="0" w:after="160"/>
        <w:rPr/>
      </w:pPr>
      <w:r>
        <w:rPr>
          <w:u w:val="single"/>
        </w:rPr>
        <w:t>La proposition initiale (TRANS/WP.29/2001/31) se lisait comme suit</w:t>
      </w:r>
      <w:r>
        <w:rPr/>
        <w:t>:</w:t>
      </w:r>
    </w:p>
    <w:p>
      <w:pPr>
        <w:pStyle w:val="Normal"/>
        <w:spacing w:before="0" w:after="160"/>
        <w:ind w:left="1134" w:hanging="1134"/>
        <w:rPr/>
      </w:pPr>
      <w:r>
        <w:rPr/>
        <w:t>2.7</w:t>
        <w:tab/>
        <w:t>«</w:t>
      </w:r>
      <w:r>
        <w:rPr>
          <w:u w:val="single"/>
        </w:rPr>
        <w:t>Feu</w:t>
      </w:r>
      <w:r>
        <w:rPr/>
        <w:t xml:space="preserve">», un dispositif destiné à éclairer la route ou à émettre un signal lumineux à l’intention des autres usagers de la route. </w:t>
      </w:r>
      <w:r>
        <w:rPr>
          <w:b/>
          <w:bCs/>
        </w:rPr>
        <w:t xml:space="preserve">Les unités d’éclairage des systèmes adaptatifs d’éclairage avant, </w:t>
      </w:r>
      <w:r>
        <w:rPr/>
        <w:t>les feux de plaque d’immatriculation arrière et les catadioptres sont aussi considérés comme des feux;</w:t>
      </w:r>
    </w:p>
    <w:p>
      <w:pPr>
        <w:pStyle w:val="Normal"/>
        <w:spacing w:before="0" w:after="160"/>
        <w:ind w:left="567" w:hanging="567"/>
        <w:rPr/>
      </w:pPr>
      <w:r>
        <w:rPr>
          <w:u w:val="single"/>
        </w:rPr>
        <w:t>La nouvelle proposition est la suivante</w:t>
      </w:r>
      <w:r>
        <w:rPr/>
        <w:t>:</w:t>
      </w:r>
    </w:p>
    <w:p>
      <w:pPr>
        <w:pStyle w:val="Normal"/>
        <w:spacing w:before="0" w:after="240"/>
        <w:rPr/>
      </w:pPr>
      <w:r>
        <w:rPr/>
        <w:t>Supprimer cet amendement, qui devrait être reconsidéré au moment de l’inclusion des dispositions relatives aux systèmes adaptatifs d’éclairage avant.</w:t>
      </w:r>
    </w:p>
    <w:p>
      <w:pPr>
        <w:pStyle w:val="Normal"/>
        <w:spacing w:before="0" w:after="48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>
          <w:u w:val="single"/>
        </w:rPr>
        <w:t>La proposition initiale (TRANS/WP.29/GRE/2001/31) se lisait comme suit</w:t>
      </w:r>
      <w:r>
        <w:rPr/>
        <w:t>:</w:t>
      </w:r>
    </w:p>
    <w:p>
      <w:pPr>
        <w:pStyle w:val="Normal"/>
        <w:spacing w:before="0" w:after="160"/>
        <w:ind w:left="1134" w:hanging="1134"/>
        <w:rPr/>
      </w:pPr>
      <w:r>
        <w:rPr/>
        <w:t>2.7.1.1.1</w:t>
        <w:tab/>
        <w:t>«</w:t>
      </w:r>
      <w:r>
        <w:rPr>
          <w:u w:val="single"/>
        </w:rPr>
        <w:t>Source lumineuse remplaçable</w:t>
      </w:r>
      <w:r>
        <w:rPr/>
        <w:t>», une source lumineuse pouvant être insérée dans le support de son dispositif ou retirée de celui</w:t>
        <w:noBreakHyphen/>
        <w:t>ci, sans l’aide d’outils;</w:t>
      </w:r>
    </w:p>
    <w:p>
      <w:pPr>
        <w:pStyle w:val="Normal"/>
        <w:spacing w:before="0" w:after="160"/>
        <w:ind w:left="1134" w:hanging="1134"/>
        <w:rPr/>
      </w:pPr>
      <w:r>
        <w:rPr/>
        <w:t>2.7.1.1.2</w:t>
        <w:tab/>
        <w:t>«</w:t>
      </w:r>
      <w:r>
        <w:rPr>
          <w:u w:val="single"/>
        </w:rPr>
        <w:t>Source lumineuse non remplaçable</w:t>
      </w:r>
      <w:r>
        <w:rPr/>
        <w:t>», une source lumineuse ne pouvant être retirée de son dispositif sans que celui</w:t>
        <w:noBreakHyphen/>
        <w:t>ci soit endommagé;</w:t>
      </w:r>
    </w:p>
    <w:p>
      <w:pPr>
        <w:pStyle w:val="Normal"/>
        <w:spacing w:before="0" w:after="160"/>
        <w:ind w:left="1134" w:hanging="1134"/>
        <w:rPr/>
      </w:pPr>
      <w:r>
        <w:rPr/>
        <w:tab/>
        <w:t>Dans le cas d’un module d’éclairage: une source lumineuse ne pouvant être retirée de son module d’éclairage sans que celui</w:t>
        <w:noBreakHyphen/>
        <w:t>ci soit endommagé.</w:t>
      </w:r>
    </w:p>
    <w:p>
      <w:pPr>
        <w:pStyle w:val="Normal"/>
        <w:spacing w:before="0" w:after="160"/>
        <w:ind w:left="1134" w:hanging="1134"/>
        <w:rPr/>
      </w:pPr>
      <w:r>
        <w:rPr>
          <w:u w:val="single"/>
        </w:rPr>
        <w:t>La nouvelle proposition se lit comme suit</w:t>
      </w:r>
      <w:r>
        <w:rPr/>
        <w:t>:</w:t>
      </w:r>
    </w:p>
    <w:p>
      <w:pPr>
        <w:pStyle w:val="Normal"/>
        <w:spacing w:before="0" w:after="160"/>
        <w:ind w:left="1134" w:hanging="1134"/>
        <w:rPr/>
      </w:pPr>
      <w:r>
        <w:rPr/>
        <w:t>«2.7.1.1.1</w:t>
        <w:tab/>
        <w:t>“</w:t>
      </w:r>
      <w:r>
        <w:rPr>
          <w:u w:val="single"/>
        </w:rPr>
        <w:t>Source lumineuse remplaçable</w:t>
      </w:r>
      <w:r>
        <w:rPr/>
        <w:t xml:space="preserve">”, une source lumineuse </w:t>
      </w:r>
      <w:r>
        <w:rPr>
          <w:b/>
          <w:bCs/>
        </w:rPr>
        <w:t>conçue pour</w:t>
      </w:r>
      <w:r>
        <w:rPr/>
        <w:t xml:space="preserve"> être insérée dans le support de son dispositif, ou retirée de celui</w:t>
        <w:noBreakHyphen/>
        <w:t>ci, sans l’aide d’outils;</w:t>
      </w:r>
    </w:p>
    <w:p>
      <w:pPr>
        <w:pStyle w:val="Normal"/>
        <w:spacing w:before="0" w:after="160"/>
        <w:ind w:left="1134" w:hanging="1134"/>
        <w:rPr/>
      </w:pPr>
      <w:r>
        <w:rPr/>
        <w:t>2.7.1.1.2</w:t>
        <w:tab/>
        <w:t>“</w:t>
      </w:r>
      <w:r>
        <w:rPr>
          <w:u w:val="single"/>
        </w:rPr>
        <w:t>Source lumineuse non remplaçable</w:t>
      </w:r>
      <w:r>
        <w:rPr/>
        <w:t xml:space="preserve">”, une source lumineuse </w:t>
      </w:r>
      <w:r>
        <w:rPr>
          <w:b/>
          <w:bCs/>
        </w:rPr>
        <w:t>ne pouvant être remplacée que par le remplacement du dispositif auquel elle est fixée;</w:t>
      </w:r>
    </w:p>
    <w:p>
      <w:pPr>
        <w:pStyle w:val="Normal"/>
        <w:spacing w:before="0" w:after="120"/>
        <w:ind w:left="1134" w:hanging="1134"/>
        <w:rPr/>
      </w:pPr>
      <w:r>
        <w:rPr>
          <w:b/>
          <w:bCs/>
        </w:rPr>
        <w:tab/>
      </w:r>
      <w:r>
        <w:rPr/>
        <w:t xml:space="preserve">Dans le cas d’un module d’éclairage, une source lumineuse </w:t>
      </w:r>
      <w:r>
        <w:rPr>
          <w:b/>
          <w:bCs/>
        </w:rPr>
        <w:t>ne pouvant être remplacée que par le remplacement du module d’éclairage auquel elle est fixée.»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160"/>
        <w:ind w:left="1134" w:hanging="1134"/>
        <w:rPr/>
      </w:pPr>
      <w:r>
        <w:rPr>
          <w:u w:val="single"/>
        </w:rPr>
        <w:t>La proposition initiale (TRANS/WP.29/GRE/2001/31) se lisait comme suit</w:t>
      </w:r>
      <w:r>
        <w:rPr/>
        <w:t>:</w:t>
      </w:r>
    </w:p>
    <w:p>
      <w:pPr>
        <w:pStyle w:val="Normal"/>
        <w:spacing w:before="0" w:after="160"/>
        <w:ind w:left="1134" w:hanging="1134"/>
        <w:rPr/>
      </w:pPr>
      <w:r>
        <w:rPr/>
        <w:t>2.7.1.1.5</w:t>
        <w:tab/>
        <w:t>«</w:t>
      </w:r>
      <w:r>
        <w:rPr>
          <w:u w:val="single"/>
        </w:rPr>
        <w:t>Source lumineuse à décharge</w:t>
      </w:r>
      <w:r>
        <w:rPr/>
        <w:t>», une source lumineuse dont l’élément de rayonnement optique est un arc électroluminescent ou électrofluorescent;</w:t>
      </w:r>
    </w:p>
    <w:p>
      <w:pPr>
        <w:pStyle w:val="Normal"/>
        <w:spacing w:before="0" w:after="160"/>
        <w:ind w:left="1134" w:hanging="1134"/>
        <w:rPr/>
      </w:pPr>
      <w:r>
        <w:rPr>
          <w:u w:val="single"/>
        </w:rPr>
        <w:t>La nouvelle proposition se lit comme suit</w:t>
      </w:r>
      <w:r>
        <w:rPr/>
        <w:t>:</w:t>
      </w:r>
    </w:p>
    <w:p>
      <w:pPr>
        <w:pStyle w:val="Normal"/>
        <w:spacing w:before="0" w:after="160"/>
        <w:rPr/>
      </w:pPr>
      <w:r>
        <w:rPr/>
        <w:t>Conserver la proposition initiale et ne pas supprimer «électrofluorescent», car la définition est correcte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keepNext w:val="true"/>
        <w:keepLines/>
        <w:spacing w:before="0" w:after="240"/>
        <w:rPr/>
      </w:pPr>
      <w:r>
        <w:rPr>
          <w:u w:val="single"/>
        </w:rPr>
        <w:t>La proposition initiale (TRANS/WP.29/GRE/2001/31) se lisait comme suit</w:t>
      </w:r>
      <w:r>
        <w:rPr/>
        <w:t>:</w:t>
      </w:r>
    </w:p>
    <w:p>
      <w:pPr>
        <w:pStyle w:val="Normal"/>
        <w:spacing w:before="0" w:after="240"/>
        <w:ind w:left="1134" w:hanging="1134"/>
        <w:rPr/>
      </w:pPr>
      <w:r>
        <w:rPr/>
        <w:t>2.7.1.1.7</w:t>
        <w:tab/>
        <w:t>«</w:t>
      </w:r>
      <w:r>
        <w:rPr>
          <w:u w:val="single"/>
        </w:rPr>
        <w:t>Plaque électroluminescente</w:t>
      </w:r>
      <w:r>
        <w:rPr/>
        <w:t>», une source lumineuse dont l’élément de rayonnement optique est constitué d’une zone active électroluminescente;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La nouvelle proposition se lit comme suit</w:t>
      </w:r>
      <w:r>
        <w:rPr/>
        <w:t>:</w:t>
      </w:r>
    </w:p>
    <w:p>
      <w:pPr>
        <w:pStyle w:val="Normal"/>
        <w:spacing w:before="0" w:after="240"/>
        <w:ind w:left="1134" w:hanging="1134"/>
        <w:rPr/>
      </w:pPr>
      <w:r>
        <w:rPr/>
        <w:t>Supprimer cette proposition et la soumettre à nouveau dès que les prescriptions seront définies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La proposition initiale (TRANS/WP.29/GRE/2001/31) se lisait comme suit</w:t>
      </w:r>
      <w:r>
        <w:rPr/>
        <w:t>:</w:t>
      </w:r>
    </w:p>
    <w:p>
      <w:pPr>
        <w:pStyle w:val="Normal"/>
        <w:spacing w:before="0" w:after="240"/>
        <w:ind w:left="1134" w:hanging="1134"/>
        <w:rPr/>
      </w:pPr>
      <w:r>
        <w:rPr/>
        <w:t>L’«annexe explicative» était uniquement destinée au document du GRE.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La nouvelle proposition est ainsi conçue</w:t>
      </w:r>
      <w:r>
        <w:rPr/>
        <w:t>:</w:t>
      </w:r>
    </w:p>
    <w:p>
      <w:pPr>
        <w:pStyle w:val="Normal"/>
        <w:spacing w:before="0" w:after="240"/>
        <w:rPr/>
      </w:pPr>
      <w:r>
        <w:rPr>
          <w:u w:val="single"/>
        </w:rPr>
        <w:t>Ajouter une nouvelle annexe (annexe 10) et ajouter une note renvoyant à cette annexe aux paragraphes 2.7.1 et 2.7.27</w:t>
      </w:r>
      <w:r>
        <w:rPr/>
        <w:t>, ainsi conçue:</w:t>
      </w:r>
      <w:r>
        <w:rPr>
          <w:u w:val="single"/>
        </w:rPr>
        <w:t xml:space="preserve"> </w:t>
      </w:r>
    </w:p>
    <w:p>
      <w:pPr>
        <w:pStyle w:val="Normal"/>
        <w:keepNext w:val="true"/>
        <w:spacing w:before="0" w:after="240"/>
        <w:rPr/>
      </w:pPr>
      <w:r>
        <w:rPr/>
        <w:t>«2.7.1</w:t>
        <w:tab/>
      </w:r>
      <w:r>
        <w:rPr>
          <w:u w:val="single"/>
        </w:rPr>
        <w:t>Source lumineus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keepNext w:val="true"/>
        <w:spacing w:before="0" w:after="240"/>
        <w:rPr/>
      </w:pPr>
      <w:r>
        <w:rPr/>
        <w:t>………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2.7.27</w:t>
        <w:tab/>
        <w:t>«</w:t>
      </w:r>
      <w:r>
        <w:rPr>
          <w:u w:val="single"/>
        </w:rPr>
        <w:t>Système d’éclairage à répartition</w:t>
      </w:r>
      <w:r>
        <w:rPr/>
        <w:t>» ou «</w:t>
      </w:r>
      <w:r>
        <w:rPr>
          <w:u w:val="single"/>
        </w:rPr>
        <w:t>système de signalisation lumineuse à répartition</w:t>
      </w:r>
      <w:r>
        <w:rPr/>
        <w:t>» (DLS), un feu ou un ensemble de feux comprenant un générateur de lumière, un ou plusieurs guides de lumière et une ou plusieurs lentilles externes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keepNext w:val="true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Insérer une nouvelle annexe</w:t>
      </w:r>
      <w:r>
        <w:rPr/>
        <w:t>, ainsi conçue:</w:t>
      </w:r>
    </w:p>
    <w:p>
      <w:pPr>
        <w:pStyle w:val="Normal"/>
        <w:spacing w:before="0" w:after="240"/>
        <w:jc w:val="center"/>
        <w:rPr/>
      </w:pPr>
      <w:r>
        <w:rPr/>
        <w:t>«</w:t>
      </w:r>
      <w:r>
        <w:rPr>
          <w:u w:val="single"/>
        </w:rPr>
        <w:t>Annexe 10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Exemples de source lumineuse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035</wp:posOffset>
                </wp:positionH>
                <wp:positionV relativeFrom="paragraph">
                  <wp:posOffset>-3430905</wp:posOffset>
                </wp:positionV>
                <wp:extent cx="5600065" cy="82899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8290080"/>
                          <a:chOff x="0" y="0"/>
                          <a:chExt cx="5600160" cy="8290080"/>
                        </a:xfrm>
                      </wpg:grpSpPr>
                      <wps:wsp>
                        <wps:cNvSpPr/>
                        <wps:spPr>
                          <a:xfrm rot="16200600">
                            <a:off x="244800" y="4052880"/>
                            <a:ext cx="942480" cy="83772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48400" y="5179680"/>
                            <a:ext cx="942480" cy="83772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48400" y="6298920"/>
                            <a:ext cx="942840" cy="83772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419720"/>
                            <a:ext cx="16884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4345200"/>
                            <a:ext cx="26856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5536080"/>
                            <a:ext cx="57240" cy="119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461560"/>
                            <a:ext cx="26856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661800"/>
                            <a:ext cx="168840" cy="1188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6587640"/>
                            <a:ext cx="26856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5200">
                            <a:off x="340920" y="6387480"/>
                            <a:ext cx="63324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439240"/>
                            <a:ext cx="7668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453200"/>
                            <a:ext cx="45720" cy="44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546552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564084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650280"/>
                            <a:ext cx="4644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684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7176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674388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76400"/>
                            <a:ext cx="9291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ystè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ssique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605200">
                            <a:off x="340920" y="5267160"/>
                            <a:ext cx="63324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5200">
                            <a:off x="333360" y="4132080"/>
                            <a:ext cx="63324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2" h="10800">
                                <a:moveTo>
                                  <a:pt x="10317" y="11"/>
                                </a:moveTo>
                                <a:arcTo wR="10800" hR="10800" stAng="-5553857" swAng="55201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7358400"/>
                            <a:ext cx="207252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4207680"/>
                            <a:ext cx="72900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36000" y="4073760"/>
                            <a:ext cx="942480" cy="83772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4520" y="4536000"/>
                            <a:ext cx="1638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52680" y="4250880"/>
                            <a:ext cx="260280" cy="26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61040" y="4682520"/>
                            <a:ext cx="44280" cy="45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3792240"/>
                            <a:ext cx="928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600">
                            <a:off x="2036880" y="4341960"/>
                            <a:ext cx="353160" cy="1810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4282920"/>
                            <a:ext cx="882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330080"/>
                            <a:ext cx="882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6483960"/>
                            <a:ext cx="72900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32760" y="6350040"/>
                            <a:ext cx="942840" cy="83700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255040" y="6641280"/>
                            <a:ext cx="353160" cy="1810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6560280"/>
                            <a:ext cx="882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607080"/>
                            <a:ext cx="882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7720" y="6822720"/>
                            <a:ext cx="55800" cy="122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1880" y="6591600"/>
                            <a:ext cx="260280" cy="26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5400" y="6812280"/>
                            <a:ext cx="74160" cy="2952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2240" y="6971040"/>
                            <a:ext cx="4428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26560" y="6967080"/>
                            <a:ext cx="4428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2200" y="688464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0760" y="6970680"/>
                            <a:ext cx="4428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2520" y="6970680"/>
                            <a:ext cx="4428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53840" y="6970680"/>
                            <a:ext cx="4428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2000" y="6971040"/>
                            <a:ext cx="4428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5375160"/>
                            <a:ext cx="72900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32760" y="5242320"/>
                            <a:ext cx="942480" cy="83700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255040" y="5532480"/>
                            <a:ext cx="353160" cy="1810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5451480"/>
                            <a:ext cx="882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5498640"/>
                            <a:ext cx="882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7720" y="5713920"/>
                            <a:ext cx="55800" cy="1224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1880" y="5482800"/>
                            <a:ext cx="260280" cy="26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5400" y="5703480"/>
                            <a:ext cx="74160" cy="2952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2240" y="5862240"/>
                            <a:ext cx="4428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26560" y="5858280"/>
                            <a:ext cx="4428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2200" y="577584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89440" y="4411080"/>
                            <a:ext cx="4428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7533720"/>
                            <a:ext cx="72900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3624840" y="7400160"/>
                            <a:ext cx="942480" cy="83700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2247840" y="7689600"/>
                            <a:ext cx="353520" cy="181080"/>
                          </a:xfrm>
                          <a:prstGeom prst="blockArc">
                            <a:avLst>
                              <a:gd name="adj1" fmla="val 11367739"/>
                              <a:gd name="adj2" fmla="val 21032261"/>
                              <a:gd name="adj3" fmla="val 4889"/>
                            </a:avLst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7609320"/>
                            <a:ext cx="8834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20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93" y="107"/>
                                  <a:pt x="138" y="118"/>
                                </a:cubicBezTo>
                                <a:cubicBezTo>
                                  <a:pt x="186" y="151"/>
                                  <a:pt x="229" y="306"/>
                                  <a:pt x="384" y="259"/>
                                </a:cubicBezTo>
                                <a:cubicBezTo>
                                  <a:pt x="391" y="254"/>
                                  <a:pt x="442" y="251"/>
                                  <a:pt x="450" y="247"/>
                                </a:cubicBezTo>
                                <a:cubicBezTo>
                                  <a:pt x="464" y="241"/>
                                  <a:pt x="552" y="238"/>
                                  <a:pt x="552" y="238"/>
                                </a:cubicBezTo>
                                <a:cubicBezTo>
                                  <a:pt x="645" y="223"/>
                                  <a:pt x="618" y="235"/>
                                  <a:pt x="717" y="241"/>
                                </a:cubicBezTo>
                                <a:cubicBezTo>
                                  <a:pt x="780" y="283"/>
                                  <a:pt x="783" y="291"/>
                                  <a:pt x="858" y="307"/>
                                </a:cubicBezTo>
                                <a:cubicBezTo>
                                  <a:pt x="954" y="302"/>
                                  <a:pt x="981" y="320"/>
                                  <a:pt x="1060" y="297"/>
                                </a:cubicBezTo>
                                <a:cubicBezTo>
                                  <a:pt x="1074" y="293"/>
                                  <a:pt x="1110" y="280"/>
                                  <a:pt x="1128" y="274"/>
                                </a:cubicBezTo>
                                <a:cubicBezTo>
                                  <a:pt x="1145" y="268"/>
                                  <a:pt x="1191" y="253"/>
                                  <a:pt x="1191" y="253"/>
                                </a:cubicBezTo>
                                <a:cubicBezTo>
                                  <a:pt x="1236" y="256"/>
                                  <a:pt x="1264" y="243"/>
                                  <a:pt x="1308" y="252"/>
                                </a:cubicBezTo>
                                <a:cubicBezTo>
                                  <a:pt x="1326" y="256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7656120"/>
                            <a:ext cx="882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306">
                                <a:moveTo>
                                  <a:pt x="0" y="0"/>
                                </a:moveTo>
                                <a:cubicBezTo>
                                  <a:pt x="55" y="18"/>
                                  <a:pt x="147" y="135"/>
                                  <a:pt x="186" y="159"/>
                                </a:cubicBezTo>
                                <a:cubicBezTo>
                                  <a:pt x="225" y="201"/>
                                  <a:pt x="271" y="266"/>
                                  <a:pt x="426" y="219"/>
                                </a:cubicBezTo>
                                <a:cubicBezTo>
                                  <a:pt x="433" y="214"/>
                                  <a:pt x="481" y="202"/>
                                  <a:pt x="489" y="198"/>
                                </a:cubicBezTo>
                                <a:cubicBezTo>
                                  <a:pt x="503" y="192"/>
                                  <a:pt x="582" y="198"/>
                                  <a:pt x="582" y="198"/>
                                </a:cubicBezTo>
                                <a:cubicBezTo>
                                  <a:pt x="675" y="195"/>
                                  <a:pt x="672" y="210"/>
                                  <a:pt x="744" y="234"/>
                                </a:cubicBezTo>
                                <a:cubicBezTo>
                                  <a:pt x="813" y="258"/>
                                  <a:pt x="798" y="254"/>
                                  <a:pt x="873" y="270"/>
                                </a:cubicBezTo>
                                <a:cubicBezTo>
                                  <a:pt x="975" y="264"/>
                                  <a:pt x="980" y="278"/>
                                  <a:pt x="1059" y="255"/>
                                </a:cubicBezTo>
                                <a:cubicBezTo>
                                  <a:pt x="1073" y="251"/>
                                  <a:pt x="1119" y="234"/>
                                  <a:pt x="1137" y="228"/>
                                </a:cubicBezTo>
                                <a:cubicBezTo>
                                  <a:pt x="1154" y="222"/>
                                  <a:pt x="1224" y="210"/>
                                  <a:pt x="1224" y="210"/>
                                </a:cubicBezTo>
                                <a:cubicBezTo>
                                  <a:pt x="1269" y="219"/>
                                  <a:pt x="1279" y="222"/>
                                  <a:pt x="1323" y="231"/>
                                </a:cubicBezTo>
                                <a:cubicBezTo>
                                  <a:pt x="1341" y="235"/>
                                  <a:pt x="1353" y="282"/>
                                  <a:pt x="1353" y="282"/>
                                </a:cubicBezTo>
                                <a:cubicBezTo>
                                  <a:pt x="1369" y="306"/>
                                  <a:pt x="1375" y="280"/>
                                  <a:pt x="138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0520" y="7871400"/>
                            <a:ext cx="55080" cy="1224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33240" y="7640280"/>
                            <a:ext cx="261000" cy="26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17480" y="7861680"/>
                            <a:ext cx="74160" cy="29448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34320" y="801972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18640" y="80157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4280" y="7934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3200" y="801972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15320" y="801936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5920" y="801936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4080" y="801936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1000" y="3785400"/>
                            <a:ext cx="9291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4696920"/>
                            <a:ext cx="13190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rce lumineu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mplaç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forme au Rè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65440" y="2005200"/>
                            <a:ext cx="43873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760" y="5779080"/>
                            <a:ext cx="141300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D’ÉCLAI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rce lumineu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 remplaç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 homologu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998400"/>
                            <a:ext cx="141300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ELL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rce lumineu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 remplaç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 homologu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-112.3pt;width:555.35pt;height:494.5pt" coordorigin="-241,-2246" coordsize="11107,9890">
                <v:rect id="shape_0" stroked="t" o:allowincell="f" style="position:absolute;left:145;top:979;width:1483;height:1318;mso-wrap-style:none;v-text-anchor:middle;rotation:270">
                  <v:imagedata r:id="rId2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151;top:2754;width:1483;height:1318;mso-wrap-style:none;v-text-anchor:middle;rotation:270">
                  <v:imagedata r:id="rId23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151;top:4517;width:1484;height:1318;mso-wrap-style:none;v-text-anchor:middle;rotation:270">
                  <v:imagedata r:id="rId24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80;top:1557;width:265;height:1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646;top:1440;width:422;height:40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stroked="t" o:allowincell="f" style="position:absolute;left:455;top:3315;width:89;height:187;mso-wrap-style:none;v-text-anchor:middle">
                  <v:imagedata r:id="rId25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46;top:3198;width:422;height:40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stroked="t" o:allowincell="f" style="position:absolute;left:309;top:5088;width:265;height:186;mso-wrap-style:none;v-text-anchor:middle">
                  <v:imagedata r:id="rId26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75;top:4971;width:422;height:40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11282,10800" path="l0,21600xee" stroked="t" o:allowincell="f" style="position:absolute;left:296;top:4655;width:996;height:1049;mso-wrap-style:none;v-text-anchor:middle;rotation:43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316;top:3163;width:120;height:450;mso-wrap-style:none;v-text-anchor:middle">
                  <v:imagedata r:id="rId27" o:detectmouseclick="t"/>
                  <v:stroke color="black" weight="9360" joinstyle="miter" endcap="flat"/>
                  <w10:wrap type="topAndBottom"/>
                </v:rect>
                <v:oval id="shape_0" stroked="t" o:allowincell="f" style="position:absolute;left:302;top:1610;width:71;height:6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6;top:3204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74;top:3480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7;top:5070;width:72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7;top:5123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7;top:5176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67;top:5217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1;top:544;width:146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ystèm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ssique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coordsize="11282,10800" path="l0,21600xee" stroked="t" o:allowincell="f" style="position:absolute;left:296;top:2892;width:996;height:1048;mso-wrap-style:none;v-text-anchor:middle;rotation:43">
                  <v:fill o:detectmouseclick="t" on="false"/>
                  <v:stroke color="black" weight="9360" dashstyle="longdash" joinstyle="miter" endcap="flat"/>
                  <w10:wrap type="topAndBottom"/>
                </v:rect>
                <v:rect id="shape_0" coordsize="11282,10800" path="l0,21600xee" stroked="t" o:allowincell="f" style="position:absolute;left:284;top:1103;width:996;height:1049;mso-wrap-style:none;v-text-anchor:middle;rotation:43">
                  <v:fill o:detectmouseclick="t" on="false"/>
                  <v:stroke color="black" weight="9360" dashstyle="shortdot" joinstyle="miter" endcap="flat"/>
                  <w10:wrap type="topAndBottom"/>
                </v:rect>
                <v:rect id="shape_0" fillcolor="white" stroked="t" o:allowincell="f" style="position:absolute;left:2860;top:6185;width:3263;height:145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60;top:1223;width:1147;height:872;mso-wrap-style:none;v-text-anchor:middle">
                  <v:fill o:detectmouseclick="t" type="solid" color2="black"/>
                  <v:stroke color="black" weight="38160" dashstyle="shortdot" joinstyle="miter" endcap="flat"/>
                  <w10:wrap type="topAndBottom"/>
                </v:rect>
                <v:rect id="shape_0" stroked="t" o:allowincell="f" style="position:absolute;left:5486;top:1012;width:1483;height:1318;mso-wrap-style:none;v-text-anchor:middle;rotation:270">
                  <v:imagedata r:id="rId28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04;top:1740;width:257;height:192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621;top:1292;width:409;height:422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stroked="t" o:allowincell="f" style="position:absolute;left:3792;top:1971;width:69;height:71;mso-wrap-style:none;v-text-anchor:middle;rotation:270">
                  <v:fill o:detectmouseclick="t" on="false"/>
                  <v:stroke color="black" weight="9360" joinstyle="miter" endcap="flat"/>
                  <w10:wrap type="topAndBottom"/>
                </v:oval>
                <v:shape id="shape_0" stroked="f" o:allowincell="f" style="position:absolute;left:3170;top:569;width:146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2967;top:1434;width:555;height:284;mso-wrap-style:none;v-text-anchor:middle;rotation:270">
                  <v:imagedata r:id="rId29" o:detectmouseclick="t"/>
                  <v:stroke color="black" weight="9360" joinstyle="miter" endcap="flat"/>
                  <w10:wrap type="topAndBottom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4178;top:1342;width:1389;height:3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4184;top:1416;width:1389;height:29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3054;top:4808;width:1147;height:872;mso-wrap-style:none;v-text-anchor:middle">
                  <v:fill o:detectmouseclick="t" type="solid" color2="black"/>
                  <v:stroke color="black" weight="38160" joinstyle="miter" endcap="flat"/>
                  <w10:wrap type="topAndBottom"/>
                </v:rect>
                <v:rect id="shape_0" stroked="t" o:allowincell="f" style="position:absolute;left:5480;top:4597;width:1484;height:1317;mso-wrap-style:none;v-text-anchor:middle;rotation:270">
                  <v:imagedata r:id="rId30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3311;top:5055;width:555;height:284;mso-wrap-style:none;v-text-anchor:middle;rotation:270">
                  <v:imagedata r:id="rId31" o:detectmouseclick="t"/>
                  <v:stroke color="black" weight="9360" joinstyle="miter" endcap="flat"/>
                  <w10:wrap type="topAndBottom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4172;top:4928;width:1389;height:3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4178;top:5002;width:1389;height:29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771;top:5342;width:87;height:192;mso-wrap-style:none;v-text-anchor:middle;rotation:270">
                  <v:imagedata r:id="rId32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604;top:4978;width:409;height:422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stroked="t" o:allowincell="f" style="position:absolute;left:3736;top:5325;width:116;height:464;mso-wrap-style:none;v-text-anchor:middle;rotation:270">
                  <v:imagedata r:id="rId33" o:detectmouseclick="t"/>
                  <v:stroke color="black" weight="9360" joinstyle="miter" endcap="flat"/>
                  <w10:wrap type="topAndBottom"/>
                </v:rect>
                <v:oval id="shape_0" fillcolor="black" stroked="t" o:allowincell="f" style="position:absolute;left:3605;top:5575;width:69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95;top:5569;width:69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26;top:5439;width:70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665;top:5575;width:69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731;top:5575;width:69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780;top:5575;width:69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41;top:5575;width:69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054;top:3062;width:1147;height:872;mso-wrap-style:none;v-text-anchor:middle">
                  <v:fill o:detectmouseclick="t" type="solid" color2="black"/>
                  <v:stroke color="black" weight="38160" dashstyle="dash" joinstyle="miter" endcap="flat"/>
                  <w10:wrap type="topAndBottom"/>
                </v:rect>
                <v:rect id="shape_0" stroked="t" o:allowincell="f" style="position:absolute;left:5481;top:2853;width:1483;height:1317;mso-wrap-style:none;v-text-anchor:middle;rotation:270">
                  <v:imagedata r:id="rId34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3311;top:3309;width:555;height:284;mso-wrap-style:none;v-text-anchor:middle;rotation:270">
                  <v:imagedata r:id="rId35" o:detectmouseclick="t"/>
                  <v:stroke color="black" weight="9360" joinstyle="miter" endcap="flat"/>
                  <w10:wrap type="topAndBottom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4172;top:3182;width:1389;height:3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4178;top:3256;width:1389;height:29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771;top:3596;width:87;height:192;mso-wrap-style:none;v-text-anchor:middle;rotation:270">
                  <v:imagedata r:id="rId36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604;top:3232;width:409;height:422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stroked="t" o:allowincell="f" style="position:absolute;left:3736;top:3579;width:116;height:464;mso-wrap-style:none;v-text-anchor:middle;rotation:270">
                  <v:imagedata r:id="rId37" o:detectmouseclick="t"/>
                  <v:stroke color="black" weight="9360" joinstyle="miter" endcap="flat"/>
                  <w10:wrap type="topAndBottom"/>
                </v:rect>
                <v:oval id="shape_0" fillcolor="black" stroked="t" o:allowincell="f" style="position:absolute;left:3605;top:3829;width:69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95;top:3823;width:69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26;top:3693;width:70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049;top:1544;width:69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042;top:6461;width:1147;height:872;mso-wrap-style:none;v-text-anchor:middle">
                  <v:fill o:detectmouseclick="t" type="solid" color2="black"/>
                  <v:stroke color="black" weight="38160" joinstyle="miter" endcap="flat"/>
                  <w10:wrap type="topAndBottom"/>
                </v:rect>
                <v:rect id="shape_0" stroked="t" o:allowincell="f" style="position:absolute;left:5469;top:6251;width:1483;height:1317;mso-wrap-style:none;v-text-anchor:middle;rotation:270">
                  <v:imagedata r:id="rId3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3300;top:6707;width:556;height:284;mso-wrap-style:none;v-text-anchor:middle;rotation:270">
                  <v:imagedata r:id="rId39" o:detectmouseclick="t"/>
                  <v:stroke color="black" weight="9360" joinstyle="miter" endcap="flat"/>
                  <w10:wrap type="topAndBottom"/>
                </v:rect>
                <v:shape id="shape_0" coordsize="1380,320" path="m0,0c55,18,93,107,138,118c186,151,229,306,384,259c391,254,442,251,450,247c464,241,552,238,552,238c645,223,618,235,717,241c780,283,783,291,858,307c954,302,981,320,1060,297c1074,293,1110,280,1128,274c1145,268,1191,253,1191,253c1236,256,1264,243,1308,252c1326,256,1353,282,1353,282c1369,306,1375,280,1380,280e" stroked="t" o:allowincell="f" style="position:absolute;left:4160;top:6580;width:1390;height:3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80,306" path="m0,0c55,18,147,135,186,159c225,201,271,266,426,219c433,214,481,202,489,198c503,192,582,198,582,198c675,195,672,210,744,234c813,258,798,254,873,270c975,264,980,278,1059,255c1073,251,1119,234,1137,228c1154,222,1224,210,1224,210c1269,219,1279,222,1323,231c1341,235,1353,282,1353,282c1369,306,1375,280,1380,280e" stroked="t" o:allowincell="f" style="position:absolute;left:4167;top:6654;width:1389;height:29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760;top:6994;width:86;height:192;mso-wrap-style:none;v-text-anchor:middle;rotation:270">
                  <v:imagedata r:id="rId40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591;top:6629;width:410;height:422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stroked="t" o:allowincell="f" style="position:absolute;left:3723;top:6978;width:116;height:463;mso-wrap-style:none;v-text-anchor:middle;rotation:270">
                  <v:imagedata r:id="rId41" o:detectmouseclick="t"/>
                  <v:stroke color="black" weight="9360" joinstyle="miter" endcap="flat"/>
                  <w10:wrap type="topAndBottom"/>
                </v:rect>
                <v:oval id="shape_0" fillcolor="black" stroked="t" o:allowincell="f" style="position:absolute;left:3592;top:7227;width:70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82;top:7221;width:70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13;top:7092;width:70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653;top:7227;width:70;height:71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720;top:7226;width:70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768;top:7226;width:70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28;top:7226;width:70;height:7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7115;top:558;width:146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F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0;top:1994;width:2076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rce lumineus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mplaç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forme au Règl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7;top:-2245;width:6908;height:592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1;top:3698;width:2224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D’ÉCLAIR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rce lumineus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 remplaç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 homologu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9;top:5618;width:2224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ELL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rce lumineus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 remplaç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 homologu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5440</wp:posOffset>
                </wp:positionV>
                <wp:extent cx="114300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ystème classiqu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3pt;mso-wrap-distance-left:9.05pt;mso-wrap-distance-right:9.05pt;mso-wrap-distance-top:0pt;mso-wrap-distance-bottom:0pt;margin-top:27.2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“</w:t>
                      </w:r>
                      <w:r>
                        <w:rPr>
                          <w:b/>
                          <w:bCs/>
                          <w:sz w:val="18"/>
                        </w:rPr>
                        <w:t>Système classiqu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45440</wp:posOffset>
                </wp:positionV>
                <wp:extent cx="1143000" cy="310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Système d’éclairage à </w:t>
                              <w:br/>
                              <w:t>répart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27.2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Système d’éclairage à </w:t>
                        <w:br/>
                        <w:t>répar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B.</w:t>
        <w:tab/>
        <w:t>JUSTIFICATION</w:t>
      </w:r>
    </w:p>
    <w:p>
      <w:pPr>
        <w:pStyle w:val="Normal"/>
        <w:spacing w:before="0" w:after="240"/>
        <w:rPr/>
      </w:pPr>
      <w:r>
        <w:rPr/>
        <w:t>La proposition ci-dessus améliore les définitions proposées. Elle a été élaborée à la suite du premier examen du document TRANS/WP.29/GRE/2001/31 par le GRE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8187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1.95pt" to="216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2"/>
      <w:headerReference w:type="default" r:id="rId43"/>
      <w:headerReference w:type="first" r:id="rId44"/>
      <w:footerReference w:type="even" r:id="rId45"/>
      <w:footerReference w:type="default" r:id="rId46"/>
      <w:footerReference w:type="first" r:id="rId47"/>
      <w:footnotePr>
        <w:numFmt w:val="decimal"/>
      </w:footnotePr>
      <w:type w:val="nextPage"/>
      <w:pgSz w:w="11906" w:h="16838"/>
      <w:pgMar w:left="1701" w:right="850" w:gutter="0" w:header="850" w:top="1701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0437  (F)    120302    1203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  <w:bCs/>
        </w:rPr>
        <w:t>Pour plus de détails, se reporter à l’annexe 10»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E/2001/3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>TRANS/WP.29/GRE/2001/31/Add.1</w:t>
    </w:r>
  </w:p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 New" w:hAnsi="Courier New" w:cs="Courier New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18:00Z</dcterms:created>
  <dc:creator>F10</dc:creator>
  <dc:description/>
  <dc:language>en-US</dc:language>
  <cp:lastModifiedBy>Benedicte Boudol</cp:lastModifiedBy>
  <cp:lastPrinted>2002-03-12T15:04:00Z</cp:lastPrinted>
  <dcterms:modified xsi:type="dcterms:W3CDTF">2016-10-04T14:18:00Z</dcterms:modified>
  <cp:revision>2</cp:revision>
  <dc:subject/>
  <dc:title/>
</cp:coreProperties>
</file>