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657602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65760293"/>
      <w:bookmarkStart w:id="1" w:name="__Fieldmark__0_39657602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657602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65760293"/>
            <w:bookmarkStart w:id="3" w:name="__Fieldmark__1_39657602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657602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965760293"/>
            <w:bookmarkStart w:id="5" w:name="__Fieldmark__2_39657602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40"/>
        <w:rPr/>
      </w:pPr>
      <w:r>
        <w:rPr/>
        <w:t>пункт 5.2.1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ОЕКТ ИСПРАВЛЕНИЯ 1 К ПОПРАВКАМ СЕРИИ 05 </w:t>
      </w:r>
    </w:p>
    <w:p>
      <w:pPr>
        <w:pStyle w:val="16"/>
        <w:spacing w:lineRule="auto" w:line="240"/>
        <w:rPr/>
      </w:pPr>
      <w:r>
        <w:rPr/>
        <w:t>К ПРАВИЛАМ № 8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Выбросы загрязняющих веществ, производимые транспортными средствами</w:t>
      </w:r>
    </w:p>
    <w:p>
      <w:pPr>
        <w:pStyle w:val="Normal"/>
        <w:spacing w:lineRule="auto" w:line="240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</w:t>
      </w:r>
      <w:r>
        <w:rPr>
          <w:u w:val="single"/>
        </w:rPr>
        <w:t>Е</w:t>
      </w:r>
      <w:r>
        <w:rPr/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</w:t>
      </w:r>
      <w:r>
        <w:rPr/>
        <w:t xml:space="preserve">Е на ее сорок втор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 документа, распространенного в ходе сессии без условного обозначения (неофициальный документ № 8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PE</w:t>
      </w:r>
      <w:r>
        <w:rPr/>
        <w:t>/42, пункт 63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lang w:val="en-US"/>
        </w:rPr>
      </w:pPr>
      <w:r>
        <w:rPr/>
        <w:t>_________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http://www.</w:t>
            </w:r>
            <w:r>
              <w:rPr>
                <w:lang w:val="en-US"/>
              </w:rPr>
              <w:t>unece.org/trans/main/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19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9.1</w:t>
        <w:tab/>
        <w:t>Ограничения в отношении выбросов выхлопных систем транспортных средств, выбросов в результате испарения, 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4.1.1 (Исправление относится только к тексту на русском языке), номер пункта, следующего сразу после пункта 5.3.1.4</w:t>
      </w:r>
      <w:r>
        <w:rPr/>
        <w:t>, исправить на номер "5.3.1.4.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</w:t>
        <w:tab/>
        <w:t>Данное испытание проводится на всех транспортных средствах, оснащенных двигателем с принудительным зажиганием, максимальная масса которых превышает 3,5 тонн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4.1.1.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5.3.4.1.1</w:t>
        <w:tab/>
        <w:t xml:space="preserve">Транспортные средства, которые могут работать на бензине или СНГ либо ПГ могут подвергаться испытанию типа IV только при работе на бензине"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14:00Z</dcterms:created>
  <dc:creator>АМир</dc:creator>
  <dc:description/>
  <dc:language>en-US</dc:language>
  <cp:lastModifiedBy>АМир</cp:lastModifiedBy>
  <cp:lastPrinted>2001-10-26T16:15:00Z</cp:lastPrinted>
  <dcterms:modified xsi:type="dcterms:W3CDTF">2001-10-26T14:15:00Z</dcterms:modified>
  <cp:revision>3</cp:revision>
  <dc:subject>пОЛУЭКТОВ</dc:subject>
  <dc:title>23493.doc</dc:title>
</cp:coreProperties>
</file>