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0460261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04602615"/>
      <w:bookmarkStart w:id="1" w:name="__Fieldmark__0_300460261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1001 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1001 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046026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04602615"/>
            <w:bookmarkStart w:id="3" w:name="__Fieldmark__1_30046026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046026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04602615"/>
            <w:bookmarkStart w:id="5" w:name="__Fieldmark__2_300460261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 6-9 ноября 2001 года,</w:t>
      </w:r>
    </w:p>
    <w:p>
      <w:pPr>
        <w:pStyle w:val="Normal"/>
        <w:spacing w:lineRule="auto" w:line="240"/>
        <w:rPr/>
      </w:pPr>
      <w:r>
        <w:rPr/>
        <w:t>пункт 5.2.14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2 К ПОПРАВКАМ СЕРИИ 01 К ПРАВИЛАМ № 6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Передано Рабочей группой по проблемам энергии и загрязнения окружающей среды </w:t>
      </w:r>
      <w:r>
        <w:rPr/>
        <w:t>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PE на ее сорок второй сессии и передается на рассмотрение WP.29 и АС.1.  В его основу положен текст документа, распространенного в ходе сессии без условного обозначения (неофициальный документ № 25) (TRANS/WP.29/GRPE/42, пункт 27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/>
        <w:t>Документы можно получить также через ИНТЕРН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lang w:val="en-US"/>
        </w:rPr>
      </w:pPr>
      <w:r>
        <w:rPr>
          <w:lang w:val="en-US"/>
        </w:rPr>
        <w:t>http://www.unece.org/trans/main/welcwp29.htm</w:t>
      </w:r>
    </w:p>
    <w:p>
      <w:pPr>
        <w:pStyle w:val="Heading1"/>
        <w:rPr>
          <w:bCs/>
        </w:rPr>
      </w:pPr>
      <w:r>
        <w:rPr>
          <w:bCs/>
        </w:rPr>
        <w:t>А.</w:t>
        <w:tab/>
        <w:t>ПРЕДЛОЖ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ункт 6.15.10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1</w:t>
        <w:tab/>
        <w:tab/>
        <w:t>Заправочный блок должен быть оснащен по крайней мере одним уплотненным обратным клапаном, и его конструкция должна исключать возможность демонтажа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6.15.10.3</w:t>
      </w:r>
      <w:r>
        <w:rPr/>
        <w:t xml:space="preserve"> изменить следующим образом (подстрочное примечание* остается без изменений)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3</w:t>
        <w:tab/>
        <w:tab/>
        <w:t>Конструкция и размеры соединительного участка заправочного блока должны соответствовать указанным на рисунках в приложении 9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0"/>
        <w:rPr/>
      </w:pPr>
      <w:r>
        <w:rPr/>
        <w:tab/>
        <w:t xml:space="preserve">Заправочный блок, показанный на рис. 5, используется только на механических транспортных средствах категорий 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*".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 6.15.10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4</w:t>
        <w:tab/>
        <w:tab/>
        <w:t xml:space="preserve">Заправочный блок, показанный на рис. 4, также может использоваться на механических транспортных средствах категорий  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.15.10.4 (прежний</w:t>
      </w:r>
      <w:r>
        <w:rPr/>
        <w:t>), изменить нумерацию на пункт 6.15.10.5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Включить новые пункты 6.15.10.6-6.15.10.7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6</w:t>
        <w:tab/>
        <w:tab/>
        <w:t>Конкретные положения, касающиеся заправочного блока евротипа для транспортных средств малой грузоподъемности (приложение 9 </w:t>
        <w:noBreakHyphen/>
        <w:t xml:space="preserve"> рис. 3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6.15.10.6.1</w:t>
        <w:tab/>
        <w:tab/>
        <w:t>Объем пустот между передней уплотняемой поверхностью и передней стороной обратного клапана не должен превышать 0,1 с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6.2</w:t>
        <w:tab/>
        <w:tab/>
        <w:t>В случае проведения гидравлического испытания расход воды через соединитель при разнице давления в 300 кПа должен составлять по крайней мере 60 л/ми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</w:t>
        <w:tab/>
        <w:tab/>
        <w:t>Конкретные положения, касающиеся заправочного блока евротипа для транспортных средств большой грузоподъемности (приложение 9 </w:t>
        <w:noBreakHyphen/>
        <w:t xml:space="preserve"> рис. 5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color w:val="000000"/>
        </w:rPr>
        <w:t>6.15.10.7.1</w:t>
        <w:tab/>
        <w:tab/>
        <w:t>Объем пустот между передней уплотняемой поверхностью и передней стороной обратного клапана не должен превышать 0,5 с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.2</w:t>
        <w:tab/>
        <w:tab/>
        <w:t>В случае проведения гидравлического испытания расход воды через заправочный блок при механически открытом обратном клапане и разнице давления в 500 кПа должен составлять по крайней мере 200 л/мин.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7"/>
        <w:spacing w:lineRule="auto" w:line="288"/>
        <w:ind w:left="1695" w:hanging="1695"/>
        <w:rPr/>
      </w:pPr>
      <w:r>
        <w:rPr/>
        <w:t>Приложение 9</w:t>
      </w:r>
    </w:p>
    <w:p>
      <w:pPr>
        <w:pStyle w:val="Heading7"/>
        <w:spacing w:lineRule="auto" w:line="288"/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</w:t>
        <w:tab/>
        <w:t>Применимые процедуры испыт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избыточному</w:t>
        <w:tab/>
        <w:tab/>
        <w:t>Приложение 15, пункт 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давлению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внешнюю утечку</w:t>
        <w:tab/>
        <w:tab/>
        <w:t>Приложение 15, пункт 5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высокой</w:t>
        <w:tab/>
        <w:tab/>
        <w:t>Приложение 15, пункт 6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Испытание на устойчивость к низкой</w:t>
        <w:tab/>
        <w:t>Приложение 15, пункт 7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течку через седло клапана</w:t>
        <w:tab/>
        <w:t>Приложение 15, пункт 8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износоустойчивость</w:t>
        <w:tab/>
        <w:t>Приложение 15, пункт 9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ab/>
        <w:tab/>
        <w:tab/>
        <w:tab/>
        <w:tab/>
        <w:t>(при 6 000 рабочих циклов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овместимость с СНГ</w:t>
        <w:tab/>
        <w:t>Приложение 15, пункт 11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коррозионную стойкость</w:t>
        <w:tab/>
        <w:t>Приложение 15, пункт 12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теплостойкость</w:t>
        <w:tab/>
        <w:t>Приложение 15, пункт 13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тойкость к воздействию озона</w:t>
        <w:tab/>
        <w:t>Приложение 15, пункт 1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ползучесть</w:t>
        <w:tab/>
        <w:t>Приложение 15, пункт 15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рмоциклирование</w:t>
        <w:tab/>
        <w:t>Приложение 15, пункт 16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>Испытание на удар</w:t>
        <w:tab/>
        <w:tab/>
        <w:t>Пункт 7 настоящег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ab/>
        <w:t>при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>_______________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</w:t>
        <w:tab/>
        <w:t>Только для 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*</w:t>
        <w:tab/>
        <w:t>Только для не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-</w:t>
        <w:tab/>
        <w:t>Каждый обратный клапан должен подвергаться испытанию на устойчивость к избыточному давлению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-</w:t>
        <w:tab/>
        <w:t>Испытание на износоустойчивость проводится с использованием форсунки, специально предназначенной для испытываемого заправочного блока.  Испытание предусматривает 6 000 циклов с применением следующей процедур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подсоединить форсунку к соединителю и открыть систему заправочного блок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подержать заправочный блок открытым в течение по крайней мере 3 секунд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-</w:t>
        <w:tab/>
        <w:t>закрыть заправочный блок и отсоединить форсунку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 7-7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ab/>
        <w:t>Предписания в отношении проведения испытания на удар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</w:t>
        <w:tab/>
        <w:tab/>
        <w:t>Общие предпис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подвергается испытанию на удар с приложением силы, эквивалентной 40 Дж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2</w:t>
        <w:tab/>
        <w:tab/>
        <w:t>Процедура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Груз из закаленной стали массой 4 кг сбрасывается с высоты 1 м, с тем чтобы сообщить ему ударную скорость 4,4 м/с.  Это достигается за счет помещения груза в маятниковый рычаг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устанавливается горизонтально на твердое основание.  Удар груза должен приходиться в центр выступающей части заправочного блок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3</w:t>
        <w:tab/>
        <w:tab/>
        <w:t>Интерпретация результатов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должен выдерживать испытание на внешнюю утечку и испытание на утечку через седло клапана при температуре окружающего воздух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4</w:t>
        <w:tab/>
        <w:tab/>
        <w:t>Проведение повторного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Если заправочный блок не выдерживает испытание, то 2 образца того же элемента оборудования подвергаются испытанию на удар.  Если оба образца выдерживают испытание, то результаты первого испытания не принимаются во внима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том случае, когда один или оба образца не выдерживают повторное испытание, официальное утверждение на соответствующий элемент оборудования не выдаетс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 1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</w:t>
      </w:r>
      <w:r>
        <w:rPr>
          <w:u w:val="single"/>
        </w:rPr>
        <w:t>Рис. 1</w:t>
      </w:r>
      <w:r>
        <w:rPr/>
        <w:t>:  Соединительный участок заправочного блока байонетн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 2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</w:t>
      </w:r>
      <w:r>
        <w:rPr>
          <w:u w:val="single"/>
        </w:rPr>
        <w:t>Рис. 2</w:t>
      </w:r>
      <w:r>
        <w:rPr/>
        <w:t>:  Соединительный участок заправочного блока тарельчат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следующий новый рис. 3</w:t>
      </w:r>
      <w:r>
        <w:rPr/>
        <w:t>:</w:t>
      </w:r>
    </w:p>
    <w:p>
      <w:pPr>
        <w:pStyle w:val="Heading2"/>
        <w:ind w:firstLine="1418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Heading2"/>
        <w:ind w:firstLine="426"/>
        <w:rPr>
          <w:b/>
          <w:b/>
          <w:color w:val="000000"/>
          <w:lang w:val="en-GB" w:eastAsia="en-US"/>
        </w:rPr>
      </w:pPr>
      <w:r>
        <w:rPr>
          <w:color w:val="000000"/>
          <w:lang w:val="en-GB" w:eastAsia="en-US"/>
        </w:rPr>
        <w:t>"</w:t>
      </w:r>
    </w:p>
    <w:p>
      <w:pPr>
        <w:pStyle w:val="Heading2"/>
        <w:ind w:firstLine="1418"/>
        <w:rPr>
          <w:b/>
          <w:b/>
          <w:color w:val="000000"/>
          <w:lang w:val="en-GB" w:eastAsia="en-US"/>
        </w:rPr>
      </w:pPr>
      <w:r>
        <w:rPr>
          <w:b/>
          <w:color w:val="000000"/>
          <w:lang w:val="en-GB" w:eastAsia="en-US"/>
        </w:rPr>
        <w:object w:dxaOrig="5400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8.65pt;margin-top:0.7pt;width:324.45pt;height:27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6105476" r:id="rId3"/>
        </w:objec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>
          <w:u w:val="single"/>
        </w:rPr>
        <w:t>Рис. 3</w:t>
      </w:r>
      <w:r>
        <w:rPr/>
        <w:t>:  Соединительный участок заправочного блока евротипа дл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транспортных средств мал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ис. 3 (прежний</w:t>
      </w:r>
      <w:r>
        <w:rPr/>
        <w:t xml:space="preserve">), изменить нумерацию на рис. 4 и изменить название рисунка следующим образом (исключив также ссылку на сноску </w:t>
      </w:r>
      <w:r>
        <w:rPr>
          <w:u w:val="single"/>
        </w:rPr>
        <w:t>1</w:t>
      </w:r>
      <w:r>
        <w:rPr/>
        <w:t>/ и саму сноску </w:t>
      </w:r>
      <w:r>
        <w:rPr>
          <w:u w:val="single"/>
        </w:rPr>
        <w:t>1</w:t>
      </w:r>
      <w:r>
        <w:rPr/>
        <w:t>/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ис. 4</w:t>
      </w:r>
      <w:r>
        <w:rPr/>
        <w:t>:  Соединительный участок заправочного блока АСМЕ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следующий новый рис. 5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850" w:hanging="283"/>
        <w:rPr>
          <w:rFonts w:ascii="Courier New" w:hAnsi="Courier New" w:cs="Courier New"/>
          <w:strike/>
          <w:color w:val="000000"/>
          <w:sz w:val="20"/>
          <w:lang w:val="en-GB"/>
        </w:rPr>
      </w:pPr>
      <w:r>
        <w:object w:dxaOrig="4975" w:dyaOrig="6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2.75pt;margin-top:33.3pt;width:324.85pt;height:423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9527217" r:id="rId5"/>
        </w:object>
      </w:r>
      <w:r>
        <w:rPr>
          <w:rFonts w:cs="Courier New" w:ascii="Courier New" w:hAnsi="Courier New"/>
          <w:color w:val="000000"/>
          <w:sz w:val="20"/>
          <w:lang w:val="en-GB"/>
        </w:rPr>
        <w:t>"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694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2694" w:hanging="1276"/>
        <w:rPr>
          <w:rFonts w:ascii="Courier New" w:hAnsi="Courier New" w:cs="Courier New"/>
          <w:b/>
          <w:b/>
          <w:strike/>
          <w:color w:val="000000"/>
          <w:sz w:val="20"/>
          <w:lang w:val="en-GB"/>
        </w:rPr>
      </w:pPr>
      <w:r>
        <w:rPr>
          <w:rFonts w:cs="Courier New" w:ascii="Courier New" w:hAnsi="Courier New"/>
          <w:b/>
          <w:strike/>
          <w:color w:val="000000"/>
          <w:sz w:val="20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u w:val="single"/>
          <w:lang w:val="en-GB" w:eastAsia="en-US"/>
        </w:rPr>
      </w:pPr>
      <w:r>
        <w:rPr>
          <w:rFonts w:cs="Courier New" w:ascii="Courier New" w:hAnsi="Courier New"/>
          <w:b/>
          <w:color w:val="000000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515429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Общий до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405.85pt;mso-position-vertical-relative:text;margin-left:28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Общий до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u w:val="single"/>
        </w:rPr>
        <w:t>Рис. 5</w:t>
      </w:r>
      <w:r>
        <w:rPr/>
        <w:t>:  Соединительный участок заправочного блока евротип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для транспортных средств больш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---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6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695" w:hanging="1695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3:43:00Z</dcterms:created>
  <dc:creator>Lidia SAFRONOVA</dc:creator>
  <dc:description/>
  <dc:language>en-US</dc:language>
  <cp:lastModifiedBy>Valentina NOSKOVA</cp:lastModifiedBy>
  <cp:lastPrinted>2001-10-30T16:43:00Z</cp:lastPrinted>
  <dcterms:modified xsi:type="dcterms:W3CDTF">2001-10-30T13:45:00Z</dcterms:modified>
  <cp:revision>4</cp:revision>
  <dc:subject>POLOUEKTOV</dc:subject>
  <dc:title>23489.01.doc</dc:title>
</cp:coreProperties>
</file>