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78411053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784110531"/>
      <w:bookmarkStart w:id="1" w:name="__Fieldmark__0_378411053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3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41001    04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3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41001    04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7841105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784110531"/>
            <w:bookmarkStart w:id="3" w:name="__Fieldmark__1_378411053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5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37841105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784110531"/>
            <w:bookmarkStart w:id="5" w:name="__Fieldmark__2_3784110531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>
          <w:u w:val="single"/>
        </w:rPr>
        <w:t>транспортных средств (WP.29</w:t>
      </w:r>
      <w:r>
        <w:rPr/>
        <w:t>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 xml:space="preserve">(Сто двадцать пятая сессия,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6-9 ноября 2001 года, пункт 5.2.20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/>
      </w:pPr>
      <w:r>
        <w:rPr/>
        <w:t>ПРЕДЛОЖЕНИЕ ПО ПРОЕКТУ ДОПОЛНЕНИЯ</w:t>
      </w:r>
      <w:r>
        <w:rPr>
          <w:lang w:val="en-US"/>
        </w:rPr>
        <w:t> </w:t>
      </w:r>
      <w:r>
        <w:rPr/>
        <w:t>3 К ПОПРАВКАМ СЕРИИ 0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/>
      </w:pPr>
      <w:r>
        <w:rPr/>
        <w:t>К ПРАВИЛАМ № 97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/>
      </w:pPr>
      <w:r>
        <w:rPr/>
        <w:t>(Системы сигнализации транспортных средств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/>
      </w:pPr>
      <w:r>
        <w:rPr>
          <w:u w:val="single"/>
        </w:rPr>
        <w:t>Передано Рабочей группой по общим предписаниям</w:t>
      </w:r>
      <w:r>
        <w:rPr/>
        <w:t>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/>
      </w:pPr>
      <w:r>
        <w:rPr>
          <w:u w:val="single"/>
        </w:rPr>
        <w:t>касающимся безопасности (GRSG</w:t>
      </w:r>
      <w:r>
        <w:rPr/>
        <w:t>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>
          <w:u w:val="single"/>
        </w:rPr>
        <w:t>Примечание</w:t>
      </w:r>
      <w:r>
        <w:rPr/>
        <w:t>:  Приведенный ниже текст был принят Рабочей группой GRSG на ее восьмидесятой сессии и передается на рассмотрение WP.29 и AC.1.  В его основу положен документ TRANS/WP.29/GRSG/2000/15 с поправками (TRANS/WP.29/GRSG/59, пункт 5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/>
      </w:pPr>
      <w:r>
        <w:rPr/>
        <w:t>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/>
      </w:pPr>
      <w:r>
        <w:rPr/>
      </w:r>
    </w:p>
    <w:tbl>
      <w:tblPr>
        <w:tblW w:w="963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</w:t>
            </w:r>
          </w:p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before="0" w:after="54"/>
              <w:rPr/>
            </w:pPr>
            <w:r>
              <w:rPr/>
              <w:tab/>
              <w:tab/>
              <w:tab/>
              <w:t>Документы можно получить также через Интернет:</w:t>
            </w:r>
          </w:p>
        </w:tc>
      </w:tr>
      <w:tr>
        <w:trPr/>
        <w:tc>
          <w:tcPr>
            <w:tcW w:w="9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rPr/>
            </w:pPr>
            <w:r>
              <w:rPr/>
              <w:tab/>
              <w:tab/>
              <w:tab/>
              <w:t>http://www.unece.org/trans/main/welcwp29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>
          <w:u w:val="single"/>
        </w:rPr>
        <w:t>Приложение 7</w:t>
      </w:r>
      <w:r>
        <w:rPr/>
        <w:t xml:space="preserve">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1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>
          <w:u w:val="none"/>
        </w:rPr>
        <w:t>"</w:t>
      </w:r>
      <w:r>
        <w:rPr/>
        <w:t>Приложение 7</w:t>
      </w:r>
    </w:p>
    <w:p>
      <w:pPr>
        <w:pStyle w:val="Normal"/>
        <w:tabs>
          <w:tab w:val="left" w:pos="-812" w:leader="none"/>
          <w:tab w:val="left" w:pos="-212" w:leader="none"/>
          <w:tab w:val="left" w:pos="388" w:leader="none"/>
          <w:tab w:val="left" w:pos="567" w:leader="none"/>
          <w:tab w:val="left" w:pos="988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  <w:t>ЭЛЕКТРОМАГНИТНАЯ СОВМЕСТИМОСТЬ</w:t>
      </w:r>
    </w:p>
    <w:p>
      <w:pPr>
        <w:pStyle w:val="Normal"/>
        <w:tabs>
          <w:tab w:val="left" w:pos="-812" w:leader="none"/>
          <w:tab w:val="left" w:pos="-212" w:leader="none"/>
          <w:tab w:val="left" w:pos="388" w:leader="none"/>
          <w:tab w:val="left" w:pos="567" w:leader="none"/>
          <w:tab w:val="left" w:pos="988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812" w:leader="none"/>
          <w:tab w:val="left" w:pos="-212" w:leader="none"/>
          <w:tab w:val="left" w:pos="388" w:leader="none"/>
          <w:tab w:val="left" w:pos="567" w:leader="none"/>
          <w:tab w:val="left" w:pos="988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>
          <w:u w:val="single"/>
        </w:rPr>
        <w:t>Примечание</w:t>
      </w:r>
      <w:r>
        <w:rPr/>
        <w:t>:  Для испытания на электромагнитную совместимость применяется либо пункт 1, либо пункт 2 в зависимости от испытательного оборудования.</w:t>
      </w:r>
    </w:p>
    <w:p>
      <w:pPr>
        <w:pStyle w:val="Normal"/>
        <w:tabs>
          <w:tab w:val="left" w:pos="-812" w:leader="none"/>
          <w:tab w:val="left" w:pos="-212" w:leader="none"/>
          <w:tab w:val="left" w:pos="388" w:leader="none"/>
          <w:tab w:val="left" w:pos="567" w:leader="none"/>
          <w:tab w:val="left" w:pos="988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>1.</w:t>
        <w:tab/>
        <w:t>МЕТОД ИСО</w:t>
      </w:r>
    </w:p>
    <w:p>
      <w:pPr>
        <w:pStyle w:val="Normal"/>
        <w:tabs>
          <w:tab w:val="left" w:pos="-812" w:leader="none"/>
          <w:tab w:val="left" w:pos="-21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>Устойчивость к помехам в линиях питания</w:t>
      </w:r>
    </w:p>
    <w:p>
      <w:pPr>
        <w:pStyle w:val="Normal"/>
        <w:tabs>
          <w:tab w:val="left" w:pos="-812" w:leader="none"/>
          <w:tab w:val="left" w:pos="-21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>Передача испытательных импульсов 1, 2, 3а, 3b, 4 и 5 в соответствии с международным стандартом ISO 7637</w:t>
        <w:noBreakHyphen/>
        <w:t>1:1990 по линиям питания, а также по другим соединениям СОСТС/СОС, которые могут быть функционально связаны с линиями питания.</w:t>
      </w:r>
    </w:p>
    <w:p>
      <w:pPr>
        <w:pStyle w:val="Normal"/>
        <w:tabs>
          <w:tab w:val="left" w:pos="-812" w:leader="none"/>
          <w:tab w:val="left" w:pos="-21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>СОСТС/СОС в отключенном состоянии</w:t>
      </w:r>
    </w:p>
    <w:p>
      <w:pPr>
        <w:pStyle w:val="Normal"/>
        <w:tabs>
          <w:tab w:val="left" w:pos="-812" w:leader="none"/>
          <w:tab w:val="left" w:pos="-21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>Испытательные импульсы 1</w:t>
        <w:noBreakHyphen/>
        <w:t>5 передаются со степенью интенсивности III.  В отношении всех подаваемых испытательных импульсов требуется функциональное состояние A.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>СОСТС/СОС во включенном состоянии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>Передаются испытательные импульсы 1</w:t>
        <w:noBreakHyphen/>
        <w:t>5.  Требуемое функциональное состояние в отношении всех передаваемых испытательных импульсов указано в таблице 1.</w:t>
      </w:r>
    </w:p>
    <w:p>
      <w:pPr>
        <w:pStyle w:val="Footnote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>Таблица 1 - Интенсивность/функциональное состояние (для линий питания</w:t>
      </w:r>
      <w:r>
        <w:rPr/>
        <w:t>)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spacing w:lineRule="auto" w:line="240"/>
        <w:rPr/>
      </w:pPr>
      <w:r>
        <w:rPr/>
      </w:r>
    </w:p>
    <w:tbl>
      <w:tblPr>
        <w:tblW w:w="8364" w:type="dxa"/>
        <w:jc w:val="left"/>
        <w:tblInd w:w="56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90"/>
        <w:gridCol w:w="2797"/>
        <w:gridCol w:w="2977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Испытательный импульс №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Уровень испы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Функциональное состояние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3а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b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</w:tr>
    </w:tbl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>
          <w:lang w:val="en-US"/>
        </w:rPr>
        <w:tab/>
      </w:r>
      <w:r>
        <w:rPr>
          <w:u w:val="single"/>
        </w:rPr>
        <w:t>Устойчивость к помехам в сигналопроводящих линиях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>Провода, не соединенные с линиями питания (например, специальные сигналопроводящие линии), подвергаются испытанию в соответствии с международным стандартом ISO/DIS 7637:1993 часть 3.  Требуемое функциональное состояние в отношении всех передаваемых испытательных импульсов указано в таблице 2.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 xml:space="preserve">Таблица 2 - Интенсивность/функциональное состояние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  <w:tab/>
        <w:t>(</w:t>
      </w:r>
      <w:r>
        <w:rPr>
          <w:u w:val="single"/>
        </w:rPr>
        <w:t>для сигналопроводящих линий</w:t>
      </w:r>
      <w:r>
        <w:rPr/>
        <w:t>)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89"/>
        <w:gridCol w:w="2436"/>
        <w:gridCol w:w="28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Испытательный импульс №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-4688" w:leader="none"/>
                <w:tab w:val="left" w:pos="-4088" w:leader="none"/>
                <w:tab w:val="left" w:pos="-3488" w:leader="none"/>
                <w:tab w:val="left" w:pos="-28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814" w:leader="none"/>
                <w:tab w:val="left" w:pos="2268" w:leader="none"/>
                <w:tab w:val="left" w:pos="6237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Уровень испыт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4688" w:leader="none"/>
                <w:tab w:val="left" w:pos="-4088" w:leader="none"/>
                <w:tab w:val="left" w:pos="-3488" w:leader="none"/>
                <w:tab w:val="left" w:pos="-28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814" w:leader="none"/>
                <w:tab w:val="left" w:pos="2268" w:leader="none"/>
                <w:tab w:val="left" w:pos="6237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Функциональное состояни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3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4688" w:leader="none"/>
                <w:tab w:val="left" w:pos="-4088" w:leader="none"/>
                <w:tab w:val="left" w:pos="-3488" w:leader="none"/>
                <w:tab w:val="left" w:pos="-28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814" w:leader="none"/>
                <w:tab w:val="left" w:pos="2268" w:leader="none"/>
                <w:tab w:val="left" w:pos="6237" w:leader="none"/>
              </w:tabs>
              <w:suppressAutoHyphens w:val="true"/>
              <w:spacing w:before="90" w:after="5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4688" w:leader="none"/>
                <w:tab w:val="left" w:pos="-4088" w:leader="none"/>
                <w:tab w:val="left" w:pos="-3488" w:leader="none"/>
                <w:tab w:val="left" w:pos="-28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814" w:leader="none"/>
                <w:tab w:val="left" w:pos="2268" w:leader="none"/>
                <w:tab w:val="left" w:pos="6237" w:leader="none"/>
              </w:tabs>
              <w:suppressAutoHyphens w:val="true"/>
              <w:spacing w:before="90" w:after="5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90" w:after="5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b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4688" w:leader="none"/>
                <w:tab w:val="left" w:pos="-4088" w:leader="none"/>
                <w:tab w:val="left" w:pos="-3488" w:leader="none"/>
                <w:tab w:val="left" w:pos="-28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814" w:leader="none"/>
                <w:tab w:val="left" w:pos="2268" w:leader="none"/>
                <w:tab w:val="left" w:pos="6237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4688" w:leader="none"/>
                <w:tab w:val="left" w:pos="-4088" w:leader="none"/>
                <w:tab w:val="left" w:pos="-3488" w:leader="none"/>
                <w:tab w:val="left" w:pos="-28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814" w:leader="none"/>
                <w:tab w:val="left" w:pos="2268" w:leader="none"/>
                <w:tab w:val="left" w:pos="6237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</w:tbl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>Устойчивость к излучаемым высокочастотным помехам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>Испытание устойчивости СОСТС/СОС на транспортном средстве может быть проведено в соответствии с предписаниями, приведенными в поправках серии 02 к Правилам № 10, и методами, описанными в приложении 6 для транспортных средств и в приложении 9 для отдельного технического блока.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>Электрические помехи, создаваемые электростатическими разрядами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 xml:space="preserve">Испытание на устойчивость к электрическим помехам проводится в соответствии с техническим докладом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TR</w:t>
      </w:r>
      <w:r>
        <w:rPr/>
        <w:t xml:space="preserve"> 10605</w:t>
        <w:noBreakHyphen/>
        <w:t>1993.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 xml:space="preserve">Излучение 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>Испытания проводятся в соответствии с предписаниями, приведенными в поправках серии 02 к Правилам № 10, и методами, описанными в приложениях 4 и 5 для транспортных средств либо в приложениях 7 и 8 для отдельного технического блока.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>2.</w:t>
        <w:tab/>
        <w:t>МЕТОД МЭК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>Электромагнитное поле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>СОСТС/СОС подвергается базовому испытанию.  Она подвергается испытанию воздействием электромагнитного поля, описанному в публикации МЭК 839</w:t>
        <w:noBreakHyphen/>
        <w:t>1</w:t>
        <w:noBreakHyphen/>
        <w:t>3</w:t>
        <w:noBreakHyphen/>
        <w:t>1998, испытание A</w:t>
        <w:noBreakHyphen/>
        <w:t>13, с частотным диапазоном 20</w:t>
        <w:noBreakHyphen/>
        <w:t>1 000 МГц и при уровне напряженности поля 30 В/м.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>Кроме того, СОСТС/СОС подвергается испытаниям на устойчивость к проводимым и индуцируемым электрическим импульсам, связанным с переходными процессами, которые описаны в соответствующих положениях международного стандарта ISO 7637, части 1:1990, 2:1990 и 3:1993.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>Электрические помехи, создаваемые электростатическими разрядами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 xml:space="preserve">СОСТС/СОС подвергается базовому испытанию.  Она подвергается испытанию на воздействие электростатического разряда, описанному либо в </w:t>
      </w:r>
      <w:r>
        <w:rPr>
          <w:lang w:val="en-US"/>
        </w:rPr>
        <w:t>EN</w:t>
      </w:r>
      <w:r>
        <w:rPr/>
        <w:t xml:space="preserve"> 61000-4-2, либо в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TR</w:t>
      </w:r>
      <w:r>
        <w:rPr/>
        <w:t xml:space="preserve"> 10605-1993, по выбору завода-изготовителя.</w:t>
        <w:tab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>Излучение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>СОСТС/СОС подвергается испытанию на подавление радиопомех согласно методам, предусмотренным в поправках серии 02 к Правилам № 10 и описанным в приложениях 4 и 5 для транспортных средств и в приложениях 7 и 8 для отдельного технического блока".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jc w:val="center"/>
        <w:rPr/>
      </w:pPr>
      <w:r>
        <w:rPr/>
        <w:t>_________</w:t>
      </w:r>
    </w:p>
    <w:p>
      <w:pPr>
        <w:pStyle w:val="16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5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59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2:06:00Z</dcterms:created>
  <dc:creator>Couderc</dc:creator>
  <dc:description/>
  <dc:language>en-US</dc:language>
  <cp:lastModifiedBy>Couderc</cp:lastModifiedBy>
  <cp:lastPrinted>2001-10-04T14:06:00Z</cp:lastPrinted>
  <dcterms:modified xsi:type="dcterms:W3CDTF">2001-10-04T12:07:00Z</dcterms:modified>
  <cp:revision>5</cp:revision>
  <dc:subject/>
  <dc:title> 23435.doc</dc:title>
</cp:coreProperties>
</file>