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7260474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72604742"/>
      <w:bookmarkStart w:id="1" w:name="__Fieldmark__0_327260474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9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9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726047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72604742"/>
            <w:bookmarkStart w:id="3" w:name="__Fieldmark__1_327260474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7260474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272604742"/>
            <w:bookmarkStart w:id="5" w:name="__Fieldmark__2_327260474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u w:val="single"/>
        </w:rPr>
        <w:t>Всемирный форум для согласования правил в области транспортных средств (WP.29</w:t>
      </w:r>
      <w:r>
        <w:rPr/>
        <w:t>)</w:t>
      </w:r>
    </w:p>
    <w:p>
      <w:pPr>
        <w:pStyle w:val="Footnote"/>
        <w:rPr/>
      </w:pPr>
      <w:r>
        <w:rPr/>
        <w:t>(Сто двадцать пятая сессия, 6-9 ноября 2001 года, пункт 5.2.19 повестки дня)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ПРЕДЛОЖЕНИЕ ПО ПРОЕКТУ ДОПОЛНЕНИЯ 4 К ПРАВИЛАМ № 91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(Боковые габаритные огни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четвертой и сорок пятой сессиях, однако решение о передаче его на рассмотрение WP.29 и АС. 1 было принято только на сорок шестой сессии.  В его основу положены документы TRANS/WP.29/GRE/2000/4 без поправок, TRANS/WP.29/GRE/2000/5 с поправками и TRANS/WP.29/GRE/2000/13 без поправок (TRANS/WP.29/GRE/44, пункты 19 и 21;  TRANS/WP.29/GRE/45, пункт 31;  TRANS/WP.29/GRE/46, пункт 32).  Параметры координат цветности, приведены в соответствие с параметрами, указанными в Правилах № 91.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p</w:t>
            </w:r>
            <w:r>
              <w:rPr/>
              <w:t>.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.  В ней указывается:  ……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… на которых указано геометрическое положение (положения), в котором оно может устанавливаться на транспортном средстве;  ось наблюдения…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2, пункт 9</w:t>
      </w:r>
      <w:r>
        <w:rPr/>
        <w:t>,  изменить следующим образо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Цвет излучаемого света:  автожелтый/красный</w:t>
      </w:r>
      <w:r>
        <w:rPr>
          <w:b/>
          <w:bCs/>
          <w:vertAlign w:val="superscript"/>
        </w:rPr>
        <w:t>2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  <w:tab/>
        <w:tab/>
        <w:t>Число и категория лампы (ламп) накаливания:</w:t>
      </w:r>
      <w:r>
        <w:rPr>
          <w:b/>
          <w:bCs/>
          <w:vertAlign w:val="superscript"/>
        </w:rPr>
        <w:t xml:space="preserve">3  </w:t>
      </w:r>
      <w:r>
        <w:rPr/>
        <w:t>…………….</w:t>
      </w:r>
    </w:p>
    <w:p>
      <w:pPr>
        <w:pStyle w:val="Normal"/>
        <w:ind w:left="6237" w:hanging="623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4" w:hanging="1134"/>
        <w:rPr/>
      </w:pPr>
      <w:r>
        <w:rPr>
          <w:vertAlign w:val="superscript"/>
        </w:rPr>
        <w:tab/>
        <w:tab/>
      </w:r>
      <w:r>
        <w:rPr/>
        <w:t>Геометрические параметры установки и их варианты, если таковые допускаются:  …………………………………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перенумеровать как пункт 1.4 и включить новый пункт 1.3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Если устройство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ое указывается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>
          <w:i/>
          <w:iCs/>
        </w:rPr>
        <w:t xml:space="preserve"> </w:t>
      </w: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На сменных лампах накаливания:</w:t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,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5, координаты цветности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>"Автожелтый:</w:t>
        <w:tab/>
        <w:t>предел в сторону желтого</w:t>
        <w:tab/>
        <w:t>:</w:t>
        <w:tab/>
        <w:t>у ≤ х - 0,12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предел в сторону красного</w:t>
        <w:tab/>
        <w:t>:</w:t>
        <w:tab/>
        <w:t>у ≥ 0,39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предел в сторону белого</w:t>
        <w:tab/>
        <w:t>:</w:t>
        <w:tab/>
        <w:t>у ≤ 0,790 - 0,670 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>Красный:</w:t>
        <w:tab/>
        <w:tab/>
        <w:t>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>……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5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12:00Z</dcterms:created>
  <dc:creator>Tatiana Daniltcheva</dc:creator>
  <dc:description/>
  <dc:language>en-US</dc:language>
  <cp:lastModifiedBy>Tatiana Daniltcheva</cp:lastModifiedBy>
  <cp:lastPrinted>2001-10-29T10:15:00Z</cp:lastPrinted>
  <dcterms:modified xsi:type="dcterms:W3CDTF">2001-10-29T09:16:00Z</dcterms:modified>
  <cp:revision>5</cp:revision>
  <dc:subject>Polouektov</dc:subject>
  <dc:title>0123378.doc</dc:title>
</cp:coreProperties>
</file>