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4101574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01574654"/>
            <w:bookmarkStart w:id="1" w:name="__Fieldmark__0_41015746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1/4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August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410157465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01574654"/>
            <w:bookmarkStart w:id="3" w:name="__Fieldmark__1_41015746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МИТЕТ ПО ВНУТРЕННЕМУ ТРАНСПОРТУ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Р.29</w:t>
      </w:r>
      <w:r>
        <w:rPr/>
        <w:t>)</w:t>
      </w:r>
    </w:p>
    <w:p>
      <w:pPr>
        <w:pStyle w:val="Normal"/>
        <w:rPr/>
      </w:pPr>
      <w:r>
        <w:rPr/>
        <w:t>(Сто двадцать пятая сессия,</w:t>
      </w:r>
    </w:p>
    <w:p>
      <w:pPr>
        <w:pStyle w:val="Normal"/>
        <w:rPr/>
      </w:pPr>
      <w:r>
        <w:rPr/>
        <w:t>6-9 ноября 2001 года, пункт 5.2.15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6 К ПРАВИЛАМ № 7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тояночные огн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Е на ее сорок четвертой сессии, однако решение о передаче его на рассмотрение WP.29 и АС.1 было принято только на сорок шестой сессии.  В его основу положены документы TRANS/WP.29/GRE/2000/4 без поправок и TRANS/WP.29/GRE/2000/5 с поправками (TRANS/WP.29/GRE/44, пункты 19 и 21;  TRANS/WP.29/GRE/46, пункт 32)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.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на которых указано геометрическое положение (положения), в котором дневной ходовой огонь может быть установлен на транспортном средстве;  ось наблюдени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1, включить новый пункт 11</w:t>
      </w:r>
      <w:r>
        <w:rPr/>
        <w:t xml:space="preserve"> следующего содержания: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>"11.</w:t>
        <w:tab/>
        <w:tab/>
        <w:t>Краткое описание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>
          <w:vertAlign w:val="superscript"/>
        </w:rPr>
        <w:tab/>
        <w:tab/>
      </w:r>
      <w:r>
        <w:rPr/>
        <w:t>Геометрические параметры установки и их варианты, если таковые допускаются…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  <w:t>Пункты 11-15 (прежние</w:t>
      </w:r>
      <w:r>
        <w:rPr/>
        <w:t>) пронумеровать как пункты 12-16.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ind w:left="6804" w:hanging="6804"/>
        <w:rPr/>
      </w:pPr>
      <w:r>
        <w:rPr>
          <w:u w:val="single"/>
        </w:rPr>
        <w:t>Добавить новый пункт 1.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Если устройство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3.2</w:t>
      </w:r>
      <w:r>
        <w:rPr>
          <w:i/>
          <w:iCs/>
        </w:rPr>
        <w:t xml:space="preserve"> </w:t>
      </w: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На сменных лампах накаливания:</w:t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,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---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4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1/4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01:00Z</dcterms:created>
  <dc:creator>Григорьева</dc:creator>
  <dc:description/>
  <dc:language>en-US</dc:language>
  <cp:lastModifiedBy>Григорьева</cp:lastModifiedBy>
  <cp:lastPrinted>2001-10-26T14:18:00Z</cp:lastPrinted>
  <dcterms:modified xsi:type="dcterms:W3CDTF">2001-10-26T12:30:00Z</dcterms:modified>
  <cp:revision>8</cp:revision>
  <dc:subject/>
  <dc:title>0123370.doc</dc:title>
</cp:coreProperties>
</file>