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451596757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451596757"/>
      <w:bookmarkStart w:id="1" w:name="__Fieldmark__0_1451596757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34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151001    161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34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151001    1610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24"/>
        <w:gridCol w:w="368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42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45159675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451596757"/>
            <w:bookmarkStart w:id="3" w:name="__Fieldmark__1_145159675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1/4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7 August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2_145159675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451596757"/>
            <w:bookmarkStart w:id="5" w:name="__Fieldmark__2_1451596757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Footnote"/>
        <w:spacing w:lineRule="auto" w:line="168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16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16"/>
        <w:rPr>
          <w:bCs/>
        </w:rPr>
      </w:pPr>
      <w:r>
        <w:rPr>
          <w:bCs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Heading2"/>
        <w:spacing w:lineRule="auto" w:line="216"/>
        <w:rPr/>
      </w:pPr>
      <w:r>
        <w:rPr/>
        <w:t>Всемирный форум для согласования правил</w:t>
      </w:r>
    </w:p>
    <w:p>
      <w:pPr>
        <w:pStyle w:val="Normal"/>
        <w:spacing w:lineRule="auto" w:line="216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16"/>
        <w:rPr/>
      </w:pPr>
      <w:r>
        <w:rPr/>
        <w:t>(Сто двадцать пятая сессия, 6-9 ноября 2001 года,</w:t>
      </w:r>
    </w:p>
    <w:p>
      <w:pPr>
        <w:pStyle w:val="Normal"/>
        <w:spacing w:lineRule="auto" w:line="216"/>
        <w:rPr/>
      </w:pPr>
      <w:r>
        <w:rPr/>
        <w:t>пункт 5.2.4 повестки дня)</w:t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16"/>
        <w:spacing w:lineRule="auto" w:line="216"/>
        <w:rPr/>
      </w:pPr>
      <w:r>
        <w:rPr/>
        <w:t>ПРЕДЛОЖЕНИЕ ПО ПРОЕКТУ ДОПОЛНЕНИЯ 6 К ПОПРАВКАМ СЕРИИ 02</w:t>
      </w:r>
    </w:p>
    <w:p>
      <w:pPr>
        <w:pStyle w:val="16"/>
        <w:spacing w:lineRule="auto" w:line="216"/>
        <w:rPr/>
      </w:pPr>
      <w:r>
        <w:rPr/>
        <w:t>К ПРАВИЛАМ № 7</w:t>
      </w:r>
    </w:p>
    <w:p>
      <w:pPr>
        <w:pStyle w:val="16"/>
        <w:spacing w:lineRule="auto" w:line="216"/>
        <w:rPr/>
      </w:pPr>
      <w:r>
        <w:rPr/>
      </w:r>
    </w:p>
    <w:p>
      <w:pPr>
        <w:pStyle w:val="16"/>
        <w:spacing w:lineRule="auto" w:line="216"/>
        <w:rPr/>
      </w:pPr>
      <w:r>
        <w:rPr/>
        <w:t>(Габаритные огни, стоп-сигналы и контурные огни)</w:t>
      </w:r>
    </w:p>
    <w:p>
      <w:pPr>
        <w:pStyle w:val="16"/>
        <w:spacing w:lineRule="auto" w:line="216"/>
        <w:rPr/>
      </w:pPr>
      <w:r>
        <w:rPr/>
      </w:r>
    </w:p>
    <w:p>
      <w:pPr>
        <w:pStyle w:val="16"/>
        <w:spacing w:lineRule="auto" w:line="216"/>
        <w:rPr>
          <w:u w:val="single"/>
        </w:rPr>
      </w:pPr>
      <w:r>
        <w:rPr>
          <w:u w:val="single"/>
        </w:rPr>
        <w:t>Передано Рабочей группой по вопросам освещения</w:t>
      </w:r>
    </w:p>
    <w:p>
      <w:pPr>
        <w:pStyle w:val="16"/>
        <w:spacing w:lineRule="auto" w:line="216"/>
        <w:rPr/>
      </w:pPr>
      <w:r>
        <w:rPr>
          <w:u w:val="single"/>
        </w:rPr>
        <w:t>и световой сигнализации (</w:t>
      </w:r>
      <w:r>
        <w:rPr>
          <w:u w:val="single"/>
          <w:lang w:val="en-US"/>
        </w:rPr>
        <w:t>GRE</w:t>
      </w:r>
      <w:r>
        <w:rPr/>
        <w:t>)</w:t>
      </w:r>
    </w:p>
    <w:p>
      <w:pPr>
        <w:pStyle w:val="16"/>
        <w:spacing w:lineRule="auto" w:line="216"/>
        <w:rPr/>
      </w:pPr>
      <w:r>
        <w:rPr/>
      </w:r>
    </w:p>
    <w:p>
      <w:pPr>
        <w:pStyle w:val="16"/>
        <w:spacing w:lineRule="auto" w:line="240"/>
        <w:jc w:val="left"/>
        <w:rPr/>
      </w:pPr>
      <w:r>
        <w:rPr>
          <w:u w:val="single"/>
        </w:rPr>
        <w:t>Примечание</w:t>
      </w:r>
      <w:r>
        <w:rPr/>
        <w:t xml:space="preserve">:  Приводимый ниже текст был принят Рабочей группой </w:t>
      </w:r>
      <w:r>
        <w:rPr>
          <w:lang w:val="en-US"/>
        </w:rPr>
        <w:t>GRE</w:t>
      </w:r>
      <w:r>
        <w:rPr/>
        <w:t xml:space="preserve"> на ее сорок третьей, сорок четвертой, сорок пятой и сорок шестой сессиях и передается на рассмотрение </w:t>
      </w:r>
      <w:r>
        <w:rPr>
          <w:lang w:val="en-US"/>
        </w:rPr>
        <w:t>WP</w:t>
      </w:r>
      <w:r>
        <w:rPr/>
        <w:t>.29 и АС.1.  В</w:t>
      </w:r>
      <w:r>
        <w:rPr>
          <w:lang w:val="en-US"/>
        </w:rPr>
        <w:t> </w:t>
      </w:r>
      <w:r>
        <w:rPr/>
        <w:t xml:space="preserve">его основу положены документы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</w:t>
      </w:r>
    </w:p>
    <w:p>
      <w:pPr>
        <w:pStyle w:val="16"/>
        <w:spacing w:lineRule="auto" w:line="240"/>
        <w:jc w:val="left"/>
        <w:rPr/>
      </w:pPr>
      <w:r>
        <w:rPr/>
        <w:t>1998/21/</w:t>
      </w:r>
      <w:r>
        <w:rPr>
          <w:lang w:val="en-US"/>
        </w:rPr>
        <w:t>Rev</w:t>
      </w:r>
      <w:r>
        <w:rPr/>
        <w:t xml:space="preserve">.2 с поправками,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1999/7 (только на французском языке) без поправок,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0/4 без поправок,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0/5 с поправками,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0/23 и </w:t>
      </w:r>
      <w:r>
        <w:rPr>
          <w:lang w:val="en-US"/>
        </w:rPr>
        <w:t>Add</w:t>
      </w:r>
      <w:r>
        <w:rPr/>
        <w:t xml:space="preserve">.1 с поправками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1/12 с поправкам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43, пункт 38;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44, пункты 19 и 21;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45, пункты 31 и 36;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46, пункты 33-36).</w:t>
      </w:r>
    </w:p>
    <w:p>
      <w:pPr>
        <w:pStyle w:val="16"/>
        <w:spacing w:lineRule="auto" w:line="240"/>
        <w:jc w:val="left"/>
        <w:rPr/>
      </w:pPr>
      <w:r>
        <w:rPr/>
      </w:r>
    </w:p>
    <w:p>
      <w:pPr>
        <w:pStyle w:val="16"/>
        <w:rPr/>
      </w:pPr>
      <w:r>
        <w:rPr/>
        <w:t>________</w:t>
      </w:r>
    </w:p>
    <w:p>
      <w:pPr>
        <w:pStyle w:val="16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16"/>
              <w:jc w:val="left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:</w:t>
            </w:r>
          </w:p>
          <w:p>
            <w:pPr>
              <w:pStyle w:val="16"/>
              <w:spacing w:lineRule="auto" w:line="168"/>
              <w:jc w:val="left"/>
              <w:rPr/>
            </w:pPr>
            <w:r>
              <w:rPr/>
            </w:r>
          </w:p>
          <w:p>
            <w:pPr>
              <w:pStyle w:val="16"/>
              <w:spacing w:lineRule="auto" w:line="216"/>
              <w:rPr/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</w:t>
            </w:r>
            <w:r>
              <w:rPr>
                <w:lang w:val="en-US"/>
              </w:rPr>
              <w:t>htm</w:t>
            </w:r>
          </w:p>
        </w:tc>
      </w:tr>
    </w:tbl>
    <w:p>
      <w:pPr>
        <w:pStyle w:val="16"/>
        <w:jc w:val="left"/>
        <w:rPr/>
      </w:pPr>
      <w:r>
        <w:rPr/>
      </w:r>
    </w:p>
    <w:p>
      <w:pPr>
        <w:pStyle w:val="Normal"/>
        <w:rPr/>
      </w:pPr>
      <w:r>
        <w:rPr>
          <w:u w:val="single"/>
        </w:rPr>
        <w:t>Добавить новый пункт 2.1.4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2.1.4</w:t>
        <w:tab/>
        <w:t xml:space="preserve">в случае стоп-сигнала категории </w:t>
      </w:r>
      <w:r>
        <w:rPr>
          <w:lang w:val="en-US"/>
        </w:rPr>
        <w:t>S</w:t>
      </w:r>
      <w:r>
        <w:rPr/>
        <w:t>3 - предназначен ли он для установки снаружи или внутри (за задним окном) транспортного средства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Добавить новый пункт 2.1.5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2.1.5</w:t>
        <w:tab/>
        <w:t>по усмотрению подателя заявки - что устройство может устанавливаться на транспортном средстве с различными углами наклона исходной оси по отношению к исходным плоскостям транспортного средства и поверхности земли или вращаться вокруг своей исходной оси;  эти различные условия установки должны быть указаны в карточке сообщения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2.2.1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2.2.1</w:t>
        <w:tab/>
        <w:t xml:space="preserve">чертежи в трех экземплярах, достаточно подробные, чтобы можно было идентифицировать тип устройства, и указывающие геометрические условия монтажа (и, если эти применимо, для огней категории </w:t>
      </w:r>
      <w:r>
        <w:rPr>
          <w:lang w:val="en-US"/>
        </w:rPr>
        <w:t>S</w:t>
      </w:r>
      <w:r>
        <w:rPr/>
        <w:t>3 - положение заднего окна) на транспортном средстве, а также ось наблюдения…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2.2.2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2.2.2</w:t>
        <w:tab/>
        <w:t xml:space="preserve">краткое техническое описание… в Правилах № 37;  в случае стоп-сигнала категории </w:t>
      </w:r>
      <w:r>
        <w:rPr>
          <w:lang w:val="en-US"/>
        </w:rPr>
        <w:t>S</w:t>
      </w:r>
      <w:r>
        <w:rPr/>
        <w:t>3, который предназначен для установки внутри транспортного средства, в техническом описании должны быть указаны оптические свойства (прозрачность, цвет, наклон и т.д.) заднего окна (задних окон);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Добавить новый пункт 2.2.5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2.2.5</w:t>
        <w:tab/>
        <w:t xml:space="preserve">в случае стоп-сигнала категории </w:t>
      </w:r>
      <w:r>
        <w:rPr>
          <w:lang w:val="en-US"/>
        </w:rPr>
        <w:t>S</w:t>
      </w:r>
      <w:r>
        <w:rPr/>
        <w:t>3, который предназначен для установки внутри транспортного средства, - образец стекла или образцы стекол (в случае различных возможных вариантов), имеющие эквивалентные оптические свойства, соответствующие свойствам стандартного заднего окна (задних окон)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Включить новый пункт 3.5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3.5</w:t>
        <w:tab/>
        <w:tab/>
        <w:t>На лампах, работающих на напряжении, отличающемся от номинального напряжения 6 В, 12 В или 24 В, соответственно, от дополнительной системы питания или имеющих дополнительный режим работы, должна быть проставлена маркировка с указанием дополнительного номинального напряжения, если дополнительный источник питания не является частью самого устройства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4.2.2.5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4.2.2.5</w:t>
        <w:tab/>
        <w:t>на подфарниках или задних габаритных огнях, углы видимости которых асимметричны по отношению к исходной оси в горизонтальном направлении, - горизонтальной стрелки, направленной острием в ту сторону, на которой предписанные фотометрические характеристики соблюдаются в пределах угла 80ºН;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4.2.2.6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4.2.2.6</w:t>
        <w:tab/>
        <w:t>на устройствах, которые могут использоваться в качестве составной части комбинации из двух огней, - дополнительной буквы "</w:t>
      </w:r>
      <w:r>
        <w:rPr>
          <w:lang w:val="en-US"/>
        </w:rPr>
        <w:t>D</w:t>
      </w:r>
      <w:r>
        <w:rPr/>
        <w:t>" справа от знака, упомянутого в пунктах 4.2.2.1 и 4.2.2.4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Добавить новый пункт 4.2.2.7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4.2.2.7</w:t>
        <w:tab/>
        <w:t>на устройствах с пониженными характеристиками распределения света в соответствии с пунктом 2.3 приложения 4 к настоящим Правилам </w:t>
        <w:noBreakHyphen/>
        <w:t xml:space="preserve"> вертикальной стрелки, исходящей из горизонтальной черты и направленной вниз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Добавить новый пункт 4.3.4</w:t>
      </w:r>
      <w:r>
        <w:rPr/>
        <w:t xml:space="preserve"> следующего содержания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"4.3.4</w:t>
        <w:tab/>
        <w:t>Знак официального утверждения должен быть четко различимым и нестираемым.  Он может быть проставлен на внутренней или внешней части (прозрачной или непрозрачной) устройства, которая не может быть отделена от прозрачной части устройства, излучающего свет.  Маркировка должна быть видимой в любом случае, когда устройство установлено на транспортном средстве или когда какая</w:t>
        <w:noBreakHyphen/>
        <w:t>либо подвижная часть, например капот двигателя, крышка багажника или дверь, находится в открытом положении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keepNext w:val="true"/>
        <w:ind w:left="1701" w:hanging="1701"/>
        <w:rPr/>
      </w:pPr>
      <w:r>
        <w:rPr>
          <w:u w:val="single"/>
        </w:rPr>
        <w:t>Включить новые пункты 5.5 и 5.5.1</w:t>
      </w:r>
      <w:r>
        <w:rPr/>
        <w:t xml:space="preserve"> следующего содержания:</w:t>
      </w:r>
    </w:p>
    <w:p>
      <w:pPr>
        <w:pStyle w:val="Normal"/>
        <w:keepNext w:val="true"/>
        <w:ind w:left="1701" w:hanging="1701"/>
        <w:rPr/>
      </w:pPr>
      <w:r>
        <w:rPr/>
      </w:r>
    </w:p>
    <w:p>
      <w:pPr>
        <w:pStyle w:val="21"/>
        <w:rPr/>
      </w:pPr>
      <w:r>
        <w:rPr/>
        <w:t>"5.5</w:t>
        <w:tab/>
        <w:tab/>
        <w:t>Допускаются габаритные (боковые) огни, совмещенные с другой функцией на основе использования общего источника света и предназначенные для постоянного функционирования в комплексе с дополнительной системой, регулирующей интенсивность излучаемого света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5.5.1</w:t>
        <w:tab/>
        <w:tab/>
        <w:t>Однако в случае задних (боковых) габаритных огней, совмещенных со стоп-сигналом, данное устройство должно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right" w:pos="1134" w:leader="none"/>
          <w:tab w:val="left" w:pos="1701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либо быть составным элементом многофункционального источника света,</w:t>
      </w:r>
    </w:p>
    <w:p>
      <w:pPr>
        <w:pStyle w:val="Normal"/>
        <w:tabs>
          <w:tab w:val="clear" w:pos="2268"/>
          <w:tab w:val="left" w:pos="567" w:leader="none"/>
          <w:tab w:val="right" w:pos="1134" w:leader="none"/>
          <w:tab w:val="left" w:pos="1701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right" w:pos="1134" w:leader="none"/>
          <w:tab w:val="left" w:pos="1701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либо быть предназначено для использования на транспортном средстве, оснащенном системой оповещения о несрабатывании данной функции.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В любом случае в карточке сообщения должна быть сделана соответствующая пометка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6.1</w:t>
      </w:r>
      <w:r>
        <w:rPr/>
        <w:t>, пятая колонка таблицы, изменить следующим образом (исключить также ссылку на "(пункт 4.2.2.6)")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"суммарной величины для комбинации из двух или более огней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6.1, сноску</w:t>
      </w:r>
      <w:r>
        <w:rPr/>
        <w:t xml:space="preserve"> </w:t>
      </w:r>
      <w:r>
        <w:rPr>
          <w:u w:val="single"/>
        </w:rPr>
        <w:t>2</w:t>
      </w:r>
      <w:r>
        <w:rPr/>
        <w:t>/ изменить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"</w:t>
      </w:r>
      <w:r>
        <w:rPr>
          <w:u w:val="single"/>
        </w:rPr>
        <w:t>2</w:t>
      </w:r>
      <w:r>
        <w:rPr>
          <w:b/>
          <w:bCs/>
        </w:rPr>
        <w:t>/</w:t>
      </w:r>
      <w:r>
        <w:rPr/>
        <w:tab/>
        <w:tab/>
        <w:t>Суммарную величину максимальной силы света комбинации из двух или более огней получают путем умножения на 1,4 значения, предписанного для единого огня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Если для цели установки на транспортном средстве комбинация из двух или более огней, имеющих одну и ту же функцию, считается "единым огнем" (согласно определению, содержащемуся в Правилах № 48 и серии поправок к ним, действующей на момент подачи заявки на официальное утверждение), эта комбинация должна обеспечивать предписываемую минимальную силу света в случае выхода из строя одной лампы, а интенсивность света, излучаемого всеми лампами в комплексе, не должна превышать максимально допустимого уровня (последняя колонка таблицы)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keepNext w:val="true"/>
        <w:ind w:left="1701" w:hanging="1701"/>
        <w:rPr/>
      </w:pPr>
      <w:r>
        <w:rPr/>
        <w:tab/>
        <w:tab/>
        <w:t>В случае единого огня, имеющего более одного источника света:</w:t>
      </w:r>
    </w:p>
    <w:p>
      <w:pPr>
        <w:pStyle w:val="Normal"/>
        <w:keepNext w:val="true"/>
        <w:ind w:left="1701" w:hanging="1701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right" w:pos="1134" w:leader="none"/>
          <w:tab w:val="left" w:pos="1701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все последовательно соединенные источники света считаются одним источником света;</w:t>
      </w:r>
    </w:p>
    <w:p>
      <w:pPr>
        <w:pStyle w:val="Normal"/>
        <w:tabs>
          <w:tab w:val="clear" w:pos="2268"/>
          <w:tab w:val="left" w:pos="567" w:leader="none"/>
          <w:tab w:val="right" w:pos="1134" w:leader="none"/>
          <w:tab w:val="left" w:pos="1701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right" w:pos="1134" w:leader="none"/>
          <w:tab w:val="left" w:pos="1701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характеристики огня должны соответствовать требуемым минимальным значениям силы света, когда один из источников света вышел из строя.  Однако для ламп, предназначенных для использования только с двумя источниками света, достаточным считается 50</w:t>
        <w:noBreakHyphen/>
        <w:t>процентный уровень минимальной силы света на исходной оси лампы, причем в карточке сообщения должно быть указано, что лампа предназначена для использования только на транспортном средстве, оснащенном сигнальным устройством, оповещающим о выходе из строя одного из этих двух источников света;</w:t>
      </w:r>
    </w:p>
    <w:p>
      <w:pPr>
        <w:pStyle w:val="Normal"/>
        <w:tabs>
          <w:tab w:val="clear" w:pos="2268"/>
          <w:tab w:val="left" w:pos="567" w:leader="none"/>
          <w:tab w:val="right" w:pos="1134" w:leader="none"/>
          <w:tab w:val="left" w:pos="1701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2268"/>
          <w:tab w:val="right" w:pos="1134" w:leader="none"/>
          <w:tab w:val="left" w:pos="1701" w:leader="none"/>
          <w:tab w:val="left" w:pos="6237" w:leader="none"/>
        </w:tabs>
        <w:ind w:left="1701" w:hanging="1701"/>
        <w:rPr/>
      </w:pPr>
      <w:r>
        <w:rPr/>
        <w:tab/>
      </w:r>
      <w:r>
        <w:rPr>
          <w:lang w:val="en-US"/>
        </w:rPr>
        <w:t>iii</w:t>
      </w:r>
      <w:r>
        <w:rPr/>
        <w:t>)</w:t>
        <w:tab/>
        <w:t>когда включены все источники света, максимальные допустимые значения силы света для единого огня могут быть превышены при условии, что на нем отсутствует маркировка в виде буквы "</w:t>
      </w:r>
      <w:r>
        <w:rPr>
          <w:lang w:val="en-US"/>
        </w:rPr>
        <w:t>D</w:t>
      </w:r>
      <w:r>
        <w:rPr/>
        <w:t>" и не превышаются максимально допустимые показатели силы света для комбинации из двух или более огней (последняя колонка таблицы)".</w:t>
      </w:r>
    </w:p>
    <w:p>
      <w:pPr>
        <w:pStyle w:val="Normal"/>
        <w:tabs>
          <w:tab w:val="clear" w:pos="567"/>
          <w:tab w:val="clear" w:pos="1134"/>
          <w:tab w:val="clear" w:pos="1701"/>
          <w:tab w:val="right" w:pos="1122" w:leader="none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righ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6.2.4.2</w:t>
      </w:r>
      <w:r>
        <w:rPr/>
        <w:t>, добавить следующий текст:</w:t>
      </w:r>
    </w:p>
    <w:p>
      <w:pPr>
        <w:pStyle w:val="Normal"/>
        <w:tabs>
          <w:tab w:val="clear" w:pos="567"/>
          <w:tab w:val="clear" w:pos="1134"/>
          <w:tab w:val="righ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1134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"…</w:t>
      </w:r>
    </w:p>
    <w:p>
      <w:pPr>
        <w:pStyle w:val="Normal"/>
        <w:tabs>
          <w:tab w:val="clear" w:pos="567"/>
          <w:tab w:val="clear" w:pos="1701"/>
          <w:tab w:val="left" w:pos="1134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TextBodyIndent"/>
        <w:tabs>
          <w:tab w:val="clear" w:pos="1701"/>
          <w:tab w:val="left" w:pos="1134" w:leader="none"/>
          <w:tab w:val="left" w:pos="2268" w:leader="none"/>
          <w:tab w:val="left" w:pos="6237" w:leader="none"/>
        </w:tabs>
        <w:spacing w:lineRule="auto" w:line="288"/>
        <w:ind w:left="1134" w:hanging="1134"/>
        <w:rPr/>
      </w:pPr>
      <w:r>
        <w:rPr/>
        <w:tab/>
        <w:t>Если задний габаритный (боковой) огонь или стоп-сигнал или оба эти устройства имеют более одного источника света и считаются единым огнем согласно определению, содержащемуся в сноске 2 к таблице в пункте 6.1 выше, учитываются значения, получаемые при всех включенных источниках;"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>
          <w:u w:val="single"/>
        </w:rPr>
        <w:t>Пункты 7 и 7.1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>"7.</w:t>
        <w:tab/>
        <w:t>ПОРЯДОК ПРОВЕДЕНИЯ ИСПЫТАНИЙ</w:t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>7.1</w:t>
        <w:tab/>
        <w:t>Все фотометрические и колориметрические измерения должны производиться с использованием бесцветной стандартной лампы накаливания, относящиеся к категории, предписанной для данного устройства, при напряжении питания, отрегулированном на изучение контрольного светового потока, предписанного для этой категории ламп".</w:t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>
          <w:u w:val="single"/>
        </w:rPr>
        <w:t>Включить новый пункт 7.1.1</w:t>
      </w:r>
      <w:r>
        <w:rPr/>
        <w:t xml:space="preserve"> следующего содержания:</w:t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>"7.1.1</w:t>
        <w:tab/>
        <w:t>Если для системы предусмотрено более одного уровня силы света, то контрольный световой поток, предписанный для данной конкретной категории ламп накаливания, должен применяться в отношении наибольшего значения силы света".</w:t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 7.1.1 (прежний</w:t>
      </w:r>
      <w:r>
        <w:rPr/>
        <w:t>) пронумеровать как пункты 7.1.2 и 7.1.3 и изменить следующим образом:</w:t>
      </w:r>
    </w:p>
    <w:p>
      <w:pPr>
        <w:pStyle w:val="Footnote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TextBodyIndent"/>
        <w:tabs>
          <w:tab w:val="clear" w:pos="1701"/>
          <w:tab w:val="left" w:pos="1134" w:leader="none"/>
          <w:tab w:val="left" w:pos="2268" w:leader="none"/>
          <w:tab w:val="left" w:pos="6237" w:leader="none"/>
        </w:tabs>
        <w:spacing w:lineRule="auto" w:line="288"/>
        <w:ind w:left="1134" w:hanging="1134"/>
        <w:rPr/>
      </w:pPr>
      <w:r>
        <w:rPr/>
        <w:t>"7.1.2</w:t>
        <w:tab/>
        <w:t>Все фотометрические и колориметрические измерения на лампах с несменными источниками света (лампы накаливания и прочие устройства) должны производиться соответственно при напряжении 6,75 В, 13,5 В или 28,0 В.</w:t>
      </w:r>
    </w:p>
    <w:p>
      <w:pPr>
        <w:pStyle w:val="TextBodyIndent"/>
        <w:tabs>
          <w:tab w:val="clear" w:pos="1701"/>
          <w:tab w:val="left" w:pos="1134" w:leader="none"/>
          <w:tab w:val="left" w:pos="2268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1134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7.1.3</w:t>
        <w:tab/>
        <w:t>Если питание на источник света подается от специального источника питания, то указанные выше значения испытательного напряжения должны обеспечиваться на выводных клеммах этого источника питания.  Испытательная лаборатория может затребовать у изготовителя такой специальный источник питания, который требуется для подачи питания на источник света".</w:t>
      </w:r>
    </w:p>
    <w:p>
      <w:pPr>
        <w:pStyle w:val="Normal"/>
        <w:tabs>
          <w:tab w:val="clear" w:pos="567"/>
          <w:tab w:val="clear" w:pos="1701"/>
          <w:tab w:val="left" w:pos="1134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1134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Включить новые пункты 7.3.1 и 7.3.2</w:t>
      </w:r>
      <w:r>
        <w:rPr/>
        <w:t xml:space="preserve"> следующего содержания:</w:t>
      </w:r>
    </w:p>
    <w:p>
      <w:pPr>
        <w:pStyle w:val="Normal"/>
        <w:tabs>
          <w:tab w:val="clear" w:pos="567"/>
          <w:tab w:val="clear" w:pos="1701"/>
          <w:tab w:val="left" w:pos="1134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1134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7.3.1</w:t>
        <w:tab/>
        <w:t>Когда габаритный (боковой) огонь совмещен с другим огнем и предусмотрено его постоянное функционирование с дополнительной системой, предназначенной для регулирования силы излучаемого света, измерение характеристик излучаемого света должно осуществляться соответственно при напряжении 6,75 В, 13,5 В или 28 В, если дополнительная система является частью устройства.</w:t>
      </w:r>
    </w:p>
    <w:p>
      <w:pPr>
        <w:pStyle w:val="Normal"/>
        <w:tabs>
          <w:tab w:val="clear" w:pos="567"/>
          <w:tab w:val="clear" w:pos="1701"/>
          <w:tab w:val="left" w:pos="1134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7.3.2</w:t>
        <w:tab/>
        <w:tab/>
        <w:t>Если дополнительная система не является частью устройства, испытания проводятся при номинальном вторичном напряжении, подаваемом на источник света.  Испытательная лаборатория может затребовать у изготовителя дополнительную систему, необходимую для регулирования источника света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keepNext w:val="true"/>
        <w:ind w:left="1134" w:hanging="1134"/>
        <w:rPr/>
      </w:pPr>
      <w:r>
        <w:rPr>
          <w:u w:val="single"/>
        </w:rPr>
        <w:t>Добавить новый пункт 7.6</w:t>
      </w:r>
      <w:r>
        <w:rPr/>
        <w:t xml:space="preserve"> следующего содержания:</w:t>
      </w:r>
    </w:p>
    <w:p>
      <w:pPr>
        <w:pStyle w:val="Normal"/>
        <w:keepNext w:val="true"/>
        <w:ind w:left="1134" w:hanging="1134"/>
        <w:rPr/>
      </w:pPr>
      <w:r>
        <w:rPr/>
      </w:r>
    </w:p>
    <w:p>
      <w:pPr>
        <w:pStyle w:val="21"/>
        <w:rPr/>
      </w:pPr>
      <w:r>
        <w:rPr/>
        <w:t>"7.6</w:t>
        <w:tab/>
        <w:tab/>
        <w:t>В случае стоп-сигнала категории S3, предназначенного для установки внутри транспортного средства, перед огнем, подлежащим испытанию, в положении (положениях), указанном (указанных) на чертеже (чертежах), представленном (представленных) вместе с заявкой на официальное утверждение (см. пункт 2.2.1), устанавливается/устанавливаются образец стекла или образцы стекол (в случае различных возможных вариантов), представленный/представленные изготовителем (см. пункт 2.2.5)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14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14.</w:t>
        <w:tab/>
        <w:tab/>
        <w:t>ПЕРЕХОДНЫЕ ПОЛОЖЕНИЯ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4.1</w:t>
        <w:tab/>
        <w:tab/>
        <w:t>Сигнальные огни, не оснащенные лампами накаливания, и стоп-сигналы категории S3, предназначенные для установки внутри транспортного средств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4.1.1</w:t>
        <w:tab/>
        <w:t>Начиная с даты вступления в силу дополнения 6 к поправкам серии 02 ни одна Договаривающаяся сторона, применяющая настоящие Правила, не должна отказывать в предоставлении официального утверждения на основании настоящих Правил с поправками, содержащимися в дополнении 6 к поправкам серии 02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4.1.2</w:t>
        <w:tab/>
        <w:t>По истечении 36 месяцев после даты вступления в силу дополнения 6 к поправкам серии 02 Договаривающиеся стороны, применяющие настоящие Правила, должны предоставлять официальные утверждения только в том случае, если тип огней, указанный в пункте 14.1 выше, соответствует предписаниям настоящих Правил с поправками, содержащимися в дополнении 6 к поправкам серии 02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4.1.3</w:t>
        <w:tab/>
        <w:t>Договаривающиеся стороны, применяющие настоящие Правила, не должны отказывать в распространении официальных утверждений на основании предшествующей серии поправок к настоящим Правилам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4.1.4</w:t>
        <w:tab/>
        <w:t>Договаривающиеся стороны, применяющие настоящее Правило, должны продолжать предоставлять официальные утверждения для тех типов огней, указанных в пункте 14.1 выше, которые соответствуют расписаниям настоящих Правил с поправками, содержащимися в предшествующей серии поправок, в течение периода продолжительностью 36 месяцев после даты вступления в силу дополнения 6 к поправкам серии 02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4.2</w:t>
        <w:tab/>
        <w:tab/>
        <w:t>Установка огней, указанных в пункте 14.1 выше, на транспортном средстве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4.2.1</w:t>
        <w:tab/>
        <w:t>Начиная с даты вступления в силу дополнения 6 к поправкам серии 02, ни одна Договаривающая сторона, применяющая настоящие Правила, не должна запрещать установку на транспортном средстве огней, указанных в пункте 14.1 выше, которые были официально утверждены на основании настоящих Правил с поправками, содержащимися в дополнении 6 к поправкам серии 02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4.2.2</w:t>
        <w:tab/>
        <w:t>Договаривающиеся стороны, применяющие настоящие Правила, должны продолжать разрешать установку на транспортном средстве огней, указанных в пункте 14.1 выше, которые были официально утверждены на основании настоящих Правил с поправками, содержащимися в предшествующей серии поправок, в течение периода продолжительностью 48 месяцев после даты вступления в силу дополнения 6 к поправкам серии 02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4.2.3</w:t>
        <w:tab/>
        <w:t>По истечении периода продолжительностью 48 месяцев после даты вступления в силу дополнения 6 к поправкам серии 02 Договаривающиеся стороны, применяющие настоящие Правила, могут запретить установку огней, указанных в пункте 14.1 выше, которые не соответствуют предписаниям настоящих Правил с поправками, содержащимися в дополнении 6 к поправкам серии 02, на новом транспортном средстве, которое было официально утверждено по типу конструкции или в индивидуальном порядке по прошествии 24 месяцев после даты вступления в силу дополнения 6 к поправкам серии 02 к настоящим Правилам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4.2.4</w:t>
        <w:tab/>
        <w:t>По истечении периода продолжительностью 60 месяцев после даты вступления в силу дополнения 6 к поправкам серии 02 Договаривающиеся стороны, применяющие настоящие Правила, могут запретить установку огней, указанных в пункте 14.1 выше, которые не соответствуют предписаниям настоящих Правил с поправками, содержащимися в дополнении 6 к поправкам серии 02, на новом транспортном средстве, впервые зарегистрированном по прошествии 60 месяцев после даты вступления в силу дополнения 6 к поправкам серии 02 к настоящим Правилам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keepNext w:val="true"/>
        <w:ind w:left="1134" w:hanging="1134"/>
        <w:rPr/>
      </w:pPr>
      <w:r>
        <w:rPr>
          <w:u w:val="single"/>
        </w:rPr>
        <w:t>Приложение 1, первое предложение</w:t>
      </w:r>
      <w:r>
        <w:rPr/>
        <w:t xml:space="preserve"> изменить следующим образом:</w:t>
      </w:r>
    </w:p>
    <w:p>
      <w:pPr>
        <w:pStyle w:val="Normal"/>
        <w:keepNext w:val="true"/>
        <w:ind w:left="1134" w:hanging="1134"/>
        <w:rPr/>
      </w:pPr>
      <w:r>
        <w:rPr/>
      </w:r>
    </w:p>
    <w:p>
      <w:pPr>
        <w:pStyle w:val="Normal"/>
        <w:keepNext w:val="true"/>
        <w:rPr/>
      </w:pPr>
      <w:r>
        <w:rPr/>
        <w:tab/>
        <w:t>"Во всех случаях минимальные вертикальные углы распределения света в пространстве составляют 15</w:t>
      </w:r>
      <w:r>
        <w:rPr>
          <w:rFonts w:eastAsia="Symbol" w:cs="Symbol" w:ascii="Symbol" w:hAnsi="Symbol"/>
        </w:rPr>
        <w:t></w:t>
      </w:r>
      <w:r>
        <w:rPr/>
        <w:t xml:space="preserve"> вверх и 15</w:t>
      </w:r>
      <w:r>
        <w:rPr>
          <w:rFonts w:eastAsia="Symbol" w:cs="Symbol" w:ascii="Symbol" w:hAnsi="Symbol"/>
        </w:rPr>
        <w:t></w:t>
      </w:r>
      <w:r>
        <w:rPr/>
        <w:t xml:space="preserve"> вниз от горизонтальной плоскости для всех категорий устройств, охватываемых настоящими Правилами, за исключением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а)</w:t>
        <w:tab/>
        <w:t>ламп с разрешенной высотой установки ≤750 мм над уровнем земли, для которых они составляют 15</w:t>
      </w:r>
      <w:r>
        <w:rPr>
          <w:rFonts w:eastAsia="Symbol" w:cs="Symbol" w:ascii="Symbol" w:hAnsi="Symbol"/>
        </w:rPr>
        <w:t></w:t>
      </w:r>
      <w:r>
        <w:rPr/>
        <w:t xml:space="preserve"> вверх и 5</w:t>
      </w:r>
      <w:r>
        <w:rPr>
          <w:rFonts w:eastAsia="Symbol" w:cs="Symbol" w:ascii="Symbol" w:hAnsi="Symbol"/>
        </w:rPr>
        <w:t></w:t>
      </w:r>
      <w:r>
        <w:rPr/>
        <w:t xml:space="preserve"> вниз от горизонтальной плоскости;</w:t>
      </w:r>
    </w:p>
    <w:p>
      <w:pPr>
        <w:pStyle w:val="Normal"/>
        <w:ind w:left="567" w:hanging="567"/>
        <w:rPr/>
      </w:pPr>
      <w:r>
        <w:rPr/>
      </w:r>
    </w:p>
    <w:p>
      <w:pPr>
        <w:pStyle w:val="TextBodyIndent"/>
        <w:tabs>
          <w:tab w:val="clear" w:pos="1701"/>
          <w:tab w:val="left" w:pos="1134" w:leader="none"/>
          <w:tab w:val="left" w:pos="2268" w:leader="none"/>
          <w:tab w:val="left" w:pos="6237" w:leader="none"/>
        </w:tabs>
        <w:spacing w:lineRule="auto" w:line="288"/>
        <w:ind w:left="567" w:hanging="567"/>
        <w:rPr/>
      </w:pPr>
      <w:r>
        <w:rPr/>
        <w:t>b)</w:t>
        <w:tab/>
        <w:t>стоп-сигналов категории S3, для которых они составляют 10</w:t>
      </w:r>
      <w:r>
        <w:rPr>
          <w:rFonts w:eastAsia="Symbol" w:cs="Symbol" w:ascii="Symbol" w:hAnsi="Symbol"/>
        </w:rPr>
        <w:t></w:t>
      </w:r>
      <w:r>
        <w:rPr/>
        <w:t xml:space="preserve"> вверх и 5</w:t>
      </w:r>
      <w:r>
        <w:rPr>
          <w:rFonts w:eastAsia="Symbol" w:cs="Symbol" w:ascii="Symbol" w:hAnsi="Symbol"/>
        </w:rPr>
        <w:t></w:t>
      </w:r>
      <w:r>
        <w:rPr/>
        <w:t xml:space="preserve"> вниз от горизонтальной плоскости".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ind w:left="567" w:hanging="567"/>
        <w:rPr/>
      </w:pPr>
      <w:r>
        <w:rPr>
          <w:u w:val="single"/>
        </w:rPr>
        <w:t>Приложение 2, пункт 9</w:t>
      </w:r>
      <w:r>
        <w:rPr/>
        <w:t xml:space="preserve"> изменить следующим образом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"9.</w:t>
        <w:tab/>
        <w:t>Краткое описание</w:t>
      </w:r>
      <w:r>
        <w:rPr>
          <w:b/>
          <w:bCs/>
          <w:vertAlign w:val="superscript"/>
        </w:rPr>
        <w:t>3</w:t>
      </w:r>
      <w:r>
        <w:rPr/>
        <w:t>:</w:t>
      </w:r>
    </w:p>
    <w:p>
      <w:pPr>
        <w:pStyle w:val="Normal"/>
        <w:ind w:left="567" w:hanging="567"/>
        <w:rPr/>
      </w:pPr>
      <w:r>
        <w:rPr/>
      </w:r>
    </w:p>
    <w:p>
      <w:pPr>
        <w:pStyle w:val="TextBodyIndent"/>
        <w:tabs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ab/>
        <w:t>по категории огней:</w:t>
      </w:r>
    </w:p>
    <w:p>
      <w:pPr>
        <w:pStyle w:val="TextBodyIndent"/>
        <w:tabs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для установки снаружи, внутри или любой из этих вариантов</w:t>
      </w:r>
      <w:r>
        <w:rPr>
          <w:b/>
          <w:bCs/>
          <w:vertAlign w:val="superscript"/>
        </w:rPr>
        <w:t>2</w:t>
      </w:r>
    </w:p>
    <w:p>
      <w:pPr>
        <w:pStyle w:val="Normal"/>
        <w:ind w:left="567" w:hanging="567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ind w:left="567" w:hanging="567"/>
        <w:rPr/>
      </w:pPr>
      <w:r>
        <w:rPr/>
        <w:tab/>
        <w:t>цвет излучаемого света:  красный/селективный желтый/белый</w:t>
      </w:r>
      <w:r>
        <w:rPr>
          <w:b/>
          <w:bCs/>
          <w:vertAlign w:val="superscript"/>
        </w:rPr>
        <w:t>2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количество и категория лампы (ламп) накаливания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специальное напряжение питания: ……………………………………………… вольт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применение дополнительной системы питания:  да/нет</w:t>
      </w:r>
      <w:r>
        <w:rPr>
          <w:b/>
          <w:bCs/>
          <w:vertAlign w:val="superscript"/>
        </w:rPr>
        <w:t>2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спецификация этой системы питания …………………………………………………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отключаемый источник питания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рабочий цикл:  ………….. пиковые значения напряжения:  ……………….….и/или эффективное напряжение …………………………………………………….… вольт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геометрические условия установки и соответствующие варианты, если таковые допускаются:  ……………………………………………………………………………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только для установки с ограничением по высоте ≤750 мм над поверхностью земли:  да/нет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3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р знака официального утверждения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1.</w:t>
        <w:tab/>
      </w:r>
      <w:r>
        <w:rPr>
          <w:u w:val="single"/>
        </w:rPr>
        <w:t>Подфарник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одпись под рисунком 1, второе предложение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"…поправки серии 02.  Горизонтальная стрелка указывает … в пределах угла 80° Н.  Вертикальная стрелка, исходящая из горизонтальной черты и обращенная вниз, указывает допустимую высоту установки, составляющую ≤750 мм от поверхности земли, для данного устройства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риложение 4</w:t>
      </w:r>
      <w:r>
        <w:rPr/>
        <w:t>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Добавить новый пункт 1.3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1.3</w:t>
        <w:tab/>
        <w:tab/>
        <w:t>В случаях, когда устройство может устанавливаться на транспортном средстве в нескольких местах или в определенной зоне, измерения фотометрических характеристик повторяются для каждого места расположения или для крайних точек в зоне исходной оси, установленной заводом-изготовителем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Добавить новый пункт 2.3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2.3</w:t>
        <w:tab/>
        <w:tab/>
        <w:t>Однако в тех случаях, когда устройство предназначено для установки на высоте ≤750 мм над поверхностью земли, фотометрические характеристики проверяются лишь в пределах угла, составляющего 5° вниз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3</w:t>
      </w:r>
      <w:r>
        <w:rPr/>
        <w:t>, изменить название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3.</w:t>
        <w:tab/>
        <w:tab/>
        <w:t>Измерение фотометрических характеристик огней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3.2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3.2</w:t>
        <w:tab/>
        <w:tab/>
        <w:t>сменных ламп накалив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в случае оснащения лампами накаливания, работающими на напряжении 6,75 В, 13,5 В или 28,0 В, получаемые значения силы света должны корректироваться.  Поправочный коэффициент представляет собой отношение между контрольным световым потоком и средним значением величины светового потока, отмечаемым при применяемом напряжении (6,75 В, 13,5 В или 28,0 В).  Фактические значения величины светового потока каждой используемой лампы накаливания не должны отклоняться от среднего значения более чем на ±5%.  В альтернативном порядке в каждом из отдельных положений можно также последовательно использовать стандартную лампу накаливания при напряжении, соответствующем ее контрольному световому потоку, причем в этом случае учитывается суммарная величина отдельных измерений в каждом положении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Добавить новый пункт 3.3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3.3</w:t>
        <w:tab/>
        <w:tab/>
        <w:t>сигнальных огней, за исключением огней оснащенных лампой (лампами) накаливания:  значения силы света, измеренные по истечении 1 минуты и 30 минут функционирования, должны соответствовать минимальным и максимальным требованиям.  Распределение силы света на истечении 1 минуты функционирования можно рассчитывать на основе использования значения распределения силы света по истечении 30 минут функционирования, применяя в каждой точке испытания отношение между значениями силы света, измеренными в точке Н</w:t>
      </w:r>
      <w:r>
        <w:rPr>
          <w:lang w:val="en-US"/>
        </w:rPr>
        <w:t>V</w:t>
      </w:r>
      <w:r>
        <w:rPr/>
        <w:t xml:space="preserve"> по истечении 1 минуты и 30 минут функционирования".</w:t>
      </w:r>
    </w:p>
    <w:p>
      <w:pPr>
        <w:pStyle w:val="Normal"/>
        <w:ind w:left="1134" w:hanging="1134"/>
        <w:rPr/>
      </w:pPr>
      <w:r>
        <w:rPr/>
      </w:r>
      <w:r>
        <w:br w:type="page"/>
      </w:r>
    </w:p>
    <w:p>
      <w:pPr>
        <w:pStyle w:val="Normal"/>
        <w:ind w:left="1134" w:hanging="1134"/>
        <w:rPr/>
      </w:pPr>
      <w:r>
        <w:rPr>
          <w:u w:val="single"/>
        </w:rPr>
        <w:t>Приложение 5</w:t>
      </w:r>
      <w:r>
        <w:rPr/>
        <w:t>, добавить в конце следующий текст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"…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В случае стоп-сигнала категории S3, предназначенного для установки внутри транспортного средства, колориметрические характеристики должны проверяться на наихудшей комбинации (наихудших комбинациях) огня и заднего окна (задних окон) или образца стекла (образцов стекол)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-----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TRANS/WP.29/2001/4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29/2001/43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left" w:pos="1701" w:leader="none"/>
        <w:tab w:val="left" w:pos="2268" w:leader="none"/>
        <w:tab w:val="left" w:pos="6237" w:leader="none"/>
      </w:tabs>
      <w:spacing w:lineRule="auto" w:line="720"/>
      <w:ind w:left="1701" w:hanging="1701"/>
    </w:pPr>
    <w:rPr/>
  </w:style>
  <w:style w:type="paragraph" w:styleId="21">
    <w:name w:val="Основной текст с отступом 2"/>
    <w:basedOn w:val="Normal"/>
    <w:qFormat/>
    <w:pPr>
      <w:keepNext w:val="true"/>
      <w:ind w:left="1134" w:hanging="113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12:10:00Z</dcterms:created>
  <dc:creator>Черняева</dc:creator>
  <dc:description/>
  <dc:language>en-US</dc:language>
  <cp:lastModifiedBy>Tatiana TCHERNIAEVA</cp:lastModifiedBy>
  <cp:lastPrinted>2001-10-16T14:11:00Z</cp:lastPrinted>
  <dcterms:modified xsi:type="dcterms:W3CDTF">2001-10-16T12:11:00Z</dcterms:modified>
  <cp:revision>3</cp:revision>
  <dc:subject>Polouektov</dc:subject>
  <dc:title> 23345.01.doc</dc:title>
</cp:coreProperties>
</file>