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59553051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595530516"/>
      <w:bookmarkStart w:id="1" w:name="__Fieldmark__0_359553051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1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61001  26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1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61001  26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5955305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595530516"/>
            <w:bookmarkStart w:id="3" w:name="__Fieldmark__1_359553051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4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595530516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595530516"/>
            <w:bookmarkStart w:id="5" w:name="__Fieldmark__2_359553051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двадцать пятая сессия,</w:t>
      </w:r>
    </w:p>
    <w:p>
      <w:pPr>
        <w:pStyle w:val="Normal"/>
        <w:spacing w:lineRule="auto" w:line="240"/>
        <w:rPr/>
      </w:pPr>
      <w:r>
        <w:rPr/>
        <w:t>6-9 ноября 2001 года, пункт 5.2.2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Е ПО ПРОЕКТУ ДОПОЛНЕНИЯ 9 К ПРАВИЛАМ № 4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Освещение заднего номерного знак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E</w:t>
      </w:r>
      <w:r>
        <w:rPr/>
        <w:t xml:space="preserve"> на ее сорок четвертой и сорок пятой сессиях, однако решение о передаче его на рассмотрение </w:t>
      </w:r>
      <w:r>
        <w:rPr>
          <w:lang w:val="en-US"/>
        </w:rPr>
        <w:t>WP</w:t>
      </w:r>
      <w:r>
        <w:rPr/>
        <w:t xml:space="preserve">.29 и АС.1 было принято только на сорок шестой сессии.  В его основу положены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0/4 без поправок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0/5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44, пункты 19 и 21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45, пункт 34;  </w:t>
      </w:r>
    </w:p>
    <w:p>
      <w:pPr>
        <w:pStyle w:val="Normal"/>
        <w:rPr/>
      </w:pPr>
      <w:r>
        <w:rPr>
          <w:lang w:val="en-US"/>
        </w:rPr>
        <w:t xml:space="preserve">TRANS/WP.29/GRE/46, </w:t>
      </w:r>
      <w:r>
        <w:rPr/>
        <w:t>пункт</w:t>
      </w:r>
      <w:r>
        <w:rPr>
          <w:lang w:val="en-US"/>
        </w:rPr>
        <w:t xml:space="preserve"> 32).</w:t>
      </w:r>
    </w:p>
    <w:p>
      <w:pPr>
        <w:pStyle w:val="16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________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jc w:val="center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, относящийся к категории рабочих документов,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jc w:val="center"/>
              <w:rPr/>
            </w:pPr>
            <w:r>
              <w:rPr/>
              <w:t>http://www.u</w:t>
            </w:r>
            <w:r>
              <w:rPr>
                <w:lang w:val="en-US"/>
              </w:rPr>
              <w:t>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</w:t>
            </w:r>
            <w:r>
              <w:rPr/>
              <w:t>n/w</w:t>
            </w:r>
            <w:r>
              <w:rPr>
                <w:lang w:val="en-US"/>
              </w:rPr>
              <w:t>elcw</w:t>
            </w:r>
            <w:r>
              <w:rPr/>
              <w:t>p29.h</w:t>
            </w:r>
            <w:r>
              <w:rPr>
                <w:lang w:val="en-US"/>
              </w:rPr>
              <w:t>t</w:t>
            </w:r>
            <w:r>
              <w:rPr/>
              <w:t>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>
          <w:u w:val="single"/>
        </w:rPr>
        <w:t>Пункт 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или лесных тракторов (120 х 165 мм) или любой комбинации этих табличек.  По выбору подателя заявки в ней указывается также, что устройство может устанавливаться в нескольких положениях или в поле положений по отношению к месту, предназначенному для номерного знака;  эти различные положения указываются подателем заявки в карточке сообщения.  К ней прилагаются…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7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7.</w:t>
        <w:tab/>
        <w:tab/>
      </w:r>
      <w:r>
        <w:rPr>
          <w:u w:val="single"/>
        </w:rPr>
        <w:t>Угол падения света</w:t>
      </w:r>
    </w:p>
    <w:p>
      <w:pPr>
        <w:pStyle w:val="TextBodyIndent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288"/>
        <w:rPr/>
      </w:pPr>
      <w:r>
        <w:rPr/>
        <w:tab/>
        <w:tab/>
        <w:t>Завод-изготовитель устройства для освещения указывает одно или несколько положений или поле положений, в которых это устройство должно устанавливаться по отношению к месту, предназначенному для номерного знака;  если лампа устанавливается в положении (положениях), указанном (указанных) заводом-изготовителем, угол падения света на поверхность таблички ни в одной точке не должен превышать 82°…"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ложение 2, пункт 9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9.</w:t>
        <w:tab/>
        <w:tab/>
        <w:t>Краткое описание</w:t>
      </w:r>
      <w:r>
        <w:rPr>
          <w:b/>
          <w:bCs/>
          <w:vertAlign w:val="superscript"/>
        </w:rPr>
        <w:t>3</w:t>
      </w:r>
      <w:r>
        <w:rPr>
          <w:b/>
          <w:bCs/>
        </w:rPr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1134" w:hanging="1134"/>
        <w:rPr/>
      </w:pPr>
      <w:r>
        <w:rPr>
          <w:b/>
          <w:bCs/>
        </w:rPr>
        <w:tab/>
        <w:tab/>
      </w:r>
      <w:r>
        <w:rPr/>
        <w:t xml:space="preserve">Устройство для освещения:  </w:t>
        <w:tab/>
        <w:t>высокого номерного знак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1134" w:hanging="1134"/>
        <w:rPr/>
      </w:pPr>
      <w:r>
        <w:rPr/>
        <w:tab/>
        <w:tab/>
        <w:tab/>
        <w:tab/>
        <w:tab/>
        <w:t>длинного номерного знак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  <w:tab/>
        <w:tab/>
        <w:tab/>
        <w:tab/>
        <w:tab/>
        <w:t>номерного знака для сельскохозяйственных и лесных тракторов</w:t>
      </w:r>
      <w:r>
        <w:rPr>
          <w:b/>
          <w:bCs/>
          <w:vertAlign w:val="superscript"/>
        </w:rPr>
        <w:t>2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Число и категория лампы (ламп) накаливания:  ……………….…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Геометрические параметры установки (положение (положения) и угол (углы) наклона устройства к месту, предназначенному для номерного знака, и/или различные углы наклона этого места):  …………………"</w:t>
      </w:r>
      <w:r>
        <w:br w:type="page"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ложение 5, пункт 1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1.2</w:t>
        <w:tab/>
        <w:tab/>
        <w:t>На сменных лампах накаливания:</w:t>
      </w:r>
    </w:p>
    <w:p>
      <w:pPr>
        <w:pStyle w:val="Normal"/>
        <w:ind w:left="1134" w:hanging="1134"/>
        <w:rPr/>
      </w:pPr>
      <w:r>
        <w:rPr/>
        <w:tab/>
        <w:tab/>
        <w:t xml:space="preserve">в случае оснащения лампами накаливания, рассчитанными на напряжение 6,75 В, 13,5 В или 28,0 В, полученные значения силы света должны корректироваться с использованием в качестве поправочного коэффициента соотношения между эталонным значением силы света и средним значением силы света при конкретном приложенном напряжении (6.75 В, 13,5 В или 28,0 В).  Фактические значения силы света каждой используемой лампы накаливания не должны отклоняться более чем на ±5% от среднего значения.  В качестве альтернативы может использоваться стандартная лампа накаливания, устанавливаемая поочередно в каждом из отдельных положений, с подачей на нее такого напряжения, при котором сила ее света соответствует эталонному значению, и значения отдельных измерений в каждом положении суммируются".  </w:t>
      </w:r>
    </w:p>
    <w:p>
      <w:pPr>
        <w:pStyle w:val="Normal"/>
        <w:ind w:left="1134" w:hanging="1134"/>
        <w:rPr/>
      </w:pPr>
      <w:r>
        <w:rPr/>
      </w:r>
    </w:p>
    <w:p>
      <w:pPr>
        <w:pStyle w:val="16"/>
        <w:rPr/>
      </w:pPr>
      <w:r>
        <w:rPr/>
        <w:t>--------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4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1/4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09:32:00Z</dcterms:created>
  <dc:creator>Larissa ANDRONOVA</dc:creator>
  <dc:description/>
  <dc:language>en-US</dc:language>
  <cp:lastModifiedBy>Алла КОСТОМАРОВА</cp:lastModifiedBy>
  <cp:lastPrinted>2001-10-26T11:30:00Z</cp:lastPrinted>
  <dcterms:modified xsi:type="dcterms:W3CDTF">2001-10-26T09:32:00Z</dcterms:modified>
  <cp:revision>2</cp:revision>
  <dc:subject>Счеснович</dc:subject>
  <dc:title> </dc:title>
</cp:coreProperties>
</file>