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61001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61001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92372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9237238"/>
            <w:bookmarkStart w:id="1" w:name="__Fieldmark__0_9923723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9923723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9237238"/>
            <w:bookmarkStart w:id="3" w:name="__Fieldmark__1_992372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Footnote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Footnote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Footnote"/>
        <w:rPr>
          <w:lang w:val="en-US"/>
        </w:rPr>
      </w:pPr>
      <w:r>
        <w:rPr/>
        <w:t>(Сто двадцать пятая сессия, 6-9 ноября 2001 года,</w:t>
      </w:r>
    </w:p>
    <w:p>
      <w:pPr>
        <w:pStyle w:val="Footnote"/>
        <w:rPr/>
      </w:pPr>
      <w:r>
        <w:rPr/>
        <w:t>пункт 5.2.1 повестки дня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/>
      </w:pPr>
      <w:r>
        <w:rPr/>
        <w:t>ПРЕДЛОЖЕНИЕ ПО ПРОЕКТУ ДОПОЛНЕНИЯ 6 К ПОПРАВКАМ</w:t>
      </w:r>
    </w:p>
    <w:p>
      <w:pPr>
        <w:pStyle w:val="Footnote"/>
        <w:jc w:val="center"/>
        <w:rPr/>
      </w:pPr>
      <w:r>
        <w:rPr/>
        <w:t>СЕРИИ 02 К ПРАВИЛАМ № 3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(Светоотражающие приспособления)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четвертой и сорок пятой сессиях, однако решение о передаче его на рассмотрение WP.29 и АС.1 было принято только на сорок шестой сессии.  В его основу положены документы TRANS/WP.29/GRE/2000/5 с поправками и TRANS/WP.29/GRE/2000/13 без поправок (TRANS/WP.29/GRE/44, пункт 21;  TRANS/WP.29/GRE/45, пункты 31 и 34;  TRANS/WP.29/GRE/46, пункт 32).  Параметры координат цветности приведены в соответствие с параметрами, указанными в Правилах № 3.</w:t>
      </w:r>
    </w:p>
    <w:p>
      <w:pPr>
        <w:pStyle w:val="Footnote"/>
        <w:spacing w:lineRule="auto" w:line="288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spacing w:lineRule="auto" w:line="240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, в случае светоотражающих устройств классов IA, IB и IVA, может вращаться вокруг своей исходной оси;  эти различные параметры установки указываются в карточке сообщения.  К ним должны быть приложены: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3.1.1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с указанием геометрического положения(й), в котором(ых) светоотражающее приспособление может устанавливаться на транспортном средстве.  На чертежах должны быть обозначены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"9.</w:t>
        <w:tab/>
        <w:t xml:space="preserve">Краткое описание: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  <w:tab/>
        <w:tab/>
        <w:t xml:space="preserve">Используется отдельно/в качестве части комплекта устройств:  </w:t>
      </w:r>
      <w:r>
        <w:rPr>
          <w:u w:val="single"/>
        </w:rPr>
        <w:t>2</w:t>
      </w:r>
      <w:r>
        <w:rPr/>
        <w:t>/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  <w:tab/>
        <w:tab/>
        <w:t xml:space="preserve">Цвет испускаемого света:  белый/красный/автожелтый:  </w:t>
      </w:r>
      <w:r>
        <w:rPr>
          <w:u w:val="single"/>
        </w:rPr>
        <w:t>2</w:t>
      </w:r>
      <w:r>
        <w:rPr/>
        <w:t>/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976" w:leader="dot"/>
          <w:tab w:val="right" w:pos="9072" w:leader="dot"/>
        </w:tabs>
        <w:spacing w:lineRule="auto" w:line="288"/>
        <w:rPr/>
      </w:pPr>
      <w:r>
        <w:rPr/>
        <w:tab/>
        <w:tab/>
        <w:t xml:space="preserve">Геометрические параметры установки и варианты, если таковые 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spacing w:lineRule="auto" w:line="288"/>
        <w:rPr/>
      </w:pPr>
      <w:r>
        <w:rPr/>
        <w:tab/>
        <w:tab/>
        <w:t>допускаются:</w:t>
        <w:tab/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976" w:leader="dot"/>
          <w:tab w:val="right" w:pos="9072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8976" w:leader="dot"/>
        </w:tabs>
        <w:spacing w:lineRule="auto" w:line="288"/>
        <w:rPr/>
      </w:pPr>
      <w:r>
        <w:rPr>
          <w:u w:val="single"/>
        </w:rPr>
        <w:t>Приложение 6, пункт 2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8976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8976" w:leader="dot"/>
        </w:tabs>
        <w:spacing w:lineRule="auto" w:line="288"/>
        <w:rPr/>
      </w:pPr>
      <w:r>
        <w:rPr/>
        <w:tab/>
        <w:t>"………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  <w:tab/>
        <w:t>Автожелтый:</w:t>
        <w:tab/>
        <w:t>предел в сторону зеленого:</w:t>
        <w:tab/>
        <w:tab/>
        <w:t>y ≤ x - 0,120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  <w:tab/>
        <w:tab/>
        <w:tab/>
        <w:tab/>
        <w:t>предел в сторону красного:</w:t>
        <w:tab/>
        <w:tab/>
        <w:t>у ≥ 0,390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  <w:tab/>
        <w:tab/>
        <w:tab/>
        <w:tab/>
        <w:t>предел в сторону белого:</w:t>
        <w:tab/>
        <w:tab/>
        <w:t>y ≤ 0,790 - 0,670 х"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>
          <w:u w:val="single"/>
        </w:rPr>
        <w:t>Приложение 7, пункт 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  <w:t>"1.</w:t>
        <w:tab/>
        <w:tab/>
        <w:t>При подаче заявки на официальное утверждение податель заявки указывает одну или несколько исходных осей или диапазон исходных осей, соответствующих углу освещения V = H = O</w:t>
      </w:r>
      <w:r>
        <w:rPr>
          <w:vertAlign w:val="superscript"/>
        </w:rPr>
        <w:t>◦</w:t>
      </w:r>
      <w:r>
        <w:rPr/>
        <w:t xml:space="preserve"> по таблице коэффициентов силы света (КСС)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  <w:tab/>
        <w:tab/>
        <w:t>Если завод-изготовитель указывает несколько исходных осей или диапазон различных исходных осей, фотометрические измерения проводятся для каждого положения с указанием в каждом случае исходной оси или крайних исходных осей диапазона, указанного заводом-изготовителем"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561" w:hanging="561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4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4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25:00Z</dcterms:created>
  <dc:creator>Natalia CHOUVALOVA</dc:creator>
  <dc:description/>
  <dc:language>en-US</dc:language>
  <cp:lastModifiedBy>Natalia CHOUVALOVA</cp:lastModifiedBy>
  <cp:lastPrinted>2001-10-26T15:26:00Z</cp:lastPrinted>
  <dcterms:modified xsi:type="dcterms:W3CDTF">2001-10-26T13:26:00Z</dcterms:modified>
  <cp:revision>4</cp:revision>
  <dc:subject/>
  <dc:title>23311</dc:title>
</cp:coreProperties>
</file>