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23944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2394453"/>
      <w:bookmarkStart w:id="1" w:name="__Fieldmark__0_10923944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501    230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501    2305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23944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92394453"/>
            <w:bookmarkStart w:id="3" w:name="__Fieldmark__1_10923944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23944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92394453"/>
            <w:bookmarkStart w:id="5" w:name="__Fieldmark__2_109239445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1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 К ПРАВИЛАМ № 8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Устройства ограничения скор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0/26/</w:t>
      </w:r>
      <w:r>
        <w:rPr>
          <w:lang w:val="en-US"/>
        </w:rPr>
        <w:t>Rev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57 и приложение 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t</w:t>
            </w:r>
            <w:r>
              <w:rPr>
                <w:lang w:val="en-US"/>
              </w:rPr>
              <w:t>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Назва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"ЕДИНООБРАЗНЫЕ ПРЕДПИСАНИЯ, КАСАЮЩИЕСЯ ОФИЦИАЛЬНОГО УТВЕРЖДЕНИЯ:</w:t>
      </w:r>
    </w:p>
    <w:p>
      <w:pPr>
        <w:pStyle w:val="16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…максимальной скорости или их регулируемой функции ограничения скорости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…устройств ограничения скорости (УОС) или регулируемого устройства ограничения скорости (РУОС) официально утвержденного тип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…(УОС) и регулируемого устройства ограничения скорости (РУОС)"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Содержание, включить следующее название нового приложения 6</w:t>
      </w:r>
      <w:r>
        <w:rPr/>
        <w:t>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u w:val="single"/>
        </w:rPr>
        <w:t>Приложение 6</w:t>
      </w:r>
      <w:r>
        <w:rPr/>
        <w:t>:</w:t>
        <w:tab/>
        <w:t>Испытания и требования в отношении эффективности регулируемых устройств ограничения скорости (РУОС)"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.1.1 и сноску 2/ к нему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.1</w:t>
        <w:tab/>
        <w:tab/>
        <w:t xml:space="preserve">Часть </w:t>
      </w:r>
      <w:r>
        <w:rPr>
          <w:lang w:val="en-US"/>
        </w:rPr>
        <w:t>I</w:t>
      </w:r>
      <w:r>
        <w:rPr/>
        <w:t xml:space="preserve">:  …УОС, и транспортных средств категорий М и </w:t>
      </w:r>
      <w:r>
        <w:rPr>
          <w:lang w:val="en-US"/>
        </w:rPr>
        <w:t>N</w:t>
      </w:r>
      <w:r>
        <w:rPr/>
        <w:t>, оснащенных регулируемым устройством ограничения скорости (РУОС), которые не получили отдельного официального утверждения… выполняющие в соответствующих случаях функцию УОС или РУОС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____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2</w:t>
      </w:r>
      <w:r>
        <w:rPr/>
        <w:t>/</w:t>
        <w:tab/>
        <w:t>Настоящие Правила рекомендуется применять в отношении УОС, устанавливаемых на транспортных средствах весом более 10 т, ограниченная скорость которых ниже общего ограничения скорости.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1.1.2 и 1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.2</w:t>
        <w:tab/>
        <w:tab/>
        <w:t xml:space="preserve">Часть </w:t>
      </w:r>
      <w:r>
        <w:rPr>
          <w:lang w:val="en-US"/>
        </w:rPr>
        <w:t>II</w:t>
      </w:r>
      <w:r>
        <w:rPr/>
        <w:t>:  …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УОС и установки на транспортных средствах категорий М и </w:t>
      </w:r>
      <w:r>
        <w:rPr>
          <w:lang w:val="en-US"/>
        </w:rPr>
        <w:t>N</w:t>
      </w:r>
      <w:r>
        <w:rPr/>
        <w:t xml:space="preserve"> РУОС, которые получили официальное утверждение по типу конструкции в соответствии с частью </w:t>
      </w:r>
      <w:r>
        <w:rPr>
          <w:lang w:val="en-US"/>
        </w:rPr>
        <w:t>III</w:t>
      </w:r>
      <w:r>
        <w:rPr/>
        <w:t xml:space="preserve"> настоящих Правил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1.3</w:t>
        <w:tab/>
        <w:tab/>
        <w:tab/>
        <w:t xml:space="preserve">Часть </w:t>
      </w:r>
      <w:r>
        <w:rPr>
          <w:lang w:val="en-US"/>
        </w:rPr>
        <w:t>III</w:t>
      </w:r>
      <w:r>
        <w:rPr/>
        <w:t xml:space="preserve">:  …и РУОС, которые предназначены для установки на транспортных средствах категорий М и </w:t>
      </w:r>
      <w:r>
        <w:rPr>
          <w:lang w:val="en-US"/>
        </w:rPr>
        <w:t>N</w:t>
      </w:r>
      <w:r>
        <w:rPr/>
        <w:t>.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2</w:t>
        <w:tab/>
        <w:tab/>
        <w:tab/>
        <w:t>Цель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Целью настоящих Правил является ограничение скорости движения транспортных средств на дороге при помощи системы транспортного средства, основная функция которой заключается в регулировании подачи топлива в двигатель, либо посредством надлежащего управления двигателе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1.2.1-1.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2.1</w:t>
        <w:tab/>
        <w:tab/>
        <w:t>Максимальная скорость транспортных средств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ограничивается устройством ограничения скорости (УОС) либо функцией ограничения скорости (ФОС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2.2</w:t>
        <w:tab/>
        <w:tab/>
        <w:tab/>
        <w:t>Скорость транспортных средств категорий М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преднамеренно ограничивается водителем при помощи регулируемого устройства ограничения скорости (РУОС) или регулируемой функции ограничения скорости (РФОС), когда они приводятся в действ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2.3</w:t>
        <w:tab/>
        <w:tab/>
        <w:tab/>
        <w:t>Транспортные средства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могут дополнительно оснащаться РУОС или РФОС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2.1.5-2.1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5</w:t>
        <w:tab/>
        <w:tab/>
        <w:t>Под "</w:t>
      </w:r>
      <w:r>
        <w:rPr>
          <w:u w:val="single"/>
        </w:rPr>
        <w:t xml:space="preserve">регулируемой ограниченной скоростью </w:t>
      </w:r>
      <w:r>
        <w:rPr>
          <w:u w:val="single"/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>" подразумевается скорость, которую преднамеренно выбирает водител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.6</w:t>
        <w:tab/>
        <w:tab/>
        <w:tab/>
        <w:t>Под "</w:t>
      </w:r>
      <w:r>
        <w:rPr>
          <w:u w:val="single"/>
        </w:rPr>
        <w:t>регулируемой функцией ограничения скорости (РФОС</w:t>
      </w:r>
      <w:r>
        <w:rPr/>
        <w:t xml:space="preserve">)" подразумевается функция, которая позволяет водителю выбирать скорость движения транспортного средства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и которая при приведении ее в действие автоматически ограничивает скорость движения транспортного средства до определенного водителем уровн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1.7</w:t>
        <w:tab/>
        <w:tab/>
        <w:tab/>
        <w:t>Под "</w:t>
      </w:r>
      <w:r>
        <w:rPr>
          <w:u w:val="single"/>
        </w:rPr>
        <w:t>функцией ограничения скорости</w:t>
      </w:r>
      <w:r>
        <w:rPr/>
        <w:t>" подразумевается функция, контролирующая подачу топлива в двигатель транспортного средства или надлежащее управление его двигателем с целью ограничения скорости движения транспортного средства до установленного максимального уровн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1</w:t>
        <w:tab/>
        <w:tab/>
        <w:tab/>
        <w:t>Предписания в отношении транспортных средств категорий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оснащенных ФОС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5.2-5.2.7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5.2</w:t>
        <w:tab/>
        <w:tab/>
        <w:tab/>
      </w:r>
      <w:r>
        <w:rPr>
          <w:u w:val="single"/>
        </w:rPr>
        <w:t>Предписания в отношении транспортных средств, оснащенных РФОС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1</w:t>
        <w:tab/>
        <w:tab/>
        <w:tab/>
        <w:t xml:space="preserve">РФОС должна быть такой, чтобы транспортное средство при его нормальной эксплуатации, независимо от вибрации, которой оно может быть подвержено, соответствовало предписаниям части </w:t>
      </w:r>
      <w:r>
        <w:rPr>
          <w:lang w:val="en-US"/>
        </w:rPr>
        <w:t>I</w:t>
      </w:r>
      <w:r>
        <w:rPr/>
        <w:t xml:space="preserve"> настоящих Правил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1.1</w:t>
        <w:tab/>
        <w:tab/>
        <w:t>В частности, само устройство и все элементы, обеспечивающие РФОС, должны быть спроектированы, сконструированы и установлены таким образом, чтобы противостоять коррозии и износу, которым они могут быть подвержен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2</w:t>
        <w:tab/>
        <w:tab/>
        <w:tab/>
        <w:t>РФОС должна срабатывать удовлетворительно в окружающем электромагнитном поле и соответствовать техническим предписаниям Правил № 10 с поправками последней серии, действовавшими в момент официального утверждения тип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3</w:t>
        <w:tab/>
        <w:tab/>
        <w:tab/>
        <w:t>Никакое неправильное срабатывание либо несанкционированное регулирование системы не должно вести к увеличению числа оборотов двигателя свыше того уровня, который соответствует положению регулируемой водителем педали акселератор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Lines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4</w:t>
        <w:tab/>
        <w:tab/>
        <w:tab/>
        <w:t xml:space="preserve">Значени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должно постоянно указываться водителю и должно быть видно с водительского сиденья.  Это не исключает возможности временного прекращения его указания по соображениям безопасности либо по желанию водител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2.5</w:t>
        <w:tab/>
        <w:tab/>
        <w:tab/>
        <w:t>РФОС должна соответствовать следующим требования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5.1</w:t>
        <w:tab/>
        <w:tab/>
        <w:t>РФОС не должна приводить в действие рабочую тормозную систему, за исключением транспортных средств категорий М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в которых рабочая тормозная система может приводиться в действ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.5.2</w:t>
        <w:tab/>
        <w:tab/>
        <w:t>РФОС должна эффективно срабатывать независимо от используемого типа двигателя или трансми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2.5.3</w:t>
        <w:tab/>
        <w:tab/>
        <w:t xml:space="preserve">Скорость транспортного средства должна ограничиваться до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5.2.5.4</w:t>
        <w:tab/>
      </w:r>
      <w:r>
        <w:rPr>
          <w:lang w:val="en-US"/>
        </w:rPr>
        <w:tab/>
      </w:r>
      <w:r>
        <w:rPr/>
        <w:t>При проведении испытаний в соответствии с пунктом 5.3 должна все же допускаться возможность превышения 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5.4.1</w:t>
        <w:tab/>
        <w:tab/>
        <w:t>Для превышения V</w:t>
      </w:r>
      <w:r>
        <w:rPr>
          <w:vertAlign w:val="subscript"/>
        </w:rPr>
        <w:t>adj</w:t>
      </w:r>
      <w:r>
        <w:rPr/>
        <w:t xml:space="preserve"> должно требоваться конкретное действие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5.4.2</w:t>
        <w:tab/>
        <w:tab/>
        <w:t>Если скорость транспортного средства превышает V</w:t>
      </w:r>
      <w:r>
        <w:rPr>
          <w:vertAlign w:val="subscript"/>
        </w:rPr>
        <w:t>adj</w:t>
      </w:r>
      <w:r>
        <w:rPr/>
        <w:t>, то водитель должен информироваться об этом при помощи предупредительного либо иного приемлемого сигнала, кроме показаний спи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5.4.3</w:t>
        <w:tab/>
        <w:tab/>
        <w:t>Соответствие пункту 5.2.5.4.2 должно подтверждаться результатами испытаний, предусмотренных в пункте 5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6</w:t>
        <w:tab/>
        <w:tab/>
        <w:tab/>
        <w:t>Выбор V</w:t>
      </w:r>
      <w:r>
        <w:rPr>
          <w:vertAlign w:val="subscript"/>
        </w:rPr>
        <w:t>adj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1</w:t>
        <w:tab/>
        <w:tab/>
        <w:t>Должна быть обеспечена возможность поэтапного </w:t>
        <w:noBreakHyphen/>
        <w:t xml:space="preserve"> не более 10 км/ч </w:t>
        <w:noBreakHyphen/>
        <w:t xml:space="preserve"> выбора значения V</w:t>
      </w:r>
      <w:r>
        <w:rPr>
          <w:vertAlign w:val="subscript"/>
        </w:rPr>
        <w:t>adj</w:t>
      </w:r>
      <w:r>
        <w:rPr/>
        <w:t xml:space="preserve"> в промежутке между 30 км/ч максимальной расчетной скорости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*</w:t>
        <w:tab/>
        <w:t>Например, переход на низшую передач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2</w:t>
        <w:tab/>
        <w:tab/>
        <w:t>В случае транспортных средств, изготовленных для продажи в любой стране, где используются стандартные единицы, принятые в Великобритании, должна обеспечиваться возможность поэтапного </w:t>
        <w:noBreakHyphen/>
        <w:t xml:space="preserve"> не более 5 миль в час </w:t>
        <w:noBreakHyphen/>
        <w:t xml:space="preserve"> выбора значения V</w:t>
      </w:r>
      <w:r>
        <w:rPr>
          <w:vertAlign w:val="subscript"/>
        </w:rPr>
        <w:t>adj</w:t>
      </w:r>
      <w:r>
        <w:rPr/>
        <w:t xml:space="preserve"> в промежутке между 20 милями в час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6.3</w:t>
        <w:tab/>
        <w:tab/>
        <w:t>Это должно обеспечиваться при помощи устройства контроля, управляемого непосредственно водител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7</w:t>
        <w:tab/>
        <w:tab/>
        <w:tab/>
        <w:t>Включение/отключени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1</w:t>
        <w:tab/>
        <w:tab/>
        <w:t>Возможность включения/отключения РФОС должна обеспечиваться в любое врем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2</w:t>
        <w:tab/>
        <w:tab/>
        <w:t>РФОС должна отключаться каждый раз, когда выключается двигатель посредством преднамеренного действия вод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2.7.3</w:t>
        <w:tab/>
        <w:tab/>
        <w:t>При включении РФОС изначально выбранная V</w:t>
      </w:r>
      <w:r>
        <w:rPr>
          <w:vertAlign w:val="subscript"/>
        </w:rPr>
        <w:t>adj</w:t>
      </w:r>
      <w:r>
        <w:rPr/>
        <w:t xml:space="preserve"> должна быть не меньше текущей скорости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 (прежний</w:t>
      </w:r>
      <w:r>
        <w:rPr/>
        <w:t>), изменить нумерацию на 5.3 и внести следующие поправк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3</w:t>
        <w:tab/>
        <w:tab/>
        <w:tab/>
      </w:r>
      <w:r>
        <w:rPr>
          <w:u w:val="single"/>
        </w:rPr>
        <w:t>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</w:t>
        <w:tab/>
        <w:tab/>
        <w:tab/>
        <w:t>Описание испытаний на ограничение скорости (далее следует текст прежнего пункта настоящих Правил, касающийся УО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2</w:t>
        <w:tab/>
        <w:tab/>
        <w:tab/>
        <w:t>Описание испытаний на регулируемое ограничение скорости, которым подвергается транспортное средство, представляемое на официальное утверждение, приведено в приложении 6 к настоящим Правила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2.1</w:t>
        <w:tab/>
        <w:tab/>
        <w:t>Для проведения испытаний, по усмотрению технической службы, определяются три различных режима скор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ЧАСТЬ II</w:t>
      </w:r>
      <w:r>
        <w:rPr/>
        <w:t>,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ы 13 и 13.1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13.</w:t>
        <w:tab/>
        <w:tab/>
        <w:tab/>
        <w:t>ПРЕДПИСАНИЯ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3.1</w:t>
        <w:tab/>
        <w:tab/>
        <w:tab/>
        <w:t>Предписания, касающиеся установки официально утвержденного УО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3.2 и 13.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3.2</w:t>
        <w:tab/>
        <w:tab/>
        <w:tab/>
        <w:t>Предписания, касающиеся установки официально утвержденного РУ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13.2.1</w:t>
        <w:tab/>
        <w:tab/>
        <w:t>Транспортное средство, на котором установлено официально утвержденное РУОС, должно соответствовать всем предписаниям пунктов 5.2.2, 5.2.4, 5.2.5.4, 5.2.6 и 5.2.7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ЧАСТЬ III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1.2 и 21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1.2</w:t>
        <w:tab/>
        <w:tab/>
        <w:tab/>
      </w:r>
      <w:r>
        <w:rPr>
          <w:u w:val="single"/>
        </w:rPr>
        <w:t>Предписания в отношении РУО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1</w:t>
        <w:tab/>
        <w:tab/>
        <w:t>Регулируемое устройство ограничения скорости (РУОС) должно быть таким, чтобы транспортное средство при его нормальной эксплуатации, независимо от вибрации, которой оно может быть подвержено, соответствовало предписаниям части III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1.2.1.1-21.3.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21.2.1.1</w:t>
        <w:tab/>
        <w:tab/>
        <w:t>В частности, РФОС должна быть спроектирована, разработана и установлена таким образом, чтобы противостоять коррозии и износу, которым она может быть подверже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2</w:t>
        <w:tab/>
        <w:tab/>
        <w:t>Функция ограничения скорости должна срабатывать удовлетворительно в электромагнитном поле в соответствии с предписаниями Правил № 10 с поправками последней серии, действовавшими в момент официального утверждения тип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3</w:t>
        <w:tab/>
        <w:tab/>
        <w:t>Никакое неправильное срабатывание или несанкционированное регулирование не должно вести к увеличению числа оборотов двигателя свыше того уровня, который соответствует положению регулируемой водителем педали акселерато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4</w:t>
        <w:tab/>
        <w:tab/>
        <w:t>Значение V</w:t>
      </w:r>
      <w:r>
        <w:rPr>
          <w:vertAlign w:val="subscript"/>
        </w:rPr>
        <w:t>adj</w:t>
      </w:r>
      <w:r>
        <w:rPr/>
        <w:t xml:space="preserve"> должно постоянно указываться водителю визуально.  Это не исключает возможности временного прекращения его указания по соображения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</w:t>
        <w:tab/>
        <w:tab/>
        <w:t>РУОС должно соответствов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1</w:t>
        <w:tab/>
        <w:tab/>
        <w:t>Регулируемое устройство ограничения скорости не должно приводить в действие тормозную систему, за исключентием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, в которых рабочая тормозная система может приводиться в действ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2</w:t>
        <w:tab/>
        <w:tab/>
        <w:t>Возможность использования применяемого метода ограничения скорости должна обеспечиваться при достижении V</w:t>
      </w:r>
      <w:r>
        <w:rPr>
          <w:vertAlign w:val="subscript"/>
        </w:rPr>
        <w:t>adj</w:t>
      </w:r>
      <w:r>
        <w:rPr/>
        <w:t>, независимо от типа трансмиссии (автоматическая или ручная)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.3</w:t>
        <w:tab/>
        <w:tab/>
        <w:t>Скорость транспортного средства должна ограничиваться до 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</w:t>
        <w:tab/>
        <w:tab/>
        <w:t>Вместе с тем должна допускаться возможность превышения скорости V</w:t>
      </w:r>
      <w:r>
        <w:rPr>
          <w:vertAlign w:val="subscript"/>
        </w:rPr>
        <w:t>adj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5.4.1</w:t>
        <w:tab/>
        <w:tab/>
        <w:t>Для превышения V</w:t>
      </w:r>
      <w:r>
        <w:rPr>
          <w:vertAlign w:val="subscript"/>
        </w:rPr>
        <w:t>adj</w:t>
      </w:r>
      <w:r>
        <w:rPr/>
        <w:t xml:space="preserve"> должно требоваться конкретное действие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.2</w:t>
        <w:tab/>
        <w:tab/>
        <w:t>Если скорость транспортного средства превышает V</w:t>
      </w:r>
      <w:r>
        <w:rPr>
          <w:vertAlign w:val="subscript"/>
        </w:rPr>
        <w:t>adj</w:t>
      </w:r>
      <w:r>
        <w:rPr/>
        <w:t>, то водитель должен информироваться об этом при помощи предупредительного или иного приемлемого сигнала, кроме показаний спи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4.3</w:t>
        <w:tab/>
        <w:tab/>
        <w:t>Соответствие пункту 21.2.5.4.2 должно подтверждаться результатами испытаний, предусмотренных в пункте 21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5.5</w:t>
        <w:tab/>
        <w:tab/>
        <w:t>Функция ограничения скорости должна допускать нормальное использование педали акселератора при выборе передач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*</w:t>
        <w:tab/>
        <w:t>Например, переход на низшую передачу.</w:t>
      </w:r>
    </w:p>
    <w:p>
      <w:pPr>
        <w:pStyle w:val="Normal"/>
        <w:spacing w:lineRule="auto" w:line="240"/>
        <w:ind w:left="1134" w:hanging="1134"/>
        <w:rPr/>
      </w:pPr>
      <w:r>
        <w:rPr/>
        <w:t>21.2.6</w:t>
        <w:tab/>
        <w:tab/>
        <w:t>Выбор V</w:t>
      </w:r>
      <w:r>
        <w:rPr>
          <w:vertAlign w:val="subscript"/>
        </w:rPr>
        <w:t>adj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1</w:t>
        <w:tab/>
        <w:tab/>
        <w:t>Должна быть обеспечена возможность поэтапного - не более 10 км/ч (5 миль в час) - выбора значения V</w:t>
      </w:r>
      <w:r>
        <w:rPr>
          <w:vertAlign w:val="subscript"/>
        </w:rPr>
        <w:t>adj</w:t>
      </w:r>
      <w:r>
        <w:rPr/>
        <w:t xml:space="preserve"> в промежутке между 30 км/ч (20 милями в час)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2</w:t>
        <w:tab/>
        <w:tab/>
        <w:t>В случае транспортных средств, изготовленных для продажи в любой стране, где используются стандартные единицы, принятые в Великобритании, должна обеспечиваться возможность поэтапного - не более 5 миль в час - выбора значения V</w:t>
      </w:r>
      <w:r>
        <w:rPr>
          <w:vertAlign w:val="subscript"/>
        </w:rPr>
        <w:t>adj</w:t>
      </w:r>
      <w:r>
        <w:rPr/>
        <w:t xml:space="preserve"> в промежутке между 20 милями в час и максимальной расчетной скоростью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6.3</w:t>
        <w:tab/>
        <w:tab/>
        <w:t>Это должно обеспечиваться при помощи устройства контроля, управляемого водител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2.7</w:t>
        <w:tab/>
        <w:tab/>
        <w:t>Включение/отключ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1</w:t>
        <w:tab/>
        <w:tab/>
        <w:t>Если V</w:t>
      </w:r>
      <w:r>
        <w:rPr>
          <w:vertAlign w:val="subscript"/>
        </w:rPr>
        <w:t>adj</w:t>
      </w:r>
      <w:r>
        <w:rPr/>
        <w:t xml:space="preserve"> выбирается водителем, то должна быть исключена возможность ее изменения при помощи любых других средств, помимо предусмотренного устройства контро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2</w:t>
        <w:tab/>
        <w:tab/>
        <w:t>Возможность включения/отключения РУОС должна обеспечиваться в любое врем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2.7.3</w:t>
        <w:tab/>
        <w:tab/>
        <w:t>РУОС должно отключаться каждый раз, когда выключается двигатель и вынимается ключ из замка зажиг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полнительное примечание 3</w:t>
      </w:r>
      <w:r>
        <w:rPr/>
        <w:t>, относящееся к пунктам 4.4.1, 12.4.1 и 20.4.1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1 - Германия, … 8 - Чешская Республика, … 23 - Греция, 24 - Ирландия, 25 - Хорватия, 26 - Словения, 27 - Словакия, 28 - Беларусь, 29 - Эстония, 30 (не присвоен), 31 </w:t>
        <w:noBreakHyphen/>
        <w:t xml:space="preserve"> Босния и Герцеговина, 32 - Латвия, 33 (не присвоен), 34 - Болгария, 35-36 (не присвоены), 37 - Турция, 38-39 (не присвоены), 40 - бывшая югославская Республика Македония, 41 (не присвоен), 42 - Европейское сообщество (официальные утверждения предоставляются его государствами-членами с использованием их соответствующего условного обозначения ЕЭК), 43 - Япония, 44 (не присвоен), 45 - Австралия и 46 </w:t>
        <w:noBreakHyphen/>
        <w:t xml:space="preserve"> Украина.  Последующие номера…".</w:t>
      </w:r>
      <w:r>
        <w:br w:type="page"/>
      </w:r>
    </w:p>
    <w:p>
      <w:pPr>
        <w:pStyle w:val="Normal"/>
        <w:ind w:left="1134" w:hanging="1134"/>
        <w:rPr/>
      </w:pPr>
      <w:r>
        <w:rPr/>
        <w:t>21.3</w:t>
        <w:tab/>
        <w:tab/>
        <w:tab/>
      </w:r>
      <w:r>
        <w:rPr>
          <w:u w:val="single"/>
        </w:rPr>
        <w:t>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21.3.1</w:t>
        <w:tab/>
        <w:tab/>
        <w:t>Описание испытаний на ограничение скорости, которым подвергается УОС, представляемое на официальное утверждение, а также предусмотренные рабочие параметры приведены в приложении 5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21.3.2</w:t>
        <w:tab/>
        <w:tab/>
        <w:t>Описание испытаний на регулируемое ограничение скорости, которым подвергается РУОС, представляемое на официальное утверждение, приведено в приложении 6 к настоящим Правилам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21.3.2.1</w:t>
        <w:tab/>
        <w:tab/>
        <w:t>Для проведения испытаний, по усмотрению технической службы, определяются три различных режима скор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приложение 2 и приложение 3</w:t>
      </w:r>
      <w:r>
        <w:rPr/>
        <w:t>, во всех случаях заменить терм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функция ограничения скорости" на "функция ограничения скорости/регулируемая функция ограничения скорост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стройство ограничения скорости" на "устройство ограничения скорости/регулируемое устройство ограничения скорости"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ОС" на "УОС/РУ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приложение 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ИСПЫТАНИЯ И ТРЕБОВАНИЯ В ОТНОШЕНИИ ЭФФЕКТИВНОСТИ РУОС</w:t>
      </w:r>
    </w:p>
    <w:p>
      <w:pPr>
        <w:pStyle w:val="16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</w:t>
        <w:tab/>
        <w:tab/>
        <w:tab/>
        <w:t>ИСПЫТАНИЯ РЕГУЛИРУЕМОЙ СИСТЕМЫ ОГРАНИЧЕНИЯ СКОРОСТИ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1</w:t>
        <w:tab/>
        <w:tab/>
        <w:tab/>
      </w:r>
      <w:r>
        <w:rPr>
          <w:u w:val="single"/>
        </w:rPr>
        <w:t>Подготовка транспортного средства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1.1</w:t>
        <w:tab/>
        <w:tab/>
        <w:tab/>
        <w:t>Технической службе передается в соответствующих случаях образец типа транспортного средства, подлежащего официальному утверждению, либо РУОС, представляющее тип регулируемого устройства ограничения скорости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1.1.1</w:t>
        <w:tab/>
        <w:tab/>
        <w:t>Если РУОС подлежит официальному утверждению, то завод-изготовитель должен установить его на транспортном средстве, представляющем тип, для которого предназначено данное устройство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2</w:t>
        <w:tab/>
        <w:tab/>
        <w:tab/>
        <w:t>Регулировка двигателя испытываемого транспортного средства, в частности подачи топлива (система карбюратора либо инжектора), должна соответствовать техническим требованиям завода-изготовителя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3</w:t>
        <w:tab/>
        <w:tab/>
        <w:tab/>
        <w:t>Установка шин и давление в них должны соответствовать инструкциям завода-изготовителя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.4</w:t>
        <w:tab/>
        <w:tab/>
        <w:tab/>
        <w:t>Масса транспортного средства должна соответствовать минимальному собственному весу полностью заправленного и оборудованного транспортного средства, указанному заводом-изготовителе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</w:t>
        <w:tab/>
        <w:tab/>
        <w:tab/>
      </w:r>
      <w:r>
        <w:rPr>
          <w:u w:val="single"/>
        </w:rPr>
        <w:t>Характеристики испытательного трека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2.1</w:t>
        <w:tab/>
        <w:tab/>
        <w:tab/>
        <w:t>Покрытие испытательного трека должно позволять сохранять стабилизированную скорость, и на нем не должно быть неровных участков.  Уклоны не должны превышать 2%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2.2</w:t>
        <w:tab/>
        <w:tab/>
        <w:tab/>
        <w:t>На покрытии испытательного трека не должно быть луж, снега или льд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3</w:t>
        <w:tab/>
        <w:tab/>
        <w:tab/>
      </w:r>
      <w:r>
        <w:rPr>
          <w:u w:val="single"/>
        </w:rPr>
        <w:t>Погодные условия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3.1</w:t>
        <w:tab/>
        <w:tab/>
        <w:tab/>
        <w:t>Средняя скорость ветра, измеряемая на высоте не менее одного метра над уровнем поверхности трека, должна составлять менее 6 м/с с порывами, не превышающими 10 м/с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/>
        <w:t>1.4</w:t>
        <w:tab/>
        <w:tab/>
        <w:tab/>
      </w:r>
      <w:r>
        <w:rPr>
          <w:u w:val="single"/>
        </w:rPr>
        <w:t xml:space="preserve">Испытание на информирование водителя о превышении </w:t>
      </w:r>
      <w:r>
        <w:rPr>
          <w:u w:val="single"/>
          <w:lang w:val="en-US"/>
        </w:rPr>
        <w:t>V</w:t>
      </w:r>
      <w:r>
        <w:rPr>
          <w:vertAlign w:val="subscript"/>
          <w:lang w:val="en-US"/>
        </w:rPr>
        <w:t>adj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>1.4.1</w:t>
        <w:tab/>
        <w:tab/>
        <w:tab/>
        <w:t xml:space="preserve">Если транспортное средство движется со скоростью, которая на 10 км/ч ниж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, то для превышения </w:t>
      </w:r>
      <w:r>
        <w:rPr>
          <w:vertAlign w:val="subscript"/>
        </w:rPr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должно требоваться конкретное действие (упомянутое в пунктах 5.2.5.4.1 и 21.2.5.4.1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2</w:t>
        <w:tab/>
        <w:tab/>
        <w:tab/>
        <w:t xml:space="preserve">Транспортное средство должно разгоняться до скорости, превышающей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 xml:space="preserve"> </w:t>
      </w:r>
      <w:r>
        <w:rPr/>
        <w:t>по крайней мере на 10 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3</w:t>
        <w:tab/>
        <w:tab/>
        <w:tab/>
        <w:t>Эта скорость должна сохраняться в течение не менее 30 секунд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4</w:t>
        <w:tab/>
        <w:tab/>
        <w:tab/>
        <w:t xml:space="preserve">В ходе испытания должна регистрироваться мгновенная скорость транспортного средства, измеряемая с точностью до </w:t>
      </w:r>
      <w:r>
        <w:rPr>
          <w:rFonts w:cs="Arial" w:ascii="Arial" w:hAnsi="Arial"/>
        </w:rPr>
        <w:t>±</w:t>
      </w:r>
      <w:r>
        <w:rPr/>
        <w:t xml:space="preserve"> 1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</w:t>
        <w:tab/>
        <w:tab/>
        <w:tab/>
        <w:t>Результаты испытания считаются удовлетворительными, если выполняются следующие услов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.1</w:t>
        <w:tab/>
        <w:tab/>
        <w:t xml:space="preserve">Водитель информируется предупредительным сигналом о том, что фактическая скорость транспортного средства превышае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 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4.5.2</w:t>
        <w:tab/>
        <w:tab/>
        <w:t xml:space="preserve">Водитель продолжает информироваться об этом в течение всего времени превыше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5</w:t>
        <w:tab/>
        <w:tab/>
        <w:tab/>
      </w:r>
      <w:r>
        <w:rPr>
          <w:u w:val="single"/>
        </w:rPr>
        <w:t>Испытание регулируемой функции/регулируемого устройства ограничения скорости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1.5.1</w:t>
        <w:tab/>
        <w:tab/>
        <w:tab/>
        <w:t xml:space="preserve">При отключенных РФОС/РУОС и применительно к каждому передаточному числу, выбираемому для предусмотренной испытательной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, техническая служба измеряет величину требующихся усилий, прилагаемых к педали акселератора с целью поддержа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и скорости (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>*</w:t>
      </w:r>
      <w:r>
        <w:rPr/>
        <w:t xml:space="preserve">), которая на 20% или 20 км/ч (в зависимости от того, какое из этих значений выше) больш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2</w:t>
        <w:tab/>
        <w:tab/>
        <w:tab/>
        <w:t xml:space="preserve">При включенных и настроенных на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РФОС/ РУОС транспортные средства совершают пробег со скоростью, которая на 10 км/ч ниже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 После этого транспортное средство разгоняется путем увеличения усилия, прилагаемого к педали акселератора, в течение 1 с ± 0,2 с до уровня, необходимого для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>
          <w:vertAlign w:val="subscript"/>
        </w:rPr>
        <w:t>*</w:t>
      </w:r>
      <w:r>
        <w:rPr/>
        <w:t>.  Затем это усилие выдерживается в течение не менее 30 с после стабилизации скорости транспортного средств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3</w:t>
        <w:tab/>
        <w:tab/>
        <w:tab/>
        <w:t>Мгновенная скорость транспортного средства регистрируется соответственно в течение испытания для получения кривой соотношения скорости и времени и в течение функционирования РФОС/РУОС.  Точность измерения скорости должна составлять ± 1%.  Точность измерения времени должна составлять &lt; 0,1 с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</w:t>
        <w:tab/>
        <w:tab/>
        <w:tab/>
        <w:t>Результаты испытания считаются удовлетворительными, если выполняются следующие условия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</w:t>
        <w:tab/>
        <w:tab/>
        <w:t>Стабилизированная скорость (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 xml:space="preserve">), достигнутая транспортным средством, не превышае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</w:t>
        <w:tab/>
        <w:tab/>
        <w:t xml:space="preserve">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1</w:t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не должна превышать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 xml:space="preserve"> более чем на 5%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2</w:t>
        <w:tab/>
        <w:tab/>
        <w:t>коэффициент изменения скорости не должен превышать 0,5 м/с</w:t>
      </w:r>
      <w:r>
        <w:rPr>
          <w:vertAlign w:val="superscript"/>
        </w:rPr>
        <w:t>2</w:t>
      </w:r>
      <w:r>
        <w:rPr/>
        <w:t xml:space="preserve"> при измерении в течение более 0,1 с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1.3</w:t>
        <w:tab/>
        <w:tab/>
        <w:t xml:space="preserve">Стабилизированная скорость, указанная в 1.5.4.1.1, должна достигаться в течение 10 с 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</w:t>
        <w:tab/>
        <w:tab/>
        <w:t>После установления стабильного контроля за скоростью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.1</w:t>
        <w:tab/>
        <w:tab/>
        <w:t xml:space="preserve">скорость не должна отличаться от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 более чем на 3 км/ч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2.2</w:t>
        <w:tab/>
        <w:tab/>
        <w:t>коэффициент изменения скорости не должен превышать 0,2 м/с</w:t>
      </w:r>
      <w:r>
        <w:rPr>
          <w:vertAlign w:val="superscript"/>
        </w:rPr>
        <w:t>2</w:t>
      </w:r>
      <w:r>
        <w:rPr/>
        <w:t xml:space="preserve"> при измерении в течение более 0,1 с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1.5.4.1.2.3</w:t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 </w:t>
        <w:noBreakHyphen/>
        <w:t xml:space="preserve"> это средняя скорость, рассчитанная для минимального 20</w:t>
        <w:noBreakHyphen/>
        <w:t xml:space="preserve">секундного периода времени, отсчет которого начинается через 10 с после первоначального достижения </w:t>
      </w:r>
      <w:r>
        <w:rPr>
          <w:lang w:val="en-US"/>
        </w:rPr>
        <w:t>V</w:t>
      </w:r>
      <w:r>
        <w:rPr>
          <w:vertAlign w:val="subscript"/>
          <w:lang w:val="en-US"/>
        </w:rPr>
        <w:t>stab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5.4.1.3</w:t>
        <w:tab/>
        <w:tab/>
        <w:t xml:space="preserve">Должны проводиться испытания на ускорение и должно проверяться соответствие критериям приемлемости в случае каждого передаточного числа, теоретически позволяющего развить </w:t>
      </w:r>
      <w:r>
        <w:rPr>
          <w:lang w:val="en-US"/>
        </w:rPr>
        <w:t>V</w:t>
      </w:r>
      <w:r>
        <w:rPr>
          <w:vertAlign w:val="subscript"/>
          <w:lang w:val="en-US"/>
        </w:rPr>
        <w:t>adj</w:t>
      </w:r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3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41:00Z</dcterms:created>
  <dc:creator>Tatiana TCHERNIAEVA</dc:creator>
  <dc:description/>
  <dc:language>en-US</dc:language>
  <cp:lastModifiedBy>Tatiana TCHERNIAEVA</cp:lastModifiedBy>
  <cp:lastPrinted>2001-05-23T11:39:00Z</cp:lastPrinted>
  <dcterms:modified xsi:type="dcterms:W3CDTF">2001-05-23T09:41:00Z</dcterms:modified>
  <cp:revision>2</cp:revision>
  <dc:subject/>
  <dc:title> </dc:title>
</cp:coreProperties>
</file>