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759885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75988515"/>
            <w:bookmarkStart w:id="1" w:name="__Fieldmark__0_147598851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759885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75988515"/>
            <w:bookmarkStart w:id="3" w:name="__Fieldmark__1_14759885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четвертая сессия, 26-29 июня 2001 года,</w:t>
      </w:r>
    </w:p>
    <w:p>
      <w:pPr>
        <w:pStyle w:val="Normal"/>
        <w:rPr/>
      </w:pPr>
      <w:r>
        <w:rPr/>
        <w:t>пункт 4.2.11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4 К ПРАВИЛАМ № 54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для грузовых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 6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.3</w:t>
        <w:tab/>
        <w:t>категория использования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2.2-2.2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2</w:t>
        <w:tab/>
        <w:tab/>
        <w:t>категория использо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.1</w:t>
        <w:tab/>
        <w:tab/>
        <w:t>под "</w:t>
      </w:r>
      <w:r>
        <w:rPr>
          <w:u w:val="single"/>
        </w:rPr>
        <w:t>нормальной шиной</w:t>
      </w:r>
      <w:r>
        <w:rPr/>
        <w:t>" подразумевается шина, предназначенная для нормального повседневного использования на дорог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2</w:t>
        <w:tab/>
        <w:tab/>
        <w:t>под "</w:t>
      </w:r>
      <w:r>
        <w:rPr>
          <w:u w:val="single"/>
        </w:rPr>
        <w:t>шиной специального назначения</w:t>
      </w:r>
      <w:r>
        <w:rPr/>
        <w:t>" подразумевается шина, предназначенная для смешанного использования как на дороге, так и вне дорог либо для использования в иных специальных цел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3</w:t>
        <w:tab/>
        <w:tab/>
        <w:t>под "</w:t>
      </w:r>
      <w:r>
        <w:rPr>
          <w:u w:val="single"/>
        </w:rPr>
        <w:t>зимней шиной</w:t>
      </w:r>
      <w:r>
        <w:rPr/>
        <w:t xml:space="preserve"> " подразумевается шина, у которой рисунок протектора, состав или конструкция протектора рассчитаны главным образом для обеспечения более высокой проходимости по снегу, чем в случае нормальной шины, с точки зрения ее способности приводить в движение транспортное средство или поддерживать его движени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3.1.12 и относящуюся к нему сноску</w:t>
      </w:r>
      <w:r>
        <w:rPr/>
        <w:t>*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1.12</w:t>
        <w:tab/>
        <w:t>Надпись "ЕТ", "</w:t>
      </w:r>
      <w:r>
        <w:rPr>
          <w:lang w:val="en-US"/>
        </w:rPr>
        <w:t>ML</w:t>
      </w:r>
      <w:r>
        <w:rPr/>
        <w:t>" или "МРТ" для "шин специального назначения"*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ab/>
        <w:t>Эта маркировка является обязательной только для типов шин, официально утвержденных на основании настоящих Правил после вступления в силу дополнения 14 к Правилам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7</w:t>
      </w:r>
      <w:r>
        <w:rPr>
          <w:u w:val="none"/>
        </w:rPr>
        <w:t>,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  <w:r>
        <w:br w:type="page"/>
      </w:r>
    </w:p>
    <w:p>
      <w:pPr>
        <w:pStyle w:val="Normal"/>
        <w:ind w:left="1134" w:hanging="1134"/>
        <w:rPr/>
      </w:pPr>
      <w:r>
        <w:rPr/>
        <w:t>"3.</w:t>
        <w:tab/>
        <w:tab/>
      </w:r>
      <w:r>
        <w:rPr>
          <w:u w:val="single"/>
        </w:rPr>
        <w:t>Порядок испытаний на нагрузку/скорость для шины с индексом несущей способности 121 либо с дополнительной маркировкой "</w:t>
      </w:r>
      <w:r>
        <w:rPr>
          <w:u w:val="single"/>
          <w:lang w:val="en-US"/>
        </w:rPr>
        <w:t>LT</w:t>
      </w:r>
      <w:r>
        <w:rPr>
          <w:u w:val="single"/>
        </w:rPr>
        <w:t>", включенной в обозначение размера шины, а также с индексом несущей способности выше 121 и категории скорости 0 и выше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7, добавление 1, примечание (2</w:t>
      </w:r>
      <w:r>
        <w:rPr/>
        <w:t>),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"(2)</w:t>
        <w:tab/>
        <w:t xml:space="preserve">Шины с индексом нагрузки 121 или выше, категорий скорости </w:t>
      </w:r>
      <w:r>
        <w:rPr>
          <w:lang w:val="en-US"/>
        </w:rPr>
        <w:t>N</w:t>
      </w:r>
      <w:r>
        <w:rPr/>
        <w:t xml:space="preserve"> или Р и дополнительной маркировкой "</w:t>
      </w:r>
      <w:r>
        <w:rPr>
          <w:lang w:val="en-US"/>
        </w:rPr>
        <w:t>LT</w:t>
      </w:r>
      <w:r>
        <w:rPr/>
        <w:t>", включенной в обозначение размера шины, испытываются в том порядке, который указан в приведенной выше таблице для шин с индексом нагрузки не выше 12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  <w:r>
        <w:rPr>
          <w:lang w:val="en-US"/>
        </w:rPr>
        <w:t>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3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3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9:25:00Z</dcterms:created>
  <dc:creator>Tatiana LAPCHINA</dc:creator>
  <dc:description/>
  <dc:language>en-US</dc:language>
  <cp:lastModifiedBy>Tatiana LAPCHINA</cp:lastModifiedBy>
  <cp:lastPrinted>2001-05-03T11:25:00Z</cp:lastPrinted>
  <dcterms:modified xsi:type="dcterms:W3CDTF">2001-05-03T09:26:00Z</dcterms:modified>
  <cp:revision>3</cp:revision>
  <dc:subject/>
  <dc:title>21315.doc</dc:title>
</cp:coreProperties>
</file>