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424985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142498565"/>
            <w:bookmarkStart w:id="1" w:name="__Fieldmark__0_414249856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424985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42498565"/>
            <w:bookmarkStart w:id="3" w:name="__Fieldmark__1_41424985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30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 64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3.1.11 и 3.1.1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11</w:t>
        <w:tab/>
        <w:t>в случае запасных шин временного пользования - слова "</w:t>
      </w:r>
      <w:r>
        <w:rPr>
          <w:lang w:val="en-US"/>
        </w:rPr>
        <w:t>TEMPORARY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NLY</w:t>
      </w:r>
      <w:r>
        <w:rPr/>
        <w:t>" прописными буквами высотой не менее 12,7 м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1.1</w:t>
        <w:tab/>
        <w:t>кроме того, в случае запасных шин временного пользования типа "Т" - надпись "</w:t>
      </w:r>
      <w:r>
        <w:rPr>
          <w:lang w:val="en-US"/>
        </w:rPr>
        <w:t>INFLAT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420 </w:t>
      </w:r>
      <w:r>
        <w:rPr>
          <w:lang w:val="en-US"/>
        </w:rPr>
        <w:t>kPa</w:t>
      </w:r>
      <w:r>
        <w:rPr/>
        <w:t xml:space="preserve"> (60 </w:t>
      </w:r>
      <w:r>
        <w:rPr>
          <w:lang w:val="en-US"/>
        </w:rPr>
        <w:t>psi</w:t>
      </w:r>
      <w:r>
        <w:rPr/>
        <w:t>)" прописными и строчными буквами согласно приведенному образцу и высотой не менее 12,7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1.2, таблица</w:t>
      </w:r>
      <w:r>
        <w:rPr/>
        <w:t>, для категорий скорости "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" в графе "Радиальные шины - стандартная" добавить значение "2,4", а в графе "Радиальные шины - усиленная" - значение "2,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22:00Z</dcterms:created>
  <dc:creator>Svetlana PROKOUDINA</dc:creator>
  <dc:description/>
  <dc:language>en-US</dc:language>
  <cp:lastModifiedBy>Svetlana PROKOUDINA</cp:lastModifiedBy>
  <cp:lastPrinted>2001-05-16T13:23:00Z</cp:lastPrinted>
  <dcterms:modified xsi:type="dcterms:W3CDTF">2001-05-16T11:24:00Z</dcterms:modified>
  <cp:revision>4</cp:revision>
  <dc:subject>Riabouchkine</dc:subject>
  <dc:title>0121311.DOC</dc:title>
</cp:coreProperties>
</file>