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9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9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848448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84844833"/>
            <w:bookmarkStart w:id="1" w:name="__Fieldmark__0_328484483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84844833"/>
                  <w:enabled/>
                  <w:ddList>
                    <w:result w:val="5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84844833"/>
            <w:bookmarkStart w:id="3" w:name="__Fieldmark__1_328484483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транспортных средств (WР.29</w:t>
      </w:r>
      <w:r>
        <w:rPr/>
        <w:t>)</w:t>
      </w:r>
      <w:r>
        <w:rPr>
          <w:u w:val="single"/>
        </w:rPr>
        <w:t xml:space="preserve"> 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(Сто двадцать четвертая сессия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26-29 июня 2001 года, пункт 4.2.12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 xml:space="preserve">ПРОЕКТ ИСПРАВЛЕНИЯ 2 К ПОПРАВКАМ СЕРИИ 01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К ПРАВИЛАМ № 67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Передано Рабочей группой по проблемам энерги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>
          <w:u w:val="single"/>
        </w:rPr>
        <w:t>и загрязнения 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сорок первой сессии и 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1/5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1, пункт 76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  <w:t>_____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ind w:left="-14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-14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-141" w:hanging="0"/>
              <w:rPr>
                <w:sz w:val="22"/>
              </w:rPr>
            </w:pPr>
            <w:r>
              <w:rPr>
                <w:sz w:val="22"/>
              </w:rPr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>
                <w:sz w:val="22"/>
              </w:rPr>
              <w:t>http://www.</w:t>
            </w:r>
            <w:r>
              <w:rPr>
                <w:sz w:val="22"/>
                <w:lang w:val="en-US"/>
              </w:rPr>
              <w:t>unece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org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main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elcwp</w:t>
            </w:r>
            <w:r>
              <w:rPr>
                <w:sz w:val="22"/>
              </w:rPr>
              <w:t>29.htm</w:t>
            </w:r>
          </w:p>
        </w:tc>
      </w:tr>
    </w:tbl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Ссылки на пункт 6.14, включая все его подпункты</w:t>
      </w:r>
    </w:p>
    <w:p>
      <w:pPr>
        <w:pStyle w:val="Footnote"/>
        <w:spacing w:lineRule="auto" w:line="288"/>
        <w:rPr/>
      </w:pPr>
      <w:r>
        <w:rPr/>
        <w:t>(например, 6.14.8.3), исправить следующим образом:  "6.15" (например, 6.15.8.3) в тексте данных Правил и приложений к ним в указанных ниже пункта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Текст Правил</w:t>
      </w:r>
      <w:r>
        <w:rPr/>
        <w:t>, пункт 6.3.6 b)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3</w:t>
      </w:r>
      <w:r>
        <w:rPr/>
        <w:t>, пункты 1.5, 2.5, 3.5, 4.5, 5.5, 6.5 и 7.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4</w:t>
      </w:r>
      <w:r>
        <w:rPr/>
        <w:t>, пункт 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6</w:t>
      </w:r>
      <w:r>
        <w:rPr/>
        <w:t>, пункт 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7</w:t>
      </w:r>
      <w:r>
        <w:rPr/>
        <w:t>, пункты 1.5, 2.5, 3.5 и 4.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9</w:t>
      </w:r>
      <w:r>
        <w:rPr/>
        <w:t>, пункт 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11</w:t>
      </w:r>
      <w:r>
        <w:rPr/>
        <w:t>, пункты 1.5 и 2.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12</w:t>
      </w:r>
      <w:r>
        <w:rPr/>
        <w:t>, пункт 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13</w:t>
      </w:r>
      <w:r>
        <w:rPr/>
        <w:t>, пункт 5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2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6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9:34:00Z</dcterms:created>
  <dc:creator>Людмила ЦЕПЕЛЕВА</dc:creator>
  <dc:description/>
  <dc:language>en-US</dc:language>
  <cp:lastModifiedBy>Людмила ЦЕПЕЛЕВА</cp:lastModifiedBy>
  <cp:lastPrinted>2001-05-01T11:36:00Z</cp:lastPrinted>
  <dcterms:modified xsi:type="dcterms:W3CDTF">2001-05-01T09:37:00Z</dcterms:modified>
  <cp:revision>3</cp:revision>
  <dc:subject>ПОЛУЭКТОВ</dc:subject>
  <dc:title>0121397</dc:title>
</cp:coreProperties>
</file>