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239364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23936418"/>
            <w:bookmarkStart w:id="1" w:name="__Fieldmark__0_132393641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23936418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23936418"/>
            <w:bookmarkStart w:id="3" w:name="__Fieldmark__1_13239364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(Сто двадцать четвер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26-29 июня 2001 года, пункт 4.2.1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РОЕКТ ИСПРАВЛЕНИЯ 2 К ПОПРАВКАМ СЕРИИ 01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ередано Рабочей группой по проблемам энерги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и 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первой сессии и 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1/5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1, пункт 76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ind w:left="-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-141" w:hanging="0"/>
              <w:rPr>
                <w:sz w:val="22"/>
              </w:rPr>
            </w:pPr>
            <w:r>
              <w:rPr>
                <w:sz w:val="22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sz w:val="22"/>
              </w:rPr>
              <w:t>http://www.</w:t>
            </w:r>
            <w:r>
              <w:rPr>
                <w:sz w:val="22"/>
                <w:lang w:val="en-US"/>
              </w:rPr>
              <w:t>unece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org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main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elcwp</w:t>
            </w:r>
            <w:r>
              <w:rPr>
                <w:sz w:val="22"/>
              </w:rPr>
              <w:t>29.htm</w:t>
            </w:r>
          </w:p>
        </w:tc>
      </w:tr>
    </w:tbl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Ссылки на пункт 6.14, включая все его подпункты</w:t>
      </w:r>
    </w:p>
    <w:p>
      <w:pPr>
        <w:pStyle w:val="Footnote"/>
        <w:spacing w:lineRule="auto" w:line="288"/>
        <w:rPr/>
      </w:pPr>
      <w:r>
        <w:rPr/>
        <w:t>(например, 6.14.8.3), исправить следующим образом:  "6.15" (например, 6.15.8.3) в тексте данных Правил и приложений к ним в указанных ниже пункт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Текст Правил</w:t>
      </w:r>
      <w:r>
        <w:rPr/>
        <w:t>, пункт 6.3.6 b)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3</w:t>
      </w:r>
      <w:r>
        <w:rPr/>
        <w:t>, пункты 1.5, 2.5, 3.5, 4.5, 5.5, 6.5 и 7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4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7</w:t>
      </w:r>
      <w:r>
        <w:rPr/>
        <w:t>, пункты 1.5, 2.5, 3.5 и 4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9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1</w:t>
      </w:r>
      <w:r>
        <w:rPr/>
        <w:t>, пункты 1.5 и 2.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2</w:t>
      </w:r>
      <w:r>
        <w:rPr/>
        <w:t>, пункт 5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13</w:t>
      </w:r>
      <w:r>
        <w:rPr/>
        <w:t>, пункт 5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9:34:00Z</dcterms:created>
  <dc:creator>Людмила ЦЕПЕЛЕВА</dc:creator>
  <dc:description/>
  <dc:language>en-US</dc:language>
  <cp:lastModifiedBy>Людмила ЦЕПЕЛЕВА</cp:lastModifiedBy>
  <cp:lastPrinted>2001-05-01T11:36:00Z</cp:lastPrinted>
  <dcterms:modified xsi:type="dcterms:W3CDTF">2001-05-01T09:37:00Z</dcterms:modified>
  <cp:revision>3</cp:revision>
  <dc:subject>ПОЛУЭКТОВ</dc:subject>
  <dc:title>0121397</dc:title>
</cp:coreProperties>
</file>