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636963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63696350"/>
            <w:bookmarkStart w:id="1" w:name="__Fieldmark__0_386369635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636963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63696350"/>
            <w:bookmarkStart w:id="3" w:name="__Fieldmark__1_38636963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8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ДОПОЛНЕНИЯ 1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5 К ПРАВИЛАМ № 22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щитные шлем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 основу приводимого ниже текста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01/9, который должен быть рассмотрен </w:t>
      </w:r>
      <w:r>
        <w:rPr>
          <w:lang w:val="en-US"/>
        </w:rPr>
        <w:t>GRSP</w:t>
      </w:r>
      <w:r>
        <w:rPr/>
        <w:t xml:space="preserve"> на ее двадцать девятой сессии.  </w:t>
      </w:r>
      <w:r>
        <w:rPr>
          <w:lang w:val="en-US"/>
        </w:rPr>
        <w:t>WP</w:t>
      </w:r>
      <w:r>
        <w:rPr/>
        <w:t xml:space="preserve">.29 согласился рассмотреть его и, возможно, передать в АС.1 для голосования, если он будет принят Рабочей группой </w:t>
      </w:r>
      <w:r>
        <w:rPr>
          <w:lang w:val="en-US"/>
        </w:rPr>
        <w:t>GRSP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6, пункты 15 и 19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ab/>
        <w:tab/>
      </w:r>
    </w:p>
    <w:p>
      <w:pPr>
        <w:pStyle w:val="16"/>
        <w:spacing w:lineRule="auto" w:line="24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6.7</w:t>
        <w:tab/>
        <w:tab/>
        <w:tab/>
        <w:t>Все внешние выступы должны быть скруглены, с тем чтобы не было острых краев, и любые внешние выступы, за исключением зажимных устройств, должны быть сглажены и иметь обтекаемую форму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6.15.3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 шлем, оснащенный испытываемым смотровым козырьком, должен быть помещен на испытательный муляж головы подходящего размера в соответствии с положениями пункта 7.3.1.3.1, причем шлем откидывается назад, как это указано в пункте 7.3.1.3.1, а смотровой козырек находится в опущенном положении"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6.15.3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ab/>
        <w:tab/>
        <w:tab/>
        <w:t>"… Если оценка этого параметра дает иные результаты, то измерение и оценка степени выполнения требований относительно рассеянного света должны производиться в зоне диаметром 5 мм с учетом предполагаемых погрешностей.  Кроме того, обычно коэффициент пропускания света не должен отличаться более чем на ±5% от исходного значения, измеренного в одной из двух точек наблюдения, указанных в пункте 6.15.3.8, в любой точке поля обзора смотрового козырька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1</w:t>
        <w:tab/>
        <w:tab/>
        <w:tab/>
        <w:t>Каждый типовой шлем, оснащенный предусмотренным для него смотровым козырьком, если он поставляется на рынок с козырьком, выдерживается при указанных ниже условиях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ab/>
        <w:tab/>
        <w:tab/>
        <w:t>…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7.3.1.3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3.1.3.3</w:t>
        <w:tab/>
        <w:tab/>
        <w:t>Шлемы, поставляемые на рынок со смотровым козырьком, должны испытываться с козырьком в опущенном положении".</w:t>
      </w:r>
      <w:r>
        <w:br w:type="page"/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4.2.2.9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7.4.2.2.9</w:t>
        <w:tab/>
        <w:tab/>
        <w:t>Проверка испытательного стенда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ab/>
        <w:tab/>
        <w:tab/>
        <w:t>Когда тележка находится в ненагруженном состоянии, а высота падения составляет до 450 мм, скорость тележки после прохождения расстояния 250 мм…"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8.3.1.3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8.3.1.3.2</w:t>
        <w:tab/>
        <w:tab/>
        <w:t>Сразу после протирания и до воздействия абразивного материала производится измерение степени прозрачности с использованием метода, указанного в пункте 7.8.3.2.1.1, и измерение светового рассеивания при помощи одного из методов, указанных в приложении 11".</w:t>
      </w:r>
    </w:p>
    <w:p>
      <w:pPr>
        <w:pStyle w:val="Normal"/>
        <w:ind w:left="1701" w:hanging="170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7.8.3.2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7.8.3.2.1</w:t>
        <w:tab/>
        <w:tab/>
        <w:t>Три аналогичных испытываемых образца, принадлежащих различным козырькам и выбранных в зоне, определенной в пункте 6.15.3.2, должны соответствовать предписаниям пунктов 7.8.3.2.1.1 и 7.8.3.2.1.2"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риложение 12, сноски 0) и 1</w:t>
      </w:r>
      <w:r>
        <w:rPr/>
        <w:t>) изменить следующим образом (последующие сноски остаются без изменений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0)</w:t>
        <w:tab/>
        <w:t>или эквивалентный стандарт, т.е. стандарт, предусматривающий аналогичный или более высокий уровень качества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)</w:t>
        <w:tab/>
        <w:t>должны проводиться в одной и той же технической службе или одной и той же аккредитованной независимой лаборатории".</w:t>
      </w:r>
    </w:p>
    <w:p>
      <w:pPr>
        <w:pStyle w:val="16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7:58:00Z</dcterms:created>
  <dc:creator>Любовь Катаева</dc:creator>
  <dc:description/>
  <dc:language>en-US</dc:language>
  <cp:lastModifiedBy>Любовь Катаева</cp:lastModifiedBy>
  <cp:lastPrinted>2001-05-16T09:58:00Z</cp:lastPrinted>
  <dcterms:modified xsi:type="dcterms:W3CDTF">2001-05-16T08:03:00Z</dcterms:modified>
  <cp:revision>4</cp:revision>
  <dc:subject/>
  <dc:title/>
</cp:coreProperties>
</file>