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91955</wp:posOffset>
                </wp:positionV>
                <wp:extent cx="144018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8pt;mso-wrap-distance-left:9.05pt;mso-wrap-distance-right:9.05pt;mso-wrap-distance-top:56.7pt;mso-wrap-distance-bottom:56.7pt;margin-top:731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410413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941041341"/>
            <w:bookmarkStart w:id="1" w:name="__Fieldmark__0_194104134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410413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41041341"/>
            <w:bookmarkStart w:id="3" w:name="__Fieldmark__1_19410413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rPr/>
      </w:pPr>
      <w:r>
        <w:rPr/>
        <w:t xml:space="preserve">(Сто двадцать четвертая сессия, </w:t>
      </w:r>
    </w:p>
    <w:p>
      <w:pPr>
        <w:pStyle w:val="Normal"/>
        <w:rPr/>
      </w:pPr>
      <w:r>
        <w:rPr/>
        <w:t>26-29 июня 2001 года, пункт 4.2.7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ЕКТ ИСПРАВЛЕНИЯ 3 К ПОПРАВКАМ</w:t>
      </w:r>
    </w:p>
    <w:p>
      <w:pPr>
        <w:pStyle w:val="Normal"/>
        <w:jc w:val="center"/>
        <w:rPr/>
      </w:pPr>
      <w:r>
        <w:rPr/>
        <w:t>СЕРИИ 05 К ПРАВИЛАМ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ащитные шлемы)</w:t>
      </w:r>
    </w:p>
    <w:p>
      <w:pPr>
        <w:pStyle w:val="Normal"/>
        <w:jc w:val="center"/>
        <w:rPr/>
      </w:pPr>
      <w:r>
        <w:rPr/>
      </w:r>
    </w:p>
    <w:p>
      <w:pPr>
        <w:pStyle w:val="16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одимый ниже текст был в принципе согласован </w:t>
      </w:r>
      <w:r>
        <w:rPr>
          <w:lang w:val="en-US"/>
        </w:rPr>
        <w:t>GRSP</w:t>
      </w:r>
      <w:r>
        <w:rPr/>
        <w:t xml:space="preserve"> на ее двадцать восьмой сессии и должен быть принят на двадцать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</w:p>
    <w:p>
      <w:pPr>
        <w:pStyle w:val="Normal"/>
        <w:rPr/>
      </w:pPr>
      <w:r>
        <w:rPr>
          <w:lang w:val="en-US"/>
        </w:rPr>
        <w:t>GRSP</w:t>
      </w:r>
      <w:r>
        <w:rPr/>
        <w:t xml:space="preserve">/28, пункты 104, 105 и приложение 3).  </w:t>
      </w:r>
      <w:r>
        <w:rPr>
          <w:lang w:val="en-US"/>
        </w:rPr>
        <w:t>WP</w:t>
      </w:r>
      <w:r>
        <w:rPr/>
        <w:t xml:space="preserve">.29 согласился рассмотреть его и, возможно, передать в АС.1 для голосования, если будет подтверждено его принятие Рабочей группой </w:t>
      </w:r>
      <w:r>
        <w:rPr>
          <w:lang w:val="en-US"/>
        </w:rPr>
        <w:t>GRSP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6, пункты 15 и 19).  К исходному тексту секретариат добавил исправление ссылок в пунктах 10.5 и 10.6.</w:t>
      </w:r>
    </w:p>
    <w:p>
      <w:pPr>
        <w:pStyle w:val="16"/>
        <w:rPr>
          <w:lang w:val="en-US"/>
        </w:rPr>
      </w:pPr>
      <w:r>
        <w:rPr/>
        <w:t>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80" w:after="80"/>
              <w:ind w:left="-57" w:hanging="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 w:before="80" w:after="80"/>
              <w:ind w:left="-57" w:hanging="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6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6.7</w:t>
        <w:tab/>
        <w:t>Все внешние выступы должны быть скруглены и любые внешние выступы, за исключением зажимных устройств, должны быть сглажены и иметь обтекаемую форму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7.1</w:t>
        <w:tab/>
        <w:t xml:space="preserve">Все внешние выступы над наружной поверхностью колпака (например, головки заклепок), не превышающие 2 мм, должны иметь радиус минимум 1 мм.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7.2</w:t>
        <w:tab/>
        <w:t>Все внешние выступы над наружной поверхностью колпака, превышающие 2 мм, должны иметь радиус минимум 2 м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следнее конкретное требование не применяется, если выступ удовлетворяет требованиям пунктов 7.4.1 или 7.4.2 ниж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1.2.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Она должна быть такой, чтобы любая точка на шлеме могла быть расположена вертикально над опорой.  Направляющие должны быть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4.1.3</w:t>
        <w:tab/>
        <w:t>Выбор точек для уда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этого может быть выбрана любая точка на шлеме.  Точку удара следует выбирать в зависимости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2.2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4.2.2.6</w:t>
        <w:tab/>
        <w:t>Держатель муляжа голов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истема, удерживающая муляж головы, должна быть такой, чтобы любая точка на шлеме могла соприкасаться с верхней поверхностью тележк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4.2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4.2.3</w:t>
        <w:tab/>
        <w:t>Выбор испытательных точе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оценки трения и/или сдвига может быть выбрана любая точка на шлеме.  Шлем должен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0.5.1.4, 10.5.2.4, 10.6.1.3 и 10.6.2.3</w:t>
      </w:r>
      <w:r>
        <w:rPr/>
        <w:t>, (в текстах на английском и русском языках) ссылку на "пункт 11" исправить на "пункт 12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0.5.2.4, 10.6.1.3 и 10.6.2.3</w:t>
      </w:r>
      <w:r>
        <w:rPr/>
        <w:t>, (только в тексте на французском языке) ссылку на "пункт 11" исправить на "пункт 12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______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52:00Z</dcterms:created>
  <dc:creator>Irina Safonova</dc:creator>
  <dc:description/>
  <dc:language>en-US</dc:language>
  <cp:lastModifiedBy>Irina Safonova</cp:lastModifiedBy>
  <cp:lastPrinted>2001-05-16T10:20:00Z</cp:lastPrinted>
  <dcterms:modified xsi:type="dcterms:W3CDTF">2001-05-16T09:52:00Z</dcterms:modified>
  <cp:revision>2</cp:revision>
  <dc:subject/>
  <dc:title/>
</cp:coreProperties>
</file>